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учебного предмета «Технология» составлена на основе Образовательной программы МБОУСОШ №1 Средняя Елюзань 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рабочая программа ориентирована на ис</w:t>
        <w:softHyphen/>
        <w:t>пользование учебника «Технология. Индустриальные технологии. 5 класс».  Учебник  для учащихся общеобразовательных учреждений./ А.Т. Тищенко.  В.Д.Симоненко.- М.: Вентана - Граф, 2018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Цели обучения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целостного представления о техносфере, основанного на приобретённых знаниях, умениях и спосо</w:t>
        <w:softHyphen/>
        <w:t>бах деятельности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ормирование у молодых людей системы социальных ценностей: понимание ценности технологического образования, значимости прикладного знания для каждого человека, общественной потребности в развитии науки, техники и технологий, отношения к технологии как возможной области будущей практической деятельност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новление системы технических и технологических знаний и умений, воспитание трудовых, гражданских и патриотических качеств личности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ение опыта разнообразной практической деятель</w:t>
        <w:softHyphen/>
        <w:t>ности с техническими объектами, опыта познания и само</w:t>
        <w:softHyphen/>
        <w:t>образования, опыта созидательной, преобразующей, твор</w:t>
        <w:softHyphen/>
        <w:t>ческой деятельност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готовности и способности к выбору инди</w:t>
        <w:softHyphen/>
        <w:t>видуальной траектории последующего профессионального образования для деятельности в сфере промышленного про</w:t>
        <w:softHyphen/>
        <w:t>изводства;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у школьников целостного представления о современном мире и роли техники и технологии в нем; умение объяснять объекты и процессы окружающей действительности природной, социальной, культурной, технической среды, используя для этого технико-технологические зн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адачи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необходимыми в повседневной жизни базовыми приемами ручного и механизированного труда с использованием распространенных инструментов, механизмов и машин, способами управления отдельными видами распространенной в быту техники, необходимой в обыденной жизни и будущей профессиональной деятельности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тие личности обучающихся, их интеллектуальное и нравственное совершенствование, формирование у них толерантных отношений и экологически целесообразного поведения в быту и трудовой деятельности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обретение опыта созидательной и творческой деятельности, опыта познания и самообразования; навыков, составляющих основу ключевых компетентностей и имеющих универсальное значение для различных видов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ритетными методами обучения индустриальным техно</w:t>
        <w:softHyphen/>
        <w:t>логиям являются упражнения, лабораторно-практические и прак</w:t>
        <w:softHyphen/>
        <w:t>тические работы, выполнение творческих проектов. Лаборатор</w:t>
        <w:softHyphen/>
        <w:t>но-практические работы выполняются преимущественно по ма</w:t>
        <w:softHyphen/>
        <w:t>териаловедению и машиноведению. Все практические работы направлены на освоение различных технологий обработки мате</w:t>
        <w:softHyphen/>
        <w:t>риалов, выполнение графических и расчётных операций, освое</w:t>
        <w:softHyphen/>
        <w:t>ние строительно-отделочных, ремонтных, санитарно-технических, электромонтажных работ и выполнение проекто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«Технологии обработки конструкционных материалов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Тема 1. Технологии ручной обработк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евесины и древесных материал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Древесина как природный конст</w:t>
        <w:softHyphen/>
        <w:t>рукционный материал, её строение, свойства и области приме</w:t>
        <w:softHyphen/>
        <w:t>нения. Пиломатериалы, их виды, области применения. Виды древесных материалов, свойства, области примен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я «изделие» и «деталь». Графическое изображение деталей и изделий. Графическая документация: технический ри</w:t>
        <w:softHyphen/>
        <w:t>сунок, эскиз, чертёж. Линии и условные обозначения. Прямо</w:t>
        <w:softHyphen/>
        <w:t>угольные проекции па одну, две и три плоскости (виды чертеж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лярный верстак, его устройство. Ручные инструменты и приспособления для обработки древесины и древесных мате</w:t>
        <w:softHyphen/>
        <w:t>риа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довательность изготовления деталей из древесины. Технологический процесс, технологическая кар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тка заготовок из древесины. Виды контрольно-измери</w:t>
        <w:softHyphen/>
        <w:t>тельных и разметочных инструментов, применяемых при изго</w:t>
        <w:softHyphen/>
        <w:t>товлении изделий из древеси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технологические операции ручной обработки древесины: пиление, строгание, сверление, зачистка деталей и изделий; контроль качества. Приспособления для ручной обработки древесины. Изготовление деталей различных геомет</w:t>
        <w:softHyphen/>
        <w:t>рических форм ручными инструмент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ка деталей изделия из древесины с помощью гвоздей, шурупов, саморезов и клея. Отделка деталей и изделий тониро</w:t>
        <w:softHyphen/>
        <w:t>ванием и лакировани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безопасного труда при работе ручными столярны</w:t>
        <w:softHyphen/>
        <w:t>ми инструмент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абораторно-практические и практические работы.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знавание древесины и древесных материа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ение чертежа. Выполнение эскиза или технического ри</w:t>
        <w:softHyphen/>
        <w:t>сунка детали из древеси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рабочего места для столярных рабо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последовательности изготовления деталей из дре</w:t>
        <w:softHyphen/>
        <w:t>веси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тка заготовок из древесины; способы применения кон</w:t>
        <w:softHyphen/>
        <w:t>трольно-измерительных и разметочных инструмен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накомление с видами и рациональными приёмами работы ручными инструментами при пилении, строгании, сверлении, зачистке деталей и изделий. Защитная и декоративная отделка издел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отовление деталей и изделий по техническим рисункам, эскизам, чертежам и технологическим картам. Соединение дета</w:t>
        <w:softHyphen/>
        <w:t>лей из древесины с помощью гвоздей, шурупов (саморезов), клея. Выявление дефектов в детали и их устранение. Соблюдение пра</w:t>
        <w:softHyphen/>
        <w:t>вил безопасной работы при использовании ручных инструмен</w:t>
        <w:softHyphen/>
        <w:t>тов, приспособлений и оборудования. Уборка рабочего мес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Тема 2. Технологии ручной обработки металлов и искусственных материал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Металлы и их сплавы, область применения. Чёрные и цветные металлы. Основные технологи</w:t>
        <w:softHyphen/>
        <w:t>ческие свойства металлов. Способы обработки отливок из метал</w:t>
        <w:softHyphen/>
        <w:t>ла. Тонколистовой металл и проволока. Профессии, связанные с производством метал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и свойства искусственных материалов. Назначение и область применения искусственных материалов. Особенности обработки искусственных материалов. Экологическая безопас</w:t>
        <w:softHyphen/>
        <w:t>ность при обработке, применении и утилизации искусственных материа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для ручной обработки металлов. Слесарный верстак и его назначение. Устройство слесарных тисков. Инстру</w:t>
        <w:softHyphen/>
        <w:t>менты и приспособления для ручной обработки металлов и ис</w:t>
        <w:softHyphen/>
        <w:t>кусственных материалов, их назначение и способы приме</w:t>
        <w:softHyphen/>
        <w:t>н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ические изображения деталей из металлов и искусст</w:t>
        <w:softHyphen/>
        <w:t>венных материалов. Применение ПК для разработки графиче</w:t>
        <w:softHyphen/>
        <w:t>ской документ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и изготовления изделий из металлов и искусст</w:t>
        <w:softHyphen/>
        <w:t>венных материалов ручными инструментами. Технологические кар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ческие операции обработки металлов ручными ин</w:t>
        <w:softHyphen/>
        <w:t>струментами: правка, разметка, резание, гибка, зачистка, сверле</w:t>
        <w:softHyphen/>
        <w:t>ние.  Особенности выполнения работ.  Основные сведения о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ющихся на промышленных предприятиях способах правки, резания, гибки, зачистки заготовок, получения отверстий в заго</w:t>
        <w:softHyphen/>
        <w:t>товках с помощью специального оборуд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технологические операции обработки искусст</w:t>
        <w:softHyphen/>
        <w:t>венных материалов ручными инструмент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чность обработки и качество поверхности деталей. Кон</w:t>
        <w:softHyphen/>
        <w:t>трольно-измерительные инструменты, применяемые при изго</w:t>
        <w:softHyphen/>
        <w:t>товлении деталей из металлов и искусственных материа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ка изделий из тонколистового металла, проволоки, искусственных материалов. Соединение заклёпками. Соедине</w:t>
        <w:softHyphen/>
        <w:t>ние тонколистового металла фальцевым ш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отделки поверхностей изделий из металлов и ис</w:t>
        <w:softHyphen/>
        <w:t>кусственных материа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и, связанные с ручной обработкой метал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безопасного труда при ручной обработке метал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абораторно-практические и практические работы. </w:t>
      </w:r>
      <w:r>
        <w:rPr>
          <w:rFonts w:cs="Times New Roman" w:ascii="Times New Roman" w:hAnsi="Times New Roman"/>
          <w:color w:val="000000"/>
          <w:sz w:val="24"/>
          <w:szCs w:val="24"/>
        </w:rPr>
        <w:t>Ознакомление с образцами тонколистового металла и проволо</w:t>
        <w:softHyphen/>
        <w:t>ки, исследование их свойст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накомление с видами и свойствами искусственных мате</w:t>
        <w:softHyphen/>
        <w:t>риа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рабочего места для ручной обработки метал</w:t>
        <w:softHyphen/>
        <w:t>лов. Ознакомление с устройством слесарного верстака и тис</w:t>
        <w:softHyphen/>
        <w:t>ков. Соблюдение правил безопасного труда. Уборка рабочего мес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ение чертежей. Графическое изображение изделий из тон</w:t>
        <w:softHyphen/>
        <w:t>колистового металла, проволоки и искусственных материалов. Разработка графической документации с помощью П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технологии изготовления деталей из металлов и искусственных материа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ка заготовок из тонколистового металла и проволоки. Инструменты и приспособления для прав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тка заготовок из тонколистового металла, проволоки, пластмассы. Отработка навыков работы с инструментами для слесарной размет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ание заготовок из тонколистового металла, проволоки, искусственных материа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чистка деталей из тонколистового металла, проволоки, пластмасс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бка заготовок из тонколистового металла, проволоки. Отработка навыков работы с инструментами и приспособления</w:t>
        <w:softHyphen/>
        <w:t>ми для гиб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ие отверстий в заготовках из металлов и искусст</w:t>
        <w:softHyphen/>
        <w:t>венных материалов. Применение электрической (аккумулятор</w:t>
        <w:softHyphen/>
        <w:t>ной) дрели для сверления отверст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единение деталей из тонколистового металла, проволоки, искусственных материа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ка изделий из тонколистового металла, проволоки, искусственных материа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отовление деталей из тонколистового металла, проволо</w:t>
        <w:softHyphen/>
        <w:t>ки, искусственных материалов по эскизам, чертежам и техноло</w:t>
        <w:softHyphen/>
        <w:t>гическим картам. Визуальный и инструментальный контроль качества деталей. Выявление дефектов и их устране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Тема 3. Технологии машинной обработки металлов и искусственных материал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е о машинах и механизмах. Виды механизмов. Виды соединений. Простые и сложные детали. Профессии, связанные с обслуживанием машин и механизм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рлильный станок: назначение, устройство. Организация рабочего места для работы на сверлильном станке. Инструмен</w:t>
        <w:softHyphen/>
        <w:t>ты и приспособления для работы на сверлильном станке. Прави</w:t>
        <w:softHyphen/>
        <w:t>ла безопасного труда при работе на сверлильном стан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отовление деталей из тонколистового металла, проволо</w:t>
        <w:softHyphen/>
        <w:t>ки, искусственных материалов по эскизам, чертежам и техноло</w:t>
        <w:softHyphen/>
        <w:t>гическим карт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абораторно-практические и практические работы. </w:t>
      </w:r>
      <w:r>
        <w:rPr>
          <w:rFonts w:cs="Times New Roman" w:ascii="Times New Roman" w:hAnsi="Times New Roman"/>
          <w:color w:val="000000"/>
          <w:sz w:val="24"/>
          <w:szCs w:val="24"/>
        </w:rPr>
        <w:t>Озна</w:t>
        <w:softHyphen/>
        <w:t>комление с механизмами, машинами, соединениями, деталя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накомление с устройством настольного сверлильного стан</w:t>
        <w:softHyphen/>
        <w:t>ка, с приспособлениями и инструментами для работы на стан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аботка навыков работы на сверлильном станке. Приме</w:t>
        <w:softHyphen/>
        <w:t>нение контрольно-измерительных инструментов при сверлиль</w:t>
        <w:softHyphen/>
        <w:t>ных работа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Тема 4. Технологии художественно-прикладной обработки материал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Традиционные виды декоратив</w:t>
        <w:softHyphen/>
        <w:t>но-прикладного творчества и народных промыслов при работе с древесиной. Единство функционального назначения, формы и художественного оформления издел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и художественно-прикладной обработки материа</w:t>
        <w:softHyphen/>
        <w:t>лов. Выпиливание лобзиком. Материалы, инструменты и приспособления для выпиливания. Организация рабочего места. Приёмы выполнения работ. Правила безопасного тру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я выжигания по дереву. Материалы, инструменты и приспособления для выжигания. Организация рабочего места. 11риёмы выполнения работ. Правила безопасного тру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абораторно-практические и практические работы. В</w:t>
      </w:r>
      <w:r>
        <w:rPr>
          <w:rFonts w:cs="Times New Roman" w:ascii="Times New Roman" w:hAnsi="Times New Roman"/>
          <w:color w:val="000000"/>
          <w:sz w:val="24"/>
          <w:szCs w:val="24"/>
        </w:rPr>
        <w:t>ыпиливание изделий из древесины и искусственных материа</w:t>
        <w:softHyphen/>
        <w:t>лов лобзиком, их отделка. Определение требований к создавае</w:t>
        <w:softHyphen/>
        <w:t>мому издел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ка изделий из древесины выжиганием. Разработка эски</w:t>
        <w:softHyphen/>
        <w:t>зов изделий и их декоративного оформ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отовление изделий декоративно-прикладного творчест</w:t>
        <w:softHyphen/>
        <w:t>ва по эскизам и чертежам. Отделка и презентация изделий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«Технологии домашнего хозяйств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Тема 1. Технологии ремонта деталей интерьера, одежды и обуви и ухода за ним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ьер жилого помещения. Тре</w:t>
        <w:softHyphen/>
        <w:t>бования к интерьеру помещений в городском и сельском доме. Прихожая, гостиная, детская комната, спальня, кухня: их назна</w:t>
        <w:softHyphen/>
        <w:t>чение, оборудование, необходимый набор мебели, декоратив</w:t>
        <w:softHyphen/>
        <w:t>ное убранств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ухода за различными видами напольных покрытий, лакированной и мягкой мебели, их мелкий ремонт. Способы удаления пятен с обивки мебел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я ухода за кухней. Средства для ухода за стенами, раковинами, посудой, кухонной мебел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логические аспекты применения современных химическ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редств и препаратов в быт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и ухода за одеждой: хранение, чистка и стирка одежды. Технологии ухода за обув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и в сфере обслуживания и серви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абораторно-практические и практические работы.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мелкого ремонта одежды, чистки обуви, восстановление лакокрасочных покрытий  на мебели.  Удаление  пятен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cs="Times New Roman" w:ascii="Times New Roman" w:hAnsi="Times New Roman"/>
          <w:color w:val="000000"/>
          <w:sz w:val="24"/>
          <w:szCs w:val="24"/>
        </w:rPr>
        <w:t>одежды и обивки мебели. Соблюдение правил безопасного труда и гигие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отовление полезных для дома вещей (из древесины и металла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Тема 2. Эстетика и экология жилищ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 к интерьеру жилища: эстетические, экологические, эргономическ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и регулирование микроклимата в доме. Современ</w:t>
        <w:softHyphen/>
        <w:t>ные приборы для поддержания температурного режима, влажно</w:t>
        <w:softHyphen/>
        <w:t>сти и состояния воздушной среды. Роль освещения в интерьер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бор на основе рекламной информации современной бы</w:t>
        <w:softHyphen/>
        <w:t>товой техники с учётом потребностей и доходов семьи. Правила пользования бытовой техник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абораторно-практические и практические работы.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а микроклимата в помещении. Подбор бытовой техники по рекламным проспект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плана размещения осветительных приборов. Раз</w:t>
        <w:softHyphen/>
        <w:t>работка планов размещения бытовых прибо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отовление полезных для дома вещей (из древесины и ме</w:t>
        <w:softHyphen/>
        <w:t>талла)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«Технологии исследовательской и опытнической деятельност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Тема 1. Исследовательская и созидательная деятельнос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е творческого проекта. Порядок выбора темы проекта. Выбор тем проектов на основе потребностей и спроса на рынке товаров и услуг. Формулирование требований к выбранному издел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снование конструкции изделия. Методы поиска информации в книгах, журналах и сети Интернет. Этапы выполнения проекта (поисковый, технологический, заключительны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ие и технологические задачи при проектирова</w:t>
        <w:softHyphen/>
        <w:t>нии изделия, возможные пути их решения (выбор материалов, рациональной конструкции, инструментов и технологий, порядка сборки, вариантов отделк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графической и технологической документации. Расчёт стоимости материалов для изготовления изделия. Окон</w:t>
        <w:softHyphen/>
        <w:t>чательный контроль и оценка проек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тфолио (журнал достижений) как показатель работы учащегося за учебный го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проведения презентации проектов. Использова</w:t>
        <w:softHyphen/>
        <w:t>ние ПК при выполнении и презентации проек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ктические работы. </w:t>
      </w:r>
      <w:r>
        <w:rPr>
          <w:rFonts w:cs="Times New Roman" w:ascii="Times New Roman" w:hAnsi="Times New Roman"/>
          <w:color w:val="000000"/>
          <w:sz w:val="24"/>
          <w:szCs w:val="24"/>
        </w:rPr>
        <w:t>Обоснование выбора изделия на основе личных потребностей. Поиск необходимой информации использованием сети Интерн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ор видов изделий. Определение состава деталей. Выполнение эскиза, модели изделия. Составление учебной инструкционной кар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отовление деталей, сборка и отделка изделия. Оценка стоимости материалов для изготовления изделия. Подготовка пояснительной записки. Оформление проектных материалов. Презентация проек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рианты творческих проектов из древесины и поделоч</w:t>
        <w:softHyphen/>
        <w:t xml:space="preserve">ных материалов: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ы обихода и интерьера (подставки для ручек и карандашей, настольная полочка для дисков, полоч</w:t>
        <w:softHyphen/>
        <w:t>ки для цветов, подставки под горячую посуду, разделочные дос</w:t>
        <w:softHyphen/>
        <w:t>ки, подвеска для отрывного календаря, домики для птиц, деко</w:t>
        <w:softHyphen/>
        <w:t>ративные панно, вешалки для одежды, рамки для фотографий), стульчик для отдыха на природе, головоломки, игрушки, куклы, модели автомобилей, судов и самолётов, раздаточные материа</w:t>
        <w:softHyphen/>
        <w:t>лы для учебных занятий и д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рианты творческих проектов из металлов и искусст</w:t>
        <w:softHyphen/>
        <w:t xml:space="preserve">венных материалов: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ы обихода и интерьера (ручки для дверей, подставки для цветов, декоративные подсвечники, под</w:t>
        <w:softHyphen/>
        <w:t>ставки под горячую посуду, брелок, подставка для книг, декора</w:t>
        <w:softHyphen/>
        <w:t>тивные цепочки, номерок на дверь квартиры), отвёртка, под</w:t>
        <w:softHyphen/>
        <w:t>ставка для паяльника, коробки для мелких деталей, головолом</w:t>
        <w:softHyphen/>
        <w:t>ки, блёсны, наглядные пособия и др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пределение учебных часов по разделам 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часов, отводимых на изучение каждой темы, приведено в таблиц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474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1276"/>
      </w:tblGrid>
      <w:tr>
        <w:trPr/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ы и темы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хнологии обработки конструкцион</w:t>
              <w:softHyphen/>
              <w:t xml:space="preserve">ных материал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(50 ч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Технологии ручной обработки древе</w:t>
              <w:softHyphen/>
              <w:t>сины и древесных материал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Технологии ручной обработки метал</w:t>
              <w:softHyphen/>
              <w:t>лов и искусственных материал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Технологии машинной обработки металлов и искусственных материал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Технологии художественно-приклад</w:t>
              <w:softHyphen/>
              <w:t>ной обработки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хнологии домашнего хозяйства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(6 ч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Технологии ремонта деталей интерь</w:t>
              <w:softHyphen/>
              <w:t>ера, одежды и обуви и ухода за ним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Эстетика и экология жил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хнологии исследовательской и опытнической деятельности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(12 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тельская и созида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сего: 70 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уровню подготовки учащихся к окончанию 5 класс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Изучение технологии в основной школе обеспечивает достижение личностных, метапредметных и предметных результатов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освоения учащимися основной школы курса «Технология» являются:</w:t>
        <w:br/>
        <w:t xml:space="preserve">    • проявление познавательных интересов и активности в данной области;</w:t>
        <w:br/>
        <w:t xml:space="preserve">    • развитие трудолюбия и ответственности за качество своей деятельности;</w:t>
        <w:br/>
        <w:t xml:space="preserve">    • овладение установками, нормами и правилами научной организации умственного и физического труда;</w:t>
        <w:br/>
        <w:t xml:space="preserve">    • самооценка умственных и физических способностей для труда в различных сферах с позиций будущей социализации и стратификации;</w:t>
        <w:br/>
        <w:t xml:space="preserve">    • осознание необходимости общественно полезного труда как условия безопасной и эффективной социализации;</w:t>
        <w:br/>
        <w:t xml:space="preserve">    • бережное отношение к природным и хозяйственным ресурсам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Метапредметными результатами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освоения учащимися основной школы курса «Технология» являются:</w:t>
        <w:br/>
        <w:t xml:space="preserve">    • алгоритмизированное планирование процесса учащимися познавательно-трудовой деятельности;</w:t>
        <w:br/>
        <w:t xml:space="preserve">    • овладение необходимыми в повседневной жизни базовыми приемами ручного и механизированного труда с использованием распространенных инструментов и механизмов, способами управления отдельными видами распространенной в быту техник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 в практической деятельности знаний, полученных при изучении основных нау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ние дополнительной информации при проектировании и создании объектов труда;</w:t>
      </w:r>
      <w:r>
        <w:rPr>
          <w:rFonts w:cs="Times New Roman" w:ascii="Times New Roman" w:hAnsi="Times New Roman"/>
          <w:sz w:val="24"/>
          <w:szCs w:val="24"/>
          <w:lang w:eastAsia="ar-SA"/>
        </w:rPr>
        <w:br/>
        <w:t xml:space="preserve">    • поиск новых решений возникшей технической или организационной проблемы;</w:t>
        <w:br/>
        <w:t xml:space="preserve">    • приведение примеров, подбор аргументов, формулирование выводов по обоснованию технико-технологического и организационного решения;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• </w:t>
      </w:r>
      <w:r>
        <w:rPr>
          <w:rFonts w:cs="Times New Roman" w:ascii="Times New Roman" w:hAnsi="Times New Roman"/>
          <w:sz w:val="24"/>
          <w:szCs w:val="24"/>
          <w:lang w:eastAsia="ar-SA"/>
        </w:rPr>
        <w:t>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  <w:br/>
        <w:t xml:space="preserve">    •  согласование и координация совместной познавательно-трудовой деятельности с другими ее участниками;</w:t>
        <w:br/>
        <w:t xml:space="preserve">    • объективное оценивание вклада своей познавательно-трудовой деятельности в решение общих задач коллектива;</w:t>
        <w:br/>
        <w:t xml:space="preserve">    • 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  <w:br/>
        <w:t xml:space="preserve">    • соблюдение норм и правил культуры труда в соответствии с технологической культурой производства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Предметным результато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освоения учащимися основной школы курса «Технология» являются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ознавательной сфере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использование учебной и дополнительной информации для проектирования и создания объектов труд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 видов, назначения и материалов, инструментов и приспособлений, применяемых в технологических процессах при изучении разделов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хнологии обработки конструкцион</w:t>
        <w:softHyphen/>
        <w:t>ных материалов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хнологии домашнего хозяйст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240" w:before="0" w:after="0"/>
        <w:ind w:left="284" w:hanging="142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владение способами научной организации труда, формами деятельности, соответствующими культуре труда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мотивационной сфере: 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240" w:before="0" w:after="0"/>
        <w:ind w:left="284" w:hanging="142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оценивание своей способности и готовности к труду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осознание ответственности за качество результатов труда;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240" w:before="0" w:after="0"/>
        <w:ind w:left="284" w:hanging="142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наличие экологической культуры при обосновании выбора объектов труда и выполнении работ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284" w:hanging="142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стремление к экономичности и бережливости в расходовании времени, материалов при обработке древесины и металлов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 трудовой сфере: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240" w:before="0" w:after="0"/>
        <w:ind w:left="284" w:hanging="142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ланирование технологического процесса;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240" w:before="0" w:after="0"/>
        <w:ind w:left="284" w:hanging="142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дбор материалов, инструментов и оборудования с учетом характера объекта труда и технологической последовательности;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240" w:before="0" w:after="0"/>
        <w:ind w:left="284" w:hanging="142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блюдение норм и правил безопасности, правил санитарии и гигиены;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240" w:before="0" w:after="0"/>
        <w:ind w:left="284" w:hanging="142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онтроль промежуточного и конечного результата труда для выявления допущенных ошибок в процессе труда при изучении учебных разделов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 физиолого-психологической сфере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•  </w:t>
      </w:r>
      <w:r>
        <w:rPr>
          <w:rFonts w:cs="Times New Roman" w:ascii="Times New Roman" w:hAnsi="Times New Roman"/>
          <w:sz w:val="24"/>
          <w:szCs w:val="24"/>
          <w:lang w:eastAsia="ar-SA"/>
        </w:rPr>
        <w:t>развитие моторики и координации движений рук при работе с ручными инструментами и выполнении операций с помощью машин и механизмов;</w:t>
        <w:br/>
        <w:t xml:space="preserve">   •  достижение необходимой точности движений при выполнении различных технологических операций;</w:t>
        <w:br/>
        <w:t xml:space="preserve">   •  соблюдение требуемой величины усилия, прикладываемого к инструменту, с учетом технологических требовани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•  </w:t>
      </w:r>
      <w:r>
        <w:rPr>
          <w:rFonts w:cs="Times New Roman" w:ascii="Times New Roman" w:hAnsi="Times New Roman"/>
          <w:sz w:val="24"/>
          <w:szCs w:val="24"/>
        </w:rPr>
        <w:t>сочетание образного и логического мышления в процессе проектн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стетической сфере: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•  </w:t>
      </w:r>
      <w:r>
        <w:rPr>
          <w:rFonts w:cs="Times New Roman" w:ascii="Times New Roman" w:hAnsi="Times New Roman"/>
          <w:sz w:val="24"/>
          <w:szCs w:val="24"/>
        </w:rPr>
        <w:t>дизайнерское проектирование изделия или рациональная эстетическая организация работ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•  </w:t>
      </w:r>
      <w:r>
        <w:rPr>
          <w:rFonts w:cs="Times New Roman" w:ascii="Times New Roman" w:hAnsi="Times New Roman"/>
          <w:sz w:val="24"/>
          <w:szCs w:val="24"/>
        </w:rPr>
        <w:t>моделирование художественного оформления объекта труда при изучении раздела «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и художественно-приклад</w:t>
        <w:softHyphen/>
        <w:t>ной обработки материалов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•  </w:t>
      </w:r>
      <w:r>
        <w:rPr>
          <w:rFonts w:cs="Times New Roman" w:ascii="Times New Roman" w:hAnsi="Times New Roman"/>
          <w:sz w:val="24"/>
          <w:szCs w:val="24"/>
        </w:rPr>
        <w:t xml:space="preserve">эстетическое и рациональное оснащение рабочего места с учетом требований эргономики и научной организации труда;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•  </w:t>
      </w:r>
      <w:r>
        <w:rPr>
          <w:rFonts w:cs="Times New Roman" w:ascii="Times New Roman" w:hAnsi="Times New Roman"/>
          <w:sz w:val="24"/>
          <w:szCs w:val="24"/>
        </w:rPr>
        <w:t>рациональный выбор рабочего костюма и опрятное содержание рабочей одежд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муникативной сфер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•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формирование рабочей группы для выполнения проект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•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убличная презентация и защита проекта, изделия, продукта труд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•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зработка вариантов рекламных образцов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енды и плакаты по технике безопасности;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•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ьютерные слайдовые презентации;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• </w:t>
      </w:r>
      <w:r>
        <w:rPr>
          <w:rFonts w:cs="Times New Roman" w:ascii="Times New Roman" w:hAnsi="Times New Roman"/>
          <w:sz w:val="24"/>
          <w:szCs w:val="24"/>
        </w:rPr>
        <w:t>набор ручных инструментов и приспособлени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• </w:t>
      </w:r>
      <w:r>
        <w:rPr>
          <w:rFonts w:cs="Times New Roman" w:ascii="Times New Roman" w:hAnsi="Times New Roman"/>
          <w:sz w:val="24"/>
          <w:szCs w:val="24"/>
        </w:rPr>
        <w:t>обору</w:t>
        <w:softHyphen/>
        <w:t>дование для лабораторно-практических работ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• </w:t>
      </w:r>
      <w:r>
        <w:rPr>
          <w:rFonts w:cs="Times New Roman" w:ascii="Times New Roman" w:hAnsi="Times New Roman"/>
          <w:sz w:val="24"/>
          <w:szCs w:val="24"/>
        </w:rPr>
        <w:t>набор электроприборов, машин, оборудова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5"/>
        <w:gridCol w:w="149"/>
        <w:gridCol w:w="422"/>
        <w:gridCol w:w="145"/>
        <w:gridCol w:w="425"/>
        <w:gridCol w:w="284"/>
        <w:gridCol w:w="70"/>
        <w:gridCol w:w="72"/>
        <w:gridCol w:w="1475"/>
        <w:gridCol w:w="81"/>
        <w:gridCol w:w="145"/>
        <w:gridCol w:w="1984"/>
        <w:gridCol w:w="1418"/>
        <w:gridCol w:w="236"/>
        <w:gridCol w:w="1181"/>
        <w:gridCol w:w="2126"/>
        <w:gridCol w:w="1985"/>
        <w:gridCol w:w="1232"/>
        <w:gridCol w:w="1319"/>
      </w:tblGrid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ро</w:t>
              <w:softHyphen/>
              <w:t>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л-во часов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ип урок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хнологии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59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Освоение предметн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(базовые понятия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Вид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(элементы содержания, контроль)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ланируемые результа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Дата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роведения</w:t>
            </w:r>
          </w:p>
        </w:tc>
      </w:tr>
      <w:tr>
        <w:trPr>
          <w:trHeight w:val="263" w:hRule="atLeast"/>
        </w:trPr>
        <w:tc>
          <w:tcPr>
            <w:tcW w:w="16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Исследовательская и созидательная деятельность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(вводная часть)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231F20"/>
                <w:sz w:val="24"/>
                <w:szCs w:val="24"/>
              </w:rPr>
              <w:t>(2  ч)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одный инструктаж по технике безопасности. Творческий проект. Этапы выполнения творческого проек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своения новых знаний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 проектного обуч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</w:t>
              <w:softHyphen/>
              <w:t>ния, проблемного обучения, развиваю</w:t>
              <w:softHyphen/>
              <w:t>щего обуч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Технология как дисциплина и как наука.  Цель и задачи изучения предмета «Технология» в 5 классе. Содержание предмета. Вводный инструктаж по охране труда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ение творческого проекта. Выбор темы проекта. Этапы выполнения проекта (поисковый, технологический, заключительный). Защита (презентация) проекта. Методы поиска информации в книгах, журналах и сети Интерне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знакомление с правилами поведения в мастерской и на рабочем месте. Ознакомление с понятиями «проект»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этап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ения проект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», защита проекта. Обоснование достоинств проектного издел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м учеб</w:t>
              <w:softHyphen/>
              <w:t>ника, фронтальная ра</w:t>
              <w:softHyphen/>
              <w:t>бота с классом, инди</w:t>
              <w:softHyphen/>
              <w:t>видуа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 учащихся пред</w:t>
              <w:softHyphen/>
              <w:t xml:space="preserve">ставления о проектной деятельности,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сновных ком</w:t>
              <w:softHyphen/>
              <w:t>понентах и критериях проекта; последова</w:t>
              <w:softHyphen/>
              <w:t xml:space="preserve">тельности разработки творческого проект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оставлять ин</w:t>
              <w:softHyphen/>
              <w:t>дивидуальный (группо</w:t>
              <w:softHyphen/>
              <w:t>вой) план проекта, 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мирова</w:t>
              <w:softHyphen/>
              <w:t>ние стартовой мотивации к изучению нового; ори</w:t>
              <w:softHyphen/>
              <w:t>ентирование в инфор</w:t>
              <w:softHyphen/>
              <w:t>мационном простран</w:t>
              <w:softHyphen/>
              <w:t>ств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6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position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1"/>
                <w:sz w:val="24"/>
                <w:szCs w:val="24"/>
              </w:rPr>
              <w:t>Технологии обработки конструкционных материалов (</w:t>
            </w:r>
            <w:r>
              <w:rPr>
                <w:rFonts w:cs="Times New Roman" w:ascii="Times New Roman" w:hAnsi="Times New Roman"/>
                <w:b/>
                <w:i/>
                <w:position w:val="1"/>
                <w:sz w:val="24"/>
                <w:szCs w:val="24"/>
              </w:rPr>
              <w:t>50 ч</w:t>
            </w:r>
            <w:r>
              <w:rPr>
                <w:rFonts w:cs="Times New Roman" w:ascii="Times New Roman" w:hAnsi="Times New Roman"/>
                <w:b/>
                <w:position w:val="1"/>
                <w:sz w:val="24"/>
                <w:szCs w:val="24"/>
              </w:rPr>
              <w:t>)</w:t>
            </w:r>
          </w:p>
        </w:tc>
      </w:tr>
      <w:tr>
        <w:trPr>
          <w:trHeight w:val="234" w:hRule="atLeast"/>
        </w:trPr>
        <w:tc>
          <w:tcPr>
            <w:tcW w:w="16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1"/>
                <w:sz w:val="24"/>
                <w:szCs w:val="24"/>
              </w:rPr>
              <w:t xml:space="preserve">Технологии ручной обработки древесины и древесных материалов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20</w:t>
            </w:r>
            <w:r>
              <w:rPr>
                <w:rFonts w:cs="Times New Roman" w:ascii="Times New Roman" w:hAnsi="Times New Roman"/>
                <w:b/>
                <w:i/>
                <w:iCs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w w:val="112"/>
                <w:sz w:val="24"/>
                <w:szCs w:val="24"/>
              </w:rPr>
              <w:t>ч)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-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есина.  Пиломатериалы и древесные материалы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вла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</w:t>
              <w:softHyphen/>
              <w:t>ния, компьютерного урока, развивающего обучения, поэтап</w:t>
              <w:softHyphen/>
              <w:t>ного формирования умственных дейст</w:t>
              <w:softHyphen/>
              <w:t xml:space="preserve">вий 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есина, строение древесин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Свойства и области ее приме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Лиственные и хвойные породы древесины. Характерные признаки и свойства. Пиломатериалы. Виды пиломатериалов. Виды древесных материалов: ДСП, ДВП, шпон, фанера. Области применения древесных материалов. Профессии, связанные с производством древесных материалов и восстановлением лесных массивов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3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 работа с классом, индивиду</w:t>
              <w:softHyphen/>
              <w:t>альная работа (карточ</w:t>
              <w:softHyphen/>
              <w:t xml:space="preserve">ки-задания)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Усвоение основных определений и понятий по тем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е с презен</w:t>
              <w:softHyphen/>
              <w:t>тацией на тем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иды пиломатериалов», «Виды древесных материалов»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 Поиск информации в Интернете о лиственных и хвойных породах древесины, пиломатериалах и древесных материала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3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-практическая работа №1 «Распознавание древесины и древесных материалов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нание пород древесины, ее структуры,области примен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различных объ</w:t>
              <w:softHyphen/>
              <w:t>ектов: выделять из множества один или не</w:t>
              <w:softHyphen/>
              <w:t>сколько объектов, имеющих общие 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видов древесины и древесных материалов по внешним признакам; распознавание пиломатериалов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мение отвечать на вопрос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знаватель</w:t>
              <w:softHyphen/>
              <w:t>ный интерес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-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изображение деталей и изделий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, развития исследовательских навыков, дифферен</w:t>
              <w:softHyphen/>
              <w:t>цированного подхо</w:t>
              <w:softHyphen/>
              <w:t>да в обучении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изделии  и детали. Типы графических изображений: технический рисунок, эскиз, чертёж. Масштаб. Линии чертежа. Виды проекции детали. Профессии, связанные с разработкой и выполнением чертежей деталей и изделий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м учеб</w:t>
              <w:softHyphen/>
              <w:t>ника, фронтальная ра</w:t>
              <w:softHyphen/>
              <w:t>бота с классом, инди</w:t>
              <w:softHyphen/>
              <w:t xml:space="preserve">видуальн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исовка эскиза дет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 «Чтение чертежа. Выполнение эскиза или технического рисунка детали из древесины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личие изделия от детали; типы графических изображений; сущность понятия масштаб; чтение чертежа плоскостной детал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ы по алг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му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рректирование  деятельно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изменения в процесс с учетом воз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кших трудностей и ошибок, намечать с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 их устран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7-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и инструменты для ручной обработки древесины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вла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</w:t>
              <w:softHyphen/>
              <w:t>ния, проблемного обучения, индивидуально-личностного обучения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тройство столярного верстака. Установка и закрепление заготовок в зажимах верстака. Инструменты для обработки древесины.  Организация рабочего места: рациональное размещение инструментов и заготовок. Профессии современного столярного производства. Правила безопасно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боты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Участие в беседе по теме. Усвоение основных определений и понятий по тем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ронтальная работа с класс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работа №3 «Организация рабочего места для столярных работ»</w:t>
            </w:r>
          </w:p>
          <w:p>
            <w:pPr>
              <w:pStyle w:val="Normal"/>
              <w:spacing w:before="0" w:after="0"/>
              <w:ind w:right="28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мплектование и рациональная организация рабочего ме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учной обработки древесины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ави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закрепление заготовки в зажимах верстака; проверка соответствия верстака своему рост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ять учебные зада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вил безопасного тру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firstLine="142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9-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изготовления деталей из древесины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бинированн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развивающего обучения, самодиа</w:t>
              <w:softHyphen/>
              <w:t>гностики и самокор</w:t>
              <w:softHyphen/>
              <w:t>рекции результатов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сновные этапы тех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огического процесса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хнологическая карта 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её назначение. Основные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ехнологические опер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фессии, связанные с разработкой технологических процессов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м учеб</w:t>
              <w:softHyphen/>
              <w:t>ника, фронтальная ра</w:t>
              <w:softHyphen/>
              <w:t>бота с классом, инди</w:t>
              <w:softHyphen/>
              <w:t>видуальная работа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ая работа №4 «Разработка последовательности изго</w:t>
              <w:softHyphen/>
              <w:t>товления дета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древесин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вательность изготовления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тали по технологической карте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Находить в тексте инфо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цию, необходимую для решения задачи. П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становка уче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 задачи на основе соотнесения того, что уже известно и усвоено учащимися, и того, что еще неизвестн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1-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заготовок из древесины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бин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о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личностно-ориентированного обучения, парной и групповой деятельности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заготово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 Последовательность разметки заготовок из древесины. Инст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ты для разметки. Разметка заготовок с помощью шаблона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ллюстрированный рассказ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 и инди</w:t>
              <w:softHyphen/>
              <w:t>видуальная ра</w:t>
              <w:softHyphen/>
              <w:t>бота с классом. Разметка заготовки при помощи рейсмус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ение правил безопасного труда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ая работа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зметка заготов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древесин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учиться в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приобретенные знания, навыки в конкретной дея</w:t>
              <w:softHyphen/>
              <w:t xml:space="preserve">тельности. Выполнение разметки заготовок из древесин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 чертежу и шаблону. 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ыки учебного сотрудничества в ходе индивидуаль</w:t>
              <w:softHyphen/>
              <w:t>ной и групповой рабо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правил безопасного тру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3-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ение заготовок из древесины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</w:t>
              <w:softHyphen/>
              <w:t>ния, развития исследова</w:t>
              <w:softHyphen/>
              <w:t>тельских навыков, самодиагностики и самокоррекции ре</w:t>
              <w:softHyphen/>
              <w:t>зультатов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иление как технолог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ая операция. Ин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менты и приспособления для пиления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авила безопасно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боты ножовкой. Визу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льный и инструмента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контроль качеств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полненной опер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и, связанные с распиловкой пиломатериалов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ллюстрированный рассказ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 и инди</w:t>
              <w:softHyphen/>
              <w:t>видуальная ра</w:t>
              <w:softHyphen/>
              <w:t>бота с классом.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безопасного труда.</w:t>
            </w:r>
          </w:p>
          <w:p>
            <w:pPr>
              <w:pStyle w:val="Normal"/>
              <w:spacing w:lineRule="auto" w:line="240" w:before="0" w:after="20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>Практическая работа  №6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«Пи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готов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древесин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учиться в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приобретенные знания, навыки в конкретной дея</w:t>
              <w:softHyphen/>
              <w:t>тельности. Безопасно пилить за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овки столярной ножовк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качество выполненной операции. 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йчивая мотив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изучению и закреплению ново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15-16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ание заготовок из древесины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мбин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о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, развития исследовательских навыков, дифферен</w:t>
              <w:softHyphen/>
              <w:t>цированного подхо</w:t>
              <w:softHyphen/>
              <w:t>да в обучении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рогание как техно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ческая операция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нструменты для ст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ания, их устройство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изу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льный и инструмента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контроль качеств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полненной опер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безопасн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ты при строгани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ллюстрированный рассказ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 и инди</w:t>
              <w:softHyphen/>
              <w:t>видуальная ра</w:t>
              <w:softHyphen/>
              <w:t xml:space="preserve">бота с классом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бор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борка и регулировка рубанка; строгание деталей с соблюдением безопасных приёмов работы. Участие в беседе по теме, усвоение основных операций и понятий по теме. Соблюдение правил безопасного труда.</w:t>
            </w:r>
          </w:p>
          <w:p>
            <w:pPr>
              <w:pStyle w:val="Normal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>Практическая работа №7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«Строга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готов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древесин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учиться в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приобретенные знания, навыки в конкретной дея</w:t>
              <w:softHyphen/>
              <w:t>тельности. Строгание деталей с соблюдением безопасных приёмов работы. 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чивая мотивация к изучению и закреплению нового.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-1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ление отверстий в деталях из древесины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бин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о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развития исследова</w:t>
              <w:softHyphen/>
              <w:t>тельских навыков, индивидуально-лич</w:t>
              <w:softHyphen/>
              <w:t>ностного обучения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верление как техно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ческая операция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нструменты и приспособления для св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я, их устройство. Виды свёрл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ледова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рления отверстий. Правила безопасной работы при сверлении. Профессии, связанные с работой на сверлильных станках в деревообрабатывающем и металлообрабатывающем производстве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беседе по теме. Усвоение основных определений и понятий по теме. Закрепление сверл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в коловороте и дрели; разметка отверстия; просверлива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тверстия нужного диаметра. Соблюден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п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л безопасной работы при сверлении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№8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л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готов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древесин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учиться в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приобретенные знания, навыки в конкретной дея</w:t>
              <w:softHyphen/>
              <w:t xml:space="preserve">тельности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росверлива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тверстия нужного диаметра с соблюдение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п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л безопасной работ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ывать и пла</w:t>
              <w:softHyphen/>
              <w:t>нировать учебное сотрудничество с учителем и сверстниками. Определять последователь</w:t>
              <w:softHyphen/>
              <w:t>ность промежуточных действий с учетом ко</w:t>
              <w:softHyphen/>
              <w:t>нечного результа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-2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деталей из древесины гвоздями, шурупами и саморезами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оэтапного форми</w:t>
              <w:softHyphen/>
              <w:t>рования умственных действий, развития исследовательских навыков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пособы соеди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еталей из древесины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иды гвоздей, шурупов и саморезов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нструменты для соединения деталей гвоздями, шурупами и саморезами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ледовательнос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оединения деталей. 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й работы. Профессии, связанные с обработкой и  сборкой деталей из древесины на деревообрабатывающих и мебельных предприятия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ллюстрированный рассказ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 и инди</w:t>
              <w:softHyphen/>
              <w:t>видуальная ра</w:t>
              <w:softHyphen/>
              <w:t xml:space="preserve">бота с классом. 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гвозди, шурупы и саморезы для соединени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деталей из древесины, вып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ть соединение деталей из древесины гвоздями, шурупами и саморезами. Соблюдение правил безопасного труда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9 «Соединение деталей из древесины гвоздями, шурупами (саморезами)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учиться в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приобретенные знания, навыки в конкретной дея</w:t>
              <w:softHyphen/>
              <w:t xml:space="preserve">тельности. Соединение деталей из древесины гвоздями  и шурупам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в тексте информацию, необходимую для решения поставленной задачи. Способность к мобилизации сил и энергии; способность к волевому усилию в преодолении препят</w:t>
              <w:softHyphen/>
              <w:t>ствий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деталей из древесины клеем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</w:t>
              <w:softHyphen/>
              <w:t>жения, развития исследовательских навыков, информа</w:t>
              <w:softHyphen/>
              <w:t>ционно-коммуника</w:t>
              <w:softHyphen/>
              <w:t>ционные, дифференцированного подхода в обучении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ение деталей из древесины клеем. Виды клея для соединения деталей из древесины. Последовательность соединения деталей с помощью клея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й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ллюстрированный рассказ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 и инди</w:t>
              <w:softHyphen/>
              <w:t>видуальная ра</w:t>
              <w:softHyphen/>
              <w:t xml:space="preserve">бота с классом. 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лей для соединени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деталей из древесины, вып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ть соединение деталей из древесины клеем. Соблюдение правил безопасного труда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ая работа №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единение деталей из древесины  с помощью клея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учиться в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приобретенные знания, навыки в конкретной дея</w:t>
              <w:softHyphen/>
              <w:t>тельности. Соединение деталей из древесины клее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бирать наиболее эффек</w:t>
              <w:softHyphen/>
              <w:t>тивные способы выполнения работы. Коммуника</w:t>
              <w:softHyphen/>
              <w:t>тивные действия, направленные на структу</w:t>
              <w:softHyphen/>
              <w:t>рирование информации по данной теме.  Осознавать уровень и качество усвоения результа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6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1"/>
                <w:sz w:val="24"/>
                <w:szCs w:val="24"/>
              </w:rPr>
              <w:t xml:space="preserve">Технологии художественно - прикладной обработки материалов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(8 </w:t>
            </w:r>
            <w:r>
              <w:rPr>
                <w:rFonts w:cs="Times New Roman" w:ascii="Times New Roman" w:hAnsi="Times New Roman"/>
                <w:b/>
                <w:i/>
                <w:iCs/>
                <w:w w:val="112"/>
                <w:sz w:val="24"/>
                <w:szCs w:val="24"/>
              </w:rPr>
              <w:t>ч)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3-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изделий из древесины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развиваю</w:t>
              <w:softHyphen/>
              <w:t>щего обучения, индивидуально-лич</w:t>
              <w:softHyphen/>
              <w:t>ностного обучения, дифферен</w:t>
              <w:softHyphen/>
              <w:t>цированного подхо</w:t>
              <w:softHyphen/>
              <w:t>да в обучении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чистка поверхностей деталей из древесины. Технология зачистки детал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ка изделий из древесины тонированием и лакированием.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хнологии отделки издел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евесины тонированием и лакированием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е инструменты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 приспособ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зачистки и отделк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ревя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делий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равила безопасной работы при обработке древес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и, связанные с обработкой изделий из древесины на мебельных предприятия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ллюстрированный рассказ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 и инди</w:t>
              <w:softHyphen/>
              <w:t>видуальная ра</w:t>
              <w:softHyphen/>
              <w:t xml:space="preserve">бота с класс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зуальный контроль качества изделия. Выявление дефектов и их устранение. Соблюдение правил безопасного труда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ктическая работа №1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Отделка изделий из древесины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учиться в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приобретенные знания, навыки в конкретной дея</w:t>
              <w:softHyphen/>
              <w:t>тельност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бирать инструмент, способ и  материал для зачистки и отделки изделий, выполнять отделку изделий с соблюдением правил безопасности.  Определять последователь</w:t>
              <w:softHyphen/>
              <w:t>ность промежуточных действий с учетом ко</w:t>
              <w:softHyphen/>
              <w:t>нечного результата.  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5-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ливание лобзиком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бин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о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</w:t>
              <w:softHyphen/>
              <w:t>ния, педагогики сотрудничества, разви</w:t>
              <w:softHyphen/>
              <w:t>вающего обучения, дифферен</w:t>
              <w:softHyphen/>
              <w:t>цированного подхо</w:t>
              <w:softHyphen/>
              <w:t>да в обучении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иливание лобзиком.  Устройство лобзика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следовательность выпиливания деталей лобзиком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изу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качеств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полненной операции. 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й работы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ллюстрированный рассказ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 и инди</w:t>
              <w:softHyphen/>
              <w:t>видуальная ра</w:t>
              <w:softHyphen/>
              <w:t>бота с классом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ыбор заготовок для выпиливания, выпиливание фигур и простых орнамен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безопасного труда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ктическая работа №12 «Выпили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зделий из древесины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лобзиком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учиться в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приобретенные знания, навыки в конкретной дея</w:t>
              <w:softHyphen/>
              <w:t>тельности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Выпиливание и зачистка изделий из дерев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ять последователь</w:t>
              <w:softHyphen/>
              <w:t>ность промежуточных действий с учетом ко</w:t>
              <w:softHyphen/>
              <w:t>нечного результата. Формировать целевые установки учебной деятельности, выстраивать алго</w:t>
              <w:softHyphen/>
              <w:t>ритм действ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7-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жигание по дереву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бин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о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</w:t>
              <w:softHyphen/>
              <w:t>ния, педагогики сотрудничества, разви</w:t>
              <w:softHyphen/>
              <w:t>вающего обучения, дифферен</w:t>
              <w:softHyphen/>
              <w:t>цированного подхо</w:t>
              <w:softHyphen/>
              <w:t>да в обучении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жигание по дереву. Электровыжигатель. Виды линий. Технология выжигания рисунка на фанере. Отделка изделия раскрашиванием и лакированием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изу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качеств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полненной операции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авила безопасной работы с электрическими приборами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ллюстрированный рассказ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 и инди</w:t>
              <w:softHyphen/>
              <w:t>видуальная ра</w:t>
              <w:softHyphen/>
              <w:t>бота с классом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воение основных определений и понятий по теме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Поиск информации в Интернете (выбор узора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безопасного труда.</w:t>
            </w:r>
          </w:p>
          <w:p>
            <w:pPr>
              <w:pStyle w:val="Normal"/>
              <w:spacing w:lineRule="auto" w:line="240" w:before="0" w:after="20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ктическая работа №13 «Отдел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зделий из древесины выжигание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учиться в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приобретенные знания, навыки в конкретной дея</w:t>
              <w:softHyphen/>
              <w:t>тельност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ыжигание, и лакирование изделий из дерев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ять контроль дея</w:t>
              <w:softHyphen/>
              <w:t>тельности («что сделано») и пошаговый контроль («как выполнена каждая операция, входящая в состав учебного действия»). Применять методы информа</w:t>
              <w:softHyphen/>
              <w:t>ционного поиска, в том числе с помощью компьютерных средст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16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Исследовательская и созидательная деятельность </w:t>
            </w:r>
            <w:r>
              <w:rPr>
                <w:rFonts w:cs="Times New Roman" w:ascii="Times New Roman" w:hAnsi="Times New Roman"/>
                <w:b/>
                <w:bCs/>
                <w:i/>
                <w:color w:val="231F20"/>
                <w:sz w:val="24"/>
                <w:szCs w:val="24"/>
              </w:rPr>
              <w:t>(4  ч)</w:t>
            </w:r>
          </w:p>
        </w:tc>
      </w:tr>
      <w:tr>
        <w:trPr>
          <w:trHeight w:val="1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9-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 «Стульчик для отдыха на природе»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роектного обучен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</w:t>
              <w:softHyphen/>
              <w:t>ния, проблемного обучения, развиваю</w:t>
              <w:softHyphen/>
              <w:t>щего обучения, урок творчества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основание темы проекта. Выбор лучшего вариант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иск информации в книгах, журналах и сети  Интернет, среди готовых изделий. Разработка эскизов деталей изделия.  Расчёт условной стоимости материалов для изготовления изделия. Окончательный контроль и оценка проекта. Подготовка графической  документаци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Разработка творческого проекта. Защита проекта. Эргонометрические требования ТБ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бор темы пр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екта в соответствии со свои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и возможностям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основание выбора темы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ыполнение эскиза, модели изделия. Изготовление детали, сборка и отделка изделия. Оценка стоимости материалов для изготовления изделия. Оформление проектных материалов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ьзование ПК при выполнении и презентации проектов. 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нтация проекта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 Поддерживать инициатив</w:t>
              <w:softHyphen/>
              <w:t>ное сотрудничество в поиске и сборе инфор</w:t>
              <w:softHyphen/>
              <w:t>мации. 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 Осознавать самого себя как движущую силу своего науч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6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Технологии машинной обработки металлов и искусственных материалов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(2 ч)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механизме и машине 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вла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, развиваю</w:t>
              <w:softHyphen/>
              <w:t xml:space="preserve">щего обучения 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шина и её виды. Механизмы и их назначение. Детали механизмов. Типовые детали. Тип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е соединения деталей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фессии, связанные с обслуживанием машин и механизмов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ллюстрированный рассказ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 и инди</w:t>
              <w:softHyphen/>
              <w:t>видуальная ра</w:t>
              <w:softHyphen/>
              <w:t>бота с класс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воение основных определений и понятий по тем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о-практическая №14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знакомление с машинами, механизмами, соединениями, деталя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ывать и пла</w:t>
              <w:softHyphen/>
              <w:t>нировать учебное сотрудничество с учителем и сверстниками. Корректировать деятельность: вносить изменения в процесс с учетом возникших трудностей и ошибок, намечать спо</w:t>
              <w:softHyphen/>
              <w:t>собы их устранения. Уметь осуществлять сравне</w:t>
              <w:softHyphen/>
              <w:t>ние и классификацию по заданным критери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тойчивая  мотивация к изучению и закреплению ново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6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1"/>
                <w:sz w:val="24"/>
                <w:szCs w:val="24"/>
              </w:rPr>
              <w:t xml:space="preserve">Технологии ручной обработки металлов и искусственных материалов </w:t>
            </w:r>
            <w:r>
              <w:rPr>
                <w:rFonts w:cs="Times New Roman" w:ascii="Times New Roman" w:hAnsi="Times New Roman"/>
                <w:b/>
                <w:i/>
                <w:position w:val="1"/>
                <w:sz w:val="24"/>
                <w:szCs w:val="24"/>
              </w:rPr>
              <w:t>(22 ч)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-36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олистовой металл и проволока. Искусственные материалы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развития исследова</w:t>
              <w:softHyphen/>
              <w:t>тельских навыков, развивающего обуче</w:t>
              <w:softHyphen/>
              <w:t>ния, компьютерного урока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еталлы: их  основ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войства и область пр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енения. Чёрные и цве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ые металл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материал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и их виды. Виды пластмасс. Виды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пособы получения листового металла: листовой металл, жесть, фольг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лока и способы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её получения. Професс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анные с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изводством металлов и производством искусственных материалов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3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 работа с классом, индивиду</w:t>
              <w:softHyphen/>
              <w:t>альная работа (карточ</w:t>
              <w:softHyphen/>
              <w:t xml:space="preserve">ки-задания)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Усвоение основных определений и понятий по тем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е с презен</w:t>
              <w:softHyphen/>
              <w:t>тацией на тем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ны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чёрные металлы», «Виды ли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ового металла и проволо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», «Виды и производств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искусственных материалов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 Поиск информации в Интернете об искусственных материалах и способах их производ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о-практическая №15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«Ознакомление с образцами тонколистового металла, проволоки и пластмасс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цели и функции участников, способы взаимодействия; плани</w:t>
              <w:softHyphen/>
              <w:t>ровать общие способы работы; обмениваться знаниями между членами группы для принятия эффективных совместных решений. Проектировать траектории раз</w:t>
              <w:softHyphen/>
              <w:t>вития через включение в новые виды деятель</w:t>
              <w:softHyphen/>
              <w:t>ности и формы сотрудничества. Различать виды металлов и искусственных материал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ручной обработки металлов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развиваю</w:t>
              <w:softHyphen/>
              <w:t>щего обучения, педагогики сотрудничества, личностно-ориентиро-ванного обучения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лесарный верстак: ег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значение и устройств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слесар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исков. Профессии, св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нные с обработкой м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алла. Правила безопасности труда при руч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е металл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м учеб</w:t>
              <w:softHyphen/>
              <w:t>ника, фронтальная бе</w:t>
              <w:softHyphen/>
              <w:t>седа с классом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 Усвоение основных определений и понятий по тем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бщение с презен</w:t>
              <w:softHyphen/>
              <w:t>тацией на тему «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фессии, св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нные с обработкой м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алла».</w:t>
            </w:r>
          </w:p>
          <w:p>
            <w:pPr>
              <w:pStyle w:val="Normal"/>
              <w:spacing w:lineRule="auto" w:line="240" w:before="0" w:after="20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ктическая работа №16 «Ознакомление с устройством слесарного верстака и тисков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ответа на поставленный вопрос. Закреплять заготовку в тисках. Определять последователь</w:t>
              <w:softHyphen/>
              <w:t>ность промежуточных действий с учетом ко</w:t>
              <w:softHyphen/>
              <w:t>нечного результата, составлять план.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изображение деталей из металла и искусственных материалов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компьютерного урока, проблемного обучения, индивиду</w:t>
              <w:softHyphen/>
              <w:t>альной и групповой деятельности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ипы графических изображений: технический рисунок, эскиз, чертёж. Чертёж (эскиз) деталей из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металла, проволок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х материал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. Графическое изображение конструктивных элементов деталей: отверстий, пазов и т. п. Чтение чертежа детали и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лла и пластмасс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 Развертк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м учеб</w:t>
              <w:softHyphen/>
              <w:t>ника, фронтальная и индивидуальная работа с классом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 Усвоение основных определений и понятий по тем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17 «Чтение чертежа. Графическое изображение изделий из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тонколистового металла и проволоки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ть траектории раз</w:t>
              <w:softHyphen/>
              <w:t>вития через включение в новые виды деятель</w:t>
              <w:softHyphen/>
              <w:t>ности и формы сотрудничества. Читать чертежи дета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металла и искусственных материал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изделий из металла и искусственных материалов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информационно-коммуникационные, поэтапного форми</w:t>
              <w:softHyphen/>
              <w:t>рования умственных действий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изделий из металла и искусственных материалов . Технологическая карта. Изделия из металла и искусственных материалов. Способы изготовления изделий из металла и искусственных материалов. Области применения изделий из металла и искусственных материалов.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офессии, связанные с производств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й из металла и искусственных материалов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по теме. Усвоение основных определений и понятий по тем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бщение с презен</w:t>
              <w:softHyphen/>
              <w:t>тацией на тем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я из металла и искусственных материалов и способы их изготовлен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». </w:t>
            </w:r>
          </w:p>
          <w:p>
            <w:pPr>
              <w:pStyle w:val="Normal"/>
              <w:spacing w:lineRule="auto" w:line="240" w:before="0" w:after="20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8 «Разработка технологии изготовления деталей из металлов и искусственных материалов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ответа на поставленный вопрос. Уметь осуществлять анализ объектов с выделением существенных и несу</w:t>
              <w:softHyphen/>
              <w:t>щественных признаков. 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 Осознавать самого себя как движущую силу своего науч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ка и разметка заготовок из тонколистового металла, проволо-ки, пластмассы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личностно-ориентированного обучения, парной и групповой деятельности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авка и разметка как технологическая операция. Ручные инструменты для правки и разметки тонколистового металла и проволоки. Шаблон. Правила безопасной ра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офессии, связанные с разметкой заготов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металла и изготовлением шаблонов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беседе по теме, усвоение основных операций и понятий по тем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в группах, фрон</w:t>
              <w:softHyphen/>
              <w:t>тальная работа с клас</w:t>
              <w:softHyphen/>
              <w:t>с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изуальный и инструментальный контроль качества выполненной операции. Соблюдение правил безопасного труда.</w:t>
            </w:r>
          </w:p>
          <w:p>
            <w:pPr>
              <w:pStyle w:val="Normal"/>
              <w:spacing w:lineRule="auto" w:line="240" w:before="0" w:after="20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9 «Правка и разметка заготовок из металла, проволоки и искусственных материалов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ойчивая мотивация к обучению на основе алго</w:t>
              <w:softHyphen/>
              <w:t>ритма выпол</w:t>
              <w:softHyphen/>
              <w:t>нения задач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елять последователь</w:t>
              <w:softHyphen/>
              <w:t>ность промежуточных целей с учетом конеч</w:t>
              <w:softHyphen/>
              <w:t>ного результата; составлять план последова</w:t>
              <w:softHyphen/>
              <w:t>тельности действий. Выполнять правку заготовок и  разметку на  заготовке. Осознавать учащимся уровень и качество выполнения опера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ание и зачистка заготовок из  тонколистового металла, проволо-ки и искусственных материа-лов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развития исследова</w:t>
              <w:softHyphen/>
              <w:t>тельских навыков, развивающего обуче</w:t>
              <w:softHyphen/>
              <w:t>ния, самодиагности</w:t>
              <w:softHyphen/>
              <w:t>ки и самокоррекции результатов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езание и зачистка: особенности выполнения данных операций. Инструменты для выполнения операций резания и зачистки. Технологии резания и зачистки заготовок из металла, проволоки и пластмассы. Правила безопасной ра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офессии, связанные с резанием и шлифованием заготовок 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м учеб</w:t>
              <w:softHyphen/>
              <w:t>ника, фронтальная и индивидуальная работа с классом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по теме, усвоение основных операций и понятий по теме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зуальный контроль качества выполненной операции. Соблюдение правил безопасного труда.</w:t>
            </w:r>
          </w:p>
          <w:p>
            <w:pPr>
              <w:pStyle w:val="Normal"/>
              <w:spacing w:lineRule="auto" w:line="240" w:before="0" w:after="20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0 «Резание и зачистка заготовок из  тонколистового металла, проволоки и искусственных материалов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ть траектории раз</w:t>
              <w:softHyphen/>
              <w:t>вития через включение в новые виды деятель</w:t>
              <w:softHyphen/>
              <w:t>ности и формы сотрудничества. Осознавать уровень и качество усвоения результа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ание и зачистка заготовок из  тонколистового металла, проволоки и пластмасс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равление своим пове</w:t>
              <w:softHyphen/>
              <w:t>дением (контроль, самокоррекция, оценка своего действия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а заготовок из тонколистового металла и проволоки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-жения, развития исследовательских навыков, педагогики сотрудничества, личностно-ориентиро-ванного обучения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ибка тонколистового металла и проволоки как технологическая операция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Инструменты и приспособления для выполнения операции гибки. Правила безопасной ра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офессии, связанные с изготовлением заготов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металл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по теме, усвоение основных операций и понятий по тем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ронтальная и индивидуальная работа с классом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зуальный контроль качества выполненной опер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ение правил безопасного труда.</w:t>
            </w:r>
          </w:p>
          <w:p>
            <w:pPr>
              <w:pStyle w:val="Normal"/>
              <w:spacing w:lineRule="auto" w:line="240" w:before="0" w:after="20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1 «Гибка заготовок из листового металла и проволоки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ывать и пла</w:t>
              <w:softHyphen/>
              <w:t>нировать учебное сотрудничество с учителем и сверстниками. Осознавать уровень и качество усвоения результата. Уметь гнуть заготовку из тонколистового металла и проволоки. Произвольно и осознанно владеть общим приемом гибки заготов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9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тверстий в заготовках из металлов и искусственных материа-лов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мбин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о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развития исследова</w:t>
              <w:softHyphen/>
              <w:t>тельских навыков, развивающего обуче</w:t>
              <w:softHyphen/>
              <w:t>ния, самодиагности</w:t>
              <w:softHyphen/>
              <w:t>ки и самокоррекции результатов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бивание и сверление отверстий в тонколистовом металле. Ручные инструменты и приспособления для выполнения операций пробивания и сверления отверстий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Технологи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бивания и сверления отверсти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заготовок из металла и пластмассы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Правила безопасной работы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по теме, усвоение основных операций и понятий по тем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ронтальная и индивидуальная работа с классом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зуальный и инструментальный контроль качества выполненной операции.</w:t>
            </w:r>
          </w:p>
          <w:p>
            <w:pPr>
              <w:pStyle w:val="Normal"/>
              <w:spacing w:lineRule="auto" w:line="240" w:before="0" w:after="20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2 «Получение отверстий в заготовках из металлов и искусственных материалов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к мобилизации сил и энергии; способность к волевому усилию — выбору в ситуации мо-тивационного конфликта и к преодолению препятствий. Умение выслушивать мне</w:t>
              <w:softHyphen/>
              <w:t>ние членов команды, не перебивая; прини</w:t>
              <w:softHyphen/>
              <w:t>мать коллективные решения. Использование разно</w:t>
              <w:softHyphen/>
              <w:t>образных способов решения поставленной задач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на-стольно-го сверлильного станка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вла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проблемного обучения, развиваю</w:t>
              <w:softHyphen/>
              <w:t xml:space="preserve">щего обучения 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стольный 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ерлильный станок: назначение, устройство. Организация рабочего места для работы на сверлильном станке, инструменты и приспособления. Правила безопасного труда при работе на сверлильном станке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на настольном сверлильном станке. Применение контрольно-измерительных инструментов при сверлильных работах. Выявление дефектов и устранение их. Соблюдение правил безопасного тр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3 «Ознакомление с устройством на-стольного сверлильного станка, сверление отверстий на станке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ывать и пла</w:t>
              <w:softHyphen/>
              <w:t>нировать учебное сотрудничество с учителем и сверстниками. Корректировать деятельность: вносить изменения в процесс с учетом возникших трудностей и ошибок, намечать спо</w:t>
              <w:softHyphen/>
              <w:t xml:space="preserve">собы их устранения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ы на настольном сверлильном станк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ять новый уровень отношения к самому себе как субъекту деятель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изделий из тонколистового металла, проволоки, искусственных материа-лов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мбин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о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</w:t>
              <w:softHyphen/>
              <w:t>ния, развития ис</w:t>
              <w:softHyphen/>
              <w:t>следовательских на</w:t>
              <w:softHyphen/>
              <w:t>выков, проблемного обучения, индивиду</w:t>
              <w:softHyphen/>
              <w:t>ально-личностного обучения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оединения детале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нструменты и приспособления для  соединения деталей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хноло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единения деталей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труда.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офессии, связанные с изготовлением изделий 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колистов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еталла 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 и индивидуальная работа с классом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по теме, усвоение основных операций и понятий по тем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изуальный и инструментальный контроль качества выполненной опер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ение правил безопасного тр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4 «Соединение деталей из тонколистового металла, проволоки, искусственных материалов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вать уровень и качество усвоения результа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единять детали из тонколистового металла, проволоки, пластмасс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тойчивая мотивация к обучению на основе алго</w:t>
              <w:softHyphen/>
              <w:t>ритма выпол</w:t>
              <w:softHyphen/>
              <w:t>нения задач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елять последователь</w:t>
              <w:softHyphen/>
              <w:t>ность промежуточных целей с учетом конеч</w:t>
              <w:softHyphen/>
              <w:t>ного результата; составлять план последова</w:t>
              <w:softHyphen/>
              <w:t>тельности действ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5-5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изделий из тонколистового металла, проволоки, пластмассы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мбин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ова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ния, развития исследова</w:t>
              <w:softHyphen/>
              <w:t>тельских навыков, информационно-коммуникационные, индивидуально-лич</w:t>
              <w:softHyphen/>
              <w:t>ностного обучения, компьютерного урока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делка изделий окрашиванием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Технология отделк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 Метод распыления. Правила безопасности труд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 и индивидуальная работа с классом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по теме, усвоение основных операций и понятий по тем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изуальный и инструментальный контроль качества выполненной опер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ение правил безопасного труд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бщение с презен</w:t>
              <w:softHyphen/>
              <w:t xml:space="preserve">тацией на тему «Сборка и отделка изделий из металла и проволоки» </w:t>
            </w:r>
          </w:p>
          <w:p>
            <w:pPr>
              <w:pStyle w:val="Normal"/>
              <w:spacing w:lineRule="auto" w:line="240" w:before="0" w:after="20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5 «Отделка изделий из тонколистового металла, проволоки, искусственных материалов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 точно и грамотно выражать свои мысли, отстаивать свою точку зрения в процессе дискуссии. Отделка изделий 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лла, проволоки, пластмасс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рганизовывать и пла</w:t>
              <w:softHyphen/>
              <w:t>нировать учебное сотрудничество с учителем и сверстниками. Осознавать уровень и качество усвоения результата. Определять новый уровень отношения к самому себе как субъекту дея</w:t>
              <w:softHyphen/>
              <w:t>тель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16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Исследовательская и созидательная деятельность </w:t>
            </w:r>
            <w:r>
              <w:rPr>
                <w:rFonts w:cs="Times New Roman" w:ascii="Times New Roman" w:hAnsi="Times New Roman"/>
                <w:b/>
                <w:bCs/>
                <w:i/>
                <w:color w:val="231F20"/>
                <w:sz w:val="24"/>
                <w:szCs w:val="24"/>
              </w:rPr>
              <w:t>(4  ч)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7-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 «Подставка для рисования»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роектного обучен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</w:t>
              <w:softHyphen/>
              <w:t>ния, проблемного обучения, развиваю</w:t>
              <w:softHyphen/>
              <w:t>щего обучения, урок творчества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основание темы проекта. Выбор лучшего вариант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иск информации в книгах, журналах и сети  Интернет, среди готовых изделий. Разработка эскизов деталей изделия.  Расчёт условной стоимости материалов для изготовления изделия. Окончательный контроль и оценка проекта. Подготовка графической  документаци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Разработка творческого проекта. Защита проекта. Эргонометрические требования ТБ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бор темы пр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екта в соответствии со свои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и возможностям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основание выбора темы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ыполнение эскиза, модели изделия. Изготовление детали, сборка и отделка изделия. Оценка стоимости материалов для изготовления изделия. Оформление проектных материалов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ьзование ПК при выполнении и презентации проектов. 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нтация проекта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 Поддерживать инициатив</w:t>
              <w:softHyphen/>
              <w:t>ное сотрудничество в поиске и сборе инфор</w:t>
              <w:softHyphen/>
              <w:t>мации. 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 Осознавать самого себя как движущую силу своего науч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6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хнологии домашнего хозяйства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8 ч)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1-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 жилого помещения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го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доровьесбережен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-коммуникационные, индивидуально-лич</w:t>
              <w:softHyphen/>
              <w:t>ностного обучения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нтерьер жилых помещений. Требования к интерьеру. Предметы интерьера. Рациональное размещение мебели и оборудования в комнатах различного назначения 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комство с требованиями,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ъявляемыми к интерьеру; предметы 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рьера; характеристики о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овных функциональных зо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ние д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йна интерьера жилых помещений на соответствие тр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ваниям эргономики, гиг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, эстетики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ознавательно</w:t>
              <w:softHyphen/>
              <w:t>го интереса. Уметь строить рассуждения в форме связи простых суждений об объекте, его строении, свойствах и связях. Определять новый уровень отношения к самому себе как субъекту дея</w:t>
              <w:softHyphen/>
              <w:t>тельности. Уметь выделять существен</w:t>
              <w:softHyphen/>
              <w:t>ную информацию из текс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3-6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стетика и экология жилища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доровьесбережения, индивиду</w:t>
              <w:softHyphen/>
              <w:t>ально-личностного обучения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стетические, экологические, эргономические требования к интерьеру жилища. Регулирование микроклимата в доме. Приборы для поддержания температурного режима, влажности и состояния воздушной среды. Роль освещения в интерьере. Правила пользования бытовой техникой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ценка микроклимата в помещении. Подбор бытовой техники по рекламным проспектам. Разработка плана размещения осветительных приборов. Разработка вариантов размещения бытовых прибор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6 «Разработка технологии изготовления полезных для дома вещ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ознавательно</w:t>
              <w:softHyphen/>
              <w:t>го интереса. Управлять своим пове</w:t>
              <w:softHyphen/>
              <w:t>дением (контроль, самокоррекция, оценка своего действия). Уметь выделять существен</w:t>
              <w:softHyphen/>
              <w:t>ную информацию из текс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5-6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ухода за жилым помещением, одеждой и обувью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доровьесбережен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-коммуникационные, индивидуально-лич</w:t>
              <w:softHyphen/>
              <w:t>ностного обучения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хнология ухода за различными видами напольных покрытий, за мебелью, за одеждой и обувью. Технология ухода за кухней. Чистка и стирка одежды. Хранение одежды и обуви. Средства для ухода. Профессии в сфере обслуживания и сервиса. Экологические аспекты применения современных химических средств в быту. Соблюдение правил безопасного труда и гигиены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ила уборки помещений.  Осваивание технологии удаления пятен с обивки мебели, чистки зеркальных и стеклянных поверхностей. Осваивание технологии ухода за обувью, правил хранения, чистки и стирки  одежды. Соблюдение  правил безопасного труда и гигиены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ая  работа №27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зготовлен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олезных для дома вещей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ознавательно</w:t>
              <w:softHyphen/>
              <w:t>го интереса. Уметь строить рассуждения в форме связи простых суждений об объекте, его строении, свойствах и связях. Определять новый уровень отношения к самому себе как субъекту дея</w:t>
              <w:softHyphen/>
              <w:t>тельности. Уметь выделять существен</w:t>
              <w:softHyphen/>
              <w:t>ную информацию из текс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7-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ухода за жилым помещением, одеждой и обувью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доровьесбережен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-коммуникационные, индивидуально-лич</w:t>
              <w:softHyphen/>
              <w:t>ностного обучения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хнология ухода за различными видами напольных покрытий, за мебелью, за одеждой и обувью. Технология ухода за кухней. Чистка и стирка одежды. Хранение одежды и обуви. Средства для ухода. Профессии в сфере обслуживания и сервиса. Экологические аспекты применения современных химических средств в быту. Соблюдение правил безопасного труда и гигиены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ила уборки помещений.  Осваивание технологии удаления пятен с обивки мебели, чистки зеркальных и стеклянных поверхностей. Осваивание технологии ухода за обувью, правил хранения, чистки и стирки  одежды. Соблюдение  правил безопасного труда и гигиены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ая  работа №27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зготовлен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олезных для дома вещей»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ознавательно</w:t>
              <w:softHyphen/>
              <w:t>го интереса. Уметь строить рассуждения в форме связи простых суждений об объекте, его строении, свойствах и связях. Определять новый уровень отношения к самому себе как субъекту дея</w:t>
              <w:softHyphen/>
              <w:t>тельности. Уметь выделять существен</w:t>
              <w:softHyphen/>
              <w:t>ную информацию из текс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6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Исследовательская и созидательная деятельность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(заключительная часть)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231F20"/>
                <w:sz w:val="24"/>
                <w:szCs w:val="24"/>
              </w:rPr>
              <w:t>(2  ч)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9-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роектного обучен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же</w:t>
              <w:softHyphen/>
              <w:t>ния, проблемного обучения, развиваю</w:t>
              <w:softHyphen/>
              <w:t>щего обучения, урок творчества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менение ПК при проектировании. Экономическая оценка стоимости выполнения проекта. Методика проведения электронной презентации проектов (сценарии, содержание)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вариантов рекламы. Оформление проектных материалов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спользование ПК при выполнении и презентации проек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электронной презентации проекта. Защита проекта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план защиты проектной работы. 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 xml:space="preserve">муник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варианты рекламы. Оформлять проектные материалы. Подготавливать электронную презентацию проек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обеспечение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ик «Технология» под редакцией Симоненко В.Д. 5 класс. Москва. Издательство «Вентана- Граф», 2013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Гоппе Н. Н.</w:t>
      </w:r>
      <w:r>
        <w:rPr>
          <w:rFonts w:cs="Times New Roman" w:ascii="Times New Roman" w:hAnsi="Times New Roman"/>
          <w:sz w:val="24"/>
          <w:szCs w:val="24"/>
        </w:rPr>
        <w:t xml:space="preserve"> Технология. Технический труд. 5 класс : </w:t>
      </w:r>
      <w:r>
        <w:rPr>
          <w:rFonts w:cs="Times New Roman" w:ascii="Times New Roman" w:hAnsi="Times New Roman"/>
          <w:color w:val="000000"/>
          <w:sz w:val="24"/>
          <w:szCs w:val="24"/>
        </w:rPr>
        <w:t>тетрадь творческих работ : ра</w:t>
        <w:softHyphen/>
        <w:t xml:space="preserve">бочая тетрадь для учащихся общеобразовательных учреждений  / Н. П. Гоппе, А. Ю. Холодов, М. И. Гуревич, И. А. Сасова; под ред. И. А. Сасовой. - М.: Вентана-Граф, 2010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Боровков, Ю. А. </w:t>
      </w:r>
      <w:r>
        <w:rPr>
          <w:rFonts w:cs="Times New Roman" w:ascii="Times New Roman" w:hAnsi="Times New Roman"/>
          <w:sz w:val="24"/>
          <w:szCs w:val="24"/>
        </w:rPr>
        <w:t>Технический справочник учителя труда : пособие для учителей 4–8 кл. /Ю. А. Боровков, С. Ф. Легорнев, Б. А. Черепашенец. – 6-е изд., перераб. и доп. – М. : Просвещение,2009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рошин, Г. Б.</w:t>
      </w:r>
      <w:r>
        <w:rPr>
          <w:rFonts w:cs="Times New Roman" w:ascii="Times New Roman" w:hAnsi="Times New Roman"/>
          <w:sz w:val="24"/>
          <w:szCs w:val="24"/>
        </w:rPr>
        <w:t xml:space="preserve"> Занятие по трудовому обучению. 5 кл. Обработка древесины, металла, электротехнические и другие работы, ремонтные работы в быту : пособие для учителя труда/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Б. Ворошин, А. А. Воронов, А. И. Гедвилло [и др.] ; под ред. Д. А. Тхоржевского. – 2-е изд., перераб. и доп. – М. : Просвещение, 2009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ополнительное </w:t>
      </w:r>
      <w:r>
        <w:rPr>
          <w:rFonts w:cs="Times New Roman" w:ascii="Times New Roman" w:hAnsi="Times New Roman"/>
          <w:sz w:val="24"/>
          <w:szCs w:val="24"/>
        </w:rPr>
        <w:t>образование и воспитание : журн. – 2010. – № 3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валенко, В. И. </w:t>
      </w:r>
      <w:r>
        <w:rPr>
          <w:rFonts w:cs="Times New Roman" w:ascii="Times New Roman" w:hAnsi="Times New Roman"/>
          <w:sz w:val="24"/>
          <w:szCs w:val="24"/>
        </w:rPr>
        <w:t>Объекты труда. 5 кл. Обработка древесины и металла : пособие для учителя / В. И. Коваленко, В. В. Кулененок. – М. : Просвещение, 2009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пелевич, В. Г. </w:t>
      </w:r>
      <w:r>
        <w:rPr>
          <w:rFonts w:cs="Times New Roman" w:ascii="Times New Roman" w:hAnsi="Times New Roman"/>
          <w:sz w:val="24"/>
          <w:szCs w:val="24"/>
        </w:rPr>
        <w:t xml:space="preserve">Слесарное дело / В. Г. Копелевич, И. Г. Спиридонов, Г. П. Буфетов. – М. : Просвещение, 2009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>Маркуш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А. М. </w:t>
      </w:r>
      <w:r>
        <w:rPr>
          <w:rFonts w:cs="Times New Roman" w:ascii="Times New Roman" w:hAnsi="Times New Roman"/>
          <w:sz w:val="24"/>
          <w:szCs w:val="24"/>
        </w:rPr>
        <w:t xml:space="preserve">Про молоток, </w:t>
      </w:r>
      <w:r>
        <w:rPr>
          <w:rFonts w:cs="Times New Roman" w:ascii="Times New Roman" w:hAnsi="Times New Roman"/>
          <w:spacing w:val="15"/>
          <w:sz w:val="24"/>
          <w:szCs w:val="24"/>
        </w:rPr>
        <w:t>клещи</w:t>
      </w:r>
      <w:r>
        <w:rPr>
          <w:rFonts w:cs="Times New Roman" w:ascii="Times New Roman" w:hAnsi="Times New Roman"/>
          <w:sz w:val="24"/>
          <w:szCs w:val="24"/>
        </w:rPr>
        <w:t xml:space="preserve"> и другие нужные вещи / А. М. </w:t>
      </w:r>
      <w:r>
        <w:rPr>
          <w:rFonts w:cs="Times New Roman" w:ascii="Times New Roman" w:hAnsi="Times New Roman"/>
          <w:spacing w:val="15"/>
          <w:sz w:val="24"/>
          <w:szCs w:val="24"/>
        </w:rPr>
        <w:t>Маркуша</w:t>
      </w:r>
      <w:r>
        <w:rPr>
          <w:rFonts w:cs="Times New Roman" w:ascii="Times New Roman" w:hAnsi="Times New Roman"/>
          <w:sz w:val="24"/>
          <w:szCs w:val="24"/>
        </w:rPr>
        <w:t xml:space="preserve">. – Минск : Нар. асвета, 2008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ихвк, Э. </w:t>
      </w:r>
      <w:r>
        <w:rPr>
          <w:rFonts w:cs="Times New Roman" w:ascii="Times New Roman" w:hAnsi="Times New Roman"/>
          <w:sz w:val="24"/>
          <w:szCs w:val="24"/>
        </w:rPr>
        <w:t>Обработка древесины в школьных мастерских : книга для учителей технического труда и руководителей кружков / Э. Рихвк. – М. : Просвещение, 2010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асова, И. А. </w:t>
      </w:r>
      <w:r>
        <w:rPr>
          <w:rFonts w:cs="Times New Roman" w:ascii="Times New Roman" w:hAnsi="Times New Roman"/>
          <w:spacing w:val="15"/>
          <w:sz w:val="24"/>
          <w:szCs w:val="24"/>
        </w:rPr>
        <w:t>Технология</w:t>
      </w:r>
      <w:r>
        <w:rPr>
          <w:rFonts w:cs="Times New Roman" w:ascii="Times New Roman" w:hAnsi="Times New Roman"/>
          <w:sz w:val="24"/>
          <w:szCs w:val="24"/>
        </w:rPr>
        <w:t xml:space="preserve">. 5–8 классы : программа / И. А. Сасова, А. В. Марченко. – М. : Вентана-Граф, 2011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285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sectPr>
      <w:type w:val="nextPage"/>
      <w:pgSz w:orient="landscape" w:w="16838" w:h="11906"/>
      <w:pgMar w:left="28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b/>
      <w:sz w:val="24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8:22:00Z</dcterms:created>
  <dc:creator>Admin</dc:creator>
  <dc:description/>
  <dc:language>en-US</dc:language>
  <cp:lastModifiedBy>Администратор</cp:lastModifiedBy>
  <cp:lastPrinted>2018-09-20T21:15:00Z</cp:lastPrinted>
  <dcterms:modified xsi:type="dcterms:W3CDTF">2018-09-20T18:22:00Z</dcterms:modified>
  <cp:revision>2</cp:revision>
  <dc:subject/>
  <dc:title/>
</cp:coreProperties>
</file>