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8820"/>
        <w:gridCol w:w="2700"/>
      </w:tblGrid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0" w:name="bookmark5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Где спрятался зайчик?»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изация в речи детей названий комнатных растений и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ей, формирование умения изменять падежные окончания в названи</w:t>
              <w:softHyphen/>
              <w:t>ях, включая их в речевые конструкции, характеризующие местоположе</w:t>
              <w:softHyphen/>
              <w:t>ние игрушки.</w:t>
            </w:r>
            <w:bookmarkStart w:id="1" w:name="bookmark6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Больница».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в игре свои знания о травмоопас</w:t>
              <w:softHyphen/>
              <w:t>ных ситуациях, активизировать в речи детей названия используемых врачом инструментов и материалов.</w:t>
            </w:r>
            <w:bookmarkStart w:id="2" w:name="bookmark7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 природ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веток сирени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мочь детям сформулировать вывод о том, что для развития растения необходимы тепло, свет, вода.</w:t>
            </w:r>
            <w:bookmarkStart w:id="3" w:name="bookmark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bookmarkEnd w:id="3"/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блюдение за погод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ранней весн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отметить характерные признаки весны, рассказать об изменениях, произошедших с тех пор, как везде лежал снег, о причи</w:t>
              <w:softHyphen/>
              <w:t>не этих изменений.</w:t>
            </w:r>
            <w:bookmarkStart w:id="4" w:name="bookmark1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движная игра «Стрельба в мишень»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меткость, поддерживать интерес к подвижным играм, совершенствовать функциональные возможности детского организма.</w:t>
            </w:r>
            <w:bookmarkStart w:id="5" w:name="bookmark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Ниточка, иголочка»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тей в ходьбе с изменением направления дви</w:t>
              <w:softHyphen/>
              <w:t xml:space="preserve">жения и выполнением сопутствующих заданий. </w:t>
            </w:r>
            <w:bookmarkStart w:id="6" w:name="bookmark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7" w:name="bookmark16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наводить порядок после прогулки: собирать и очищать игрушки, складывать их в корзину, повышать самостоятель</w:t>
              <w:softHyphen/>
              <w:t>ность детей в определении фронта работ, планировании совмест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ссматривание сюжетной картин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 приеме у врача» из серии «Кем быть?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ширить представления детей о работе врача, медсестры их обязанностях, используемых ими инструментах и материал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ительные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вать у детей фантазию, интерес к творчест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 «Надуваем щеки - сдуваем ще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мышцы щек, способствовать развитию артикуляционного аппар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Больниц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с детьми назначение профессиональных действий врача, обратить внимание на то, как доктор беседуете пациента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за погод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азвивать наблю</w:t>
              <w:softHyphen/>
              <w:t>дательность, связную речь детей.</w:t>
            </w:r>
            <w:bookmarkStart w:id="8" w:name="bookmark2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Лиса в курятнике»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творчество в двигательной деятельности, воспитывать уверенность в себе, вызывать у детей положительные эмоции во время иг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наводить порядок после прогулки: собирать и очищать игруш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«Стал зеленый са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идеть краски вес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те, я - Петрушка!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слушиваться в звучание слов, находить слов сходные и разные по звучанию, выделять в них заданные зву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южетно-ролевая игра «Магази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выполнять игровые действия в соответствии с игровым замысл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в уголке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полнять работу в определенной последовательности, тщательно, обращать внимание на необходимость достиже</w:t>
              <w:softHyphen/>
              <w:t>ния положительных результа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зыкальная игра «В нашем саду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зывать у детей интерес к исполнению танцевальных дви</w:t>
              <w:softHyphen/>
              <w:t>жений под музыку, учить выражать в танце свое настро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вые цветы - подснежник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ть внимание детей на то, что появились первые расте</w:t>
              <w:softHyphen/>
              <w:t>ния, обсудить с детьми, почему первые цветы называются «подснежни</w:t>
              <w:softHyphen/>
              <w:t xml:space="preserve">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Охотники и зайцы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ять детей в метании мяча из-за головы левой и правой рукой в движущуюся цель. Развивать ловкость и мет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Кроты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ять детей в подлезании правым и левым боком под гимнастическую дугу, закреплять умение выполнять потяги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Возьми игрушк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у детей слуховое восприятие, внимание, учить их отчетливо произносить многосложные слова вслух и шепот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выполнять соответствующие трудовые действия, работать аккуратно, договариваться о взаимодейств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идактическая игра «Магазин игрушек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ставлять небольшие рассказы-описания об игрушках по плану, выбирая наиболее существенные признаки и характеристики предме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Художественно-развивающ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здели картины в группы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свои представления о теплой и</w:t>
            </w:r>
            <w:r>
              <w:rPr>
                <w:rStyle w:val="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х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дной цветовой гамме для решения игровой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пражнение «Киска сердится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артикуляционный аппарат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Салон красоты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бирать удобное место для игры, подбирать атрибут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Наблюдение за вербой весно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представления детей об изменениях в мире растений в весенний период. Учить различать деревья и кустарники по внеш</w:t>
              <w:softHyphen/>
              <w:t>нему вид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Совушк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блюдать правила игры. Учить действовать по звуковому сигналу, развивать ловкость и быстроту реа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Запускаем ракету в космос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подбрасывании и ловле мяча двумя</w:t>
            </w:r>
            <w:r>
              <w:rPr>
                <w:rStyle w:val="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у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, учить выполнять бросок с силой, развивать чувство мяча, силу, лов кость, воспитывать смел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Чем мы дышим?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понятиями «свежий воздух», «кисло род», рассказать о факторах, очищающих и загрязняющих возду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пражнение «Горк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речи детей, развивать артикуляционный аппара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Семья». 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детей готовить обстановку для игры, под</w:t>
              <w:softHyphen/>
              <w:t>бирать предметы и атрибуты, выбирать удобное место, считаться с инте</w:t>
              <w:softHyphen/>
              <w:t>ресами товарищ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роительные игры. 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Помогать детям создавать постройки по инструкции, по об</w:t>
              <w:softHyphen/>
              <w:t>разцу, произвольно, учить подбирать детали с учетом нужных размеров постройки, необходимости сделать ее прочн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узыкальная игра-разминка «Веселые утята»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разительно двигаться в соответствии с приду</w:t>
              <w:softHyphen/>
              <w:t>манным образ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Беседа с детьми о весенних месяцах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Расширять представления детей о признаках весны, знако</w:t>
              <w:softHyphen/>
              <w:t>мить с названиями весенних месяцев, характерными для них явлениями природы, событиями в жизни люд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Совушка».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ловкость </w:t>
            </w: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ыстроту реакц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доровительная пробежка по территории детского сад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непрерывном медленном беге продол</w:t>
              <w:softHyphen/>
              <w:t>жительностью 1,5 мин, развивать двигательные навыки, способствовать формированию здорового образа жизн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 «Магазин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амостоятельно организовывать игру, подбирать атрибуты и предметы-заместители в соответствии с сюжетом игры, пра</w:t>
              <w:softHyphen/>
              <w:t>вильно размещать их, использовать в игр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аботать детской лопаткой, действовать аккурат</w:t>
              <w:softHyphen/>
              <w:t>но, учить рассказывать о назначении выполняемых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Угадай, какой художник меня нарисовал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свои представления о стиле знакомых им художников для решения игровой задачи, учить аргументировать свой выбо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знакомление с художественной литературой. </w:t>
            </w:r>
            <w:r>
              <w:rPr>
                <w:rStyle w:val="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Русская народная сказка «Привередниц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лушать сказки, правильно воспринимать содержание произведения, рассказывать о поступках героев, давать им оценку предлагать свои варианты развития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Детский сад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ивносить в игру элементы театрализ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Верба в апреле».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различать по внешнему виду деревья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старники. Обратить внимание детей на необычное строение цветков верб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двигательная деятельность.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использовать</w:t>
            </w:r>
            <w:r>
              <w:rPr>
                <w:rStyle w:val="MSReference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двигательной деятельности разнообразные спортивные атрибу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Гоночные машины».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скоростные качества, повышать функциональные возможности сердечно-сосудистой сист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Style w:val="MSReferenceSansSerif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ние с детьми макета дороги и перекрест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Активизировать в речи детей понятий, предложить детям рассказать о работе и назначении светофо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Кто, где живет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ация, уточнение и использование для решения игровой задачи знаний детей о диких и домашних животных, местах их об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ые игры</w:t>
            </w:r>
            <w:r>
              <w:rPr>
                <w:rStyle w:val="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. Татарская народная игра «Лисичка и курочка».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ловкость, координацию движений, быстроту реак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ежурство по столово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журных выполнять свои обязанности по сервировке стола, рассказывать о результатах свое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Магазин».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Обогащать и систематизировать личный и игровой опыт детей, расширять представления детей о различных видах магазин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ение </w:t>
            </w:r>
            <w:r>
              <w:rPr>
                <w:rStyle w:val="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за солнцем. Чтение русской народной потешки «Солнышко».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</w:t>
              <w:softHyphen/>
              <w:t xml:space="preserve">ложить ребятам погреть на солнце свои щечки и ладошки.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Зайка беленький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умение детей прыгать на двух ногах и одной ноге с продвижением впере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объяснить назначениё данной трудовой операции, учить пользоваться детскими граблями, договариваться о вза</w:t>
              <w:softHyphen/>
              <w:t xml:space="preserve">имодейств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Сбей ленточку».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мышцы рук, глазомер, меткос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ые игры «Семья», «Детский сад», «Магазин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буждать детей использовать в играх предметы-заместители, включать в игру пение песен, чтение стихов, рассказывание сказ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Пять важных дел перед сном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судить с детьми значимость самостоятельного выполнения «вечерних дел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Найди и покажи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ориентироваться в пространстве, находить предметы по описа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3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 сенсорного воспитания</w:t>
            </w:r>
            <w:r>
              <w:rPr>
                <w:rStyle w:val="3MicrosoftSansSerif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группировать предметы по весу, использовать различные, в том числе, общепринятые эталоны веса, закреплять уме</w:t>
              <w:softHyphen/>
              <w:t xml:space="preserve">ние фиксировать свои впечатления в речи </w:t>
            </w:r>
            <w:r>
              <w:rPr>
                <w:rStyle w:val="3MicrosoftSansSerif"/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южетно-ролевая игра «Семья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огащать личный опыт детей, расширять представления об  окружающей действитель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за солнцем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идеть изменения, которые происходят с солнцем в течение светового дня, помочь охарактеризовать положение солнца на горизон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Зайцы и волк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оспитывать уверенность в себ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Волчок».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координацию движений, укреплять мышцы стопы, способствовать формированию двигательного стереотипа, доставлять детям радость от прогул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доровительная пробежка по территории детского сад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пражнять детей в непрерывном беге продолжительность 1,5 мин, развивать функциональные возможности детского организма способствовать формированию здорового образа жизн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ррекционно-развивающая игра «Клубочек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пособствовать возникновению чувства принадлежности к группе, чувства безопасности в коллективе, единства, сплоченности, формирование умения действовать согласованн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ежурство по столовой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журных сервировать стол в соответствии с тем, сколь</w:t>
              <w:softHyphen/>
              <w:t>ко детей будет сидеть за столом, сопоставлять количество приборов с числом люд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Дымковская игрушка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отличать дымковскую игрушку от других народ</w:t>
              <w:softHyphen/>
              <w:t>ных игрушек, учить называть и распола</w:t>
              <w:softHyphen/>
              <w:t>гать элементы дымковской росписи на заготов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Парикмахерская»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вершенствовать умение детей объединяться в игре, распределять роли, выполнять игровые действия, подбирать предметы и атрибуты для игры, считаться с интересами товарищ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ение «Деревья в апреле»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Расширять представления детей об изменениях в мире растений в весенний перио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Кто ушел?»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Развивать у детей внимание и быстроту реакции, поддерживать интерес к подвижным игр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ые поручения. 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у детей понимание того, что работа считается завершенной лишь после уборки инвентаря, учить очищать инструменты, складывать их. Формировать у ребят ответственное отношение к порученному дел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ые игры «Семья», «Детский сад», «Магазин»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Учить детей выполнять в игре определенную роль, готовит игровую обстановку, намечать ход игр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Я поведу тебя в музей»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правилами поведения в музее, обсу</w:t>
              <w:softHyphen/>
              <w:t>дить значимость их соблюдения для сохранения собранных в музее цен</w:t>
              <w:softHyphen/>
              <w:t>ностей истории, культ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Будь внимательным»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у детей слуховое восприятие, фонематический слу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пражнение «Пирожок»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ботать над развитием артикуляционного аппарата детей, формировать у ребят умение поднимать боковые края языка, укреплять его мышц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Автобус». 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Учить детей творчески перерабатывать, систематизировать и использовать в игре свои знания и опыт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. «Почва весной»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накомить детей с приметами весны. Предложить ребятам рас смотреть почву, рассказать о ее внешнем виде, наглядных качествах, пре положить, какие изменения произойдут с почвой в ближайшее врем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Догони свою па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правилами игры, учить правильно выполнять игровые действия. Укреплять и оздоравливать детский организ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Пройди, не упади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перемещаться по узкой дорожке, развивать ко</w:t>
              <w:softHyphen/>
              <w:t>ординацию движений, чувство равнове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в уголке природы. </w:t>
            </w:r>
            <w:r>
              <w:rPr>
                <w:rStyle w:val="3MicrosoftSansSerif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рассмотреть кролика, описать его внешний вид, перечислить характерные признаки, по результатам наблюдения от</w:t>
              <w:softHyphen/>
              <w:t>ветить на вопросы воспитателя о том, чем питается кролик, в какое время суток бодрствуе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bookmarkStart w:id="9" w:name="bookmark26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Хозяйственно-бытовой труд. 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ировать у детей осознанное отношение к порядку, при</w:t>
              <w:softHyphen/>
              <w:t xml:space="preserve">вычку убирать игрушки после игры, восстанавливать порядок в группе. Учить выполнять индивидуальные и коллективные поручения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ольно-печатная игра «Лот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мочь детям использовать в игре свои знания о предметах народных промыслов, учить правильно составлять узор, развивать зри</w:t>
              <w:softHyphen/>
              <w:t xml:space="preserve">тельную память, логическое мышление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 «Шоферы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реплять умение детей объединяться в игре, распределять роли, использовать предметы-заместители.</w:t>
              <w:tab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ение </w:t>
            </w:r>
            <w:r>
              <w:rPr>
                <w:rStyle w:val="3MicrosoftSansSerif4"/>
                <w:rFonts w:cs="Times New Roman" w:ascii="Times New Roman" w:hAnsi="Times New Roman"/>
                <w:sz w:val="24"/>
                <w:szCs w:val="24"/>
                <w:lang w:val="ru-RU"/>
              </w:rPr>
              <w:t>за обрезкой деревье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знакомить детей с данной операцией по уходу за садовы</w:t>
              <w:softHyphen/>
              <w:t>ми и парковыми растениями, рассказать детям о значимости и пользе выполняемых действий. Предложить детям взять несколько веточек в группу, поставить ветки в воду, предположить, что с ними произойдет.</w:t>
            </w:r>
          </w:p>
          <w:p>
            <w:pPr>
              <w:pStyle w:val="NoSpacing"/>
              <w:jc w:val="both"/>
              <w:rPr/>
            </w:pP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Совушка</w:t>
            </w:r>
            <w:r>
              <w:rPr>
                <w:rStyle w:val="3MicrosoftSansSerif4"/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лов</w:t>
              <w:softHyphen/>
              <w:t xml:space="preserve">кость и быстроту реакции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судить с детьми назначение предстоящей работы, учить выбирать траву для кормления животных, поддерживать желание ребят заботиться о них, приносить пользу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Солдаты в строю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перестраиваться в колонну по два, по три чело</w:t>
              <w:softHyphen/>
              <w:t>века с опорой на зрительные ориентиры, выполнять строевые упражне</w:t>
              <w:softHyphen/>
              <w:t>ния, развивать вним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 «Собеседни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знакомить детей с правилами ведения диалога, беседы со взрослыми и сверстниками, учить внимательно слушать собеседника, проявлять интерес к проблемам друзей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атрализованная игра «Кошки-мыш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переда</w:t>
              <w:softHyphen/>
              <w:t xml:space="preserve">вать эмоции при помощи мимики и жестов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знакомление с художественной литературой. </w:t>
            </w:r>
            <w:r>
              <w:rPr>
                <w:rStyle w:val="3MicrosoftSansSerif4"/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наизусть стихотворения Е. Серова «Одуванчик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должать работу по формированию у детей интереса к книге, учить детей использовать выразительные средства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 за птиц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особенностями поведения птиц весной, учить составлять краткие сравнительные описания поведения птиц вес</w:t>
              <w:softHyphen/>
              <w:t>ной и зим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Стрельба в мишень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меткость, поддерживать интерес к подвижным играм. Совершенствовать функциональные возможности организма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Догони обруч»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окатывать обруч в заданном направлении, раз</w:t>
              <w:softHyphen/>
              <w:t xml:space="preserve">витие координации движений, подвижности суставов рук. </w:t>
            </w: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ороводная игра «Пляшут звери на опушк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творческое воображение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Style w:val="3MicrosoftSansSerif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3MicrosoftSansSerif4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ние сюжетной картины «Апрельское солнц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знаний детей о временах года, их последова</w:t>
              <w:softHyphen/>
              <w:t>тельности, характерных признаках вес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Строители». 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использовать в игре постройки из строительного материала, строить сюжет вокруг строительных игр, распределять роли и выполнять работу в соответствии с сюжетом иг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ые поручения. 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судить с детьми назначение предстоящей работы, выяс</w:t>
              <w:softHyphen/>
              <w:t>нить, почему необходимо менять воду в аквариуме или доливать в аква</w:t>
              <w:softHyphen/>
              <w:t xml:space="preserve">риум чистую во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Хозяйственно-бытовой труд. 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у детей осознанное отношение к порядку, стрем</w:t>
              <w:softHyphen/>
              <w:t xml:space="preserve">ление поддерживать порядок в групповой комна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гровое упражнение «Канатоходцы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чувство равно</w:t>
              <w:softHyphen/>
              <w:t>весия, умение владеть своим телом, способствовать выработке красоты и грациозности движ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талины в апреле». Чтение стихотворения Ф. Тютчева «Весенние воды».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у детей наблюда</w:t>
              <w:softHyphen/>
              <w:t>тельность, поддерживать интерес к происходящим в природе изменени</w:t>
              <w:softHyphen/>
              <w:t>ям, стремление найти им объясн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ая игра «Догони пару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правильно выполнять игровые действия в каче</w:t>
              <w:softHyphen/>
              <w:t>стве игрока и водящего. Развивать быстроту и ловкость, способствовать закаливанию детского организ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овое упражнение «Бросай - лови»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ыполнять бросок мяча партнеру с расстояния до 1,8 м, ловить мяч, не прижимая его к груди. Развивать крупную мускула</w:t>
              <w:softHyphen/>
              <w:t>туру рук, ловкость, координацию движ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борка мусора на участке.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рассказать, что необходимо сделать, что</w:t>
              <w:softHyphen/>
              <w:t xml:space="preserve">бы навести порядок на участке, подобрать инструменты, распределить фронт работ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58"/>
                <w:rFonts w:cs="Times New Roman" w:ascii="Times New Roman" w:hAnsi="Times New Roman"/>
                <w:sz w:val="24"/>
                <w:szCs w:val="24"/>
                <w:lang w:val="ru-RU"/>
              </w:rPr>
              <w:t>Работа в уголке книги. Ремонт кни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просмотреть книги, отобрать те из них, которые нуждаются в ремонте. Привлечь детей к посильной работе по подклейке и подшиванию кни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ительные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ыполнять знакомые постройки по памяти, по образцу, по инструкции, поощрять творчество де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южетно-ролевая игра «Больниц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детей самостоятельно распределять роли с учетом возможностей и желаний каждого ребенка, способствовать формированию дружеских взаимоотношений между деть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58"/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«Проталины в апреле».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Учить детей видеть связи между различными явлениями природы, развивать логическое мыш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Style w:val="58"/>
                <w:rFonts w:cs="Times New Roman" w:ascii="Times New Roman" w:hAnsi="Times New Roman"/>
                <w:sz w:val="24"/>
                <w:szCs w:val="24"/>
                <w:lang w:val="ru-RU"/>
              </w:rPr>
              <w:t>идактическая игра «Угадай, кто позвал?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у детей тембровый слух и слуховое вним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8"/>
                <w:rFonts w:cs="Times New Roman" w:ascii="Times New Roman" w:hAnsi="Times New Roman"/>
                <w:sz w:val="24"/>
                <w:szCs w:val="24"/>
                <w:lang w:val="ru-RU"/>
              </w:rPr>
              <w:t>Хороводная игра «Смешной снеговик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буждать детей эмоционально отзываться на музыку, ритмично выполнять движения, передавать создаваемое музыкой настро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идактическая игра «Разведчики»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ориентироваться в пространстве, формировать умение находить нужный предмет по описанию его местопо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 природы. 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ширять представления детей о росте и развитии растений, о пользе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Почта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включать данный сюжет в дру</w:t>
              <w:softHyphen/>
              <w:t>гие сюжетные линии, использовать в игре свои знания и личный опыт распределять роли, подбирать атрибу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ежурство по столово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ланировать совместные действия в речевом общении, придерживаться плана, осуществлять взаимопомощь и взаи</w:t>
              <w:softHyphen/>
              <w:t>моконтрол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 «Каждому предмету - свое мест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судить с детьми, почему очень важно, чтобы используемые человеком предметы быта, инструменты хранились в специально отведенных местах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Первая трава»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Расширять представления детей об изменениях в мире растений в весенний период. Предложить детям рассмотреть первую траву описать ее внешний ви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Сокол и лиса»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игровые действия детей, повышать двигатель</w:t>
              <w:softHyphen/>
              <w:t>ную активность, учить выступать в роли судь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Кому что?»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знаний детей о способах питания и рационе диких и домашних животных, активизация в речи соответствующих понятий и речевых конструк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олнение песочницы чистым песк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казать, как нужно выполнять работ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идактическая игра «Угадай-ка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иллюстрациям Ю. Васнецова, Е. Чарушина, В. Сутее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относить содержание потешек с иллюстрация</w:t>
              <w:softHyphen/>
              <w:t xml:space="preserve">ми, закрепить представления ребят о связи рисунка в книге с текс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в угол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го восп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находить себе занятие по интересам, самостоя</w:t>
              <w:softHyphen/>
              <w:t>тельно организовывать двигательную деятельность. Поощрять самостоятельность, творчество, актив</w:t>
              <w:softHyphen/>
              <w:t>ность, инициатив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стольно-печатные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организовывать игры, обсуждать правила игры, договариваться о взаимодей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Магазин»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ать использование детьми умений: классифициро</w:t>
              <w:softHyphen/>
              <w:t>вать предметы, распределять роли, подбирать предметы и атрибут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Приметы весны»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найти на участке приметы весны. Предложить представителям подгрупп расска</w:t>
              <w:softHyphen/>
              <w:t>зать о результатах наблю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Догони пару»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Развивать быстроту, внимание. Вос</w:t>
              <w:softHyphen/>
              <w:t>питывать интерес к правильному выполнению зад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Обезьянки на пальмах»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Р азвивать функциональные возможности организ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гры детей с различным спортивным инвентарем. </w:t>
            </w:r>
            <w:r>
              <w:rPr>
                <w:rStyle w:val="5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вертушки, обручи, мячи, ленточки, поощ</w:t>
              <w:softHyphen/>
              <w:t>рять творчество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ольно-печатные игры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где живет?», «Чей дете</w:t>
              <w:softHyphen/>
              <w:t>ныш?», «Сложи картинк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действовать в соответствии с игровым заданием, развивать логическое мышление, воображение, связную реч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 природ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составлять небольшие рас</w:t>
              <w:softHyphen/>
              <w:t>сказы из личного опыта, развивать вербальное воображение, связную реч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Моряки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в игре свои знания и опыт, формировать умение объединяться в игре, распределять роли, выполнять игровые действия в соответствии с замысл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Формирование культуры поведения за стол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хранять осанку, правильное положение за сто лом, контролировать положение ног и лок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ение за первыми насекомы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стволы деревьев, хорошо освещенные места на участке, обратить внимание детей на первых насе</w:t>
              <w:softHyphen/>
              <w:t>комых, учить различать насекомых по внешнему вид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Пастух и стадо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ледить за согла</w:t>
              <w:softHyphen/>
              <w:t>сованностью движений рук и ног при беге, сохранением осанки. Воспи</w:t>
              <w:softHyphen/>
              <w:t>тывать смелость, уверенность в себ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</w:t>
            </w:r>
            <w:r>
              <w:rPr>
                <w:rStyle w:val="378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Повторя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за</w:t>
            </w:r>
            <w:r>
              <w:rPr>
                <w:rStyle w:val="378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ной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овторять слова, правильно воспроизводя темп, громкость, звучание, ударения, развивать слух, вним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Обезьянки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лазании по гимнастической лестнице, развивать силу рук, ловкость, способствовать укреплению здоровья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ые поручения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авильно выполнять трудовые действия, распределять фронт работы, рассказывать о результатах выполнения пору</w:t>
              <w:softHyphen/>
              <w:t>чения, принесенной польз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зыкального воспитания.  Учить детей исполнять попевку на металлофоне, ударных инструментах (по выбору детей), играть в составе ансамбля, формировать умение слушать товарищ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пражнение «Конфетк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точность движений напряженного кончика язык тренировать подвижность мышц ще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Сбей булав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ловкость, меткость, поддерживать интерес к результату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 «Детский сад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ступать в роли воспитателя, организующего и проводящего занятия, развивать монологическую и диалогическую речь де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Деревья в апреле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ить детям рассмотреть отмеченные ими веточки на деревьях, выяснить и рассказать, какие изменения произошли с н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Прыжки через ров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выполнение детьми прыжков через линию, поощрять стремление детей добивать</w:t>
              <w:softHyphen/>
              <w:t>ся хорошего результа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Услышал - выполняй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беге с выполнением по сигналу различ</w:t>
              <w:softHyphen/>
              <w:t xml:space="preserve">ных заданий: бег с высоким подниманием колен, бег на носках, мелким и широким шагом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ссматривание-альбома «Когда мы станем взрослыми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и систематизация знаний детей о различных профессиях. Воспитание уважения к людям тру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Кто в домике живет?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олнять роли водя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 природы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олнять соответствующие трудовые опер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ые игр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желанию детей («Семья, «Детс</w:t>
              <w:softHyphen/>
              <w:t>кий сад», «Строители», «Больница»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договариваться, распределять роли, подбирать игрушки, определять место игры, намечать начало и ход игры, направления развития сюже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ежурство по столовой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поставлять число приборов с количеством людей за столом, проверять правильность выполнения раб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узыкальное упражнение «Лошадк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сочинять песенные импровиза</w:t>
              <w:softHyphen/>
              <w:t>ции на заданный текст, правильно подбирать средства выразительности для передачи различных образов, характер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за весенними ручей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ассказывать о признаках вес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Мяч через сетк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крупную моторику рук, ловкость, воспитывать уверенность в себ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ая деятельность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судить с детьми суть и назначение предстоящей работы. Учить детей выполнять соответствующие трудовые опе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Что из чего сделано?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разделять предметы на группы по материа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ые игры «Семья», «Детский сад», «Поезд», «Больниц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диалогическую речь де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ыкальная игра «Дедушка-рожок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петь эмоционально, выразительно, действовать по сигналу. Развивать певческие способности детей, вним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в уголке книги «Вечер поэзии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вспомнить и прочитать стихи о весне, маме, о бабушке, учить видеть красоту поэтических образ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Радели на группы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делить предметы на группы по заданному основанию, использовать обобщающие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Салон красоты». 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умение детей играть вместе; поступать</w:t>
            </w:r>
            <w:r>
              <w:rPr>
                <w:rStyle w:val="4Arial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 с правилами и общим игровым замысл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Природа весной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Обратить внимание детей на заметное увеличение светового дн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Догони пару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блюдать правила игры. Развивать быстроту реакции, вним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ая игра «Серсо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изировать знания детей об истории старинной русской игры о названии спортивного инвентаря и правилах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Пройди по мостику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ередвигаться по узкой скамейке, удерживая</w:t>
            </w:r>
            <w:r>
              <w:rPr>
                <w:rStyle w:val="4Arial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в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новесие, развитию координации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Детский сад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Обогащать и систематизировать личный опыт детей, расши</w:t>
              <w:softHyphen/>
              <w:t>рять представления об окружающей действительности, учить отражать в игре полученные знания и ум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Выдели слово».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фонематический слу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 с детьми «Экологическая троп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многообразием растений, растущих на территории детского сада, актуализировать и дополнить знания детей о деревьях и кустарниках, о взаимосвязи человека и природ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атрализованная игра «Далекое путешествие».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вербальное и невербальное воображение, реч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ктическое упражнение «Мишкин стульчик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хранять правильную посадку за столом, учить осуществлять самоконтрол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Деревья в апреле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Актуализировать и дополнить знания детей о деревьях, про</w:t>
              <w:softHyphen/>
              <w:t xml:space="preserve">израстающих на территории детского са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Ловишки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правильно выполнять игровые</w:t>
            </w:r>
            <w:r>
              <w:rPr>
                <w:rStyle w:val="4Arial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, выступать в роли водящих и ведущих, сопоставлять свои действия с правилами.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довая деятельность. </w:t>
            </w:r>
            <w:r>
              <w:rPr>
                <w:rStyle w:val="4Arial"/>
                <w:rFonts w:cs="Times New Roman" w:ascii="Times New Roman" w:hAnsi="Times New Roman"/>
                <w:bCs w:val="false"/>
                <w:sz w:val="24"/>
                <w:szCs w:val="24"/>
                <w:shd w:fill="auto" w:val="clear"/>
                <w:lang w:val="ru-RU"/>
              </w:rPr>
              <w:t xml:space="preserve">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осознанное отношение к порядку, по</w:t>
              <w:softHyphen/>
              <w:t>ощрять инициативу и самостоятельность, учить соблюдать правила безопасности и гигиены при выполнении различных трудовых опера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Подбери пару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равнивать и группировать предметы по цвету активизировать в речи детей названия знакомых им цветов и отт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Не перебивай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быть приятными собеседниками, внимательно слушать, не перебивать говорящих людей, правильно формулировать вопро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Подбери пару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группировать предметы по цвету, правильно</w:t>
            </w:r>
            <w:r>
              <w:rPr>
                <w:rStyle w:val="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ывать цвета и оттенки, аргументировать свой выбо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узыкальная игра «Стадо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и помощи движений передавать действия персонажей игры - овечек, убегать по сигнал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Шоферы». Сюжет «Поломка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детей объединяться в игре, распределять роли, выбирать удобное место для иг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за одеждой де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правильно использовать в речи обобщающие по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Самолеты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внимание, формировать умение ориентироваться действия других игро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Жу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выполнять повороты вокруг своей оси, держать  руки на поясе, развивать вестибулярный аппарат детей, координацию движ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Ловишки».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правильно выполнять игровые</w:t>
            </w:r>
            <w:r>
              <w:rPr>
                <w:rStyle w:val="4Arial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1"/>
                <w:rFonts w:cs="Times New Roman" w:ascii="Times New Roman" w:hAnsi="Times New Roman"/>
                <w:sz w:val="24"/>
                <w:szCs w:val="24"/>
                <w:lang w:val="ru-RU"/>
              </w:rPr>
              <w:t>действия, выступать в роли водящих и ведущих, сопоставлять свои действия с правил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озяйственно-бытовой труд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Форми</w:t>
              <w:softHyphen/>
              <w:t>ровать у детей положительное отношение к труду, ответственное отно</w:t>
              <w:softHyphen/>
              <w:t xml:space="preserve">шения к порученному заданию.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фотоальбома «Домашние животны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Уточнять, закреплять знания детей о домашних животных, живущих в деревне, сельскохозяйственном труде; развивать мышление, смекалку, сосредоточеннос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>Работа в уголке природ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сезонными работами в огороде, актуа</w:t>
              <w:softHyphen/>
              <w:t>лизировать и дополнить знания детей об овощах, о труде взрослых на огород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южетно-ролевая игра «Семья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создавать игровые ситуации с иг</w:t>
              <w:softHyphen/>
              <w:t>рушками, разворачивать сюжет, активизировать диалогическую речь де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журство в уголке природы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 детей определять, какие растения нуждаются в поливе, поливать цветы методом орош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. </w:t>
            </w:r>
            <w:r>
              <w:rPr>
                <w:rStyle w:val="4Arial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Весенний ветер». Чтение «Ветер, ветер» (А.С. Пушкин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определить направление ветра (по дви</w:t>
              <w:softHyphen/>
              <w:t>жению облаков, ветвей деревьев), охарактеризовать силу вет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>Подвижная игра «Мяч через сетку».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</w:t>
              <w:softHyphen/>
              <w:t>вивать ловкость, меткость, интерес к правильному выполнению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Arial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довая деятельность.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делать небольшие углубления на грядке для по</w:t>
              <w:softHyphen/>
              <w:t>садки семян, учить пользоваться лопаткой, учить видеть значимость сво</w:t>
              <w:softHyphen/>
              <w:t>его труда, поддерживать желание трудиться на общую пользу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рекционно-развивающая игра «Один, два, три, четыре, пять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 детей внимание, быстроту реакций, формировать умение ориентироваться в пространстве, упражнять в порядковом счет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 «Серс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Напомнить детям правила безопасного поведения во время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 «Как птицы «лечат» деревь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Рассказать детям о пользе, которую приносят птицы, о том, как «дружат» растения и птицы, пробуждать в детях доброту и желание заботиться о пернат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.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фин и его друзья», Э. Хогар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нимательно слушать литературные произведе</w:t>
              <w:softHyphen/>
              <w:t>ния, пересказывать по вопрос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лечь детей к выполнению посильной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Автобус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 детей умение правильно распределять роли, подбирать атрибуты для игры, использовать свои знания для организации экскурс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ытно-экспериментальная деятельность «Свойства воды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олжать знакомить детей со свойством 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ижная игра «Пчелки и ласточка».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 детей выполнять прыжок с возвышения, приземляться, сохраняя равновесие, правильно выполнять основные движения при беге, сохранять осанку.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Бег парам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ередвигаться парами, сохраняя синхронность и единый темп движения, развивать двигательные возможности детей, спо</w:t>
              <w:softHyphen/>
              <w:t>собствовать выработке положительного настроя от прогул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 из окна за наступлением светового дн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азличать и правильно использовать в речи понятия «день», «ночь», «рассвет», «восход солнц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Строител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лять умение детей выполнять игровые действия в </w:t>
            </w:r>
            <w:r>
              <w:rPr>
                <w:rStyle w:val="4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ответствии с игровым замыслом, включать работу по созданию построек в сюжет игры, устанавливать партнерские взаимоотношения в иг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в уголке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сухопутных и водоплавающих черепах, выявить черты сходства и различия, рассказать об особенностях строения водоплавающих черепах. Рассказать детям об особенностях питания, образе жизни черепа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ение 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голубями, воробья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ить детям рассмотреть птиц, обратить внимание на их поведение, рассказать, что делают птицы весной. Подкормить птиц крош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Мяч через сетк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ловкость и меткость, совершен</w:t>
              <w:softHyphen/>
              <w:t xml:space="preserve">ствовать функциональные возможности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гровое упражнение «Перепрыгнем через ручей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ерепрыгивать нарисованный на земле «руче</w:t>
              <w:softHyphen/>
              <w:t xml:space="preserve">ек» (40-50 см), развивать мышцы ног, ловкость, смел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ть у детей радостное настроение от совместной работы, вызывать желание приносить пользу, поддерживать порядок на участ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дь осторожней на улице!» Рассматрива</w:t>
              <w:softHyphen/>
              <w:t>ние с детьми макета по безопасности дорожного дви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знаний детей о составных частях улицы, о пра</w:t>
              <w:softHyphen/>
              <w:t xml:space="preserve">вилах поведения пеше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 музыкального воспит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узнавать</w:t>
            </w:r>
            <w:r>
              <w:rPr>
                <w:rStyle w:val="7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ко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и по ритмическому рисунку, правильно передавать его на металлофоне, ложках, бубне, по</w:t>
              <w:softHyphen/>
              <w:t xml:space="preserve">гремушках в ансамбле с музыкальном сопровожд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ые игры</w:t>
            </w:r>
            <w:r>
              <w:rPr>
                <w:rStyle w:val="37pt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Дет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ад», «Семья», «Парик</w:t>
              <w:softHyphen/>
              <w:t>махерская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реплять умение детей распределять роли, пользоваться различными атрибутами и предметами-заместителями в соответствии с сюжетом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узыкальная игра «Самолеты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менять темп</w:t>
            </w:r>
            <w:r>
              <w:rPr>
                <w:rStyle w:val="7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гласно звучанию музы</w:t>
              <w:softHyphen/>
              <w:t>ки, ритмично двигатьс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равнительное наблюдение за птиц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самку и самца воробья, вы</w:t>
              <w:softHyphen/>
              <w:t xml:space="preserve">яснить, чем они похожи, чем различают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Огуречик, огуреч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 Разви</w:t>
              <w:softHyphen/>
              <w:t>вать быстроту реакции, совершенствовать функциональные возмож</w:t>
              <w:softHyphen/>
              <w:t xml:space="preserve">ности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 «Серс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собствовать развитию у детей интереса к спортивным иг</w:t>
              <w:softHyphen/>
              <w:t xml:space="preserve">рам, развивать ловкость, тренировать вестибулярный аппарат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 «Почт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вершенствовать умение детей соблюдать ролевое сопод</w:t>
              <w:softHyphen/>
              <w:t>чинение, вести ролевые диалоги, учить строить доброжелательные взаи</w:t>
              <w:softHyphen/>
              <w:t>моотношения со сверстниками в игр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</w:t>
              <w:softHyphen/>
              <w:t xml:space="preserve">ческое упражнение «Где живет мое полотенце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ешать свое</w:t>
            </w:r>
            <w:r>
              <w:rPr>
                <w:rStyle w:val="7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лотенц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определенное место, предложить детям рассказать, почему очень важно пользоваться индиви</w:t>
              <w:softHyphen/>
              <w:t>дуальным полотенц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9pt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а «Парикмахерская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диалогическую речь детей, учить использовать в игре свои знания по данной теме, строить игровые действия в соответ</w:t>
              <w:softHyphen/>
              <w:t>ствии с игровым замысл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</w:t>
            </w:r>
            <w:r>
              <w:rPr>
                <w:rStyle w:val="38pt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голке природы.</w:t>
            </w:r>
            <w:r>
              <w:rPr>
                <w:rStyle w:val="38pt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ить представления детей о способах ухода за комнат</w:t>
              <w:softHyphen/>
              <w:t>ными растениями, показать основные приемы пересадки, учить детей выполнять посильные трудовые опер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журство по столо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ланировать свою деятельность, действовать в соответствии с планом, самостоятельно проверять правильность серви</w:t>
              <w:softHyphen/>
              <w:t>ровки сто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ая игра «Парик</w:t>
              <w:softHyphen/>
              <w:t xml:space="preserve">махерская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гащать и систематизировать личный опыт детей, активи</w:t>
              <w:softHyphen/>
              <w:t>зировать в речи основные понятия, связанные с работой парикмахера, инструментами, которые он использует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>Подвижная игра «Совушк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творчество в двигательной деятельности, красоту и вы</w:t>
              <w:softHyphen/>
              <w:t xml:space="preserve">разительность движений.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ая игра «Найди свою пар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сопоставлять форму предметов с геометричес</w:t>
              <w:softHyphen/>
              <w:t>кими фигурами, находить аналогичные по форме предметы, группиро</w:t>
              <w:softHyphen/>
              <w:t xml:space="preserve">вать предметы по форме.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различать растения, растущие на клумбе, удалять сорняки, пользоваться инвентарем, действовать сообща.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>Спортивная игра «Серс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выполнять игровые действия (правильно дер</w:t>
              <w:softHyphen/>
              <w:t>жать и прокатывать кольцо, выполнять произвольный бросок), развивать мышцы рук, глазоме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Я и моя семья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в детях доб</w:t>
              <w:softHyphen/>
              <w:t xml:space="preserve">рожелательность, желание совершать хорошие 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идактическая игра «Где что лежит?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ставлять словосочетания, характеризующие положение различных предметов в пространстве, учить правильно упот</w:t>
              <w:softHyphen/>
              <w:t>реблять в речи предло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роительные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действовать сооб</w:t>
              <w:softHyphen/>
              <w:t>ща, договариваться о взаимодей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Больница»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е создавать игровые ситуации, творчески разворачивать сюжет, использовать предметы-заместител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3"/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деревьями весно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по внешнему виду деревьев составлять пред</w:t>
              <w:softHyphen/>
              <w:t xml:space="preserve">ставление о н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Пробеги тихо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знакомить детей с правилами игры, учить передвигаться бесшумно, развивать творчество в двигатель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Кролики на полянк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мыш</w:t>
              <w:softHyphen/>
              <w:t xml:space="preserve">цы ног, быстроту реакции, лов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Моряки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вершенствовать умение детей играть вместе, поступать в соответствии с правилами и общим игровым замыслом, подбирать атри</w:t>
              <w:softHyphen/>
              <w:t>бу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идактическая игра «Где что лежит?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 детей правильно употреблять в речи пред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знакомление с художественной литературой. </w:t>
            </w:r>
            <w:r>
              <w:rPr>
                <w:rStyle w:val="22Verdana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учивание стихотворения С. Николаенко «Кто рассыпал колокольчики».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оображение, образное мышление, памя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ое упражнение «Дружные ре</w:t>
              <w:softHyphen/>
              <w:t>бят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осознанное отношение к своему внеш</w:t>
              <w:softHyphen/>
              <w:t xml:space="preserve">нему виду, стремление быть опрятны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Хозяйственно-бытовой труд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амостоятельно договариваться о распределении обязанностей, заботиться о своевременном завершении совместного за</w:t>
              <w:softHyphen/>
              <w:t>дания. Поощрять инициативу в оказании помощи товарищам, взрослы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 «Авто</w:t>
              <w:softHyphen/>
              <w:t xml:space="preserve">бус».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Обогащать игровой опыт детей, систематизировать знания, подводить детей к созданию собственных игровых замыслов.</w:t>
            </w:r>
          </w:p>
          <w:p>
            <w:pPr>
              <w:pStyle w:val="NoSpacing"/>
              <w:jc w:val="both"/>
              <w:rPr>
                <w:rStyle w:val="4Verdana1"/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 за солнц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ировать знания детей о признаках ранней весны, предложить ответить на вопросы об изменен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Пробеги тихо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ь детей соблюдать правила игры. Поощрять стремление детей как можно лучше выполнить упражнение. </w:t>
            </w:r>
            <w:r>
              <w:rPr>
                <w:rStyle w:val="22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Пробеги между предме</w:t>
              <w:softHyphen/>
              <w:t>там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совершенствованию выполнения детьми ос</w:t>
              <w:softHyphen/>
              <w:t>новных движений при беге змейкой, развивать координацию движений, ловк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Поощрять желание детей ухаживать за цветами, стремление работать самостоятельн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Игровое упражнение «Змея вышла на охот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авильно выполнять игровые действ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еда «Как тебя зовут?»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авильно произносить свое полное имя, отче</w:t>
              <w:softHyphen/>
              <w:t xml:space="preserve">ство, фамилию, называть имена и отчества родителе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рекционно-развивающая игра «Волшебные заросл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е ком</w:t>
              <w:softHyphen/>
              <w:t>муникативных функций речи, общительности, воспитание доброжелатель</w:t>
              <w:softHyphen/>
              <w:t xml:space="preserve">ности и отзывчив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Семья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 детей умение творчески воспроизводить быт семьи, готовить обстановку для игры в соответствии с темой, сюжетом, способствовать социализации де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</w:t>
            </w:r>
            <w:r>
              <w:rPr>
                <w:rStyle w:val="Verdana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 весенним дождем. Чтение русской народной потешки «Дождик, дождик...»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тивизировать в речи детей понятия, связанные с сезонными явлениями в природе, учить уста</w:t>
              <w:softHyphen/>
              <w:t>навливать причинно-следственные связи между явления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Подвижная игра «Цветные автомобил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авильно выполнять игровые действия. Развивать способность концен</w:t>
              <w:softHyphen/>
              <w:t>трировать и переключать вним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Игровое упражнение «Самолеты в неб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беге с изменением темпа движения. Повышать двигатель</w:t>
              <w:softHyphen/>
              <w:t>ную актив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ые игра «Детский сад», «Магазин», «Семья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Verdana1"/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детей объединяться в игре, распределять роли, подбирать атрибуты. Формировать дружеские взаимоотношения между деть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ссматривание альбома «Транспорт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ление знаний детей о разных видах тран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Скажи по-другому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 детей умения подбирать с опорой на рисун</w:t>
              <w:softHyphen/>
              <w:t>ки эпитеты и синонимы к различным словам, обогащение словаря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 природ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тивизировать в речи де</w:t>
              <w:softHyphen/>
              <w:t xml:space="preserve">тей понятия, связанные с названиями и строением комнатных растений, условиями необходимыми для их роста и разви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Бездомный заяц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собствовать совершенствованию выполнения детьми иг</w:t>
              <w:softHyphen/>
              <w:t>ровых действий. Развивать координацию движений, ловкость, быстроту реакции. Приучать детей следить за своей осанкой во время движения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южетно-ролевая игра «Шофе</w:t>
              <w:softHyphen/>
              <w:t xml:space="preserve">ры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гащать и систематизировать личный опыт детей, расши</w:t>
              <w:softHyphen/>
              <w:t>рять представления об окружающей действительности, углублять игро</w:t>
              <w:softHyphen/>
              <w:t>вой опыт де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Наблюдение за травой весной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траву, рассказать, какие из</w:t>
              <w:softHyphen/>
              <w:t xml:space="preserve">менения произошли с ней со времени предыдущего наблю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Лиса в курятнике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творчество в двигатель</w:t>
              <w:softHyphen/>
              <w:t>ной деятельности, воспитывать уверенность в себе, вызывать у детей положительные эмоции во время иг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Кто дальше?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олнять прыжки в длину с разбега, развивать мышцы ног, координацию движений, ловкость. Повышать двигательную активность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ая игра «Серсо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 детей меткость, ловкость, подвижность суставов рук, способствовать выработке хорошей осан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</w:t>
              <w:softHyphen/>
              <w:t>мировать у ребят умение договариваться о взаимодействии, поощрять желание трудиться, приносить польз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3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. В. Бианки «Лесная газета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Verdana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делять по ходу рассказа описание характерных признаков весн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Когда это бывает?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Verdana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свои знания о временах года, о частях суток для решения игровой задачи, учить использовать в речи кон</w:t>
              <w:softHyphen/>
              <w:t>струкции выражения своего мнения, аргументировать отве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пытно-экспериментальная деятельность «Как пахнут поч</w:t>
              <w:softHyphen/>
              <w:t>ки?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 весенних изменениях в природе, знакомить со строением деревьев. Предложить детям рассмот</w:t>
              <w:softHyphen/>
              <w:t xml:space="preserve">реть почки, молодые листочки, понюхать их, описать свои ощущения. </w:t>
            </w:r>
            <w:r>
              <w:rPr>
                <w:rStyle w:val="3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ижные игры. </w:t>
            </w:r>
            <w:r>
              <w:rPr>
                <w:rStyle w:val="3Verdana"/>
                <w:rFonts w:cs="Times New Roman" w:ascii="Times New Roman" w:hAnsi="Times New Roman"/>
                <w:sz w:val="24"/>
                <w:szCs w:val="24"/>
                <w:lang w:val="ru-RU"/>
              </w:rPr>
              <w:t>Игра народов Сибири и Дальнего Востока «Рыбаки и рыб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Verdana1"/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правилами игры, учить правильно вы</w:t>
              <w:softHyphen/>
              <w:t>полнять игровые действия. Развивать быстроту движений и реакции, лов</w:t>
              <w:softHyphen/>
              <w:t>кость, интерес к народным играм. Продолжать работу по укреплению здо</w:t>
              <w:softHyphen/>
              <w:t>ровья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3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доровительная пробежка по территории детского са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Verdana1"/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беге, развивать функциональные возмож</w:t>
              <w:softHyphen/>
              <w:t>ности детского организма, поощрять самостоятельность. Вызывать поло</w:t>
              <w:softHyphen/>
              <w:t>жительные эмоции от пробеж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ая игра «Наши имена». </w:t>
            </w:r>
            <w:r>
              <w:rPr/>
              <w:t>Закреплять правильное произнесение детьми определенных звуков в словах, развивать фонематический слух, упражнять в произ</w:t>
              <w:softHyphen/>
              <w:t>несение звука «Ш».</w:t>
            </w:r>
            <w:r>
              <w:rPr>
                <w:b/>
              </w:rPr>
              <w:t xml:space="preserve"> Работа в уголке природы.</w:t>
            </w:r>
            <w:r>
              <w:rPr/>
              <w:t xml:space="preserve"> Продолжать знакомить детей с декоративными птицами, фор</w:t>
              <w:softHyphen/>
              <w:t xml:space="preserve">мировать интерес к ним, учить видеть красоту оперения птицы, обратить внимание на то, как красиво она поет. </w:t>
            </w:r>
            <w:r>
              <w:rPr>
                <w:b/>
              </w:rPr>
              <w:t xml:space="preserve">Дежурство по столовой. </w:t>
            </w:r>
            <w:r>
              <w:rPr/>
              <w:t>Закреп</w:t>
              <w:softHyphen/>
              <w:t xml:space="preserve">лять навыки правильной сервировки стола. </w:t>
            </w:r>
            <w:r>
              <w:rPr>
                <w:b/>
              </w:rPr>
              <w:t xml:space="preserve">Подвижная игра «Пробеги тихо». </w:t>
            </w:r>
            <w:r>
              <w:rPr/>
              <w:t>Учить детей соблюдать правила игры, сопоставлять с ними свои действия. Совершенствовать умение бегать легко, свободно и бес</w:t>
              <w:softHyphen/>
              <w:t>шумно по всей площадке. Поддерживать интерес детей к подвижным играм. С</w:t>
            </w:r>
            <w:r>
              <w:rPr>
                <w:b/>
              </w:rPr>
              <w:t>южетно-ролевая игра «Строите</w:t>
              <w:softHyphen/>
              <w:t xml:space="preserve">ли». </w:t>
            </w:r>
            <w:r>
              <w:rPr/>
              <w:t>Обогащать игровой и личный опыт детей, развивать сюжет игры, учить подбирать атрибуты для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Подвижная игра «Рыбаки и рыбки». </w:t>
            </w:r>
            <w:r>
              <w:rPr/>
              <w:t>Учить детей соблюдать правила игры. Развивать быстроту реакции и ловкость. Воспитывать интерес к правильному выполнению задания. Приобщать к ценностям культуры народов Сибири и Дальнего Востока.</w:t>
            </w:r>
            <w:r>
              <w:rPr>
                <w:b/>
              </w:rPr>
              <w:t xml:space="preserve"> Дидактическая игра «Что изменилось?» </w:t>
            </w:r>
            <w:r>
              <w:rPr/>
              <w:t>Учить детей действовать в соответствии с правилами игры, рассказывать о том, что должны делать игроки. Развивать кратковремен</w:t>
              <w:softHyphen/>
              <w:t xml:space="preserve">ную зрительную память, связную речь. </w:t>
            </w:r>
            <w:r>
              <w:rPr>
                <w:b/>
              </w:rPr>
              <w:t xml:space="preserve">Спортивные упражнения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Развивать умение ориенти</w:t>
              <w:softHyphen/>
              <w:t>роваться в пространстве, ловкость, глазомер, интерес к спортивным уп</w:t>
              <w:softHyphen/>
              <w:t>ражнениям. Способствовать повышению функциональных возможно</w:t>
              <w:softHyphen/>
              <w:t>стей детского организ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книги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Предложить детям для свободного рассматривания знакомые книги с иллюстрациями, побуждать пересказывать отдельные эпизоды са</w:t>
              <w:softHyphen/>
              <w:t>мостоятельно и отвечая на вопросы воспитателя.</w:t>
            </w:r>
            <w:r>
              <w:rPr>
                <w:b/>
              </w:rPr>
              <w:t xml:space="preserve"> Дидактическая игра «Угадай, что это?»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 xml:space="preserve">Учить детей обследовать знакомые геометрические фигуры при помощи осязания, узнавать их на ощупь. </w:t>
            </w:r>
            <w:r>
              <w:rPr>
                <w:b/>
              </w:rPr>
              <w:t xml:space="preserve">Сюжетно-ролевая игра «Почта»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Обогащать и систематизировать личный опыт детей, расши</w:t>
              <w:softHyphen/>
              <w:t>рять представления об окружающей действительности, учить подбирать предметы-заместители и атрибуты к игр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деревьями и кустарниками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Формировать у детей умение различать деревья и кустарни</w:t>
              <w:softHyphen/>
              <w:t xml:space="preserve">ки, называть признаки сходства и отличия. </w:t>
            </w:r>
            <w:r>
              <w:rPr>
                <w:b/>
              </w:rPr>
              <w:t xml:space="preserve"> Подвижная игра «Мяч через сетку»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Упражнять детей в умении перебрасывать мяч друг другу двумя руками из-за головы через сетку. Развивать ловкость и меткость.</w:t>
            </w:r>
            <w:r>
              <w:rPr>
                <w:b/>
              </w:rPr>
              <w:t xml:space="preserve"> Игровое упражнение «Спасатели»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Учить детей передвигаться по гимнастической лестнице, со</w:t>
              <w:softHyphen/>
              <w:t>хранять равновесие, развивать координацию движений. Доставлять детям радость от пребывания на свежем воздухе.</w:t>
            </w:r>
            <w:r>
              <w:rPr>
                <w:b/>
              </w:rPr>
              <w:t xml:space="preserve"> Спортивные упражнения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Развивать умение ориенти</w:t>
              <w:softHyphen/>
              <w:t>роваться в пространстве, ловкость, глазомер, интерес к спортивным уп</w:t>
              <w:softHyphen/>
              <w:t>ражнениям. Способствовать повышению функциональных возможно</w:t>
              <w:softHyphen/>
              <w:t>стей детского организ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 «Одень кукол красиво».</w:t>
            </w:r>
            <w:r>
              <w:rPr/>
              <w:t xml:space="preserve"> 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Учить детей составлять простые сочетания из 2-3 цветов, зак</w:t>
              <w:softHyphen/>
              <w:t>репить умение подбирать предметы по слову, обозначающему цвет, на</w:t>
              <w:softHyphen/>
              <w:t>зывать цвета.</w:t>
            </w:r>
            <w:r>
              <w:rPr/>
              <w:t xml:space="preserve"> </w:t>
            </w:r>
            <w:r>
              <w:rPr>
                <w:b/>
              </w:rPr>
              <w:t xml:space="preserve">Работа в уголке природы. </w:t>
            </w:r>
            <w:r>
              <w:rPr/>
              <w:t xml:space="preserve">Беседа с детьми «Экологическая тропа».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Продолжать знакомить детей с многообразием растений на территории детского сада, активизировать в речи детей и уточнить назва</w:t>
              <w:softHyphen/>
              <w:t xml:space="preserve">ния деревьев. Учить охранить, оберегать растения. </w:t>
            </w:r>
            <w:r>
              <w:rPr>
                <w:rStyle w:val="22"/>
                <w:rFonts w:cs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 </w:t>
            </w:r>
            <w:r>
              <w:rPr>
                <w:b/>
              </w:rPr>
              <w:t xml:space="preserve">Подвижная игра «Кто ушел?»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Развивать внимание и быстроту реакции, интерес к под</w:t>
              <w:softHyphen/>
              <w:t xml:space="preserve">вижным играм. Способствовать совершенствованию функциональных возможностей организма. </w:t>
            </w:r>
            <w:r>
              <w:rPr>
                <w:b/>
              </w:rPr>
              <w:t>Сюжетно-ролевая игра «Парикмахерская».</w:t>
            </w:r>
            <w:r>
              <w:rPr/>
              <w:t xml:space="preserve">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Учить детей обговаривать замысел игры, распределять роли, использовать в игре свои знания и умения, правильно пользоваться игру</w:t>
              <w:softHyphen/>
              <w:t>шечным инвентар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</w:t>
            </w:r>
            <w:r>
              <w:rPr/>
              <w:t>за корой деревьев.</w:t>
            </w:r>
            <w:r>
              <w:rPr>
                <w:rStyle w:val="22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2"/>
                <w:rFonts w:cs="Times New Roman"/>
                <w:b w:val="false"/>
                <w:sz w:val="24"/>
                <w:szCs w:val="24"/>
              </w:rPr>
              <w:t>Учить детей сравнивать, анализировать, сопоставлять.</w:t>
            </w:r>
            <w:r>
              <w:rPr/>
              <w:t xml:space="preserve"> </w:t>
            </w:r>
            <w:r>
              <w:rPr>
                <w:b/>
              </w:rPr>
              <w:t>Дидактическая игра «Домино фигур».</w:t>
            </w:r>
            <w:r>
              <w:rPr/>
              <w:t xml:space="preserve"> Учить детей находить определенную фигуру по заданным признакам, называть ее, аргументировать свой выбор. Активизировать в речи детей понятия, связанные с геометрическими фигурами и их строе</w:t>
              <w:softHyphen/>
              <w:t xml:space="preserve">нием. </w:t>
            </w:r>
            <w:r>
              <w:rPr>
                <w:b/>
              </w:rPr>
              <w:t>Игровое упражнение «Альпинисты».</w:t>
            </w:r>
            <w:r>
              <w:rPr/>
              <w:t xml:space="preserve"> Учить детей передвигаться по гимнастической лестнице, со</w:t>
              <w:softHyphen/>
              <w:t xml:space="preserve">хранять равновесие. Развивать координацию движений, доставлять детям радость от пребывания на свежем воздухе. </w:t>
            </w:r>
            <w:r>
              <w:rPr>
                <w:b/>
              </w:rPr>
              <w:t xml:space="preserve">Трудовые поручения. </w:t>
            </w:r>
            <w:r>
              <w:rPr/>
              <w:t xml:space="preserve"> Учить детей правильно выбирать место для кормления птиц, учить осуществлять наблюдение за птицами. Поощрять стремление де</w:t>
              <w:softHyphen/>
              <w:t>тей заботиться о птиц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>Мордовская сказка «Как собака друга искала».</w:t>
            </w:r>
            <w:r>
              <w:rPr>
                <w:b/>
              </w:rPr>
              <w:t xml:space="preserve"> </w:t>
            </w:r>
            <w:r>
              <w:rPr/>
              <w:t>Учить детей слушать сказки, следить за развитием действия, сопереживать героям произведения. Учить пересказывать наиболее по</w:t>
            </w:r>
          </w:p>
          <w:p>
            <w:pPr>
              <w:pStyle w:val="Normal"/>
              <w:jc w:val="both"/>
              <w:rPr/>
            </w:pPr>
            <w:r>
              <w:rPr/>
              <w:t>нравившиеся отрывки сказки с опорой на иллюстрации или вопросы вос</w:t>
              <w:softHyphen/>
              <w:t xml:space="preserve">питателя. </w:t>
            </w:r>
            <w:r>
              <w:rPr>
                <w:b/>
              </w:rPr>
              <w:t>Дидактическая игра «Выбери предметы».</w:t>
            </w:r>
            <w:r>
              <w:rPr/>
              <w:t xml:space="preserve"> Закрепить правильное произнесение детьми звука «ч» в сло</w:t>
              <w:softHyphen/>
              <w:t xml:space="preserve">вах, учить выделять из группы слов, из речевого потока слова с данным звуком, развивать фонематический слух. </w:t>
            </w:r>
            <w:r>
              <w:rPr>
                <w:b/>
              </w:rPr>
              <w:t xml:space="preserve">Сюжетно-ролевая игра «Моряки». </w:t>
            </w:r>
            <w:r>
              <w:rPr/>
              <w:t>Обогащать игровой опыт детей, развивать сюжет игры, под</w:t>
              <w:softHyphen/>
              <w:t>водить детей к созданию собственных игровых замы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насекомыми. </w:t>
            </w:r>
            <w:r>
              <w:rPr/>
              <w:t>Рассказать детям об общих чертах строения и особенностях жизнедеятельности насекомых, учить различать насекомых по внешнему виду.</w:t>
            </w:r>
            <w:r>
              <w:rPr>
                <w:b/>
              </w:rPr>
              <w:t xml:space="preserve"> Подвижная игра «Догони пару» </w:t>
            </w:r>
            <w:r>
              <w:rPr/>
              <w:t>Развивать быстроту движений, интерес к правильному выполнению задания, способность кон центрировать внимание.</w:t>
            </w:r>
            <w:r>
              <w:rPr>
                <w:b/>
              </w:rPr>
              <w:t xml:space="preserve"> Спортивные упражнения.  </w:t>
            </w:r>
            <w:r>
              <w:rPr/>
              <w:t xml:space="preserve">Укреплять мышцы ног, развивать чувство равновесия, упражнять в умении распределять тяжесть тела и сохранять равновесие, управлять рулем, выполнять поворот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«Мама заболела». </w:t>
            </w:r>
            <w:r>
              <w:rPr/>
              <w:t>Воспитывать в детях сострадание, стремление помогать лю</w:t>
              <w:softHyphen/>
              <w:t>дям, познакомить с правилами действий в ситуации, когда кто-то забо</w:t>
              <w:softHyphen/>
              <w:t>лел, попал в чрезвычайную ситуацию.</w:t>
            </w:r>
            <w:r>
              <w:rPr>
                <w:b/>
              </w:rPr>
              <w:t xml:space="preserve"> Дидактическая игра «Раздели на групп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ть у детей умение классифицировать предметы по заданному основанию, правильно использовать обобщающие слова. </w:t>
            </w:r>
            <w:r>
              <w:rPr>
                <w:b/>
              </w:rPr>
              <w:t xml:space="preserve">Работа в уголке природы. </w:t>
            </w:r>
            <w:r>
              <w:rPr/>
              <w:t xml:space="preserve"> Предложить детям просмотреть отметки в календаре за пос</w:t>
              <w:softHyphen/>
              <w:t xml:space="preserve">ледний месяц, рассказать, какая погода была в апреле, как она менялась день ото дня.  </w:t>
            </w:r>
            <w:r>
              <w:rPr>
                <w:b/>
              </w:rPr>
              <w:t xml:space="preserve">Трудовые поручения. </w:t>
            </w:r>
            <w:r>
              <w:rPr/>
              <w:t xml:space="preserve"> Формировать у детей осознанное отношение к порядку, стрем</w:t>
              <w:softHyphen/>
              <w:t xml:space="preserve">ление устранять беспорядок, помогать друг другу. </w:t>
            </w:r>
            <w:r>
              <w:rPr>
                <w:b/>
              </w:rPr>
              <w:t xml:space="preserve">Сюжетно-ролевая игра «Строители». </w:t>
            </w:r>
            <w:r>
              <w:rPr/>
              <w:t xml:space="preserve"> Закреплять умение детей объединяться в игре, готовить обстановку для игры, считаться с интересами товарищ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тение сти</w:t>
              <w:softHyphen/>
              <w:t xml:space="preserve">хотворения А. Плещеева «Весна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пройти по территории детского сада, найти признаки наступившей весны, объявить командное соревнование - кто больше найдет «весенних изменений» в природе, учить детей переда</w:t>
              <w:softHyphen/>
              <w:t>вать результаты наблюдений в речи.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ая игра «Зайцы и волк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ыполнять прыжки на двух ногах и на одной ноге с продвижением вперед. Воспитывать уверенность в себе.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Из обруча в обруч».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мышцы ног, координацию дви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ов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у детей умение использовать садовый ин</w:t>
              <w:softHyphen/>
              <w:t xml:space="preserve">вентарь, правильно выполнять соответствующие трудовые операци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ртивные упражнения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</w:rPr>
              <w:t>Развивать у детей лов</w:t>
              <w:softHyphen/>
              <w:t>кость, выносливость, воспитывать уверенность в своих сил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знакомление с художественной литератур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. Москви</w:t>
              <w:softHyphen/>
              <w:t>на «Что случилось с крокодилом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интерес детей к литературе, учить высказывать суж</w:t>
              <w:softHyphen/>
              <w:t>дения о прочитанном, рассказывать о действиях героев, отвечать на воп</w:t>
              <w:softHyphen/>
              <w:t>рос, стоящий в загла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Что лишнее?»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классифицировать предметы по различным ос</w:t>
              <w:softHyphen/>
              <w:t>нованиям (по назначению, по форме, по цвету и т.д.), учить аргументиро</w:t>
              <w:softHyphen/>
              <w:t>вать свой отве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 физического воспитания.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самостоя</w:t>
              <w:softHyphen/>
              <w:t>тельность, творчество, поощрять активность де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движная игра «Сбей булаву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облюдать правила игры, точно выполнять игро</w:t>
              <w:softHyphen/>
              <w:t>вые действия. Развивать ловкость и мет кость, интерес к подвижным игр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Баскетболисты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пособствовать совершенствованию техники выполнения детьми игровых действий, развивать крупную моторику рук, координацию движ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узыкальная игра «Заинька выходи». 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амостоятельно подбирать движения к тексту песни, исполнять их под музыку, развивать творческие способности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Пасха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праздником Пасхи, пояснить суть тради</w:t>
              <w:softHyphen/>
              <w:t>ции, смысл отдельных обрядов и действий, приобщать детей к культуре русского наро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Найди предмет такой же формы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ыявлять форму предметов, сопоставляя ее с геометрическими фигурами как образцами, учить сопоставлять, анализи</w:t>
              <w:softHyphen/>
              <w:t xml:space="preserve">ровать, делать вы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Хозяйственно-бытовой труд.  </w:t>
            </w:r>
            <w:r>
              <w:rPr>
                <w:rStyle w:val="2ArialUnicodeMS"/>
                <w:rFonts w:cs="Times New Roman" w:ascii="Times New Roman" w:hAnsi="Times New Roman"/>
                <w:sz w:val="24"/>
                <w:szCs w:val="24"/>
                <w:lang w:val="ru-RU"/>
              </w:rPr>
              <w:t>Задачи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эти действия в сюжет различных игр, нацеливать де</w:t>
              <w:softHyphen/>
              <w:t>тей на достижение задуманного результа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 «Моряки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использовать предметы-заместители, изготавливать атрибуты для иг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за кроной деревьев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назвать деревья, растущие на участке, вни</w:t>
              <w:softHyphen/>
              <w:t xml:space="preserve">мательно рассмотреть кроны деревьев, рассказать, чем они образованы, какую имеют фор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Сбей булаву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ловкость, меткость, формировать интерес к конечному результа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 «Одежда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оставлять описание одежды товарищей, пред</w:t>
              <w:softHyphen/>
              <w:t xml:space="preserve">ставлять его в форме загадки, узнавать ребят по описанию одеж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ые поручения. 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ыявлять факторы, нарушающие порядок, устра</w:t>
              <w:softHyphen/>
              <w:t>нять их, правильно подбирать и использовать инвентарь, договариваться о взаимодей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здоровительная пробежка по территории детского сада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пражнять детей в правильном выполнении основных движе</w:t>
              <w:softHyphen/>
              <w:t>ний при беге, учить регулировать скорость движения в зависимости от са</w:t>
              <w:softHyphen/>
              <w:t>мочувствия, повышать функциональные возможности детского организ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знакомление с художественной литературо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дни не</w:t>
              <w:softHyphen/>
              <w:t>приятности», Г. Остер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пересказывать небольшие отрывки, предостав</w:t>
              <w:softHyphen/>
              <w:t>ляя детям возможность договаривать слова и несложные для воспроиз</w:t>
              <w:softHyphen/>
              <w:t>ведения фразы, формировать интерес к произведениям разных жанр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Геометрическое лот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равнивать форму изображенного предмета с геометрическими фигурами, подбирать предметы по геометрическому образцу, рассказывать о своих действиях и их результата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 «Самосвал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ырабатывать подъем боковых краев языка, укреплять его мышцы, развивать подвижность и гибкость кончика язы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Наблюдение «Обитатели скворечника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пронаблюдать за действиями скворцов, пояснить, какие правила нужно соблюдать при наблюдении за птицами в период гнездо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 «Пробеги тихо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вершенствовать умение детей бегать легко, свободно и бесшумно, передвигаться по всей площадке. Формировать умение со</w:t>
              <w:softHyphen/>
              <w:t>гласовывать свои действия с действиями других игро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гровое упражнение «Кто дальше?»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силу, меткость, ловкость, подвижность суставов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«Растения на клумбах». </w:t>
            </w:r>
            <w:r>
              <w:rPr>
                <w:rStyle w:val="2MicrosoftSansSerif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ложить детям рассмотреть изображения декоративных растений, познакомить с их названиями. Учить видеть красоту цветов, ува</w:t>
              <w:softHyphen/>
              <w:t>жать труд людей, выращивающих 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атривание с детьми альбома «Наш родной город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Актуализировать и дополнить знания детей о достопримеча</w:t>
              <w:softHyphen/>
              <w:t>тельностях родного города, его истории, предложить составить неболь</w:t>
              <w:softHyphen/>
              <w:t>шие рассказы из личного опы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 сенсорного восп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умение детей сопоставлять форму предметов с образцом, группировать предметы по форме и величине, фиксировать полученные результаты в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Магазин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свои знания и опыт при организа</w:t>
              <w:softHyphen/>
              <w:t>ции игры, самостоятельно распределять роли, использовать предметы- заместители, готовить обстановку для иг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 за дождевыми черв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червя, назвать его отличи</w:t>
              <w:softHyphen/>
              <w:t xml:space="preserve">тельные особенности, рассказать о пользе, которую приносят черви в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Рыбаки и рыбк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действовать в соответствии с правилами игры. Развивать быстроту реакции, ловкость, интерес к народным игра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Из чего сделано?»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наблюдатель</w:t>
              <w:softHyphen/>
              <w:t>ность, вним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 «Серсо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авильно выполнять игровые действия, конст</w:t>
              <w:softHyphen/>
              <w:t>руктивно взаимодействовать с другими игро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. «В медвежий час», Г. Цыфер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лушать литературные произведения, переска</w:t>
              <w:softHyphen/>
              <w:t>зывать их содержание с опорой на иллюстрац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 «Горячо - холодн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Закреплять знания детей о растениях, находящихся в группо</w:t>
              <w:softHyphen/>
              <w:t>вой комнате, развивать любознательность, находчивость, связную реч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ительные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олнять знакомые постройки по образцу, по инструкции, по памяти, закреплять приобретенные умения, учить действо</w:t>
              <w:softHyphen/>
              <w:t>вать согласовано. Поощрять творчество, фантазию, взаимопомощ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 «Наши деревь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отмеченные ими лентами ветви деревьев, рассказать, какие изменения произошли с момента пре</w:t>
              <w:softHyphen/>
              <w:t>дыдущего наблюдения.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Рыбаки и рыбк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нять роль судей, оценивающих точность и качество выполнения игроками игровых действий, их соответствие пра</w:t>
              <w:softHyphen/>
              <w:t>вилам, учить ребят корректно формулировать советы и замечания игро</w:t>
              <w:softHyphen/>
              <w:t>кам. Развивать наблюдательность, быстроту реакции, ловк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2MicrosoftSansSerif2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 «Кенгуру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MicrosoftSansSerif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олнять прыжки на двух ногах, продвигаясь вперед. Развивать мышцы ног, способствовать активизации обменных процес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 из окна за наступлением светового дн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азличать и правильно использовать в речи понятия «день», «ночь», «рассвет», «восход солнц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«Строител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лять умение детей выполнять игровые действия в </w:t>
            </w:r>
            <w:r>
              <w:rPr>
                <w:rStyle w:val="4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ответствии с игровым замыслом, включать работу по созданию построек в сюжет игры, устанавливать партнерские взаимоотношения в иг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в уголке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2"/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рассмотреть сухопутных и водоплавающих черепах, выявить черты сходства и различия, рассказать об особенностях строения водоплавающих черепах. Рассказать детям об особенностях питания, образе жизни черепа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блюдение 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голубями, воробья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ить детям рассмотреть птиц, обратить внимание на их поведение, рассказать, что делают птицы весной. Подкормить птиц крош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 «Мяч через сетк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ловкость и меткость, совершен</w:t>
              <w:softHyphen/>
              <w:t xml:space="preserve">ствовать функциональные возможности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гровое упражнение «Перепрыгнем через ручей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ерепрыгивать нарисованный на земле «руче</w:t>
              <w:softHyphen/>
              <w:t xml:space="preserve">ек» (40-50 см), развивать мышцы ног, ловкость, смел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рудовые поруч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ть у детей радостное настроение от совместной работы, вызывать желание приносить пользу, поддерживать порядок на участ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дь осторожней на улице!» Рассматрива</w:t>
              <w:softHyphen/>
              <w:t>ние с детьми макета по безопасности дорожного дви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знаний детей о составных частях улицы, о пра</w:t>
              <w:softHyphen/>
              <w:t xml:space="preserve">вилах поведения пешех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 музыкального воспит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узнавать</w:t>
            </w:r>
            <w:r>
              <w:rPr>
                <w:rStyle w:val="7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ко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вки по ритмическому рисунку, правильно передавать его на металлофоне, ложках, бубне, по</w:t>
              <w:softHyphen/>
              <w:t xml:space="preserve">гремушках в ансамбле с музыкальном сопровожд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ые игры</w:t>
            </w:r>
            <w:r>
              <w:rPr>
                <w:rStyle w:val="37pt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Дет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ад», «Семья», «Парик</w:t>
              <w:softHyphen/>
              <w:t>махерская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реплять умение детей распределять роли, пользоваться различными атрибутами и предметами-заместителями в соответствии с сюжетом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узыкальная игра «Самолеты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менять темп</w:t>
            </w:r>
            <w:r>
              <w:rPr>
                <w:rStyle w:val="7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гласно звучанию музы</w:t>
              <w:softHyphen/>
              <w:t>ки, ритмично двигатьс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тельное наблюдение за птиц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смотреть самку и самца воробья, вы</w:t>
              <w:softHyphen/>
              <w:t xml:space="preserve">яснить, чем они похожи, чем различают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движная игра «Огуречик, огуре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зви</w:t>
              <w:softHyphen/>
              <w:t>вать быстроту реакции, совершенствовать функциональные возмож</w:t>
              <w:softHyphen/>
              <w:t xml:space="preserve">ности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игра «Серс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у детей интереса к спортивным иг</w:t>
              <w:softHyphen/>
              <w:t xml:space="preserve">рам, развивать ловкость, тренировать вестибулярный аппарат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ая игра «Почт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умение детей соблюдать ролевое сопод</w:t>
              <w:softHyphen/>
              <w:t>чинение, вести ролевые диалоги, учить строить доброжелательные взаи</w:t>
              <w:softHyphen/>
              <w:t>моотношения со сверстниками в иг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2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Arial" w:hAnsi="Arial" w:eastAsia="Times New Roman" w:cs="Arial"/>
      <w:b/>
      <w:bCs/>
      <w:spacing w:val="0"/>
      <w:sz w:val="18"/>
      <w:szCs w:val="18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Основной текст + Полужирный1"/>
    <w:basedOn w:val="Style14"/>
    <w:qFormat/>
    <w:rPr>
      <w:rFonts w:ascii="Arial" w:hAnsi="Arial" w:eastAsia="Times New Roman" w:cs="Arial"/>
      <w:b/>
      <w:bCs/>
      <w:spacing w:val="0"/>
      <w:sz w:val="18"/>
      <w:szCs w:val="18"/>
    </w:rPr>
  </w:style>
  <w:style w:type="character" w:styleId="4">
    <w:name w:val="Основной текст (4) + Полужирный"/>
    <w:basedOn w:val="Style14"/>
    <w:qFormat/>
    <w:rPr>
      <w:rFonts w:ascii="Arial Unicode MS;Arial" w:hAnsi="Arial Unicode MS;Arial" w:eastAsia="Times New Roman" w:cs="Arial Unicode MS;Arial"/>
      <w:b/>
      <w:bCs/>
      <w:sz w:val="18"/>
      <w:szCs w:val="18"/>
      <w:shd w:fill="FFFFFF" w:val="clear"/>
    </w:rPr>
  </w:style>
  <w:style w:type="character" w:styleId="2">
    <w:name w:val="Основной текст2"/>
    <w:basedOn w:val="Style14"/>
    <w:qFormat/>
    <w:rPr>
      <w:rFonts w:ascii="Arial" w:hAnsi="Arial" w:eastAsia="Times New Roman" w:cs="Arial"/>
      <w:spacing w:val="0"/>
      <w:sz w:val="18"/>
      <w:szCs w:val="18"/>
    </w:rPr>
  </w:style>
  <w:style w:type="character" w:styleId="MicrosoftSansSerif">
    <w:name w:val="Основной текст + Microsoft Sans Serif"/>
    <w:basedOn w:val="Style14"/>
    <w:qFormat/>
    <w:rPr>
      <w:rFonts w:ascii="Microsoft Sans Serif" w:hAnsi="Microsoft Sans Serif" w:eastAsia="Times New Roman" w:cs="Microsoft Sans Serif"/>
      <w:spacing w:val="0"/>
      <w:sz w:val="17"/>
      <w:szCs w:val="17"/>
    </w:rPr>
  </w:style>
  <w:style w:type="character" w:styleId="MSReferenceSansSerif">
    <w:name w:val="Основной текст + MS Reference Sans Serif"/>
    <w:basedOn w:val="Style14"/>
    <w:qFormat/>
    <w:rPr>
      <w:rFonts w:ascii="MS Reference Sans Serif" w:hAnsi="MS Reference Sans Serif" w:eastAsia="Times New Roman" w:cs="MS Reference Sans Serif"/>
      <w:spacing w:val="0"/>
      <w:sz w:val="17"/>
      <w:szCs w:val="17"/>
    </w:rPr>
  </w:style>
  <w:style w:type="character" w:styleId="3MSReferenceSansSerif">
    <w:name w:val="Заголовок №3 + MS Reference Sans Serif"/>
    <w:basedOn w:val="Style14"/>
    <w:qFormat/>
    <w:rPr>
      <w:rFonts w:ascii="MS Reference Sans Serif" w:hAnsi="MS Reference Sans Serif" w:eastAsia="Times New Roman" w:cs="MS Reference Sans Serif"/>
      <w:spacing w:val="0"/>
      <w:sz w:val="17"/>
      <w:szCs w:val="17"/>
    </w:rPr>
  </w:style>
  <w:style w:type="character" w:styleId="MSReferenceSansSerif1">
    <w:name w:val="Основной текст + MS Reference Sans Serif1"/>
    <w:basedOn w:val="Style14"/>
    <w:qFormat/>
    <w:rPr>
      <w:rFonts w:ascii="MS Reference Sans Serif" w:hAnsi="MS Reference Sans Serif" w:eastAsia="Times New Roman" w:cs="MS Reference Sans Serif"/>
      <w:b/>
      <w:bCs/>
      <w:spacing w:val="0"/>
      <w:sz w:val="17"/>
      <w:szCs w:val="17"/>
    </w:rPr>
  </w:style>
  <w:style w:type="character" w:styleId="3MicrosoftSansSerif">
    <w:name w:val="Основной текст (3) + Microsoft Sans Serif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7"/>
      <w:szCs w:val="17"/>
      <w:shd w:fill="FFFFFF" w:val="clear"/>
    </w:rPr>
  </w:style>
  <w:style w:type="character" w:styleId="3MicrosoftSansSerif3">
    <w:name w:val="Основной текст (3) + Microsoft Sans Serif3"/>
    <w:basedOn w:val="Style14"/>
    <w:qFormat/>
    <w:rPr>
      <w:rFonts w:ascii="Microsoft Sans Serif" w:hAnsi="Microsoft Sans Serif" w:eastAsia="Times New Roman" w:cs="Microsoft Sans Serif"/>
      <w:spacing w:val="0"/>
      <w:sz w:val="17"/>
      <w:szCs w:val="17"/>
      <w:shd w:fill="FFFFFF" w:val="clear"/>
    </w:rPr>
  </w:style>
  <w:style w:type="character" w:styleId="3MicrosoftSansSerif2">
    <w:name w:val="Основной текст (3) + Microsoft Sans Serif2"/>
    <w:basedOn w:val="Style14"/>
    <w:qFormat/>
    <w:rPr>
      <w:rFonts w:ascii="Microsoft Sans Serif" w:hAnsi="Microsoft Sans Serif" w:eastAsia="Times New Roman" w:cs="Microsoft Sans Serif"/>
      <w:spacing w:val="0"/>
      <w:sz w:val="18"/>
      <w:szCs w:val="18"/>
      <w:shd w:fill="FFFFFF" w:val="clear"/>
    </w:rPr>
  </w:style>
  <w:style w:type="character" w:styleId="3MicrosoftSansSerif1">
    <w:name w:val="Основной текст (3) + Microsoft Sans Serif1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8"/>
      <w:szCs w:val="18"/>
      <w:shd w:fill="FFFFFF" w:val="clear"/>
    </w:rPr>
  </w:style>
  <w:style w:type="character" w:styleId="5">
    <w:name w:val="Основной текст (5) + Полужирный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8"/>
      <w:szCs w:val="18"/>
      <w:shd w:fill="FFFFFF" w:val="clear"/>
    </w:rPr>
  </w:style>
  <w:style w:type="character" w:styleId="3MicrosoftSansSerif4">
    <w:name w:val="Заголовок №3 + Microsoft Sans Serif"/>
    <w:basedOn w:val="Style14"/>
    <w:qFormat/>
    <w:rPr>
      <w:rFonts w:ascii="Microsoft Sans Serif" w:hAnsi="Microsoft Sans Serif" w:eastAsia="Times New Roman" w:cs="Microsoft Sans Serif"/>
      <w:spacing w:val="0"/>
      <w:sz w:val="18"/>
      <w:szCs w:val="18"/>
    </w:rPr>
  </w:style>
  <w:style w:type="character" w:styleId="58">
    <w:name w:val="Основной текст (5) + 8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7"/>
      <w:szCs w:val="17"/>
      <w:shd w:fill="FFFFFF" w:val="clear"/>
    </w:rPr>
  </w:style>
  <w:style w:type="character" w:styleId="5ArialUnicodeMS">
    <w:name w:val="Основной текст (5) + Arial Unicode MS"/>
    <w:basedOn w:val="Style14"/>
    <w:qFormat/>
    <w:rPr>
      <w:rFonts w:ascii="Arial Unicode MS;Arial" w:hAnsi="Arial Unicode MS;Arial" w:eastAsia="Times New Roman" w:cs="Arial Unicode MS;Arial"/>
      <w:b/>
      <w:bCs/>
      <w:spacing w:val="0"/>
      <w:sz w:val="18"/>
      <w:szCs w:val="18"/>
      <w:shd w:fill="FFFFFF" w:val="clear"/>
    </w:rPr>
  </w:style>
  <w:style w:type="character" w:styleId="5MSReferenceSansSerif">
    <w:name w:val="Основной текст (5) + MS Reference Sans Serif"/>
    <w:basedOn w:val="Style14"/>
    <w:qFormat/>
    <w:rPr>
      <w:rFonts w:ascii="MS Reference Sans Serif" w:hAnsi="MS Reference Sans Serif" w:eastAsia="Times New Roman" w:cs="MS Reference Sans Serif"/>
      <w:spacing w:val="0"/>
      <w:sz w:val="17"/>
      <w:szCs w:val="17"/>
      <w:shd w:fill="FFFFFF" w:val="clear"/>
    </w:rPr>
  </w:style>
  <w:style w:type="character" w:styleId="378">
    <w:name w:val="Заголовок №3 (7) + 8"/>
    <w:basedOn w:val="Style14"/>
    <w:qFormat/>
    <w:rPr>
      <w:rFonts w:ascii="Arial" w:hAnsi="Arial" w:eastAsia="Times New Roman" w:cs="Arial"/>
      <w:sz w:val="17"/>
      <w:szCs w:val="17"/>
      <w:shd w:fill="FFFFFF" w:val="clear"/>
    </w:rPr>
  </w:style>
  <w:style w:type="character" w:styleId="4Arial">
    <w:name w:val="Основной текст (4) + Arial"/>
    <w:basedOn w:val="Style14"/>
    <w:qFormat/>
    <w:rPr>
      <w:rFonts w:ascii="Arial" w:hAnsi="Arial" w:eastAsia="Times New Roman" w:cs="Arial"/>
      <w:b/>
      <w:bCs/>
      <w:spacing w:val="0"/>
      <w:sz w:val="18"/>
      <w:szCs w:val="18"/>
      <w:shd w:fill="FFFFFF" w:val="clear"/>
    </w:rPr>
  </w:style>
  <w:style w:type="character" w:styleId="4Arial1">
    <w:name w:val="Основной текст (4) + Arial1"/>
    <w:basedOn w:val="Style14"/>
    <w:qFormat/>
    <w:rPr>
      <w:rFonts w:ascii="Arial" w:hAnsi="Arial" w:eastAsia="Times New Roman" w:cs="Arial"/>
      <w:spacing w:val="0"/>
      <w:sz w:val="18"/>
      <w:szCs w:val="18"/>
      <w:shd w:fill="FFFFFF" w:val="clear"/>
    </w:rPr>
  </w:style>
  <w:style w:type="character" w:styleId="4FranklinGothicBook">
    <w:name w:val="Основной текст (4) + Franklin Gothic Book"/>
    <w:basedOn w:val="Style14"/>
    <w:qFormat/>
    <w:rPr>
      <w:rFonts w:ascii="Franklin Gothic Book" w:hAnsi="Franklin Gothic Book" w:eastAsia="Times New Roman" w:cs="Franklin Gothic Book"/>
      <w:b/>
      <w:bCs/>
      <w:spacing w:val="0"/>
      <w:sz w:val="19"/>
      <w:szCs w:val="19"/>
      <w:shd w:fill="FFFFFF" w:val="clear"/>
    </w:rPr>
  </w:style>
  <w:style w:type="character" w:styleId="4FranklinGothicBook2">
    <w:name w:val="Основной текст (4) + Franklin Gothic Book2"/>
    <w:basedOn w:val="Style14"/>
    <w:qFormat/>
    <w:rPr>
      <w:rFonts w:ascii="Franklin Gothic Book" w:hAnsi="Franklin Gothic Book" w:eastAsia="Times New Roman" w:cs="Franklin Gothic Book"/>
      <w:spacing w:val="0"/>
      <w:sz w:val="19"/>
      <w:szCs w:val="19"/>
      <w:shd w:fill="FFFFFF" w:val="clear"/>
    </w:rPr>
  </w:style>
  <w:style w:type="character" w:styleId="3FranklinGothicBook">
    <w:name w:val="Заголовок №3 + Franklin Gothic Book"/>
    <w:basedOn w:val="Style14"/>
    <w:qFormat/>
    <w:rPr>
      <w:rFonts w:ascii="Franklin Gothic Book" w:hAnsi="Franklin Gothic Book" w:eastAsia="Times New Roman" w:cs="Franklin Gothic Book"/>
      <w:spacing w:val="0"/>
      <w:sz w:val="19"/>
      <w:szCs w:val="19"/>
    </w:rPr>
  </w:style>
  <w:style w:type="character" w:styleId="4FranklinGothicBook1">
    <w:name w:val="Основной текст (4) + Franklin Gothic Book1"/>
    <w:basedOn w:val="Style14"/>
    <w:qFormat/>
    <w:rPr>
      <w:rFonts w:ascii="Franklin Gothic Book" w:hAnsi="Franklin Gothic Book" w:eastAsia="Times New Roman" w:cs="Franklin Gothic Book"/>
      <w:spacing w:val="20"/>
      <w:sz w:val="19"/>
      <w:szCs w:val="19"/>
      <w:shd w:fill="FFFFFF" w:val="clear"/>
    </w:rPr>
  </w:style>
  <w:style w:type="character" w:styleId="21">
    <w:name w:val="Основной текст (2) + Полужирный"/>
    <w:basedOn w:val="Style14"/>
    <w:qFormat/>
    <w:rPr>
      <w:rFonts w:ascii="Arial" w:hAnsi="Arial" w:eastAsia="Times New Roman" w:cs="Arial"/>
      <w:b/>
      <w:bCs/>
      <w:sz w:val="18"/>
      <w:szCs w:val="18"/>
      <w:shd w:fill="FFFFFF" w:val="clear"/>
    </w:rPr>
  </w:style>
  <w:style w:type="character" w:styleId="37pt">
    <w:name w:val="Заголовок №3 + 7 pt"/>
    <w:basedOn w:val="Style14"/>
    <w:qFormat/>
    <w:rPr>
      <w:rFonts w:ascii="Arial" w:hAnsi="Arial" w:eastAsia="Times New Roman" w:cs="Arial"/>
      <w:spacing w:val="0"/>
      <w:sz w:val="14"/>
      <w:szCs w:val="14"/>
      <w:shd w:fill="FFFFFF" w:val="clear"/>
    </w:rPr>
  </w:style>
  <w:style w:type="character" w:styleId="7pt">
    <w:name w:val="Основной текст + 7 pt"/>
    <w:basedOn w:val="Style14"/>
    <w:qFormat/>
    <w:rPr>
      <w:rFonts w:ascii="Arial" w:hAnsi="Arial" w:eastAsia="Times New Roman" w:cs="Arial"/>
      <w:spacing w:val="0"/>
      <w:sz w:val="14"/>
      <w:szCs w:val="14"/>
      <w:shd w:fill="FFFFFF" w:val="clear"/>
    </w:rPr>
  </w:style>
  <w:style w:type="character" w:styleId="39pt">
    <w:name w:val="Основной текст (3) + 9 pt"/>
    <w:basedOn w:val="Style14"/>
    <w:qFormat/>
    <w:rPr>
      <w:rFonts w:ascii="Arial" w:hAnsi="Arial" w:eastAsia="Times New Roman" w:cs="Arial"/>
      <w:sz w:val="18"/>
      <w:szCs w:val="18"/>
      <w:shd w:fill="FFFFFF" w:val="clear"/>
    </w:rPr>
  </w:style>
  <w:style w:type="character" w:styleId="38pt">
    <w:name w:val="Заголовок №3 + 8 pt"/>
    <w:basedOn w:val="Style14"/>
    <w:qFormat/>
    <w:rPr>
      <w:rFonts w:ascii="Arial" w:hAnsi="Arial" w:eastAsia="Times New Roman" w:cs="Arial"/>
      <w:spacing w:val="0"/>
      <w:sz w:val="16"/>
      <w:szCs w:val="16"/>
      <w:shd w:fill="FFFFFF" w:val="clear"/>
    </w:rPr>
  </w:style>
  <w:style w:type="character" w:styleId="MicrosoftSansSerif3">
    <w:name w:val="Основной текст + Microsoft Sans Serif3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8"/>
      <w:szCs w:val="18"/>
      <w:shd w:fill="FFFFFF" w:val="clear"/>
    </w:rPr>
  </w:style>
  <w:style w:type="character" w:styleId="22Verdana">
    <w:name w:val="Заголовок №2 (2) + Verdana"/>
    <w:basedOn w:val="Style14"/>
    <w:qFormat/>
    <w:rPr>
      <w:rFonts w:ascii="Verdana" w:hAnsi="Verdana" w:eastAsia="Times New Roman" w:cs="Verdana"/>
      <w:spacing w:val="0"/>
      <w:sz w:val="17"/>
      <w:szCs w:val="17"/>
    </w:rPr>
  </w:style>
  <w:style w:type="character" w:styleId="4Verdana">
    <w:name w:val="Основной текст (4) + Verdana"/>
    <w:basedOn w:val="Style14"/>
    <w:qFormat/>
    <w:rPr>
      <w:rFonts w:ascii="Verdana" w:hAnsi="Verdana" w:eastAsia="Times New Roman" w:cs="Verdana"/>
      <w:b/>
      <w:bCs/>
      <w:spacing w:val="0"/>
      <w:sz w:val="17"/>
      <w:szCs w:val="17"/>
      <w:shd w:fill="FFFFFF" w:val="clear"/>
    </w:rPr>
  </w:style>
  <w:style w:type="character" w:styleId="4Verdana1">
    <w:name w:val="Основной текст (4) + Verdana1"/>
    <w:basedOn w:val="Style14"/>
    <w:qFormat/>
    <w:rPr>
      <w:rFonts w:ascii="Verdana" w:hAnsi="Verdana" w:eastAsia="Times New Roman" w:cs="Verdana"/>
      <w:spacing w:val="0"/>
      <w:sz w:val="17"/>
      <w:szCs w:val="17"/>
      <w:shd w:fill="FFFFFF" w:val="clear"/>
    </w:rPr>
  </w:style>
  <w:style w:type="character" w:styleId="Verdana">
    <w:name w:val="Основной текст + Verdana"/>
    <w:basedOn w:val="Style14"/>
    <w:qFormat/>
    <w:rPr>
      <w:rFonts w:ascii="Verdana" w:hAnsi="Verdana" w:eastAsia="Times New Roman" w:cs="Verdana"/>
      <w:b/>
      <w:bCs/>
      <w:spacing w:val="0"/>
      <w:sz w:val="17"/>
      <w:szCs w:val="17"/>
    </w:rPr>
  </w:style>
  <w:style w:type="character" w:styleId="4ArialUnicodeMS">
    <w:name w:val="Основной текст (4) + Arial Unicode MS"/>
    <w:basedOn w:val="Style14"/>
    <w:qFormat/>
    <w:rPr>
      <w:rFonts w:ascii="Arial Unicode MS;Arial" w:hAnsi="Arial Unicode MS;Arial" w:eastAsia="Times New Roman" w:cs="Arial Unicode MS;Arial"/>
      <w:spacing w:val="0"/>
      <w:sz w:val="18"/>
      <w:szCs w:val="18"/>
      <w:shd w:fill="FFFFFF" w:val="clear"/>
    </w:rPr>
  </w:style>
  <w:style w:type="character" w:styleId="3Verdana">
    <w:name w:val="Заголовок №3 + Verdana"/>
    <w:basedOn w:val="Style14"/>
    <w:qFormat/>
    <w:rPr>
      <w:rFonts w:ascii="Verdana" w:hAnsi="Verdana" w:eastAsia="Times New Roman" w:cs="Verdana"/>
      <w:spacing w:val="0"/>
      <w:sz w:val="17"/>
      <w:szCs w:val="17"/>
    </w:rPr>
  </w:style>
  <w:style w:type="character" w:styleId="Verdana1">
    <w:name w:val="Основной текст + Verdana1"/>
    <w:basedOn w:val="Style14"/>
    <w:qFormat/>
    <w:rPr>
      <w:rFonts w:ascii="Verdana" w:hAnsi="Verdana" w:eastAsia="Times New Roman" w:cs="Verdana"/>
      <w:spacing w:val="0"/>
      <w:sz w:val="17"/>
      <w:szCs w:val="17"/>
    </w:rPr>
  </w:style>
  <w:style w:type="character" w:styleId="22">
    <w:name w:val="Основной текст (2) + Не полужирный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8"/>
      <w:szCs w:val="18"/>
      <w:shd w:fill="FFFFFF" w:val="clear"/>
    </w:rPr>
  </w:style>
  <w:style w:type="character" w:styleId="2MicrosoftSansSerif">
    <w:name w:val="Основной текст (2) + Microsoft Sans Serif"/>
    <w:basedOn w:val="Style14"/>
    <w:qFormat/>
    <w:rPr>
      <w:rFonts w:ascii="Microsoft Sans Serif" w:hAnsi="Microsoft Sans Serif" w:eastAsia="Times New Roman" w:cs="Microsoft Sans Serif"/>
      <w:b/>
      <w:bCs/>
      <w:sz w:val="18"/>
      <w:szCs w:val="18"/>
      <w:shd w:fill="FFFFFF" w:val="clear"/>
    </w:rPr>
  </w:style>
  <w:style w:type="character" w:styleId="2MicrosoftSansSerif1">
    <w:name w:val="Основной текст (2) + Microsoft Sans Serif1"/>
    <w:basedOn w:val="Style14"/>
    <w:qFormat/>
    <w:rPr>
      <w:rFonts w:ascii="Microsoft Sans Serif" w:hAnsi="Microsoft Sans Serif" w:eastAsia="Times New Roman" w:cs="Microsoft Sans Serif"/>
      <w:spacing w:val="0"/>
      <w:sz w:val="18"/>
      <w:szCs w:val="18"/>
      <w:shd w:fill="FFFFFF" w:val="clear"/>
    </w:rPr>
  </w:style>
  <w:style w:type="character" w:styleId="2ArialUnicodeMS">
    <w:name w:val="Основной текст (2) + Arial Unicode MS"/>
    <w:basedOn w:val="Style14"/>
    <w:qFormat/>
    <w:rPr>
      <w:rFonts w:ascii="Arial Unicode MS;Arial" w:hAnsi="Arial Unicode MS;Arial" w:eastAsia="Times New Roman" w:cs="Arial Unicode MS;Arial"/>
      <w:spacing w:val="0"/>
      <w:sz w:val="18"/>
      <w:szCs w:val="18"/>
      <w:shd w:fill="FFFFFF" w:val="clear"/>
    </w:rPr>
  </w:style>
  <w:style w:type="character" w:styleId="2MicrosoftSansSerif2">
    <w:name w:val="Заголовок №2 + Microsoft Sans Serif"/>
    <w:basedOn w:val="Style14"/>
    <w:qFormat/>
    <w:rPr>
      <w:rFonts w:ascii="Microsoft Sans Serif" w:hAnsi="Microsoft Sans Serif" w:eastAsia="Times New Roman" w:cs="Microsoft Sans Serif"/>
      <w:spacing w:val="0"/>
      <w:sz w:val="18"/>
      <w:szCs w:val="18"/>
    </w:rPr>
  </w:style>
  <w:style w:type="character" w:styleId="MicrosoftSansSerif2">
    <w:name w:val="Основной текст + Microsoft Sans Serif2"/>
    <w:basedOn w:val="Style14"/>
    <w:qFormat/>
    <w:rPr>
      <w:rFonts w:ascii="Microsoft Sans Serif" w:hAnsi="Microsoft Sans Serif" w:eastAsia="Times New Roman" w:cs="Microsoft Sans Serif"/>
      <w:b/>
      <w:bCs/>
      <w:spacing w:val="0"/>
      <w:sz w:val="18"/>
      <w:szCs w:val="18"/>
    </w:rPr>
  </w:style>
  <w:style w:type="character" w:styleId="MicrosoftSansSerif1">
    <w:name w:val="Основной текст + Microsoft Sans Serif1"/>
    <w:basedOn w:val="Style14"/>
    <w:qFormat/>
    <w:rPr>
      <w:rFonts w:ascii="Microsoft Sans Serif" w:hAnsi="Microsoft Sans Serif" w:eastAsia="Times New Roman" w:cs="Microsoft Sans Serif"/>
      <w:spacing w:val="0"/>
      <w:sz w:val="18"/>
      <w:szCs w:val="18"/>
    </w:rPr>
  </w:style>
  <w:style w:type="character" w:styleId="ArialBlack1">
    <w:name w:val="Основной текст + Arial Black1"/>
    <w:basedOn w:val="Style14"/>
    <w:qFormat/>
    <w:rPr>
      <w:rFonts w:ascii="Arial Black" w:hAnsi="Arial Black" w:eastAsia="Times New Roman" w:cs="Arial Black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7:00Z</dcterms:created>
  <dc:creator>user</dc:creator>
  <dc:description/>
  <cp:keywords/>
  <dc:language>en-US</dc:language>
  <cp:lastModifiedBy>user</cp:lastModifiedBy>
  <dcterms:modified xsi:type="dcterms:W3CDTF">2019-04-28T13:45:00Z</dcterms:modified>
  <cp:revision>155</cp:revision>
  <dc:subject/>
  <dc:title/>
</cp:coreProperties>
</file>