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36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Учить детей полно и осознанно выполнять обязанности дежурных по столовой, учить в правильной последовательности накрывать столы. </w:t>
            </w:r>
            <w:r>
              <w:rPr>
                <w:b/>
              </w:rPr>
              <w:t>Подвижная игра</w:t>
            </w:r>
            <w:r>
              <w:rPr/>
              <w:t xml:space="preserve"> «Цветные автомобили». Развивать двигательную активность, ловкость, быстроту, учить детей различать цвета и ориентироваться в пространств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Из чего сделано?» Учить детей группировать предметы по материалу, активизировать словарь детей; развивать наблюдательность, внимание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Обогащать личный опыт детей, расширять представления об окружающей действительности, углублять игровой опыт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качества снега. Учить детей описывать снег, замечая его основные характеристики: белый, холодный, сверкает на солнце; падает хлопьями или отдельными снежинками. Познакомить с понятием «снегопад». </w:t>
            </w:r>
            <w:r>
              <w:rPr>
                <w:b/>
              </w:rPr>
              <w:t>Дидактическая игра</w:t>
            </w:r>
            <w:r>
              <w:rPr/>
              <w:t xml:space="preserve"> «Узнай дерево». Учить детей узнавать дерево по стволу, по ветвям, их расположению, по цвету и качествам поверхности коры, правильно называть деревья. </w:t>
            </w:r>
            <w:r>
              <w:rPr>
                <w:b/>
              </w:rPr>
              <w:t>Подвижная игра</w:t>
            </w:r>
            <w:r>
              <w:rPr/>
              <w:t xml:space="preserve"> «Большой мяч». Развивать меткость, координацию движений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Учить детей самостоятельно реализовывать игровой замысел, совершенствовать умение объединяться в игре, распределять роли, действия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Ходьба на лыжах. Заинтересовать детей предстоящими занятиями, воспитывать интерес к занятиям, физическими упражнениями.</w:t>
            </w:r>
            <w:r>
              <w:rPr>
                <w:b/>
              </w:rPr>
              <w:t xml:space="preserve"> Трудовая деятельность.</w:t>
            </w:r>
            <w:r>
              <w:rPr/>
              <w:t xml:space="preserve"> Уборка снега на участке. Учить детей правильно пользоваться детской лопаткой для уборки снега, воспитывать желание помогать взрослы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накомление с художественной литературой</w:t>
            </w:r>
            <w:r>
              <w:rPr/>
              <w:t xml:space="preserve">. Рассказы Н. Носова. Продолжать знакомить детей с произведениями Н.Носова, учить следить за ходом событий; соотносить содержание рассказа с его названием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Учить детей действовать в соответствии с правилами игры. Воспитывать уважение к профессии врача. </w:t>
            </w:r>
            <w:r>
              <w:rPr>
                <w:b/>
              </w:rPr>
              <w:t>Работа в уголке</w:t>
            </w:r>
            <w:r>
              <w:rPr/>
              <w:t xml:space="preserve"> музыкального воспитания. Учить детей совместной игре в ансамбле на детских музыкальных инструмен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состоянием погоды. Учить детей замечать изменения в погод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ьи детки?» Закрепить знания детей о домашних животных, упражняться в правильном звукоподражании. </w:t>
            </w:r>
            <w:r>
              <w:rPr>
                <w:b/>
              </w:rPr>
              <w:t>Подвижная игра</w:t>
            </w:r>
            <w:r>
              <w:rPr/>
              <w:t xml:space="preserve"> «Самолеты». Упражнять детей в умении ориентироваться в пространстве. </w:t>
            </w:r>
            <w:r>
              <w:rPr>
                <w:b/>
              </w:rPr>
              <w:t xml:space="preserve">Спортивные упражнения. </w:t>
            </w:r>
            <w:r>
              <w:rPr/>
              <w:t>Катание на санках. Учить катать друг друга, держась за шнур. Заинтересовать детей предстоящими занятиями, воспитывать интерес к занятиям, физическими упражнения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Спорт, спорт, спорт!» Познакомить детей с различными зимними видами спорта, воспитывать интерес к спорту, расширять представления детей о видах спорта, знакомить с российскими спортсменами. </w:t>
            </w:r>
            <w:r>
              <w:rPr>
                <w:b/>
              </w:rPr>
              <w:t>Настольно-печатные игры</w:t>
            </w:r>
            <w:r>
              <w:rPr/>
              <w:t xml:space="preserve"> «Лото», «Любимые сказки». Закрепить знание детьми правил игры, развивать внимание, формировать умение играть в паре, рассказывать партнеру правила игры, поощрять доведение игры до конца. </w:t>
            </w:r>
            <w:r>
              <w:rPr>
                <w:b/>
              </w:rPr>
              <w:t>Коррекционно-развивающая игра</w:t>
            </w:r>
            <w:r>
              <w:rPr/>
              <w:t xml:space="preserve"> «Смак». Развивать у детей уверенность в себе, помогать осваивать различные способы общения в присутствии большого количества людей, вести разговор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Обогащать личный опыт детей, расширять представления об окружающей действительности, углублять игровой опыт детей, учить изготавливать атрибуты к иг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снегопадом. Развивать интерес к окружающему, учить отражать в речи полученные впечатления. </w:t>
            </w:r>
            <w:r>
              <w:rPr>
                <w:b/>
              </w:rPr>
              <w:t>Дидактическая игра</w:t>
            </w:r>
            <w:r>
              <w:rPr/>
              <w:t xml:space="preserve"> «Волшебные цвета». Показать детям изменение цветов, переход одного цвета в другой</w:t>
            </w:r>
            <w:r>
              <w:rPr>
                <w:b/>
              </w:rPr>
              <w:t>. Подвижная игра</w:t>
            </w:r>
            <w:r>
              <w:rPr/>
              <w:t xml:space="preserve"> «Воробушки и автомобиль». Упражнять детей в беге по всей площадке, в прыжках на двух ногах с продвижением вперед. Развивать ловкость, быстроту реакции. Укреплять здоровье детей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Продолжать учить детей создавать игровые ситуации с игрушками, разворачивать сюжет, строить конструктивные взаимоотношения со сверстниками. </w:t>
            </w:r>
            <w:r>
              <w:rPr>
                <w:b/>
              </w:rPr>
              <w:t>Трудовые поручения</w:t>
            </w:r>
            <w:r>
              <w:rPr/>
              <w:t>. Расчистка дорожек. Обсудить с детьми назначение данной операции, учить рассказывать о том, что было до начала работы и что будет в конце. Учить детей пользоваться детскими лопатк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Везунчик». Объяснить детям, какие опасные ситуации могут возникнуть на игровой площадке при нарушении правил поведения, закрепить знания детей о том, что играть на проезжей части улицы нельз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агазин».  Познакомить детей с новым сюжетом, соответствующими ролевыми действиями. Учить детей самостоятельно распределять роли, воспитывать дружеские взаимоотношения между детьми. </w:t>
            </w:r>
            <w:r>
              <w:rPr>
                <w:b/>
              </w:rPr>
              <w:t>Строительные игры.</w:t>
            </w:r>
            <w:r>
              <w:rPr/>
              <w:t xml:space="preserve"> Конструктор «Лего». Учить детей сооружать постройки из различных конструкторов. Продолжать учить обыгрывать постро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: </w:t>
            </w:r>
            <w:r>
              <w:rPr/>
              <w:t xml:space="preserve">таяние снега. Расширять представления детей о признаках зимы, развивать наблюдательность. </w:t>
            </w:r>
            <w:r>
              <w:rPr>
                <w:b/>
              </w:rPr>
              <w:t>Дидактическая игра</w:t>
            </w:r>
            <w:r>
              <w:rPr/>
              <w:t xml:space="preserve"> «Из чего сделано?» Активизировать словарь детей, развивать наблюдательность, внимание, умение четко выполнять правила игры. </w:t>
            </w:r>
            <w:r>
              <w:rPr>
                <w:b/>
              </w:rPr>
              <w:t>Подвижная игра</w:t>
            </w:r>
            <w:r>
              <w:rPr/>
              <w:t xml:space="preserve"> «Лиса в курятнике». Учить детей мягко спрыгивать со скамейки на обозначенное место, сохраняя равновесие при приземлении, учить рассказывать правила игры, описывать действия "игроков. </w:t>
            </w:r>
            <w:r>
              <w:rPr>
                <w:b/>
              </w:rPr>
              <w:t>Игровое упражнение</w:t>
            </w:r>
            <w:r>
              <w:rPr/>
              <w:t xml:space="preserve"> «Озорные шарики». Упражнять детей в ходьбе и беге врассыпную по площадке. Способствовать совершенствованию основных видов движений. </w:t>
            </w:r>
            <w:r>
              <w:rPr>
                <w:b/>
              </w:rPr>
              <w:t>Русская народная игра</w:t>
            </w:r>
            <w:r>
              <w:rPr/>
              <w:t xml:space="preserve"> «Колобок». Совершенствовать эмоционально-образное исполнение детьми движений, развивать воображ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зыкальная игра</w:t>
            </w:r>
            <w:r>
              <w:rPr/>
              <w:t xml:space="preserve"> «Белый снег».  Развивать творческие способности детей, учить детей изображать при помощи движений метель, вьюгу, падающий снег. </w:t>
            </w: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Чтение стихотворения С. Есенина «Поет зима - аукает...» Способствовать формированию у детей интереса к книгам, учить понимать поэтические образы, видеть красоту поэзии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Рассматривание комнатных растений. Закрепить представления детей о разнообразии стеблей: (прямостоячие, вьющиеся, цепляющиеся, лазающие). </w:t>
            </w:r>
            <w:r>
              <w:rPr>
                <w:b/>
              </w:rPr>
              <w:t>Упражнение</w:t>
            </w:r>
            <w:r>
              <w:rPr/>
              <w:t xml:space="preserve"> «Вкусное варенье». Развивать артикуляционный аппарат детей, укреплять мышцы и развивать подвижность языка)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Учить детей использовать личный опыт при подготовке к игре выборе атрибутов, расширять представления об окружающей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солнцем. Учить детей участвовать в наблюдении за солнцем, помочь установить при помощи несложных опытов, что зимой солнце греет слабо, выяснить, что оно поднимается не высоко, путь его по небу становится короче.  </w:t>
            </w:r>
            <w:r>
              <w:rPr>
                <w:b/>
              </w:rPr>
              <w:t>Подвижная игра</w:t>
            </w:r>
            <w:r>
              <w:rPr/>
              <w:t xml:space="preserve"> «Найди свой цвет». Закреплять умение бегать свободно, легко. Способствовать формированию правильной осанки, продолжать работу по оздоровлению детского организма. </w:t>
            </w:r>
            <w:r>
              <w:rPr>
                <w:b/>
              </w:rPr>
              <w:t>Спортивные упражнения</w:t>
            </w:r>
            <w:r>
              <w:rPr/>
              <w:t xml:space="preserve">. Скольжение по ледяным дорожкам. Актуализировать двигательный опыт детей. Поощрять инициативу детей, способствовать воспитанию дисциплинированности и смелост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жнение</w:t>
            </w:r>
            <w:r>
              <w:rPr/>
              <w:t xml:space="preserve"> «Блинчик». Способствовать формированию правильного речевого дыхания, учить правильно контролировать правильность произнесения звуков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алон красоты».  Учить детей разыгрывать знакомый сюжет, вызывать у детей положительное эмоциональное состояние от игры со сверстникам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Петрушка, угадай, какая у меня игрушка». Учить детей описывать предмет, не называя его, создавать загадки-описания, развивать диалогическую речь, учить отвечать вопросы и отвечать на них, учить вслушиваться в звучани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солнцем. Уточнить представления детей о солнц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то кому?» Учить детей соотносить орудия труда и профессии, развивать интерес и воспитывать уважение к труду взрослых, желание помогать брать на себя роли людей разных профессий в творческих играх. </w:t>
            </w:r>
            <w:r>
              <w:rPr>
                <w:b/>
              </w:rPr>
              <w:t>Подвижная игра</w:t>
            </w:r>
            <w:r>
              <w:rPr/>
              <w:t xml:space="preserve">  «Попробуй достань». Развивать прыгучесть, ловкость. Продолжать работу по укреплению здоровья детей. </w:t>
            </w:r>
            <w:r>
              <w:rPr>
                <w:b/>
              </w:rPr>
              <w:t>Игровое упражнение</w:t>
            </w:r>
            <w:r>
              <w:rPr/>
              <w:t xml:space="preserve"> «Хомяки». Способствовать развитию гибкости, творчества в движениях. </w:t>
            </w:r>
            <w:r>
              <w:rPr>
                <w:b/>
              </w:rPr>
              <w:t>Игра</w:t>
            </w:r>
            <w:r>
              <w:rPr/>
              <w:t xml:space="preserve"> малой подвижности «Золотые ворота». Учить детей самостоятельно организовывать игру, выполнять различные роли (игрока, организатора, водящего, ведущего), осознанно соблюдать правила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ерпение и труд - вместе дружно так живут!» Воспитывать в детях трудолюбие, учить доводить начатое дело до конца, получать удовольствие от сделанной работы, продолжать формировать образ своего «Я», учить оценивать свои поступки. </w:t>
            </w:r>
            <w:r>
              <w:rPr>
                <w:b/>
              </w:rPr>
              <w:t>Дежурство</w:t>
            </w:r>
            <w:r>
              <w:rPr/>
              <w:t xml:space="preserve"> в уголке природы. Учить детей определять потребность земли во влаге на ощупь, удалять отмершие части растени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Так бывает или нет?» Развивать логическое мышление, формировать умение передавать в речи выявленную непоследовательность в суждениях. Практическое </w:t>
            </w:r>
            <w:r>
              <w:rPr>
                <w:b/>
              </w:rPr>
              <w:t>упражнение</w:t>
            </w:r>
            <w:r>
              <w:rPr/>
              <w:t xml:space="preserve"> «Какое время суток?» Закрепить умение детей определять время суток, изображенное на картине, внимательно изучив цветовую гамму и сюжет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Детский сад». Учить детей распределять роли, совершенствовать умение объединяться в игре. Воспитание интереса и уважения к труду взросл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>за силой ве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. Учить детей определять направление ветра с помощью вертушек, определять силу ветра различными способами, рассказывать о ветре (сильный, резкий, холодный). </w:t>
            </w:r>
            <w:r>
              <w:rPr>
                <w:b/>
              </w:rPr>
              <w:t>Дидактическая игра</w:t>
            </w:r>
            <w:r>
              <w:rPr/>
              <w:t xml:space="preserve"> «Больше - меньше». Упражнять детей в различении и сравнении величины предметов, развивать внимание, быстроту реакции, формировать умение самостоятельно проверять правильность выполнения задани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утешествие». Развивать творческие способности детей, фантазию. </w:t>
            </w:r>
            <w:r>
              <w:rPr>
                <w:b/>
              </w:rPr>
              <w:t>Постройки из снега.</w:t>
            </w:r>
            <w:r>
              <w:rPr/>
              <w:t xml:space="preserve"> Учить детей выполнять различные постройки из снега, лепить снеговиков.  </w:t>
            </w:r>
            <w:r>
              <w:rPr>
                <w:b/>
              </w:rPr>
              <w:t>Подвижная игра</w:t>
            </w:r>
            <w:r>
              <w:rPr/>
              <w:t xml:space="preserve"> «Воробушки и автомобиль». Упражнять детей в выполнении прыжка со скамейки на обозначенное место, в беге врассыпную по всей площадке, совершенствовать двигательные ум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 Учить детей самостоятельно выбирать атрибуты для игры, распределять роли, способствовать становлению дружеских взаимоотношений в группе. </w:t>
            </w:r>
            <w:r>
              <w:rPr>
                <w:b/>
              </w:rPr>
              <w:t>Настольно-печатные игры</w:t>
            </w:r>
            <w:r>
              <w:rPr/>
              <w:t>. Учить детей соблюдать правила игра, вызвать радость от совместных игр с ребятами. Музыкальная игра «Игрушки из коробки».  Вовлечь детей в игровую ситуацию, пробуждать двигательную активность в свободной пля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</w:t>
            </w:r>
            <w:r>
              <w:rPr/>
              <w:t xml:space="preserve"> за свойствами снега. Знакомить детей с различными свойствами снега, отметить состояния снега. </w:t>
            </w:r>
            <w:r>
              <w:rPr>
                <w:b/>
              </w:rPr>
              <w:t>Дидактическая игра</w:t>
            </w:r>
            <w:r>
              <w:rPr/>
              <w:t xml:space="preserve"> «Узнай дерево». Учить детей узнавать деревья по стволу, по ветвям, их расположению, по коре, ее цвету, активизировать в речи названия деревьев и их частей. </w:t>
            </w:r>
            <w:r>
              <w:rPr>
                <w:b/>
              </w:rPr>
              <w:t>Подвижная игра</w:t>
            </w:r>
            <w:r>
              <w:rPr/>
              <w:t xml:space="preserve"> «Лохматый пес». Упражнять детей в ходьбе и беге врассыпную, приучать следить за своей осанкой во время движения, развивать внимание</w:t>
            </w:r>
            <w:r>
              <w:rPr>
                <w:b/>
              </w:rPr>
              <w:t>. Спортивные упражнения</w:t>
            </w:r>
            <w:r>
              <w:rPr/>
              <w:t>. Катание на санках. Развивать вестибулярный аппарат, доставлять удовольствие, способствовать сплочению коллекти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Птичья столовая». Обсудить с детьми, зачем нужно подкармливать птиц зимой, почему людям приятно помогать пернатым, какую пользу они приносят, как радуют людей. </w:t>
            </w:r>
            <w:r>
              <w:rPr>
                <w:b/>
              </w:rPr>
              <w:t>Дежурство</w:t>
            </w:r>
            <w:r>
              <w:rPr/>
              <w:t xml:space="preserve"> по столовой. Закреплять умение детей правильно сервировать стол, располагать ножи и ложки справа от тарелки, действовать аккуратно.  </w:t>
            </w:r>
            <w:r>
              <w:rPr>
                <w:b/>
              </w:rPr>
              <w:t>Дидактическая игра</w:t>
            </w:r>
            <w:r>
              <w:rPr/>
              <w:t xml:space="preserve"> «Домино». Упражнять детей в сопоставлении и группировании предметов по форме, закреплять знания и умения детей, полученные в играх данного раздела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Детский сад». Обогащать игровой опыт детей, расширять сюжет игры, учить детей творчески перерабатывать полученную информацию, подбирать необходимые атрибуты.</w:t>
            </w:r>
            <w:r>
              <w:rPr>
                <w:b/>
              </w:rPr>
              <w:t xml:space="preserve"> Сюжетно-ролевая игра</w:t>
            </w:r>
            <w:r>
              <w:rPr/>
              <w:t xml:space="preserve"> «Шоферы».  Актуализация знаний и опыта детей по данной теме, обучение выполнению игровых действий в соответствии с игровым замыслом, распределять ро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формой снежинок. Актуализировать и дополнить знания детей о трех состояниях воды. Учить детей замечать красоту неживой природы. </w:t>
            </w:r>
            <w:r>
              <w:rPr>
                <w:b/>
              </w:rPr>
              <w:t>Игра</w:t>
            </w:r>
            <w:r>
              <w:rPr/>
              <w:t xml:space="preserve"> «Кто у нас хороший?» Помощь детям в преодолении застенчивости, замкнутости, стимулирование активности, оптимизация взаимоотношений в группе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троители». Формировать умение объединяться в игре, распределять роли. </w:t>
            </w:r>
            <w:r>
              <w:rPr>
                <w:b/>
              </w:rPr>
              <w:t>Подвижная игра</w:t>
            </w:r>
            <w:r>
              <w:rPr/>
              <w:t xml:space="preserve"> «Попробуй, достань». Развивать прыгучесть, ловкость, воспитывать уверенность в себе. </w:t>
            </w:r>
            <w:r>
              <w:rPr>
                <w:b/>
              </w:rPr>
              <w:t>Спортивные упражнения</w:t>
            </w:r>
            <w:r>
              <w:rPr/>
              <w:t>. Ходьба на лыжах. Учить продвигаться по лыжне, развивать чувство равновесия. Способствовать повышению двигательной активности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Парикмахерская». Обогащать личный опыт детей, расширять представления об окружающей действительности, углублять игровой опыт дете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Выкладывание орнамента». Формировать у детей умение воспринимать взаимное расположение фигур в пространстве. </w:t>
            </w:r>
            <w:r>
              <w:rPr>
                <w:b/>
              </w:rPr>
              <w:t>Музыкальная игра</w:t>
            </w:r>
            <w:r>
              <w:rPr/>
              <w:t xml:space="preserve"> «Снегирёк». Учить детей заботиться о птицах, побуждать к двигательной импров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природы зимой. Продолжать знакомить детей с характерными особенностями природы зимой. Учить детей любоваться красотой зимней природы и отражать свои впечатления в реч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что слышит?» Упражнять детей в различении звуков, издаваемых разными предметами. Самостоятельная двигательная деятельность детей. Учить детей самостоятельно организовывать подвижные игры, находить себе занятие по интересам, использовать в двигательной деятельности разнообразный спортивный инвентарь. Способствовать формированию навыков правильного выполнения основных движений.</w:t>
            </w:r>
            <w:r>
              <w:rPr>
                <w:b/>
              </w:rPr>
              <w:t xml:space="preserve"> Подвижная игра</w:t>
            </w:r>
            <w:r>
              <w:rPr/>
              <w:t xml:space="preserve"> «Попробуй, достань». Развивать прыгучесть, ловкость, воспитывать уверенность в себе.</w:t>
            </w:r>
            <w:r>
              <w:rPr>
                <w:b/>
              </w:rPr>
              <w:t xml:space="preserve"> Сюжетно-ролевая игра</w:t>
            </w:r>
            <w:r>
              <w:rPr/>
              <w:t xml:space="preserve"> «Строители». Формировать умение объединяться в игре, распределять рол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Скоро Новый год». Учить детей рассказывать о предстоящем празднике, создавать праздничное настроение. </w:t>
            </w:r>
            <w:r>
              <w:rPr>
                <w:b/>
              </w:rPr>
              <w:t>Ознакомление</w:t>
            </w:r>
            <w:r>
              <w:rPr/>
              <w:t xml:space="preserve"> с декоративно-прикладным искусством. Сравнение дымковских и филимоновских игрушек. Продолжать знакомить детей с народными промыслами, учить анализировать, замечать сходства и отличия, составлять краткий рассказ- описание сравниваемых игрушек, развивать связную речь. </w:t>
            </w:r>
            <w:r>
              <w:rPr>
                <w:b/>
              </w:rPr>
              <w:t>Психогимнастика</w:t>
            </w:r>
            <w:r>
              <w:rPr/>
              <w:t xml:space="preserve"> «Здравствуй, носик!» Преодоление застенчивости, замкнутости детей путем стимулирования тактильного контакта, развитие творчества в невербальном общении, оптимизация взаимоотношений в группе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утешествие по городу». Продолжать знакомить детей с городским транспортом, правилами культурного и безопасного поведения в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«Оттепель». Продолжать знакомить детей с разными состояниями погоды, свойствами воды. Учить детей выявлять простейшие причинно-следственные связи. 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агазин». Выявлять уровень самостоятельности детей при постановке игровых задач. Воспитывать уважение к людям данной профессии. Трудовая деятельность. Постройка горки для куклы. Учить детей действовать согласовано, коллективно, самостоятельно выбирать инвентарь для работы, договариваться о взаимодействии. </w:t>
            </w:r>
            <w:r>
              <w:rPr>
                <w:b/>
              </w:rPr>
              <w:t>Подвижная игра</w:t>
            </w:r>
            <w:r>
              <w:rPr/>
              <w:t xml:space="preserve"> «У медведя во бору». Учить детей выполнять движения четко в соответствии с текстом, упражнять детей в беге и ходьбе, воспитывать чувство товарищества. Приобщать к ценностям культуры русского народа через подвижные игры. Спортивные упражнения. Актуализировать двигательный опыт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Парикмахерская». Продолжать работу по обогащению сюжета игры, личного опыта детей, расширять представления об окружающей действительности, игровой опыт дете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Лото». Систематизировать знания детей о транспорте, школе, домашних животных, о семье; активизировать речь детей, упражнять в правильном назывании предметов, учить употреблять соответствующие обобщающие слова. </w:t>
            </w:r>
            <w:r>
              <w:rPr>
                <w:b/>
              </w:rPr>
              <w:t>Музыкальная игра</w:t>
            </w:r>
            <w:r>
              <w:rPr/>
              <w:t xml:space="preserve"> «Белый хвостик». Развивать у детей чувство ритма в двигательной импровизации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>. Стихотворение С.Маршака «Багаж». Продолжать работу по формированию интереса к книге. Обсудить, как важны в книге рисунки; показывать, как много интересного можно узнать, внимательно рассматривая книжны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«Оттепель». Формировать навыки безопасного поведения во время гололеда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позвал?» Развивать у детей слуховое восприятие, учить узнавать друг друга по голосу, развивать внимание. </w:t>
            </w:r>
            <w:r>
              <w:rPr>
                <w:b/>
              </w:rPr>
              <w:t>Подвижная игра</w:t>
            </w:r>
            <w:r>
              <w:rPr/>
              <w:t xml:space="preserve"> «Самолеты». Упражнять детей в ориентировании в пространстве, в беге командами по всей площадке, развивать вним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на занятиях. Формировать у детей желание быть дежурным, формировать у детей взаимоотношения сотрудничества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Детский сад». Обогащать сюжет игры новыми ролями «заведующая», «завхоз», оказывать детям опосредованную помощь в организации игры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Уточнить представления детей о наступившем времени года - зиме, учить называть признаки зимы, расширять словарный запас детей. </w:t>
            </w:r>
            <w:r>
              <w:rPr>
                <w:b/>
              </w:rPr>
              <w:t>Подвижная игра</w:t>
            </w:r>
            <w:r>
              <w:rPr/>
              <w:t xml:space="preserve"> «Спящая лиса». Формировать у детей умение по сигналу менять направление движения, развивать координацию движений, ловкость, способность концентрировать и переключать внимани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Телевизор». Упражнять детей в самостоятельном получении новых цветовых тонов путем смешения двух цветов, учить составлять заданные ц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солнцем. Продолжать знакомить детей с объектами неживой природы, учить видеть изменения, происходящие с солнцем в различные сезоны года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ьи детки?» Закрепить знания детей о домашних животных, их детенышах, о их голосах; упражнять правильном звукопроизношении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Космонавты». Учить самостоятельно придумывать сюжет игры, подбирать атрибуты, договариваться об игровом взаимодействии. </w:t>
            </w:r>
            <w:r>
              <w:rPr>
                <w:b/>
              </w:rPr>
              <w:t>Подвижная игра</w:t>
            </w:r>
            <w:r>
              <w:rPr/>
              <w:t xml:space="preserve"> «Автомобили». Развивать двигательную активность детей, ловкость, быстроту. </w:t>
            </w:r>
            <w:r>
              <w:rPr>
                <w:b/>
              </w:rPr>
              <w:t>Подвижная игра</w:t>
            </w:r>
            <w:r>
              <w:rPr/>
              <w:t xml:space="preserve"> «Воробушки и автомобиль». Учить детей рассказывать правила игры, пояснять, как нужно выполнять прыжок, двигаться по площадке, характеризовать действия игроков. </w:t>
            </w:r>
            <w:r>
              <w:rPr>
                <w:b/>
              </w:rPr>
              <w:t>Спортивные упражнения</w:t>
            </w:r>
            <w:r>
              <w:rPr/>
              <w:t xml:space="preserve">. Ходьба на лыжах. Способствовать овладению детьми динамическим равновесием при движении на лыжах, учить ходьбе на лыжах, продвигаясь впер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Грибники». Развитие тактильной чувствительности, координации движений, ловкости. </w:t>
            </w:r>
            <w:r>
              <w:rPr>
                <w:b/>
              </w:rPr>
              <w:t>Строительные игры.</w:t>
            </w:r>
            <w:r>
              <w:rPr/>
              <w:t xml:space="preserve"> «Строим загородный дом». Учить детей сооружать высокие постройки с перекрытиями, делать постройку прочной, укладывая в основание более тяжелые детали. Учить детей по образцу определять, из каких деталей сделаны отдельные части постройки. Воспитывать дружеские взаимоотношения, учить договариваться о взаимодейств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трудом дворника. Воспитывать уважение к труду дворника. Подвижная игра «Вороны». Учить детей двигаться в соответствии со словами стихотворения; регулировать громкость произнесения слов, правильно проговаривать звук «р». </w:t>
            </w:r>
            <w:r>
              <w:rPr>
                <w:b/>
              </w:rPr>
              <w:t>Подвижная игра</w:t>
            </w:r>
            <w:r>
              <w:rPr/>
              <w:t xml:space="preserve"> «Трамвай». Продолжать знакомить детей с правилами игры, учить двигаться группой по всей площадке, ориентироваться в пространстве. Развивать ловкость и быстроту реакции. </w:t>
            </w:r>
            <w:r>
              <w:rPr>
                <w:b/>
              </w:rPr>
              <w:t>Постройки из снега</w:t>
            </w:r>
            <w:r>
              <w:rPr/>
              <w:t>. Учить детей лепить снеговиков, выполнять различные постройки из снега. Учить детей выявлять зависимость между различными свойствами снега (когда снег мягкий - он лепится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Учить детей аккуратно сервировать стол, накрывать на стол последовательно, начиная с кружки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арикмахерская». Учить детей распределять роли, готовить обстановку для игры. Продолжать работу по развитию и обогащению сюжета игры. Воспитывать уважение к профессии парикмахера. </w:t>
            </w:r>
            <w:r>
              <w:rPr>
                <w:b/>
              </w:rPr>
              <w:t>Беседа</w:t>
            </w:r>
            <w:r>
              <w:rPr/>
              <w:t xml:space="preserve"> «Кто там?» Обсудить с детьми правила поведения в ситуации визита незнакомого человека (не открывать дверь, не говорить, что ты дома один, отвечая по телефону, не называть адрес). </w:t>
            </w:r>
            <w:r>
              <w:rPr>
                <w:b/>
              </w:rPr>
              <w:t>Рассматривание альбома</w:t>
            </w:r>
            <w:r>
              <w:rPr/>
              <w:t xml:space="preserve"> «Домашние животные». Уточнить и расширить представления детей о домашних животных, их внешнем виде; учить детей различать и узнавать животных и их детенышей, правильно называть их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что слышит?» Воспитывать у детей слуховое внимание, учить обозначать словом различные звуки (звенит, шуршит, играет, трещит); расширять словарь, тренировать вним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 xml:space="preserve">за одеждой детей. Учить устанавливать связи между состоянием погоды и одеждой дете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Узнай, что изменилось?» Развивать наблюдательность, активное запоминание, речь, активизировать словарь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троители». Актуализация, систематизация и обобщение знаний детей о строительных профессиях, расширение игрового и личного опыта детей. </w:t>
            </w:r>
            <w:r>
              <w:rPr>
                <w:b/>
              </w:rPr>
              <w:t>Подвижная игра</w:t>
            </w:r>
            <w:r>
              <w:rPr/>
              <w:t xml:space="preserve"> «Попробуй, достань». Упражнять детей в умении действовать точно по сигналу, развивать прыгучесть, ловкость, воспитывать уверенность в себе, формировать умение настраиваться на победу. </w:t>
            </w:r>
            <w:r>
              <w:rPr>
                <w:b/>
              </w:rPr>
              <w:t>Подвижная игра</w:t>
            </w:r>
            <w:r>
              <w:rPr/>
              <w:t xml:space="preserve"> «Мы веселые ребята». Учить детей самостоятельно выполнять правила игры, оценивать соответствие своих действий правил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Жадность - это плохо». Помочь детям разобраться, что значит быть жадным, почему жадность считается плохим качеством, а щедрость - хорошим. Обсудить с детьми, как поступить справедливо в различных ситуациях. </w:t>
            </w:r>
            <w:r>
              <w:rPr>
                <w:b/>
              </w:rPr>
              <w:t>Дидактическая игра</w:t>
            </w:r>
            <w:r>
              <w:rPr/>
              <w:t xml:space="preserve"> «Одень кукол аккуратно». Учить детей составлять простые сочетания из 2-3 цветов, закрепить умение подбирать предметы по слову, обозначающему цвет, называть цвета.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Зимние забавы». Учить детей придумывать игровые ситуации на заданную тему, развивать воображение детей. Создать атмосферу волшебства, сказочности, порадовать и увлечь детей игровой ситу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рогулка: </w:t>
            </w:r>
            <w:r>
              <w:rPr>
                <w:b/>
              </w:rPr>
              <w:t>Наблюдение</w:t>
            </w:r>
            <w:r>
              <w:rPr/>
              <w:t xml:space="preserve"> «Лед на лужице». Помочь детям выявить различные свойства тонкой корки льда на лужах: лед прозрачный (через него можно увидеть листья, палочки, соринки), хрупкий. </w:t>
            </w:r>
            <w:r>
              <w:rPr>
                <w:b/>
              </w:rPr>
              <w:t>Подвижная игра</w:t>
            </w:r>
            <w:r>
              <w:rPr/>
              <w:t xml:space="preserve"> «Полярная сова и евражки». Учить детей соблюдать правила игры, развивать внимание. Вызывать положительные эмоции, развивать активность детей при проведении подвижных игр. </w:t>
            </w:r>
            <w:r>
              <w:rPr>
                <w:b/>
              </w:rPr>
              <w:t>Игровое упражнение</w:t>
            </w:r>
            <w:r>
              <w:rPr/>
              <w:t xml:space="preserve"> «Козочки». Развивать мышцы ног, ловкость. Совершенствовать основные виды движе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Парикмахерская». Закреплять умение детей объединяться в игре, распределять роли, выполнять игровые действия в соответствии с игровым замыслом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 xml:space="preserve">. К. Ушинский «Бодливая корова». Формировать у детей умение слушать новые произведения, следить за развитием действия, сопереживать героям сказки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Рассматривание моделей домашних животных. Закреплять знания об образе жизни животных их внешнем виде. </w:t>
            </w:r>
            <w:r>
              <w:rPr>
                <w:b/>
              </w:rPr>
              <w:t>Упражнение</w:t>
            </w:r>
            <w:r>
              <w:rPr/>
              <w:t xml:space="preserve"> «Ступеньки». Способствовать формированию четкой дикции, формировать правильное произношение звуков родн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 xml:space="preserve">за одеждой прохожих. Продолжать знакомить детей с особенностями времен года и изменениями в жизни людей. Учить устанавливать связи между состоянием погоды и одеждой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троители». Продолжать знакомить детей с играми, требующими исполнения нескольких ролей, формировать умение объединяться в игре, распределять роли. </w:t>
            </w:r>
            <w:r>
              <w:rPr>
                <w:b/>
              </w:rPr>
              <w:t>Подвижная игра</w:t>
            </w:r>
            <w:r>
              <w:rPr/>
              <w:t xml:space="preserve"> «Лиса в курятнике». Учить детей мягко спрыгивать со скамейки на обозначенное место, сохраняя равновесие при приземлении. Упражнять детей в беге по всей площадке, обращая внимание на правила безопасности и необходимость сохранения осанки. Развивать выразительность движений, творчество в двигательн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: «Стоит на окошке цветок - огонек». Учить детей заботиться о растениях (поливать их, рыхлить почву), поощрять желание рассказать о цветах, которые растут дома, учить составлять описание растени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то игрушка рассказывает о себе?» Учить детей описывать предмет, выделяя его наиболее характерные признаки; развивать связную речь, формировать умение внимательно слушать товарища, дополнять его рассказ. </w:t>
            </w: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«Заплатка», Н. Носов. Учить детей объяснять поступки персонажей и последствия этих поступков, используя в речи различные конструкции предположения («Я думаю», «Мне кажется» и т.д.). </w:t>
            </w:r>
            <w:r>
              <w:rPr>
                <w:b/>
              </w:rPr>
              <w:t>Свободное рисование.</w:t>
            </w:r>
            <w:r>
              <w:rPr/>
              <w:t xml:space="preserve"> Учить детей выбирать то, что необходимо им для воплощения замысла, передавать его при помощи различных выразительных средств (цвет, композиция), развивать у детей невербальное вообра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Цветные льдинки». Знакомить детей со свойствами льда (прозрачный, хрупкий). Предложить детям рассмотреть участок через цветные льдинки и через корочки льда с поверхности луж, сравнить увиденное (лед прозрачный). Развивать интерес детей к зимним Прогулкам. </w:t>
            </w:r>
            <w:r>
              <w:rPr>
                <w:b/>
              </w:rPr>
              <w:t>Игровое упражнение</w:t>
            </w:r>
            <w:r>
              <w:rPr/>
              <w:t xml:space="preserve"> «Самолеты истребители». Упражнять детей в беге с изменением темпа движения, учить бегать по всей площадке, обращать внимание на то, что нужно стараться перемещаться не наталкиваясь друг на друга. Повышать двигательную активность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Учить детей выполнять обязанности дежурных, формировать умение правильно сервировать стол, соблюдать правила безопасности и гигиены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то где растет?» Закреплять представления детей о том, где растут овощи, фрукты, грибы, ягоды, активизировать словарь детей, учить использовать обобщающие поняти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очта». Продолжать работу по обогащению сюжета игры, формировать игровой опыт детей. </w:t>
            </w:r>
            <w:r>
              <w:rPr>
                <w:b/>
              </w:rPr>
              <w:t>Музыкальная игра</w:t>
            </w:r>
            <w:r>
              <w:rPr/>
              <w:t xml:space="preserve"> «Самолеты». Развивать тембровый, ритмический слух детей, учить их самостоятельно менять движения в соответствии с изменением характера музыки. Ознакомление с искусств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Наблюдение </w:t>
            </w:r>
            <w:r>
              <w:rPr/>
              <w:t xml:space="preserve">за внешним видом людей. Учить детей находить различия во внешнем виде людей зимой и летом, развивать связную речь. Формировать умение понимать простейшие взаимосвяз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Цветной лед». Учить детей выкладывать несложный узор, используя простые сочетания цветов, называть цвета, из которых составлен узор, указывать оттенки. </w:t>
            </w:r>
            <w:r>
              <w:rPr>
                <w:b/>
              </w:rPr>
              <w:t>Подвижная игра</w:t>
            </w:r>
            <w:r>
              <w:rPr/>
              <w:t xml:space="preserve"> «Угадай, кто позвал?» Развивать слуховой анализатор, внимание, память, воспитывать дружеское отношение к своим сверстникам, желание играть вместе. </w:t>
            </w:r>
            <w:r>
              <w:rPr>
                <w:b/>
              </w:rPr>
              <w:t>Подвижная игра</w:t>
            </w:r>
            <w:r>
              <w:rPr/>
              <w:t xml:space="preserve"> «Трамвай». Учить детей осознанно выполнять правила игры, ориентироваться в пространстве, развивать ловкость и быстроту реакции. </w:t>
            </w:r>
            <w:r>
              <w:rPr>
                <w:b/>
              </w:rPr>
              <w:t>Труд</w:t>
            </w:r>
            <w:r>
              <w:rPr/>
              <w:t xml:space="preserve"> в природе. Учить детей правильно пользоваться лопатками при выполнении различных трудовых операций, поддерживать желание помогать взрослы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 Учить детей придумывать сюжет, самостоятельно распределять роли, соблюдать принципы конструктивного общения. </w:t>
            </w:r>
            <w:r>
              <w:rPr>
                <w:b/>
              </w:rPr>
              <w:t>Работа в уголке</w:t>
            </w:r>
            <w:r>
              <w:rPr/>
              <w:t xml:space="preserve"> музыкального воспитания. Знакомство с попевкой «Птица и птенчики». Развивать у детей звуковысотный слух, формировать умение давать простейшую сравнительную характеристику звуков (громче - тише, выше - ниже)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>. Сказка Ш. Перро «Красная Шапочка». Учить детей предугадывать развитие сюжета с опорой на иллюстрации, высказывать свое мнение о том, как будут развиваться собы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Беседа </w:t>
            </w:r>
            <w:r>
              <w:rPr/>
              <w:t xml:space="preserve">о зимних месяцах. Учить детей называть зимние месяцы, давать им краткую характеристику. </w:t>
            </w:r>
            <w:r>
              <w:rPr>
                <w:b/>
              </w:rPr>
              <w:t>Подвижная игра</w:t>
            </w:r>
            <w:r>
              <w:rPr/>
              <w:t xml:space="preserve"> «Попробуй, достань». Учить детей рассказывать правила игры, сопоставлять с ними свои действия, выпрыгивать вверх, доставая до предметов, расположенных на разной высоте, упражнять в умении действовать точно по сигналу, развивать прыгучесть, ловкость. </w:t>
            </w:r>
            <w:r>
              <w:rPr>
                <w:b/>
              </w:rPr>
              <w:t>Дидактическая игра</w:t>
            </w:r>
            <w:r>
              <w:rPr/>
              <w:t xml:space="preserve"> «Петрушка, угадай, какая у меня игрушка». Учить детей описывать предмет, не называя его, развивать диалогическую речь, учить задавать вопросы и отвечать на них, учить вслушиваться в звучание слов. </w:t>
            </w:r>
            <w:r>
              <w:rPr>
                <w:b/>
              </w:rPr>
              <w:t>Спортивные упражнения</w:t>
            </w:r>
            <w:r>
              <w:rPr/>
              <w:t>: катание на санках. Развивать интерес к данному виду движений, доставлять радость, воспитывать смел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Учить дежурных правильно сервировать стол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Рассматривание альбома «Птицы». Знакомить детей с зимующими птицами, учить узнавать и называть их, расширять представления детей о жизни птиц зимой. </w:t>
            </w:r>
            <w:r>
              <w:rPr>
                <w:b/>
              </w:rPr>
              <w:t xml:space="preserve">Коррекционно-развивающая игра </w:t>
            </w:r>
            <w:r>
              <w:rPr/>
              <w:t xml:space="preserve">«Комплименты». Обогащение речи детей средствами художественной выразительности. </w:t>
            </w:r>
            <w:r>
              <w:rPr>
                <w:b/>
              </w:rPr>
              <w:t>Подвижная игра</w:t>
            </w:r>
            <w:r>
              <w:rPr/>
              <w:t xml:space="preserve"> «Зеркало». Развивать координацию движений, внимание, невербальное воображение, выразительность движений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очта». Продолжать работу по обогащению сюжета игры, расширять личный опыт детей, активизировать в речи и уточнить основные понятия темы. </w:t>
            </w:r>
            <w:r>
              <w:rPr>
                <w:b/>
              </w:rPr>
              <w:t>Музыкальное упражнение</w:t>
            </w:r>
            <w:r>
              <w:rPr/>
              <w:t xml:space="preserve"> «Как звучит барабан?» Закреплять у детей умение находить интонации подражания барабанной дроб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огда это бывает?» Закреплять знания детей о временах года, их характерных признаках; развивать связную речь, внимание, находчивость, выдерж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Растительный мир зимой». Продолжать знакомить детей с изменениями в природе, происходящими в разные времена года. Предложить детям раскопать под снегом траву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скорее соберет?» Учить детей группировать овощи и фрукты, развивать быстроту реакции на слово воспитателя, выдержку и дисциплинированность. </w:t>
            </w:r>
            <w:r>
              <w:rPr>
                <w:b/>
              </w:rPr>
              <w:t>Подвижная игра</w:t>
            </w:r>
            <w:r>
              <w:rPr/>
              <w:t xml:space="preserve"> «Вороны». Формировать у детей умение двигаться в соответствии со словами стихотворения; менять громкость речи, правильно произносить звук «р». </w:t>
            </w:r>
            <w:r>
              <w:rPr>
                <w:b/>
              </w:rPr>
              <w:t>Подвижная игра</w:t>
            </w:r>
            <w:r>
              <w:rPr/>
              <w:t xml:space="preserve"> «Найди и промолчи». Приучать детей следить за осанкой во время ходьбы, сохранять перекрестную координацию движения рук и ног, учить детей ориентироваться в пространств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Береги лес». Рассказать детям о том, что надо беречь природу, о значимости деревьев на Земле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оряки». Учить детей готовить обстановку для игры, распределять роли, воспитывать доброжелательные взаимоотношения со сверстниками в игре. </w:t>
            </w:r>
            <w:r>
              <w:rPr>
                <w:b/>
              </w:rPr>
              <w:t>Упражнение</w:t>
            </w:r>
            <w:r>
              <w:rPr/>
              <w:t xml:space="preserve"> «Лопаточка - иголочка». Развивать артикуляционный аппарат, формировать нормальный темп речи.</w:t>
            </w:r>
            <w:r>
              <w:rPr>
                <w:b/>
              </w:rPr>
              <w:t xml:space="preserve"> Дидактическая игра</w:t>
            </w:r>
            <w:r>
              <w:rPr/>
              <w:t xml:space="preserve"> «Выкладывание орнамента по рисунку». Учить детей выделять пространственное расположение геометрических фигур, воспроизводить такое же расположение при выкладывании орнамен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воробьями. Продолжать знакомить детей с изменениями в жизни птиц в разные времена года. Развивать любознательность, любовь к птицам, заботливое отношение к ним. </w:t>
            </w:r>
            <w:r>
              <w:rPr>
                <w:b/>
              </w:rPr>
              <w:t>Подвижная игра</w:t>
            </w:r>
            <w:r>
              <w:rPr/>
              <w:t xml:space="preserve"> «Трамвай». Формировать у детей умение участвовать в коллективных игровых действиях, ориентироваться на действия товарищей, ориентироваться в пространстве и менять вид двигательной деятельности в зависимости от цветовых модулей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Катание на санках. Развивать ловкость, координацию движений, усиливать функциональную работу всех орган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упражнение</w:t>
            </w:r>
            <w:r>
              <w:rPr/>
              <w:t xml:space="preserve"> «Очень послушный ножик». Учить детей правильно пользоваться ножом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Наблюдение «Комнатные растения». По результатам наблюдения за комнатными растениями, предложить детям рассказать, у каких растений листья обращены к свету, предположить, почему листья этих растений тянутся к свету. </w:t>
            </w:r>
            <w:r>
              <w:rPr>
                <w:b/>
              </w:rPr>
              <w:t>Упражнение</w:t>
            </w:r>
            <w:r>
              <w:rPr/>
              <w:t xml:space="preserve"> «Иголочка». Способствовать развитию правильной артикуляции звуков, развивать артикуляционный аппарат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очта». Учить детей реализовывать и развивать сюжет игры, творчески перерабатывать и использовать в игре свои знания и опыт, воспитывать чуткое и внимательное отношение к товарищам и близким. </w:t>
            </w:r>
            <w:r>
              <w:rPr>
                <w:b/>
              </w:rPr>
              <w:t>Музыкальная игра</w:t>
            </w:r>
            <w:r>
              <w:rPr/>
              <w:t xml:space="preserve"> «Дед Мороз и дети». Учить детей вступать с пением вовремя на вторую фразу песни, сохранять форму круга в движении хоров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Растительный мир зимой». Продолжать знакомить детей с изменениями в природе, происходящими в разное время года. </w:t>
            </w:r>
            <w:r>
              <w:rPr>
                <w:b/>
              </w:rPr>
              <w:t>Дидактическая игра</w:t>
            </w:r>
            <w:r>
              <w:rPr/>
              <w:t xml:space="preserve"> «Охотник и пастух». Упражнять детей в группировке диких зверей и домашних животных; учить правильно пользоваться обобщающими словами, развивать внимание, быстроту реакции на слово. </w:t>
            </w:r>
            <w:r>
              <w:rPr>
                <w:b/>
              </w:rPr>
              <w:t>Подвижная игра</w:t>
            </w:r>
            <w:r>
              <w:rPr/>
              <w:t xml:space="preserve"> «Большой мяч». Учить детей осознано выполнять правила игры, прокатывать мяч друг другу правой и левой ногой, развивать меткость. Формировать активность и положительные эмоции при проведении подвижных игр. </w:t>
            </w:r>
            <w:r>
              <w:rPr>
                <w:b/>
              </w:rPr>
              <w:t>Спортивные упражнения</w:t>
            </w:r>
            <w:r>
              <w:rPr/>
              <w:t>. Ходьба на лыжах. Продолжать учить детей ходьбе на лыжах ступающим шагом, поднимать поочередно ногу с лыжей, учить правильно, безопасно переносить свои лыж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Правда красит человека». Обсудить с детьми, почему нужно всегда говорить правду, рассмотреть на примерах любимых детьми персонажей к чему приводит ложь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Строители». Продолжать работу по обогащению опыта детей, его систематизации, оказывать детям помощь по осмыслению накопленных знаний и опыта. </w:t>
            </w:r>
            <w:r>
              <w:rPr>
                <w:b/>
              </w:rPr>
              <w:t>Сюжетно-ролевые игры</w:t>
            </w:r>
            <w:r>
              <w:rPr/>
              <w:t xml:space="preserve"> «Шоферы», «Строители». Учить детей объединять в игре различные сюжеты, играть вместе, поступать в соответствии с правилами и общим игровым замыслом. Формировать умение считаться с интересами товарищ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луной и звездами. Продолжать знакомить детей с телами неживой природы. Обратить внимание детей на то, что все звезды светят по-разному, учить видеть красоту вечернего неба. </w:t>
            </w:r>
            <w:r>
              <w:rPr>
                <w:b/>
              </w:rPr>
              <w:t>Подвижная игра</w:t>
            </w:r>
            <w:r>
              <w:rPr/>
              <w:t xml:space="preserve"> «Найди себе пару». Учить детей действовать по различным звуковым сигналам, упражнять в умении ориентироваться в пространстве по цветовым модулям, сохранять перекрестную координацию движения рук и ног в беге. Способствовать закаливанию детского организма. </w:t>
            </w:r>
            <w:r>
              <w:rPr>
                <w:b/>
              </w:rPr>
              <w:t>Дидактическая игра</w:t>
            </w:r>
            <w:r>
              <w:rPr/>
              <w:t xml:space="preserve"> «Горячо - холодно». Закреплять знания детей о растениях, находящихся в групповой комнате; воспитывать любознательность, находчивость; развивать связную реч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Что такое дружба?» Формировать представления детей о понятии «настоящая дружба», способствовать становлению доброжелательных взаимоотношений в группе, учить детей тому, как нужно поступать в различных ситуациях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Учить детей договариваться о совместной игре, подбирать необходимые атрибуты, способствовать расширению круга ролевых действий. Пальчиковая </w:t>
            </w:r>
            <w:r>
              <w:rPr>
                <w:b/>
              </w:rPr>
              <w:t>гимнастика</w:t>
            </w:r>
            <w:r>
              <w:rPr/>
              <w:t xml:space="preserve"> «Цветы». Развивать мелкую моторику рук, подвижность, гибкость кисти рук. </w:t>
            </w:r>
            <w:r>
              <w:rPr>
                <w:b/>
              </w:rPr>
              <w:t>Работа в уголке</w:t>
            </w:r>
            <w:r>
              <w:rPr/>
              <w:t xml:space="preserve"> природы. Рассматривание строения тела птицы. Уточнять и закреплять знания детей о частях тела птиц, активизировать в речи соответствующие понятия, учить составлять простейшее описание птицы по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птицами. Помочь детям, используя их умение составлять описание птиц, придумать загадки о зимующих птицах (ворона, воробей, галка, голубь), учить давать им сравнительную характеристику; выделять особенности внешнего вида птиц. </w:t>
            </w:r>
            <w:r>
              <w:rPr>
                <w:b/>
              </w:rPr>
              <w:t>Дидактическая игра</w:t>
            </w:r>
            <w:r>
              <w:rPr/>
              <w:t xml:space="preserve"> «Доскажи словечко». Учить детей продолжать предложение, руководствуясь смыслом начальной фразы, развивать образную речь, внимание. </w:t>
            </w:r>
            <w:r>
              <w:rPr>
                <w:b/>
              </w:rPr>
              <w:t>Подвижная игра</w:t>
            </w:r>
            <w:r>
              <w:rPr/>
              <w:t xml:space="preserve"> «Найди, где спрятано». Познакомить детей с правилами игры, способствовать совершенствованию умения детей ориентироваться в пространстве. Учить детей следить за своей осанкой во время ходьбы, за правильностью выполнения задани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агазин».  Выявить уровень самостоятельности детей при постановке игровых задач и их реализации. Воспитывать уважение к людям данной професс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а-драматизация</w:t>
            </w:r>
            <w:r>
              <w:rPr/>
              <w:t xml:space="preserve"> «Репка». Развивать у детей выразительность интонации, мимики, движений, учить подбирать их в соответствии с характером персонажей. Развивать у детей способность к пониманию партнеров, умение ориентироваться на них в ходе игры. Слушание музыкальных произведений. «Итальянская полька» (музыка С. Рахманинова). Учить детей чувствовать характер музыки, высказывать свои впечатления о прослушанном произведении.</w:t>
            </w:r>
            <w:r>
              <w:rPr>
                <w:b/>
              </w:rPr>
              <w:t xml:space="preserve"> Сюжетно-ролевая игра</w:t>
            </w:r>
            <w:r>
              <w:rPr/>
              <w:t xml:space="preserve"> «Магазин».  Выявить уровень самостоятельности детей при постановке игровых задач и их реализации. Воспитывать уважение к людям данной профе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зимним ветром. Предложить детям самостоятельно определить направление ветра с помощью вертушек, пояснить своим товарищам, не справившимся с заданием, как нужно действовать. Учить детей давать характеристику ветра. Расширять представления детей о сезонных изменениях в природе. </w:t>
            </w:r>
            <w:r>
              <w:rPr>
                <w:b/>
              </w:rPr>
              <w:t>Подвижная игра</w:t>
            </w:r>
            <w:r>
              <w:rPr/>
              <w:t xml:space="preserve"> «Большой мяч». Упражнять детей в умении прокатывать мяч друг другу правой и левой ногой, ориентироваться в пространстве. Развивать ловкость и меткость. </w:t>
            </w:r>
            <w:r>
              <w:rPr>
                <w:b/>
              </w:rPr>
              <w:t>Игровое упражнение</w:t>
            </w:r>
            <w:r>
              <w:rPr/>
              <w:t xml:space="preserve"> «Альпинисты». Учить детей забираться на снежный вал высотой 20-25 см и спрыгивать с него, сохранять равновесие, развивать координацию движений, доставлять детям рад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Сервировка стола. Учить детей правильно располагать столовые приборы (все приборы необходимо располагать строго параллельно друг другу), выполнять работу аккуратно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оряки».  Расширение и обогащение опыта детей, представлений по данной теме, помощь в освоении ролевых действий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Формировать представления детей о врачах разных специальностей (педиатр, окулист, хирург), учить использовать полученные знания в играх, воспитывать уважение к людям данной профессии. </w:t>
            </w:r>
            <w:r>
              <w:rPr>
                <w:b/>
              </w:rPr>
              <w:t>Подвижная игра</w:t>
            </w:r>
            <w:r>
              <w:rPr/>
              <w:t xml:space="preserve"> «Ловишки с ленточками». Обсудить с детьми тактику действий игроков, учить разбегаться врассыпную, развивать навыки пространственной ориент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голубем. Предложить детям рассмотреть птицу, помочь составить коллективный описательный рассказ о ней. Дополнить знания детей о местах обитания голубей, их образе жизн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убики-мозаика». Учить детей выделять пространственное взаиморасположение геометрических фигур. </w:t>
            </w:r>
            <w:r>
              <w:rPr>
                <w:b/>
              </w:rPr>
              <w:t>Подвижная игра</w:t>
            </w:r>
            <w:r>
              <w:rPr/>
              <w:t xml:space="preserve"> «Птичка и кошка». Упражнять детей в умении приземляться на полусогнутые ноги, выполняя прыжки на двух ногах через препятствие, в умении согласовывать движения рук и ног при ходьбе и беге. </w:t>
            </w:r>
            <w:r>
              <w:rPr>
                <w:b/>
              </w:rPr>
              <w:t>Спортивные упражнения</w:t>
            </w:r>
            <w:r>
              <w:rPr/>
              <w:t xml:space="preserve">. Ходьба на лыжах. Способствовать освоению детьми правил безопасного обращения с лыжами, упражнять детей в ходьбе на лыжах ступающим шагом, закреплять умение надевать и снимать лыжи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Детский сад».  Учить детей объединяться в игровые группы, распределять роли, подбирать место. Воспитывать дружеские взаимоотношения между деть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 Закреплять умение детей готовить обстановку для игры, подбирать предметы и атрибуты, выбирать удобное место для игры. </w:t>
            </w:r>
            <w:r>
              <w:rPr>
                <w:b/>
              </w:rPr>
              <w:t>Музыкальная игра</w:t>
            </w:r>
            <w:r>
              <w:rPr/>
              <w:t xml:space="preserve"> «Заинька». Учить детей эмоционально-образно выполнять движем по тексту песни, выбирать средства выразительности в соответствии ролью. </w:t>
            </w:r>
            <w:r>
              <w:rPr>
                <w:b/>
              </w:rPr>
              <w:t>Строительные игры.</w:t>
            </w:r>
            <w:r>
              <w:rPr/>
              <w:t xml:space="preserve"> Коллективная постройка многоэтажного, многоподъездного дома. Учить детей делать постройку прочной, укладывая в основание большие тяжелые детали, учить детей договориться взаимодействии, видеть оценивать хорошую работу товарищей. Продолжать учить обыгрывать постро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голубем. Учить детей составлять сравнительное описание голубя и других видов птиц, расширять представления детей о жизни птиц в зимний период. </w:t>
            </w:r>
            <w:r>
              <w:rPr>
                <w:b/>
              </w:rPr>
              <w:t>Подвижная игра</w:t>
            </w:r>
            <w:r>
              <w:rPr/>
              <w:t xml:space="preserve"> «Трамвай». Упражнять детей в беге всей группой с соблюдением правил, в умении ориентироваться в пространстве и менять двигательную деятельность. Развивать ловкость быстроту реакции, способствовать формированию правильной осанки. </w:t>
            </w:r>
            <w:r>
              <w:rPr>
                <w:b/>
              </w:rPr>
              <w:t>Подвижная игра</w:t>
            </w:r>
            <w:r>
              <w:rPr/>
              <w:t xml:space="preserve"> «Ястреб, курица и цыплята». Оказывать общеукрепляющее воздействие на детей, развивать внимание, быстроту, ловк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Кто там?» Рассказать детям об опасности контактов с незнакомыми людьми, учить детей правильно вести себя в различных ситуациях (не открывать дверь незнакомым людям, не говорить, что ты дома один, не называть адрес в разговоре по телефону), обращаться за помощью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оряки». Расширение и обогащение опыта детей, развитие интереса к данной теме, формирование умения передавать в рисунке исходный замысел, подбирая необходимые средства выразительности. Хозяйственно-бытовой </w:t>
            </w:r>
            <w:r>
              <w:rPr>
                <w:b/>
              </w:rPr>
              <w:t>труд.</w:t>
            </w:r>
            <w:r>
              <w:rPr/>
              <w:t xml:space="preserve"> Уборка в групповом помещении. Формировать у детей стремление поддерживать порядок в группе (убирать игрушки после игры, расставлять их на специально отведенные места), формировать умение договариваться о распределении коллектив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вороной. Помочь детям составить описательный рассказ о птице с опорой на вопросы воспитателя о ее внешнем виде, образе жизн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 дереву беги». Закреплять знания детей о деревьях, которые растут на участке детского сада; учить ориентироваться, находить нужное дерево. </w:t>
            </w:r>
            <w:r>
              <w:rPr>
                <w:b/>
              </w:rPr>
              <w:t>Подвижная игра</w:t>
            </w:r>
            <w:r>
              <w:rPr/>
              <w:t xml:space="preserve"> «Найди, где спрятано». Учить детей осознанно выполнять правила игры, упражнять в умении ориентироваться в пространстве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Катание на санках. Учить детей спускаться на санках с горы, управлять санками, держась за веревку. Способствовать совершенствованию основных движений, развитию координации, ловкости, чувства равновеси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оряки».  Используя косвенный метод руководства, подводить детей к  самостоятельному созданию игрового замысла, формировать умение использовать предметы-заместители.</w:t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алон красоты».  Организовать использование детьми умения подбирать предметы и атрибуты для игры, учить использовать предметы-заместители, совершенствовать умение выполнять ролевые действия. </w:t>
            </w:r>
            <w:r>
              <w:rPr>
                <w:b/>
              </w:rPr>
              <w:t>Музыкальная игра</w:t>
            </w:r>
            <w:r>
              <w:rPr/>
              <w:t xml:space="preserve"> «Дед Мороз со снежками». Учить детей выполнять движения в соответствии с характером и ритмом</w:t>
            </w:r>
            <w:r>
              <w:rPr>
                <w:b/>
                <w:u w:val="single"/>
              </w:rPr>
              <w:t xml:space="preserve"> </w:t>
            </w:r>
            <w:r>
              <w:rPr/>
              <w:t>музыки, двигаться легко и непринужде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за вороной. Расширять представления детей о зимующих птицах, учить узнавать ворону среди других птиц, называть ее характерные признаки. Обсудить с детьми, почему птицам зимой трудно находить корм, выяснить, как мы можем помочь птицам, позаботиться о них. </w:t>
            </w:r>
            <w:r>
              <w:rPr>
                <w:b/>
              </w:rPr>
              <w:t>Подвижная игра</w:t>
            </w:r>
            <w:r>
              <w:rPr/>
              <w:t xml:space="preserve"> «Попробуй, достань». Учить детей выпрыгивать вверх, доставая до предметов, расположенных на разной высоте, упражнять в умении действовать точно по сигналу, развивать прыгучесть, ловкость. Воспитывать уверенность в себе, учить детей настраиваться на победу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Путешествие по городу». Организация использования и осмысления детьми знаний о родном городе, о тех, кто в нем живет, трудится, о том, как украшен гор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Отрывок из поэмы А.С. Пушкина «Евгений Онегин» «Мороз и солнце...». Воспитывать у детей любовь к русской поэзии, учить видеть красоту художественного слова. </w:t>
            </w:r>
            <w:r>
              <w:rPr>
                <w:b/>
              </w:rPr>
              <w:t>Настольная игра</w:t>
            </w:r>
            <w:r>
              <w:rPr/>
              <w:t xml:space="preserve"> «Золото». Уточнить названия знакомых детям птиц и зверей, развивать внимание, быстроту реакций, память. </w:t>
            </w:r>
            <w:r>
              <w:rPr>
                <w:b/>
              </w:rPr>
              <w:t>Дидактическая игра</w:t>
            </w:r>
            <w:r>
              <w:rPr/>
              <w:t xml:space="preserve"> «Было - будет». Учить детей правильно строить конструкции прошлого, настоящего и будущего времени, менять форму глаголов в соответствии с заданием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Обогащение и систематизация личного опыта и знаний детей, формирование ролевого поведения. </w:t>
            </w:r>
            <w:r>
              <w:rPr>
                <w:b/>
              </w:rPr>
              <w:t>Музыкальное упражнение</w:t>
            </w:r>
            <w:r>
              <w:rPr/>
              <w:t xml:space="preserve"> «Как поет труба?» Учить детей изображать голосом разные по высоте и громкости звуки, подражать различным интонац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Наблюдение </w:t>
            </w:r>
            <w:r>
              <w:rPr/>
              <w:t xml:space="preserve">за небом. Учить детей наблюдать за небом, видеть связанные с ним явления, отличительные черты зимнего неба, развивать наблюдательность. </w:t>
            </w:r>
            <w:r>
              <w:rPr>
                <w:b/>
              </w:rPr>
              <w:t>Дидактическая игра</w:t>
            </w:r>
            <w:r>
              <w:rPr/>
              <w:t xml:space="preserve"> «Что за птица?» Учить детей давать описание птиц по плану, составлять простейшие загадки, узнавать знакомых птиц по описанию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Автобус». Совершенствовать умение детей играть вместе, распределять роли, подбирать атрибуты для игры. </w:t>
            </w:r>
            <w:r>
              <w:rPr>
                <w:b/>
              </w:rPr>
              <w:t>Подвижная игра</w:t>
            </w:r>
            <w:r>
              <w:rPr/>
              <w:t xml:space="preserve"> «Лиса в курятнике». Развивать творчество в двигательной деятельности. Воспитывать уверенность в себе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Ходьба на лыжах. Учить детей уверенно стоять на лыжах, продвигаться вперед по лыжне, способствовать развитию динамического равновесия во время движения. </w:t>
            </w:r>
            <w:r>
              <w:rPr>
                <w:b/>
              </w:rPr>
              <w:t>Трудовая деятельность</w:t>
            </w:r>
            <w:r>
              <w:rPr/>
              <w:t>. Совершенствовать навыки работы с лопатками; воспитывать самостоятельность, аккурат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накомление с художественной литературой</w:t>
            </w:r>
            <w:r>
              <w:rPr/>
              <w:t xml:space="preserve">. Сказка «Красная Шапочка». Учить детей понимать и оценивать характеры героев, рассказывать о их поступках, своем отношении к ним 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во что одет?» Развивать наблюдательность, зрительную память, знакомить детей с различными приемами запоминания. </w:t>
            </w:r>
            <w:r>
              <w:rPr>
                <w:b/>
              </w:rPr>
              <w:t>Лепка</w:t>
            </w:r>
            <w:r>
              <w:rPr/>
              <w:t xml:space="preserve">. Учить детей лепить животных, используя различные техники, выбирать способы и приемы лепки в соответствии с тем, из каких деталей состоят фигуры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Магазин».  Обогащение игрового опыта детей, формирование образцов ролевого поведения, умения рассказывать о сути и назначениях действий продавца, касс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Снегопад». Учить детей замечать красоту зимней природы во время снегопада. </w:t>
            </w:r>
            <w:r>
              <w:rPr>
                <w:b/>
              </w:rPr>
              <w:t>Подвижная игра</w:t>
            </w:r>
            <w:r>
              <w:rPr/>
              <w:t xml:space="preserve"> «Цветные автомобили». Продолжать знакомить детей с правилами игры, учить ориентироваться в пространстве, используя цветовые модули. </w:t>
            </w:r>
            <w:r>
              <w:rPr>
                <w:b/>
              </w:rPr>
              <w:t>Спортивные упражнения</w:t>
            </w:r>
            <w:r>
              <w:rPr/>
              <w:t>. Катание на санках. Учить детей съезжать с невысокой горы на санках, контролировать положение тела во время спуска</w:t>
            </w:r>
            <w:r>
              <w:rPr>
                <w:b/>
              </w:rPr>
              <w:t xml:space="preserve">. Подвижная игра </w:t>
            </w:r>
            <w:r>
              <w:rPr/>
              <w:t>«У медведя во бору». Закреплять умение бегать в заданном направлении. Выполнить имитацию движений в соответствии с текст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</w:t>
            </w:r>
            <w:r>
              <w:rPr>
                <w:b/>
              </w:rPr>
              <w:t>упражнение</w:t>
            </w:r>
            <w:r>
              <w:rPr/>
              <w:t xml:space="preserve"> «Я - умейка». Учить детей правильно и аккуратно пользоваться ножом, обратить внимание ребят на то, как нужно держать нож, отрезать им кусочки пищи, поддерживать их, поднимая на вилку. </w:t>
            </w:r>
            <w:r>
              <w:rPr>
                <w:b/>
              </w:rPr>
              <w:t>Настольная игра</w:t>
            </w:r>
            <w:r>
              <w:rPr/>
              <w:t xml:space="preserve"> «Парные картинки». Развивать у детей наблюдательность, формировать умение находить в предметах, изображенных на картинках, сходство и различие, активизировать словарь дете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Из каких фигур состоит предмет?» Учить детей зрительно расчленять форму контурного изображения предмета на составные части, соответствующие знакомым </w:t>
            </w:r>
            <w:r>
              <w:rPr>
                <w:b/>
              </w:rPr>
              <w:t>геометрическим фигурам, воссоздавать форму предмета из геометрических фигур. Сюжетно-ролевая игра</w:t>
            </w:r>
            <w:r>
              <w:rPr/>
              <w:t xml:space="preserve"> «Больница». Расширение представлений детей о работе поликлиники, о врачах разных специальностей, учить детей формулировать вопросы, о работе различных специалис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Следы птиц на снегу». Предложить детям рассмотреть следы на снегу, предположить, какие из них принадлежат птицам. Развивать у детей наблюдательность, интерес к жизни птиц. Коррекционно-развивающая </w:t>
            </w:r>
            <w:r>
              <w:rPr>
                <w:b/>
              </w:rPr>
              <w:t>игра</w:t>
            </w:r>
            <w:r>
              <w:rPr/>
              <w:t xml:space="preserve"> «Волшебные руки».</w:t>
              <w:tab/>
              <w:t xml:space="preserve">Оптимизация взаимоотношений в группе путем стимулирования телесного контакта между детьми; преодоление эгоцентризма, эмоциональной отчужденности у дошкольников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Автобус», «Шоферы». Учить детей объединять в единой игре два сюжета, распределять роли, подбирать атрибуты, брать на себя определенную роль и действовать в соответствии с ней, развивать диалогическую речь детей. </w:t>
            </w:r>
            <w:r>
              <w:rPr>
                <w:b/>
              </w:rPr>
              <w:t>Спортивные упражнения</w:t>
            </w:r>
            <w:r>
              <w:rPr/>
              <w:t>. Катание на лыжах. Учить детей уверенно стоять на лыжах, выполнять ходьбу на лыжах ступающим шагом, помогать освоить правила безопасного поведения во время ходьбы и переноса лыж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Магазин».  Обогащать и развивать сюжет игры, учить распределять роли и подбирать атрибуты для игры в условиях более сложной сюжетной линии. </w:t>
            </w:r>
            <w:r>
              <w:rPr>
                <w:b/>
              </w:rPr>
              <w:t>Дидактическая игра</w:t>
            </w:r>
            <w:r>
              <w:rPr/>
              <w:t xml:space="preserve"> «Разрезные картинки». Учить детей зрительно делить изображение предмета на части, составлять предмет из частей, определять не только форму предметов, но и форму отрезанной части картинки, пользоваться образцом, соотносить с ним отдельные части картинки. </w:t>
            </w:r>
            <w:r>
              <w:rPr>
                <w:b/>
              </w:rPr>
              <w:t>Беседа</w:t>
            </w:r>
            <w:r>
              <w:rPr/>
              <w:t xml:space="preserve"> «Дом, в котором я живу!» Побуждать детей рассказывать о доме, в котором он живет, учить гордиться чистот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 Наблюдение</w:t>
            </w:r>
            <w:r>
              <w:rPr/>
              <w:t xml:space="preserve"> за небом. Помочь детям выявить особенности зимнего неба, учить передавать в речи результаты наблюдений, правильно называть наблюдаемые явления. </w:t>
            </w:r>
            <w:r>
              <w:rPr>
                <w:b/>
              </w:rPr>
              <w:t>Подвижная игра</w:t>
            </w:r>
            <w:r>
              <w:rPr/>
              <w:t xml:space="preserve"> «Огуречик, огуречик». Учить детей следовать правилам игры, развивать быстроту реакции, формировать умение ориентироваться на действия товарищей. </w:t>
            </w:r>
            <w:r>
              <w:rPr>
                <w:b/>
              </w:rPr>
              <w:t>Игровое упражнение</w:t>
            </w:r>
            <w:r>
              <w:rPr/>
              <w:t xml:space="preserve"> «Взятие крепости». Напомнить детям правила безопасной игры при метании снежками. Учить взаимопониманию и бережному отношению к сверстникам. </w:t>
            </w:r>
            <w:r>
              <w:rPr>
                <w:b/>
              </w:rPr>
              <w:t>Дидактическая игра</w:t>
            </w:r>
            <w:r>
              <w:rPr/>
              <w:t xml:space="preserve"> «Так бывает или нет?» Развивать логическое мышление, учить замечать непоследовательность в суждения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культурно-гигиенических навыков. Положение тела во время приема пищи. Обсудить с детьми, как принято сидеть за столом, почему необходимо сохранять правильное положение тела, учить детей контролировать сохранение осанки. </w:t>
            </w:r>
            <w:r>
              <w:rPr>
                <w:b/>
              </w:rPr>
              <w:t>Упражнение</w:t>
            </w:r>
            <w:r>
              <w:rPr/>
              <w:t xml:space="preserve"> «Солнышко». Учить детей изображать мимикой и голосом разные эмоциональные состояния; развивать речевое дыхание, речедвигательный аппарат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что делает?» Уточнить и дополнить знания детей о сельскохозяйственном труде, развивать логическое мышление, способность концентрировать внимание, формировать умение самостоятельно организовывать игру со сверстниками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Больница». Совершенствовать умение детей создавать игровые ситуации, учить разворачивать, творчески развивать сюжет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«Ель зимой». Предложить детям рассмотреть ель, ее снежный «наряд», обсудить, почему ель не сбрасывает на зиму листья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корая помощь». Учить детей действовать в соответствии с сюжетом, четко соблюдать логику ролевого взаимодействия, правильно использовать атрибуты, проявлять внимание к партнерам по игре. </w:t>
            </w:r>
            <w:r>
              <w:rPr>
                <w:b/>
              </w:rPr>
              <w:t>Подвижная игра</w:t>
            </w:r>
            <w:r>
              <w:rPr/>
              <w:t xml:space="preserve"> «Медведи и пчелы». Познакомить детей с правилами игры, предложить ребятам рассказать, что должны делать игроки, как правильно действовать в различных игровых ситуациях, развивать речь детей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Скольжение по ледяным дорожкам. Учить детей произвольно скользить по недлинной дорожке (выполнять разбег и энергичный толчок, выносить вперед ногу), способствовать формированию таких черт характера, как воля, смелость, решитель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Склеим чайник». Учить детей зрительно расчленять изображение предмета на части, составлять предмет из частей, определять не только форму предметов, но и форму отрезанной части картинки. </w:t>
            </w:r>
            <w:r>
              <w:rPr>
                <w:b/>
              </w:rPr>
              <w:t>Беседа</w:t>
            </w:r>
            <w:r>
              <w:rPr/>
              <w:t xml:space="preserve"> «Подарок своими руками».  Обсудить с детьми, является ли, по их мнению, подарком помощь в делах, забота о близких, какие подарки могут преподнести ребята своим родным. </w:t>
            </w:r>
            <w:r>
              <w:rPr>
                <w:b/>
              </w:rPr>
              <w:t xml:space="preserve">Сюжетно-ролевая игра </w:t>
            </w:r>
            <w:r>
              <w:rPr/>
              <w:t>«Шоферы». Совершенствовать умение детей объединяться в игре, распределять роли, выбирать удобное место для игры. Воспитывать ува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деревьями зимой. Предложить детям рассмотреть снежный покров вокруг лиственных деревьев, высказать предположения о том, почему на снегу лежит много сломанных веток. Рассказать детям о том, что в морозы ветви деревьев становятся хрупкими, легко ломаются от ветра, поэтому к ним нужно относиться особенно бережно. </w:t>
            </w:r>
            <w:r>
              <w:rPr>
                <w:b/>
              </w:rPr>
              <w:t>Подвижная игра</w:t>
            </w:r>
            <w:r>
              <w:rPr/>
              <w:t xml:space="preserve"> «Подбрось-поймай». Учить детей бросать и ловить мяч (учить принимать правильное исходное положение, не прижимать мяч к груди), развивать крупную мускулатуру рук, ловкость. </w:t>
            </w:r>
            <w:r>
              <w:rPr>
                <w:b/>
              </w:rPr>
              <w:t xml:space="preserve">Игровое упражнение </w:t>
            </w:r>
            <w:r>
              <w:rPr/>
              <w:t>«Высокие горы». Упражнять детей в ходьбе по снежным валунам, учить сохранять равновесие, развивать координацию движений, повышать двигательную актив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Кому, что нужно для работы?» Актуализировать и дополнить представления детей о инструментах, орудиях труда, используемых людьми в быту, необходимых представителям различных профессий, учить детей правильно называть их, рассказывать о их назначении. Воспитать интерес к труду взрослых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Используя метод косвенного руководства игрой, помогать детям придумывать новые повороты игры в знакомом сюжете, предлагать обыграть различные ситуации. Формировать позитивные взаимоотношения в детском коллективе. </w:t>
            </w:r>
            <w:r>
              <w:rPr>
                <w:b/>
              </w:rPr>
              <w:t>Дидактическая игра</w:t>
            </w:r>
            <w:r>
              <w:rPr/>
              <w:t xml:space="preserve"> «Кто быстрее соберет вещи». Упражнять детей в дифференциации звука «С», формировать правильное произношение звука «С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погодой. Учить детей замечать изменения в погоде (температура, сила и направление ветра, свойства снега, облачность), самостоятельно заносить свои наблюдения в дневник наблюдений. </w:t>
            </w:r>
            <w:r>
              <w:rPr>
                <w:b/>
              </w:rPr>
              <w:t>Дидактическая игра</w:t>
            </w:r>
            <w:r>
              <w:rPr/>
              <w:t xml:space="preserve"> «Летает - не летает». Развивать у детей способность концентрировать внимание, учить применять в игре знания о предметах окружающего мира. </w:t>
            </w:r>
            <w:r>
              <w:rPr>
                <w:b/>
              </w:rPr>
              <w:t>Подвижная игра</w:t>
            </w:r>
            <w:r>
              <w:rPr/>
              <w:t xml:space="preserve"> «Лиса в курятнике». Учить детей действовать в соответствии с правилами игра, самостоятельно с помощью считалки распределять роли. </w:t>
            </w:r>
            <w:r>
              <w:rPr>
                <w:b/>
              </w:rPr>
              <w:t>Трудовые поручения.</w:t>
            </w:r>
            <w:r>
              <w:rPr/>
              <w:t xml:space="preserve"> Утепление снегом корней деревьев на участке. Предложить детям решить практическую задачу: как можно одновременно сделать два полезных и важный дела - расчистить дорожки и укрыть снегом корни деревьев. </w:t>
            </w:r>
            <w:r>
              <w:rPr>
                <w:b/>
              </w:rPr>
              <w:t>Спортивные упражнения.</w:t>
            </w:r>
            <w:r>
              <w:rPr/>
              <w:t xml:space="preserve"> Ходьба на лыжах. Развивать чувство равновесия при передвижении на лыжах, закреплять умение ходить ступающим шагом, повышать двигательную активность детей, развивать мышцы но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В гости елочка пришла». Вовлечь детей в эмоциональную игровую ситуацию, учить ролевому перевоплощению, создать условия для эмоционального проживания роли, учить развивать сюжет, развивать эстетический вку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ние музыкальных произведений. «Итальянская полька» (музыка С. Рахманинова). Учить детей различать форму музыкального произведения, смену характера музыки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Развивать у детей диалогическую речь, формировать умение действовать в соответствии с ролью, использовать необходимые атрибуты, предметы-заместители, предлагать детям обыграть различ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 xml:space="preserve">: Наблюдение </w:t>
            </w:r>
            <w:r>
              <w:rPr/>
              <w:t xml:space="preserve">деревьев зимой. Обратить внимание детей на красивые деревья, укрытые снегом, учить различать деревья в зимний период по стволу и веткам. Учить детей называть и описывать дерево, отмечая характерные черты, по которым ребенок узнал это дерево. </w:t>
            </w:r>
            <w:r>
              <w:rPr>
                <w:b/>
              </w:rPr>
              <w:t>Подвижная игра</w:t>
            </w:r>
            <w:r>
              <w:rPr/>
              <w:t xml:space="preserve"> «Золотые ворота». Учить детей двигаться в соответствии со словами стихотворения, произносить текст четко, громко, развивать способность концентрировать и распределять внимание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Семья». Продолжать учить детей сговору на игру, формировать умение использовать предметы-заместители, развивать интерес к игр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</w:t>
            </w:r>
            <w:r>
              <w:rPr>
                <w:b/>
              </w:rPr>
              <w:t>упражнение</w:t>
            </w:r>
            <w:r>
              <w:rPr/>
              <w:t xml:space="preserve"> «Мое полотенце». Обсудить с детьми, почему необходимо пользоваться только своим полотенцем, предложить рассказать с опорой на вопросы воспитателя, как правильно пользоваться полотенцем. </w:t>
            </w:r>
            <w:r>
              <w:rPr>
                <w:b/>
              </w:rPr>
              <w:t>Беседа</w:t>
            </w:r>
            <w:r>
              <w:rPr/>
              <w:t xml:space="preserve"> «Я - загадка». Познакомить детей с названиями частей тела, органов, учить прислушиваться к своему организму, рассказать о важности соблюдения режима дня для сохранения здоровья. </w:t>
            </w:r>
            <w:r>
              <w:rPr>
                <w:b/>
              </w:rPr>
              <w:t>Дидактическая игра</w:t>
            </w:r>
            <w:r>
              <w:rPr/>
              <w:t xml:space="preserve"> «Составь целое из частей». Учить детей зрительно расчленять геометрическую фигуру на равные части, составлять ее из таких же частей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Строители». Организовать самостоятельную работу детей на основе сформированных у них навыков коллективной работы с конструктором, учить договариваться о том, что они будут строить. Воспитание уважения к труду строителей. </w:t>
            </w:r>
            <w:r>
              <w:rPr>
                <w:b/>
              </w:rPr>
              <w:t>Упражнение</w:t>
            </w:r>
            <w:r>
              <w:rPr/>
              <w:t xml:space="preserve"> «Качели». Вырабатывать правильное произношение всех звуков родного языка, совершенствовать речедвигательный аппа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Подвижная игра</w:t>
            </w:r>
            <w:r>
              <w:rPr/>
              <w:t xml:space="preserve">  «Самолеты». Повышать двигательную активность детей, формировать умение правильно произносить звуки «р», «л». </w:t>
            </w:r>
            <w:r>
              <w:rPr>
                <w:b/>
              </w:rPr>
              <w:t>Подвижная игра</w:t>
            </w:r>
            <w:r>
              <w:rPr/>
              <w:t xml:space="preserve"> «Цветные автомобили». Учить детей осознанно выполнять правила игры, ориентироваться по цветовым модулям, выявлять несоответствие игровых действий правилам игры. Способствовать формированию правильной осанки. Коллективный труд. Постройка горки. Учить детей распределять обязанности в коллективной работе, договариваться о взаимодействии, согласовывать свои действия с действиями товарищей. </w:t>
            </w:r>
            <w:r>
              <w:rPr>
                <w:b/>
              </w:rPr>
              <w:t xml:space="preserve">Спортивные упражнения. </w:t>
            </w:r>
            <w:r>
              <w:rPr/>
              <w:t>Скольжение по ледяным дорожкам. Учить детей скользить произвольно по ледяной дорожке, чуть сгибая колени и выставляя одну ногу вперед. Подбадривать детей, поощрять творчество, решительн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У меня зазвонил телефон!» Продолжать знакомить детей с правилами и этикетом общения по телефону, базовыми речевыми конструкциями приветствия, о ращения к взрослым и детям, формулировки просьб и вопросов, пер дачи информации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Больница». Развивать диалогическую речь детей, учить использовать атрибуты игры в соответствии с сюжетом игры. Работа в уголке физического воспитания. Развивать самостоятельность, поощрять активных детей. Совершенствовать двигательные умения и нав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за жилыми домами в вечернее время. Развивать творческое мышление и воображение, учить детей составлять небольшой рассказ о том, что делают люди в вечернее время. </w:t>
            </w:r>
            <w:r>
              <w:rPr>
                <w:b/>
              </w:rPr>
              <w:t>Подвижная игра</w:t>
            </w:r>
            <w:r>
              <w:rPr/>
              <w:t xml:space="preserve"> «Цветные автомобили». Учить детей рассказывать правила игры, развивать способность концентрировать переключать внимание. </w:t>
            </w:r>
            <w:r>
              <w:rPr>
                <w:b/>
              </w:rPr>
              <w:t>Игровое упражнение</w:t>
            </w:r>
            <w:r>
              <w:rPr/>
              <w:t xml:space="preserve"> «Партизаны». Развивать способность концентрировать внимание, действовать по образцу. </w:t>
            </w:r>
            <w:r>
              <w:rPr>
                <w:b/>
              </w:rPr>
              <w:t>Сюжетно-ролевая игра</w:t>
            </w:r>
            <w:r>
              <w:rPr/>
              <w:t xml:space="preserve"> «Детский сад». Выявить уровень умений детей, связанных с постановкой и ролевых задач. Воспитывать дружеские взаимоотношения между деть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Сервировка стола. Учить детей самостоятельно контролировать правильность сервировки стола, расположения приборов. </w:t>
            </w:r>
            <w:r>
              <w:rPr>
                <w:b/>
              </w:rPr>
              <w:t>Дидактическая игра</w:t>
            </w:r>
            <w:r>
              <w:rPr/>
              <w:t xml:space="preserve"> «Неразбериха». Учить детей зрительно расчленять геометрическую фигуру на равные части, составлять ее из таких же частей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Почта». Учить детей соблюдать ролевые соподчинения и вести ролевые диалоги, продолжать работу по развитию и обогащению сюжета игры, формировать у детей умение правильно использовать атрибуты игры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>. Русская народная сказка «Зимовье». Учить детей слушать сказки, рассказы, отвечать на вопросы по тексту сказки, передавая ее содержание, основные идеи, осмысливая и оценивая поступки персонаж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Иней на деревьях». Продолжать знакомить детей с явлениями неживой природы, характерными для зимнего периода. </w:t>
            </w:r>
            <w:r>
              <w:rPr>
                <w:b/>
              </w:rPr>
              <w:t>Упражнение</w:t>
            </w:r>
            <w:r>
              <w:rPr/>
              <w:t xml:space="preserve"> «Лошадка». Способствовать правильной артикуляции звука «р», способствовать укреплению мышц языка, отрабатывать подъем языка вверх, гибкость и подвижность кончика языка. </w:t>
            </w:r>
            <w:r>
              <w:rPr>
                <w:b/>
              </w:rPr>
              <w:t>Подвижная игра</w:t>
            </w:r>
            <w:r>
              <w:rPr/>
              <w:t xml:space="preserve"> «Полярная сова и евражки». Учить детей действовать по сигналу. Коллективный </w:t>
            </w:r>
            <w:r>
              <w:rPr>
                <w:b/>
              </w:rPr>
              <w:t>труд</w:t>
            </w:r>
            <w:r>
              <w:rPr/>
              <w:t xml:space="preserve">. Постройка горки. Учить детей распределять обязанности в коллективной рабе те, договариваться о взаимодействии, формировать умение работать вместе, помогать друг другу. </w:t>
            </w:r>
            <w:r>
              <w:rPr>
                <w:b/>
              </w:rPr>
              <w:t>Спортивные упражнения</w:t>
            </w:r>
            <w:r>
              <w:rPr/>
              <w:t>. Катание на санках. Способствовать совершенствованию движений при спуске горы, учить управлять санками, повышать жизненный тонус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«Приключения Незнайки и его друзей», Н. Носов. Продолжать работу по формированию интереса к книге, учить детей по вопросам воспитателя рассказывать о характере главных героев, предлагать свои варианты действий.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Ставим спектакль «Лиса, заяц и петух». Учить детей оборудовать место для игры, формировать умение при помощи интонации, жестов, мимики передавать характер и настроение героя, развивать речевые способности. </w:t>
            </w:r>
            <w:r>
              <w:rPr>
                <w:b/>
              </w:rPr>
              <w:t>Строительные игры.</w:t>
            </w:r>
            <w:r>
              <w:rPr/>
              <w:t xml:space="preserve"> Строим по замыслу. Развивать творческую инициативу, самосто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Иней на деревьях». Предложить детям рассказать, с каким явлением неживой природы они познакомились утром во время прогулки, как выглядел деревья, покрытые инеем, как образуется иней. Развивать у детей наблюдательность, интерес к явлениям природы. </w:t>
            </w:r>
            <w:r>
              <w:rPr>
                <w:b/>
              </w:rPr>
              <w:t>Игровое упражнение</w:t>
            </w:r>
            <w:r>
              <w:rPr/>
              <w:t xml:space="preserve"> «Солдаты». Упражнять детей в построении в колонну по одному, учить выполнять строевые упражнения. </w:t>
            </w:r>
            <w:r>
              <w:rPr>
                <w:b/>
              </w:rPr>
              <w:t>Сюжетно-ролевые игры</w:t>
            </w:r>
            <w:r>
              <w:rPr/>
              <w:t xml:space="preserve"> «Семья», «Детский сад», «Ждем гостей». Учить детей разыгрывать единый сюжет в условиях разны тем, сравнивать аналогичные действия, выполняемые в контексте раз личных ролей, выявлять черты сходства и различ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куляционная гимнастика, пальчиковая гимнастика, дыхательны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журство</w:t>
            </w:r>
            <w:r>
              <w:rPr/>
              <w:t xml:space="preserve"> по столовой. Сервировка стола. Учить детей самостоятельно контролировать правильность сервировки стола, расположения приборов. </w:t>
            </w:r>
            <w:r>
              <w:rPr>
                <w:b/>
              </w:rPr>
              <w:t>Дидактическая игра</w:t>
            </w:r>
            <w:r>
              <w:rPr/>
              <w:t xml:space="preserve"> «Неразбериха». Учить детей зрительно расчленять геометрическую фигуру на равные части, составлять ее из таких же частей. </w:t>
            </w:r>
            <w:r>
              <w:rPr>
                <w:b/>
              </w:rPr>
              <w:t xml:space="preserve">Сюжетно-ролевая игра </w:t>
            </w:r>
            <w:r>
              <w:rPr/>
              <w:t xml:space="preserve">«Почта». Учить детей соблюдать ролевые соподчинения и вести ролевые диалоги, продолжать работу по развитию и обогащению сюжета игры, формировать у детей умение правильно использовать атрибуты игры. </w:t>
            </w:r>
            <w:r>
              <w:rPr>
                <w:b/>
              </w:rPr>
              <w:t>Ознакомление с художественной литературой</w:t>
            </w:r>
            <w:r>
              <w:rPr/>
              <w:t>. Русская народная сказка «Зимовье». Учить детей слушать сказки, рассказы, отвечать на вопросы по тексту сказки, передавая ее содержание, основные идеи, осмысливая и оценивая поступки персонаж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Иней на деревьях». Продолжать знакомить детей с явлениями неживой природы, характерными для зимнего периода. </w:t>
            </w:r>
            <w:r>
              <w:rPr>
                <w:b/>
              </w:rPr>
              <w:t>Упражнение</w:t>
            </w:r>
            <w:r>
              <w:rPr/>
              <w:t xml:space="preserve"> «Лошадка». Способствовать правильной артикуляции звука «р», способствовать укреплению мышц языка, отрабатывать подъем языка вверх, гибкость и подвижность кончика языка. </w:t>
            </w:r>
            <w:r>
              <w:rPr>
                <w:b/>
              </w:rPr>
              <w:t>Подвижная игра</w:t>
            </w:r>
            <w:r>
              <w:rPr/>
              <w:t xml:space="preserve"> «Полярная сова и евражки». Учить детей действовать по сигналу. Коллективный </w:t>
            </w:r>
            <w:r>
              <w:rPr>
                <w:b/>
              </w:rPr>
              <w:t>труд</w:t>
            </w:r>
            <w:r>
              <w:rPr/>
              <w:t xml:space="preserve">. Постройка горки. Учить детей распределять обязанности в коллективной рабе те, договариваться о взаимодействии, формировать умение работать вместе, помогать друг другу. </w:t>
            </w:r>
            <w:r>
              <w:rPr>
                <w:b/>
              </w:rPr>
              <w:t>Спортивные упражнения</w:t>
            </w:r>
            <w:r>
              <w:rPr/>
              <w:t>. Катание на санках. Способствовать совершенствованию движений при спуске горы, учить управлять санками, повышать жизненный тонус дет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половина д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накомление с художественной литературой.</w:t>
            </w:r>
            <w:r>
              <w:rPr/>
              <w:t xml:space="preserve"> «Приключения Незнайки и его друзей», Н. Носов. Продолжать работу по формированию интереса к книге, учить детей по вопросам воспитателя рассказывать о характере главных героев, предлагать свои варианты действий. </w:t>
            </w:r>
            <w:r>
              <w:rPr>
                <w:b/>
              </w:rPr>
              <w:t>Театрализованная игра</w:t>
            </w:r>
            <w:r>
              <w:rPr/>
              <w:t xml:space="preserve"> «Ставим спектакль «Лиса, заяц и петух». Учить детей оборудовать место для игры, формировать умение при помощи интонации, жестов, мимики передавать характер и настроение героя, развивать речевые способности. </w:t>
            </w:r>
            <w:r>
              <w:rPr>
                <w:b/>
              </w:rPr>
              <w:t>Строительные игры.</w:t>
            </w:r>
            <w:r>
              <w:rPr/>
              <w:t xml:space="preserve"> Строим по замыслу. Развивать творческую инициативу, самосто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рогулка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аблюдение</w:t>
            </w:r>
            <w:r>
              <w:rPr/>
              <w:t xml:space="preserve"> «Иней на деревьях». Предложить детям рассказать, с каким явлением неживой природы они познакомились утром во время прогулки, как выглядел деревья, покрытые инеем, как образуется иней. Развивать у детей наблюдательность, интерес к явлениям природы. </w:t>
            </w:r>
            <w:r>
              <w:rPr>
                <w:b/>
              </w:rPr>
              <w:t>Игровое упражнение</w:t>
            </w:r>
            <w:r>
              <w:rPr/>
              <w:t xml:space="preserve"> «Солдаты». Упражнять детей в построении в колонну по одному, учить выполнять строевые упражнения. </w:t>
            </w:r>
            <w:r>
              <w:rPr>
                <w:b/>
              </w:rPr>
              <w:t>Сюжетно-ролевые игры</w:t>
            </w:r>
            <w:r>
              <w:rPr/>
              <w:t xml:space="preserve"> «Семья», «Детский сад», «Ждем гостей». Учить детей разыгрывать единый сюжет в условиях разны тем, сравнивать аналогичные действия, выполняемые в контексте раз личных ролей, выявлять черты сходства и различ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ледянки для катания по ледяной гор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логоритмическ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ледянки для катания по ледяной го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музык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деятельность детей в спортив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азлы и настольные игры для проведения дос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санки и ледянки для катания со снежной го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условия для самостоятельной деятельности детей в музыкальном угол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вигательная деятельност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досуга детей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подвижные игры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уголке сенсорн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подвижная деятельность детей на свежем воздух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в театраль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на свежем воздух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2:00Z</dcterms:created>
  <dc:creator>user</dc:creator>
  <dc:description/>
  <cp:keywords/>
  <dc:language>en-US</dc:language>
  <cp:lastModifiedBy>user</cp:lastModifiedBy>
  <dcterms:modified xsi:type="dcterms:W3CDTF">2019-01-06T10:34:00Z</dcterms:modified>
  <cp:revision>115</cp:revision>
  <dc:subject/>
  <dc:title/>
</cp:coreProperties>
</file>