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ткие информационные материалы для подготовки первого урока по теме «Этих дней не смолкнет слава»! 1 сентября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тличаются Города - герои от Городов воинской слав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 - герой - почётное звание, присвоенное 12 городам в СССР после Великой Отечественной войны. Впервые городами-героями были названы  Ленинград (Санкт-Петербург), Сталинград (Волгоград), Севастополь и Одесса в Приказе Верховного Главнокомандующего от 1 мая 1945 года. Почетное звание «Город-Герой» установлено 8 мая 1965 года, когда Президиум Верховного Совета СССР  своим Указом утвердил Положение о высшей степени отличия — звании «город-геро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 воинской славы - почётное звание Российской Федерации, установлено федеральным законом от 9 мая 2006 года № 68-ФЗ «О почётном звании Российской Федерации «Город воинской славы»». Звание «Город воинской славы» присваивается городам Российской Федерации, на территории которых или в непосредственной близости от которых в ходе ожесточённых сражений защитники Отечества проявили мужество, стойкость и массовый героизм, в том числе городам Российской Федерации, которым присвоено звание «Город-Геро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егодняшний день, у Хабаровска пока нет звания «Город воинской славы», но, погружаясь в его историю можно с полной уверенностью сказать, что наш город достоин им быт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чане стойко пережили и с мужеством внесли все тяготы гражданской войны, иностранной интервенции (1918 – 1922гг.) и Великой Отечественной войны (1941-1945гг). История подвигов и героизма жителей города  в те не легкие годы навсегда останется в нашей памяти, а это значит что «Этих дней не смолкнет слава!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чью 14 декабря 1917г. 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 краевом съезде Советов была принята декларация о переходе власти в руки Советов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2"/>
      </w:r>
      <w:r>
        <w:rPr>
          <w:color w:val="000000"/>
          <w:sz w:val="28"/>
          <w:szCs w:val="28"/>
        </w:rPr>
        <w:t>. Таким образом, к концу 1917г. на всей территории Дальнего Востока была установлена Советская власть. Правда, фактическое утверждение Советской власти на местах затянулось до февраля—марта 1918 г. К этому моменту на восточных рубежах необъятной России возникла сложная политическая ситуация, связанная с тем, что в городах и земствах края сформировались разные органы власти неодинаковой, не редко противоположной  политической направленности. К примеру, если Приморское земство признало власть Советов, то земство Амурской области вступило против признания. Нарастал кризис, грозивший перерасти в гражданскую войну. И она не заставила себя долго жда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вое гневное возмущение со стороны трудящихся не только Дальнего Востока, но и всей Советской России было вызвано высадкой на Владивостокский берег японских и английских войск – интервентов. Причиной появления интервентов в самом восточном порту России послужила японская провокация, состоявшаяся в ночь с 4 на 5 апреля 1918г. На японское отделение конторы «Исидо», находившееся во Владивостоке неизвестными лицами было совершенно нападение. В ходе, которого пострадали три представителя страны восходящего солнца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3"/>
      </w:r>
      <w:r>
        <w:rPr>
          <w:color w:val="000000"/>
          <w:sz w:val="28"/>
          <w:szCs w:val="28"/>
        </w:rPr>
        <w:t>. Уже днем 5 апреля  1918г. во Владивостоке высадился японский десант, вместе с ними на берег сошло около полуроты английской  морской пехоты, а 6 апреля — еще 250 японских матросов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4"/>
      </w:r>
      <w:r>
        <w:rPr>
          <w:color w:val="000000"/>
          <w:sz w:val="28"/>
          <w:szCs w:val="28"/>
        </w:rPr>
        <w:t>. Основным мотивом высадки на берег служил предлог об обеспечении безопасности своих поддан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раевом съезде Советов, который проходил в Хабаровске с 8 по 14 апреля 1918г. был заявлен протест против дерзкой высадки японцев и англичан во Владивостоке и принято решение о призыве местных советов к созданию Красной Армии и Красной гвардии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мая 1918г. во Владивостоке не смотря на высадку англо – японского десанта сохранялась власть Советов, но мятеж Уссурийского казачьего войска во главе с атаманом Калмыковым переломил ситуацию, к концу июня был образован Уссурийский фронт и начался новый этап затяжной войны с интервентами и белогвардейц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ени 1918г. Советы прекратили свое существование практически ко всей территории Дальнего Востока. Большинство членов новых органов власти ушли  в подполье, чтобы продолжит борьбу за Советскую Россию вооруженным путем. Контрреволюционные силы, поддержанные интервентами, главным образом японскими, ответили на это «белым» террором. В это же время боевые действия разворачиваются на территории Хабаровска, в ходе них город 3 раза переходил из рук в руки (от белогвардейцев к Советам).  4 сентября 1918г. Хабаровск был взят белогвардейцами при помощи японцев, американцев и чехов (Чехословацкий корпус был одной из самых больших сил). Началась расправа с прошлой властью и сочувствующими ей жителями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ым методом борьбы  с белогвардейцами и интервентами стало создание подпольных комитетов, инициаторами их создания выступила группа молодых коммунистов, оставшихся в хабаровском подполье. Несмотря на жесточайший террор  и иностранных интервентов, эта группа уже в сентябре 1918 г. сумела собрать вокруг себя местных коммунистов и оформить подпольный партийный комитет. Первым шагом комитета был выпуск листовки о зверских расправах белогвардейцев над советскими людьми и о расстреле на утесе на глазах у публики 16 бывших военнопленных австро-венгерских музыкантов в городском саду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5"/>
      </w:r>
      <w:r>
        <w:rPr>
          <w:color w:val="000000"/>
          <w:sz w:val="28"/>
          <w:szCs w:val="28"/>
        </w:rPr>
        <w:t>.  Но в октябре 1919 года провокаторы предали членов Хабаровской организации РКП (б). Было арестовано более 60 членов партии, в том числе весь руководящий состав. 23 человека казнили. В Хабаровске с помощью американских и японских войск обосновался атаман Калмыков, объявивший себя начальником Хабаровского гарнизона. Он подчинил себе все гражданские и военные ведомства, входившие в Приамурский военный окр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ще одним действенным механизмом в борьбе за власть Советам являлось партизанское движение. В отличие от Амурской области и Южного Приморья, где оно зарождалось на периферии, в Приамурье партизанское движение долгое время не принимало большого размаха. Наиболее успешно  действовали здесь отряды под командованием  И. П. Шевчука, П.П. Постышева, Д. И. Бойко – Павлова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6"/>
      </w:r>
      <w:r>
        <w:rPr>
          <w:color w:val="000000"/>
          <w:sz w:val="28"/>
          <w:szCs w:val="28"/>
        </w:rPr>
        <w:t>. Они наносили врагу ощутимые удары, однако распространяли свои действия на не значительной территории в районе  р. Тунгуски, Волочаевки и Хабаров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ако партизанское движение принесло свои плоды. Под напором партизан 13 февраля 1920г. из Хабаровска ушли казачьи войска, а 20 февраля  вошли партизанские части. Интервенционные войска остались в городе, сохраняя нейтралитет. В начале весны 1920г. командование воинских контингентов США, Франции, Великобритании и других стран объявили о прекращении своего военного присутствия в Дальневосточном регионе и начале эвакуации. К апрелю 1920г. все солдаты за исключением японских, покинули Дальний Восток. Казалось бы, что это самое хорошее время для восстановления Советской власти, но это бы привело к прямому столкновению с иностранцами. Поэтому было принято решение о создании Дальневосточной Республики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7"/>
      </w:r>
      <w:r>
        <w:rPr>
          <w:color w:val="000000"/>
          <w:sz w:val="28"/>
          <w:szCs w:val="28"/>
        </w:rPr>
        <w:t xml:space="preserve"> – буферного государства – где власть временно была передана земской управе, в которую входили представители крупнейших партий, в том числе и большевики. Но 5 апреля 1920 года японские войска неожиданно напали на партизанские отряды, и те вынуждены были отойти на левый берег, взорвав за собой мост через р. Амур.  В городе была сформирована прояпонская городская дума, которая по требованию, выдвинутому на всеобщей политической забастовке, в августе передала власть особой комиссии правительства Дальневосточной республ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 мая 1921 года во Владивостоке при содействии японских интервентов вновь произошел белогвардейский переворот. Тем не менее, на рубеже 1921 – 1922 гг. в Гражданской войне на Дальнем Востоке наступил решительный перелом. В ноябре белоповстанческая армия под командованием Молчанова вступила в военные действия с Народно-революционной армией (НРА), которыми руководил В.К. Блюхер, в хабаровском Приамурье.  С 21 по 23 декабря войска НРА вынуждены были покинуть Хабаровск. 10 – 12 февраля 1922г. у станции Волочаевка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8"/>
      </w:r>
      <w:r>
        <w:rPr>
          <w:color w:val="000000"/>
          <w:sz w:val="28"/>
          <w:szCs w:val="28"/>
        </w:rPr>
        <w:t xml:space="preserve"> произошло историческое сражение, после которого части белоповстанцев отступили на юг. 14 февраля 1922г. бойцы НРА без боя заняли Хабаровск. Так для города закончился период гражданской вой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вшаяся очень долгое время война практически полностью разрушила промышленность, сельское хозяйство, связь и транспорт. Советской власти пришлось практически начинать все с нуля. Для подъема народного хозяйства на Дальнем Востоке 14 ноября 1922 года был создан Дальревком – временный орган, которому и была передана вся полнота власти. Одновременно была создана Дальневосточная область с центром – г. Хабаровск. А затем в июле 1924 года из Читы в Хабаровск были переведены все органы управления: Дальбюро ЦК РКП (б), Дальревком и др. В 1924 году Хабаровск окончательно утвердился в роли административного и политического центра Дальнего Восто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становление народного хозяйства на Дальнем Востоке шло более спокойно, чем в европейской части России. Как и по всей России в Хабаровске проведена полная национализация промышлен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 и связь также не стояли на месте. Продолжалось активное строительство линий электропередач, железнодорожных и телефонных линий. В 1923 году появился первый автобус – подарок от московских комсомольцев. В марте 1925г. был восстановлен железнодорожный мост через Амур, и открылось прямое сообщение с центральными районами страны. В 1926г. было построено новое, каменное, здание железнодорожного вокзала, взамен  деревянному - сгоревшему  в годы Гражданской вой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по всей Советской России, в Хабаровске, зразу после установления советской власти началась борьба с неграмотностью, что, в конце концов, привело к расцвету образования и науки. Открывались новые школы, техникумы, вузы, научно-исследовательские институ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ставала и общественная жизнь. Выпускались новые газеты. В июне 1925 года начала выходить одна из самых старейших газет, которая до сих пор выходит под таким же названием – «Тихоокеанская звезда». А 1934 – литературно-художественный альманах «На рубеже» в последствии переименованный в «Дальний Восток». В мае 1925 года начал работать Дальневосточное отделение «Совкино», в Хабаровске появилось массовое кино. В 1926 открылся театр музыкальной комедии. В 1935 году открылся первый стадион «Динам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города постоянно откликались на все важнейшие события, происходившие в стране и за рубежом. 1924 год – смерть В.И. Ленина. Уже через год – 7 ноября 1925 года – в городе был торжественно открыт памятник Ленину на главной площади города – Свободы. Больно ударили по Хабаровску и постоянные пограничные конфликты сначала с китайцами, а затем и с японцами. В октябре 1929 году состоялись митинг и похороны пяти солдат Красной армии, погибших в столкновении с китайскими войсками в районе р. Сунгар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сле почти 20 лет интенсивного развития Хабаровск остался крупнейшим промышленным и транспортным центром Дальнего Востока. Именно в это время наш город и сформировал свое «лицо» Теперь нельзя было себе представить Дальний Восток без Хабаров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города Хабаровска</w:t>
        <w:br/>
        <w:t>(1941 - 1945 гг.)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ы Великой Отечественной Войны – страшные годы. А с другой стороны это времена больших свершений и подвигов. И не только в траншеях и окопах, но и за станком или у домны. Начавшаяся за тысячи километров от Дальнего Востока кровопролитная война с фашистскими захватчиками нашла живой отклик среди дальневосточ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аровск не был фронтовым городом в чистом виде. Здесь не было уличных боев, взрывов домов, авианалетов. Но на границе Дальнего Востока расположилась большая японская армия, готовая напасть в любой момент. И тогда нашей стране пришлось бы в два раза сложнее в этой войне. Да в городе не было боев, но это не говорит о том, что война обошла наш город стороной. Впервые же дни войны записалось добровольцами и ушли на фронт более 25 тыс. человек. А их места на производстве заняли женщины, подростки и стари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европейская часть СССР была оккупирована, то обеспечение фронта техникой и продовольствием легла на плечи жителей Сибири и Дальнего Востока. Требовалось срочная перестройка промышленности, перевод ее на военные рельсы. Хабаровск не был в стороне от этих процессов. Примером может служить Хабаровский завод «Дальэнергомаш», который уже к концу года выпускал военную продукцию – стержни для мин, а в следующем году уже успешно освоил выпуск тан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оренной переделки нужно было увеличивать темпы производства, так как для фронта все больше требовалось оружия, техники, продовольствия. «В труде – как в бою!» - это был лозунг того времени, и выполнялся он безукоризненно. Во время войны были отменены отпуска и выходные, рабочий день был 12-14 часов, но многие и после этого времени оставались на рабочих местах. Появлялись люди и бригады, которые перевыполняли и без того огромный план на 200, 300, 500, а иногда даже до 1000 %. Но делалось это не для своей личной славы, просто очень велико было желание помочь воинам на фрон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дарного труда на производстве хабаровчане отдавали в помощь фронту свои собственные сбережения. Уже в ноябре 1941 года в краевой канторе Госбанка был открыт специальный счет, на который поступали добровольные пожертвования в Фонд обороны. Первый взнос был внесен комсомольцами завода им. Горького и составлял более 20 тыс. руб. На эти деньги покупалась военная техника, которая затем и отправлялась на фронт. Но кроме этого отдельные организации собирали дополнительные средства. Так с помощью пионеров Хабаровска были собраны деньги на строительство боевого самолета «Хабаровский пионер». Их поддержали пионеры других дальневосточных городов. Так на разных фронтах воевала техника, купленная на личные деньги горожан: две эскадрильи бомбардировщиков «Хабаровский комсомол», колонна тяжелых танков «Хабаровский осавиахимовец», корабль «Морской охо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 на праздники на фронт отправлялись эшелоны с подарками для бойцов, которые были собраны людьми всего Дальнего Востока. Были созданы специальные комиссии по сбору теплых вещей и одежды для бойцов Красной Армии. Первый такой эшелон для защитников Москвы отправили из Хабаровска в декабре 1941 года. Затем такие эшелоны стали тради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т тружеников тыла не отставали и бойцы Дальневосточного фронта. Всего с Дальнего Востока на советско-германский фронт было отправлено более одного миллиона человек. В том числе из Хабаровска – 78 дальневосточная дивизия под командованием полковника А.П. Белобородова. В течение месяца они рука об руку с воинами-панфиловцами обороняли Волоколамское шоссе. За отвагу, проявленную в боях, в ноябре 1941 года ей, одной из первых, было присвоено наименование Гвардейс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а в Европе завершилась в 1945 году капитуляцией гитлеровской Германии. Но на Дальнем Востоке оставалась опасность вторжения японских войск. Поэтому руководством было принято решение напасть первыми. Наступление советских войск началось 9 августа 1945г, но уже после 24 дней боев сопротивление японских войск было сломлено, 2сентября 1945 года подписан акт о безоговорочной капитуляции Японии. Затем в Хабаровске с 25 по 31 декабря 1949 года проходил судебный процесс по делу бывших военнослужащих Квантунской армии во главе с генералом Ямагата, обвиняемых в разработке и применении бактериологического оружия. Перед судом предстало 12 человек, среди них 5 генера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аже в сложные годы войны наш город не стоял на месте. Наряду с новыми заводами в городе строились и общественные сооружения. В апреле 1944 года было принято решение об открытии в Хабаровске детского парка культуры и отдыха, а так же строительного техникума. А в следующем году был организован краевой драматический теат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трашные годы Хабаровск и его жители выстояли с честью. И память о тех временах никогда не уйдет. Подвиги хабаровчан в труде и боях увековечены в памятниках, которые сейчас можно увидеть по всему город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**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 же нельзя оставить без внимания вклад воинов Дальневосточников, в том числе и военнослужащих жителей Хабаровска  принимавших участие в локальных международных  конфликтах:  на советско-китайской границе (о. Даманский)</w:t>
      </w:r>
      <w:r>
        <w:rPr>
          <w:rStyle w:val="EndnoteAnchor"/>
          <w:color w:val="000000"/>
          <w:sz w:val="28"/>
          <w:szCs w:val="28"/>
          <w:vertAlign w:val="superscript"/>
        </w:rPr>
        <w:endnoteReference w:id="9"/>
      </w:r>
      <w:r>
        <w:rPr>
          <w:color w:val="000000"/>
          <w:sz w:val="28"/>
          <w:szCs w:val="28"/>
        </w:rPr>
        <w:t>, в  войне за объединение Кореи, в борьбе египетских властей против Израиля. Печальным следом в истории всей страны и города  навсегда останутся война в Афганистане и Чеченские компании непосредственными участниками, которых являлись как 18 – летние мальчики принявшие присягу так и опытные закаленные в боях офицеры жители Дальневосточной стол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я в таком прекрасном городе как Хабаровск, изучая его историю и зная о мужестве горожан вынесших на своих плечах не легкие и порой трагические события, выйдя из них с достоинством, можно с уверенностью глядя в будущее сказать,  что столица Дальнего Востока обязательно станет «Городом воинской славы»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информационным материалам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–й краевой съезд Советов закончил свою работу 20 декабря избранием краевого исполнительного комитета (Дальсовнаркома). Председателем его стал большевик А.М. Краснощек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нападении было убито два японца и один ранен. Нападение на японскую контору послужило формальным поводом к открытой интервенции. О том, что убийство было совершено с явно провокационной целью, достаточно ясно свидетельствовала секретная телеграмма комиссара Временного правительства по Дальнему Востоку, посланная в Петроград еще 16 октября 1917 г. В телеграмме говорилось: «Здесь циркулируют слухи, что Япония намерена ввести военный отряд во Владивосток, для чего готовится провоцировать выступление террористического характера. Слухи эти подтверждаются сведениями из вполне авторитетных источников» ("Правда" от 9 апреля 1918 г.)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щей сложности в 1918 г. на территории дальнего востока дислоцировалось около 80 тыс. японцев, 35 тыс. чехов, 8.5 тыс. американцев, более 6 тыс. англичан и канадцев, 1 тыс. французов. А так же контингент войск из Италии и Кита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5 сентября 1918 года</w:t>
      </w:r>
      <w:r>
        <w:rPr>
          <w:color w:val="000000"/>
          <w:sz w:val="28"/>
          <w:szCs w:val="28"/>
        </w:rPr>
        <w:t xml:space="preserve"> в 12 часов в городском парке г. Хабаровска на утесе были расстреляны 16 музыкантов из кафе «Чашка чая», военнопленных австрийцев, сочувствовавших Советской власти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стене здания  «Утеса» укреплена мемориальная доска, гласящая, что </w:t>
      </w:r>
      <w:r>
        <w:rPr>
          <w:i/>
          <w:iCs/>
          <w:color w:val="000000"/>
          <w:sz w:val="28"/>
          <w:szCs w:val="28"/>
        </w:rPr>
        <w:t>«на этом месте 5 сентября 1918 года белогвардейцами были зверски замучены 16 австро-венгерских музыкантов, сочувствующих советской власти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90-е годы появилась информация, что причина расстрела (никаких пыток не было) бывших военнопленных не была связана с политикой, а крылась исключительно в экономической плоскости и личном конфликте с властями. Суть конфликта сводилась к тому, что музыканты не хотели платить налоги (или просто давать взятки «за покровительство») и были несговорчивы в плане выбора мест для своих выступлений, игнорируя «рекомендации» военных властей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именами героев гражданской войны названы многие  улицы город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 Дальневосточной республики провозгласили 6 апреля 1920г., она просуществовала сравнительно не долго  всего два года и сем месяцев (14 ноября 1922г.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лочаевская сопка (сопка Июнь-Корань) находится недалеко от пос. Волочаевка. На сопке возведен  мемориал и музей, посвященный Волочаевской битве - одному из крупнейших сражений заключительной части Гражданской войны в России, бои проходили  5-14 февраля 1922 года в районе станции Волочаевка Амурской железной дороги, на подступах к Хабаровску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очь на 2 марта 1969 г. около 300  китайских военнослужащих скрытно перешли по льду на остров Даманский и, «закопавшись в землю», устроили там засаду. Советские пограничники не смогли вовремя засечь активизацию противника на этом участке границы: ночью это было сделать невозможно из-за отсутствия приборов ночного видения, а утром все следы были скрыты выпавшим снегом. Расстояние от острова до ближайшего советского пограничного пункта наблюдения составляло 8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ром 2 марта пограничный пост 2-й погранзаставы «Нижне-Михайловка» 57-го погранотряда Тихоокеанского пограничного округа доложил командиру о нарушении госграницы двумя группами китайцев общей численностью до 30 челове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целом вооруженный конфликт на острове Даманский продолжался со 2 по 16 марта 1969 г. В этих боях погибло в общей сложности 58 советских пограничников и военнослужащих; 94 человека было ранено. Четыре советских пограничника были удостоены звания Героя Советского Союза: полковник Д. Леонов и старший лейтенант И. Стрельников (получили это звание посмертно); старший лейтенант В. Бубенин и младший сержант Ю. Бабанский. Героем Советского Союза (посмертно) стал младший сержант В.В. Орехов, командир пулеметного отделения из 199-го мотострелкового полка. Потери китайской стороны составили около 600 человек.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Endnote"/>
        <w:rPr>
          <w:color w:val="000000"/>
        </w:rPr>
      </w:pPr>
      <w:r>
        <w:rPr>
          <w:rStyle w:val="EndnoteCharacters"/>
        </w:rPr>
        <w:endnoteRef/>
      </w:r>
      <w:r>
        <w:rPr>
          <w:color w:val="000000"/>
        </w:rPr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29:00Z</dcterms:created>
  <dc:creator>ЕГЭ</dc:creator>
  <dc:description/>
  <dc:language>en-US</dc:language>
  <cp:lastModifiedBy>1</cp:lastModifiedBy>
  <cp:lastPrinted>2011-08-30T21:34:00Z</cp:lastPrinted>
  <dcterms:modified xsi:type="dcterms:W3CDTF">2019-12-24T09:29:00Z</dcterms:modified>
  <cp:revision>2</cp:revision>
  <dc:subject/>
  <dc:title>Приложение № 2</dc:title>
</cp:coreProperties>
</file>