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Консультация для педагогов МДО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«Приемы формирования фонематического слуха дошкольников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Фонематический слух</w:t>
      </w:r>
      <w:r>
        <w:rPr>
          <w:sz w:val="28"/>
          <w:szCs w:val="28"/>
        </w:rPr>
        <w:t>-это умение ребенка улавливать и распознавать звук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фонематический слух необходимо формировать, начиная с раннего возраста. Это необходимо для успешного овладения ребенком навыками фонематического анализа и синтеза в старшем дошкольном возрас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, имеющих речевые нарушения (а количество таких детей в ДОУ составляет более 60%),нарушения фонематического слуха могут носить как первичный, так и вторичный характер. Поэтому развитию фонематического слуха следует уделять особенн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развития фонематического слуха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распознавания звуков речи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четкого слухового образа зву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слухового контроля над  качеством собственного произнош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дифференциации зву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фонематического анал иза и син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можно выделить следующие этапы работы по развитию фонематического слуха у детей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аспознавания неречевых звуков (в раннем возрасте)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узнавания и дифференциации фонем на слух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можно рекомендовать упражнения на различения звуков окружающих шумов, звучания музыкальных инструментов, игрушек, голосов природы по схеме: Что звучит? Где звучит? Как звучит? (громко или тихо, долго или кратко? высоко или низко?) Далее ребенку предлагаются задания на определение количества хлопков, ударов, сигналов, и.т.п. с разной силой, темпом, ритмо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Игры: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«Кто это?» </w:t>
      </w:r>
      <w:r>
        <w:rPr>
          <w:sz w:val="28"/>
          <w:szCs w:val="28"/>
        </w:rPr>
        <w:t>Взрослый держит в руках несколько картинок с изображением животных и птиц. Ребенок наугад вытягивает одну картинку так, чтобы остальные дети ее не видели. Затем следует подражание крикам животного и его движениям. Дети должны угадать, кого вытянул ведущий.Затем образец сличается с оригиналом(картин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знай по звуку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становятся спиной к ведущему, который производит разные шумы: рвет бумагу, мнет ее, ударяет предметом о предмет и.т.п. Играющие на слух определяют природу зву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хо-гром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стучит в бубен тихо, потом громко, потом очень громко. Соответственно звучанию дети выполняют разные движения: бегут на носочках, идут шагом, бег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что слыш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за ширмой стучит различными шумовыми предметами,  ребенок угадывает, каким предметом произведен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вводятся речевые звуки. Можно предложить следующие упражнен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ение и отхлопывание ритмического рисунка сл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говорки, стихотворе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тить ударный слог взмахом ру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вание по беззвучной артикуляции гласных звуков. Гласный звук выделяется на основе звукоподражаний с использованием картинок, моделей артикуляции звуков. Например: девочка плачет (а-а-а), волк воет(у-у-у),болит зуб(о-о-о).Обращаем внимание на положение губ. Сначала гласный звук произносим с ударением, затем с естественной артикуляцией и интонаци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обрать картинки с заданным зву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обрать картинки с заданным звуком в начале, середине, конце сл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ить первый слог из слова, второй, трет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ропущенный слог в слов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ть слово из слогов, данных в беспорядке; придумать слова, состоящие из одного, двух, трех сло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ать слово с определенным звуком, слог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ть слоги из букв разрезной азбу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тучать или отхлопать количество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фонематическое восприятие – это умственное действие по дифференциации фонем и установлению звукового состава слова, то на третьем этапе вводятся упражнения на формирование звукового анализа и синтеза. Можно рекомендовать следующие упраж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прямых и обратных слог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ение звука в начале, середине и конце сло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слов с заданного зву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картинок к заданному зву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сюжетной картинке выделить слова с заданным звуко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менить глухой звук на звонкий и наоборот (например: </w:t>
      </w:r>
      <w:r>
        <w:rPr>
          <w:i/>
          <w:sz w:val="28"/>
          <w:szCs w:val="28"/>
        </w:rPr>
        <w:t>кость-гость</w:t>
      </w:r>
      <w:r>
        <w:rPr>
          <w:sz w:val="28"/>
          <w:szCs w:val="28"/>
        </w:rPr>
        <w:t xml:space="preserve"> и т.п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ким образом, систематическая работа по формированию фонематического слуха у детей дошкольного возраста необходима для освоения детьми правильным произношением, чтением и письменной речью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8:00Z</dcterms:created>
  <dc:creator>Пользователь</dc:creator>
  <dc:description/>
  <dc:language>en-US</dc:language>
  <cp:lastModifiedBy>Logopedochka</cp:lastModifiedBy>
  <dcterms:modified xsi:type="dcterms:W3CDTF">2019-12-24T12:08:00Z</dcterms:modified>
  <cp:revision>3</cp:revision>
  <dc:subject/>
  <dc:title/>
</cp:coreProperties>
</file>