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Homework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слово к картинк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4825365" cy="27133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4965065" cy="27927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3037205" cy="303720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транскрипцию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vin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eorg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ing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voyag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act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ac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enoug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inema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leep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ee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nev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zon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hoe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leasur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inis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ham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g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eac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hes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is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a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keep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oo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eep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abl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act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old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lack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lad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old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o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amil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pous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arent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sz w:val="32"/>
          <w:szCs w:val="32"/>
          <w:lang w:val="de-DE"/>
        </w:rPr>
        <w:t>Найти соответствие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2801620" cy="210375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Family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3143250" cy="14573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Parents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619375" cy="174307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Sist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619375" cy="1743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Husband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628900" cy="174307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S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Wif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кто кому приходится на картинк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4644390" cy="348742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3206115" cy="213296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3088640" cy="20478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4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5:57:00Z</dcterms:created>
  <dc:creator>User</dc:creator>
  <dc:description/>
  <dc:language>en-US</dc:language>
  <cp:lastModifiedBy>User</cp:lastModifiedBy>
  <cp:lastPrinted>2019-12-24T22:09:00Z</cp:lastPrinted>
  <dcterms:modified xsi:type="dcterms:W3CDTF">2019-12-24T16:13:00Z</dcterms:modified>
  <cp:revision>1</cp:revision>
  <dc:subject/>
  <dc:title/>
</cp:coreProperties>
</file>