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и для индивидуальной работы 2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ервый уров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ени суммой разрядных слагаемых числа 15, 39, 5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 – 3                             8 + 5                        15 – 9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+ 7                              18 – 9                        3 +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йди значение выра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5 – 7 + 2                                                 4 + 8 –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6 – 9 + 8                                                 5 + 6 – 1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кажи порядок действий и вычи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5 – (6 + 1)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8 + (13 – 5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 Сравни, поставь знаки  &gt;, &lt;  или  =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2 – 6 * 5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 дм 5 см * 53 см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торой уров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ставь числа вместо звёздочек, чтобы равенства были верным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0 + * = 43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* + 3 =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*  + * = 57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йди значение выра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8 – 9 + 5                                                         67 –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 + 6 – 3                                                          59 +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8 – 40                                                            70 – 1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вь скобки так, чтобы записи были вер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5 – 10 – 4 =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 + 18 – 8 = 16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Сравни, поставь знаки  &gt;, &lt;  или 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5 – 5 * 10 + 6                                               6 м 3 дм * 36 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9 + 7 * 7 + 9                                                  1 ч *  6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Составь из чисел 12, 9, 15, 5, 8, 16 три примера с ответом 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7:54:00Z</dcterms:created>
  <dc:creator>Ольга</dc:creator>
  <dc:description/>
  <cp:keywords/>
  <dc:language>en-US</dc:language>
  <cp:lastModifiedBy>Ольга</cp:lastModifiedBy>
  <dcterms:modified xsi:type="dcterms:W3CDTF">2014-11-04T18:37:00Z</dcterms:modified>
  <cp:revision>4</cp:revision>
  <dc:subject/>
  <dc:title/>
</cp:coreProperties>
</file>