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  ДЕЯТЕЛЬНОСТИ ПЕДАГОГИЧЕСКОГО РАБОТ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учителей иностранного языка за 1 ПОЛУГОД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9- 2020 учебный год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щагина Светлана Юрьев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и немецкий язы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егор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, дата и место прохождения (последни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РО  201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иностранного языка в условиях реализации ФГОС ОО в организациях, осуществляющих образовательную деятельность (с использованием ДО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препода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А, Б, В, 4-А, Б, 5-А,Б,В, 6-А,  9а,б,в,г  класс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Олеся Николаев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егор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, дата и место прохождения (последни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иностранного языка в условиях реализации ФГОС ОО в организациях, осуществляющих образовательную деятельность (с использованием ДОТ) 5.10.2017-18.10.2017 Институт дополнительного профессионального образования ФГБОУ ВПО «Саратовский государственный университет имени. Н.Г. Чернышевского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препода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,6б, 6В, 9а,9б,9в,9 г , 10,11класс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лет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на Александра Александров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, 20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, дата и место прохождения (последни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иностранного языка в условиях реализации ФГОС ОО в организациях, осуществляющих образовательную деятельность (с использованием ДОТ) 5.10.2017-18.10.2017 Институт дополнительного профессионального образования ФГБОУ ВПО «Саратовский государственный университет имени. Н.Г. Чернышевского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препода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,б,в,3а,б,в,4а,б,в,7а,б класс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юмова Екатерина Сергеев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, дата и место прохождения (последни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РО  201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иностранного языка в условиях реализации ФГОС ОО в организациях, осуществляющих образовательную деятельность (с использованием ДО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препода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Б, 7 А, -В, 8 А, Б, В, 10, 11 класс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лет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лима Ольга Андреев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, дата и место прохождения (последни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технологии на уроках английского языка в условиях реализации требований ФГОС с 13 октября 2017г. по 3 ноября 2017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ический университет «Первое сентябр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технологии формирования коммуникативной компетенций на уроках английского языка в условиях реализации требований ФГОС с 10 октября 2018г. по 6 ноября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ический университет «Первое сентябр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препода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 ,Г. 5-а, 8-А,Б,В, 9- А, Б,Г класс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Результативность участия обучающихся во Всероссийской олимпиаде школьник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8"/>
        <w:gridCol w:w="3367"/>
      </w:tblGrid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зеров, ФИ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шедших на муниципальный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ещагина С.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ы 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галиев Руслан – 6-а класс, Казакова Полина – 6а класс, Любимов Иван 5-а клас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О.Н.</w:t>
            </w:r>
          </w:p>
        </w:tc>
      </w:tr>
      <w:tr>
        <w:trPr>
          <w:trHeight w:val="9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ы –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никова Елизавета – 6-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а Егор – 9- в кл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утина Мария –т 6-в клас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магомедова Камила – 9 –а класс, Блинова Софья – 11 класс, Хохлова Арина – 10 клв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на А.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ов н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лима О 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ы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Дмитрий – 8 б кл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Арина – 8 –в клас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шин А.- 8 –в клас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юшкин Денис – 8 –а клас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Дмитрий – 8 б кл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м Арина – 8 –в клас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шин А.- 8 –в клас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юшкин Денис – 8 –а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юмова Е.С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зонов Денис – 10 класс, Волкова Алёна – 11класс,  Поляков Никита – 11 клас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ивность участия обучающихся в Международных олимпиадах по общеобразовательным предметам школьников</w:t>
      </w:r>
      <w:r>
        <w:rPr/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>
          <w:trHeight w:val="14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и призеры при очном участии, ФИО, клас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и призеры при заочном участии, ФИО,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щагина С.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игровой конкурс по английскому языку « Какаду» . 1.09.2019 – 10 .12.2019 – Осенн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участие – 13 . Призёры и победители-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в Иван – 5-а класс- Диплом 2 степ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ва Арина – 3- в класс- Диплом 3 степени, Филимонова Софья – 3- в класс- Диплом 2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шниченко Семён – 3-в класс – диплом 1 степ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днева Анастасия – 4-в класс – диплом 2 степ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тьев Арсений 4-в класс – диплом 1 степени, Успанова Юлия – 4-б класс- диплом 2 степени, Иващенко Виолетта – 3-а класс- диплом 2 степени.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на А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игровой конкурс по английскому языку « Какаду» . 1.09.2019 – 10 .12.2019 – Осенн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О.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лима О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игровой конкурс по английскому языку « Какаду» . 1.09.2019 – 10 .12.2019 – Осенн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юмова Е.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   Результативность участия обучающихся в научно-практических конференциях различного уровн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2730"/>
        <w:gridCol w:w="3651"/>
      </w:tblGrid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ые конференции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ференции, дата провед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зеров, ФИО</w:t>
            </w:r>
          </w:p>
        </w:tc>
      </w:tr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Горизонты открытий» 21.03.201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7 от 20.12.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 СОШ № 82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С.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Полина - 2 место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О.Н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ицкая Яна – 3 место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а А.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Артём – 1 место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а О.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Дмитрий  7Б – 1 место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ова Е.С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Алена – 2 место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ые </w:t>
            </w: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</w:rPr>
              <w:t xml:space="preserve">научно-практическ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ференции 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ференции, дата провед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зеров, ФИО</w:t>
            </w:r>
          </w:p>
        </w:tc>
      </w:tr>
      <w:tr>
        <w:trPr>
          <w:trHeight w:val="237" w:hRule="atLeast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научно-практическая конфере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Футурум » МАОУ « Лицей № 56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а О.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 Дмитрий - участие</w:t>
            </w:r>
          </w:p>
        </w:tc>
      </w:tr>
      <w:tr>
        <w:trPr>
          <w:trHeight w:val="237" w:hRule="atLeast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ова Е.С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Алена 10 класс - участие</w:t>
            </w:r>
          </w:p>
        </w:tc>
      </w:tr>
      <w:tr>
        <w:trPr>
          <w:trHeight w:val="322" w:hRule="atLeast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</w:rPr>
              <w:t>Региональные научно-практические конференции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ференции, дата провед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зеров, ФИО</w:t>
            </w:r>
          </w:p>
        </w:tc>
      </w:tr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конкурс на лучший поэтический перевод. Секция «Юный переводчик» с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 Гимназия № !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С.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, сертифик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Артём , Мавлютова Сафия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а А.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участие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ова Е.С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,  Сертификат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О.Н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астие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российские </w:t>
            </w:r>
            <w:r>
              <w:rPr>
                <w:rFonts w:cs="Times New Roman" w:ascii="Times New Roman" w:hAnsi="Times New Roman"/>
                <w:b/>
                <w:color w:val="2D2D2D"/>
                <w:sz w:val="28"/>
                <w:szCs w:val="28"/>
              </w:rPr>
              <w:t>научно-практические конференции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ференции, дата провед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зеров, ФИО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 Участие педагогов в семинарах в качестве слушателей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еминара, дата проведения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щагина Светлана Юрьевна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ебинар « Коммуникативная технология иноязычного образования как средство образовательных достижения результатов ФГОС». Просвещение 19.12.201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минар для учителей немецкого языка, преподавателей второго иностранного языка.   МАОУ « Лицей №3»     5.09.201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еминар для преподавателей немецкого языка , как второго иностранного языка .  МАОУ « Лицей № 4»  11.12.2019 г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розова Олеся Николаевна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на Александра Александровна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юмова Екатерина Сергеевна</w:t>
            </w:r>
          </w:p>
        </w:tc>
      </w:tr>
      <w:tr>
        <w:trPr>
          <w:trHeight w:val="6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лима Ольга Андреевна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еминар для учителей немецкого языка, преподавателей второго иностранного языка.   МАОУ « Лицей №3»     5.09.201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частие педагогических работников, привлекаемых в качестве членов жюри и т.п. при проведении всероссийской олимпиады школьников</w:t>
      </w:r>
      <w:r>
        <w:rPr/>
        <w:t>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5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экспертной группы : жюри. Проверка работ обучающихся : английский язык. МОУ « СОШ № 76» 2.10.20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чителя ШМО И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экспертной группы : жюри . Проверка работ обучающихся : немецкий язык. МАОУ « Лицей № 4»  22.10.20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С.Ю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ие педагогических работников, привлекаемых в качестве членов жюри и т.п. при проведении научно-практических конференций, муниципальных, региональных, всероссийских предметных конкурс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НПК « Горизонты открыт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Жюр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ова Е.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жю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Участие педагогических работников в конкурсах профессионального мастерства</w:t>
      </w:r>
      <w:r>
        <w:rPr/>
        <w:t>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уровен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лим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       Публичное  представление своего опыт в рамках муниципальных, региональных, Всероссийских мероприятий  (открытые уроки, мероприятия, мастер-классы и т.п.)</w:t>
      </w:r>
      <w:r>
        <w:rPr/>
        <w:t>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6"/>
        <w:gridCol w:w="2800"/>
      </w:tblGrid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уровень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щагина С.Ю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 учителей англий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9 - выступление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н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 учителей англий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9 – Открытый урок – 4-в класс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лим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 учителей англий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9 – Открытый урок – 8-в класс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 учителей англий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9 –  Внеклассное мероприяти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щагина С.Ю.</w:t>
            </w:r>
          </w:p>
        </w:tc>
      </w:tr>
      <w:tr>
        <w:trPr>
          <w:trHeight w:val="193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Участие обучающихся в интеллектуальных конкурсных мероприятиях (конкурсы, гранты, фестивали, интеллектуальные марафоны, смотры знаний)</w:t>
      </w:r>
      <w:r>
        <w:rPr/>
        <w:t>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1"/>
      </w:tblGrid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уровен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щагина С.Ю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на А.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уровен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зова О.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ый уровень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, дата провед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, результа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С.Ю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игровой конкурс по английскому языку « Какаду» . 1.09.2019 – 10 .12.2019 – Осенн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языковой конкурс «Какаду» по английскому язык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мазанова Камила 2 в,Дворецкий Иван3б,  Рябова Мария, Харитонова Валерия, Мухина Ангелина 3в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и д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а О.А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игровой конкурс по английскому языку « Какаду» . 1.09.2019 – 10 .12.2019 – Осенн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8:50:00Z</dcterms:created>
  <dc:creator>RePack by Diakov</dc:creator>
  <dc:description/>
  <cp:keywords/>
  <dc:language>en-US</dc:language>
  <cp:lastModifiedBy>Home</cp:lastModifiedBy>
  <dcterms:modified xsi:type="dcterms:W3CDTF">2019-12-23T18:19:00Z</dcterms:modified>
  <cp:revision>4</cp:revision>
  <dc:subject/>
  <dc:title/>
</cp:coreProperties>
</file>