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spacing w:before="0" w:after="0"/>
        <w:contextualSpacing/>
        <w:jc w:val="both"/>
        <w:rPr>
          <w:color w:val="FF0000"/>
        </w:rPr>
      </w:pPr>
      <w:r>
        <w:rPr>
          <w:b/>
          <w:i/>
        </w:rPr>
        <w:t>Образовательная программа:</w:t>
      </w:r>
      <w:r>
        <w:rPr>
          <w:b/>
        </w:rPr>
        <w:t xml:space="preserve"> </w:t>
      </w:r>
      <w:r>
        <w:rPr/>
        <w:t>«Перспективная начальная школа»</w:t>
      </w:r>
      <w:r>
        <w:rPr>
          <w:color w:val="FF0000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  <w:i/>
        </w:rPr>
        <w:t>Тема.</w:t>
      </w:r>
      <w:r>
        <w:rPr>
          <w:b/>
        </w:rPr>
        <w:t xml:space="preserve"> </w:t>
      </w:r>
      <w:r>
        <w:rPr/>
        <w:t>Переживание героя и тема О. Дриз «Кончилось лето». Поход в «Музейный дом». М. Добужинский «Кукла».</w:t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>
          <w:b/>
          <w:i/>
        </w:rPr>
        <w:t>Тип урока:</w:t>
      </w:r>
      <w:r>
        <w:rPr>
          <w:b/>
        </w:rPr>
        <w:t xml:space="preserve"> </w:t>
      </w:r>
      <w:r>
        <w:rPr/>
        <w:t>изучение нового материала</w:t>
      </w:r>
      <w:r>
        <w:rPr>
          <w:b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Цель </w:t>
      </w:r>
      <w:r>
        <w:rPr/>
        <w:t>– изучить произведение О. Дриз «Кончилось лето»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ланируемые результаты: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</w:rPr>
        <w:t>Предметные результаты</w:t>
      </w:r>
      <w:r>
        <w:rPr/>
        <w:t xml:space="preserve">:    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/>
      </w:pPr>
      <w:r>
        <w:rPr/>
        <w:t>способствовать формированию у обучающихся собственной точки зрения;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/>
      </w:pPr>
      <w:r>
        <w:rPr/>
        <w:t>ввести понятие точка зрения;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/>
      </w:pPr>
      <w:r>
        <w:rPr/>
        <w:t xml:space="preserve">совершенствовать умения работать с иллюстрациями, сравнивать тему и переживания героев в стихотворении и иллюстрации;                                                                  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</w:rPr>
        <w:t>Метапредметные результаты</w:t>
      </w:r>
      <w:r>
        <w:rPr/>
        <w:t xml:space="preserve"> - формирование УУД (развивающая задача)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ознавательные УУД: </w:t>
      </w:r>
    </w:p>
    <w:p>
      <w:pPr>
        <w:pStyle w:val="Normal"/>
        <w:numPr>
          <w:ilvl w:val="0"/>
          <w:numId w:val="10"/>
        </w:numPr>
        <w:ind w:left="1134" w:firstLine="55"/>
        <w:jc w:val="both"/>
        <w:rPr/>
      </w:pPr>
      <w:r>
        <w:rPr/>
        <w:t xml:space="preserve">ориентироваться в своей системе знаний; </w:t>
      </w:r>
    </w:p>
    <w:p>
      <w:pPr>
        <w:pStyle w:val="Normal"/>
        <w:numPr>
          <w:ilvl w:val="0"/>
          <w:numId w:val="10"/>
        </w:numPr>
        <w:ind w:left="1134" w:firstLine="55"/>
        <w:jc w:val="both"/>
        <w:rPr/>
      </w:pPr>
      <w:r>
        <w:rPr/>
        <w:t xml:space="preserve">находить ответы на вопросы; </w:t>
      </w:r>
    </w:p>
    <w:p>
      <w:pPr>
        <w:pStyle w:val="Normal"/>
        <w:numPr>
          <w:ilvl w:val="0"/>
          <w:numId w:val="10"/>
        </w:numPr>
        <w:ind w:left="1134" w:firstLine="55"/>
        <w:jc w:val="both"/>
        <w:rPr/>
      </w:pPr>
      <w:r>
        <w:rPr/>
        <w:t>составлять ответы на вопросы, устанавливать причинно-следственную связь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егулятивные УУД: </w:t>
      </w:r>
    </w:p>
    <w:p>
      <w:pPr>
        <w:pStyle w:val="Normal"/>
        <w:numPr>
          <w:ilvl w:val="0"/>
          <w:numId w:val="4"/>
        </w:numPr>
        <w:ind w:left="1134" w:firstLine="55"/>
        <w:jc w:val="both"/>
        <w:rPr/>
      </w:pPr>
      <w:r>
        <w:rPr/>
        <w:t xml:space="preserve">определять и формулировать с помощью учителя цель деятельности на уроке;  </w:t>
      </w:r>
    </w:p>
    <w:p>
      <w:pPr>
        <w:pStyle w:val="Normal"/>
        <w:numPr>
          <w:ilvl w:val="0"/>
          <w:numId w:val="4"/>
        </w:numPr>
        <w:ind w:left="1134" w:firstLine="55"/>
        <w:jc w:val="both"/>
        <w:rPr/>
      </w:pPr>
      <w:r>
        <w:rPr/>
        <w:t>высказывать свое предположение на основе работы с текстом учебника и дополнительными источниками, планировать свои действ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личностные УУД: </w:t>
      </w:r>
    </w:p>
    <w:p>
      <w:pPr>
        <w:pStyle w:val="Normal"/>
        <w:numPr>
          <w:ilvl w:val="0"/>
          <w:numId w:val="6"/>
        </w:numPr>
        <w:ind w:left="1134" w:firstLine="55"/>
        <w:jc w:val="both"/>
        <w:rPr/>
      </w:pPr>
      <w:r>
        <w:rPr/>
        <w:t xml:space="preserve">формировать умение контролировать свою деятельность; </w:t>
      </w:r>
    </w:p>
    <w:p>
      <w:pPr>
        <w:pStyle w:val="Normal"/>
        <w:numPr>
          <w:ilvl w:val="0"/>
          <w:numId w:val="6"/>
        </w:numPr>
        <w:ind w:left="1134" w:firstLine="55"/>
        <w:jc w:val="both"/>
        <w:rPr/>
      </w:pPr>
      <w:r>
        <w:rPr/>
        <w:t>формировать умение объективно оценивать деятельность другого;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b/>
          <w:b/>
        </w:rPr>
      </w:pPr>
      <w:r>
        <w:rPr/>
        <w:t xml:space="preserve">коммуникативные УУД: </w:t>
      </w:r>
    </w:p>
    <w:p>
      <w:pPr>
        <w:pStyle w:val="Normal"/>
        <w:numPr>
          <w:ilvl w:val="0"/>
          <w:numId w:val="3"/>
        </w:numPr>
        <w:spacing w:before="0" w:after="0"/>
        <w:ind w:left="1134" w:firstLine="55"/>
        <w:contextualSpacing/>
        <w:jc w:val="both"/>
        <w:rPr>
          <w:b/>
          <w:b/>
        </w:rPr>
      </w:pPr>
      <w:r>
        <w:rPr/>
        <w:t>формировать умение слушать и понимать других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1134" w:firstLine="55"/>
        <w:contextualSpacing/>
        <w:jc w:val="both"/>
        <w:rPr>
          <w:b/>
          <w:b/>
        </w:rPr>
      </w:pPr>
      <w:r>
        <w:rPr/>
        <w:t xml:space="preserve">формировать умение строить речевое высказывание; </w:t>
      </w:r>
    </w:p>
    <w:p>
      <w:pPr>
        <w:pStyle w:val="Normal"/>
        <w:numPr>
          <w:ilvl w:val="0"/>
          <w:numId w:val="3"/>
        </w:numPr>
        <w:spacing w:before="0" w:after="0"/>
        <w:ind w:left="1134" w:firstLine="55"/>
        <w:contextualSpacing/>
        <w:jc w:val="both"/>
        <w:rPr>
          <w:b/>
          <w:b/>
        </w:rPr>
      </w:pPr>
      <w:r>
        <w:rPr/>
        <w:t xml:space="preserve">обогащать словарный запас путём осмысления лексического значения слов и через употребление их в живой речи; </w:t>
      </w:r>
    </w:p>
    <w:p>
      <w:pPr>
        <w:pStyle w:val="Normal"/>
        <w:numPr>
          <w:ilvl w:val="0"/>
          <w:numId w:val="3"/>
        </w:numPr>
        <w:spacing w:before="0" w:after="0"/>
        <w:ind w:left="1134" w:firstLine="55"/>
        <w:contextualSpacing/>
        <w:jc w:val="both"/>
        <w:rPr>
          <w:b/>
          <w:b/>
        </w:rPr>
      </w:pPr>
      <w:r>
        <w:rPr/>
        <w:t>формировать умение оформлять свои мысли в устной реч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(воспитывающая задача):</w:t>
      </w:r>
    </w:p>
    <w:p>
      <w:pPr>
        <w:pStyle w:val="Normal"/>
        <w:numPr>
          <w:ilvl w:val="0"/>
          <w:numId w:val="12"/>
        </w:numPr>
        <w:jc w:val="both"/>
        <w:rPr>
          <w:color w:val="FF0000"/>
          <w:szCs w:val="28"/>
        </w:rPr>
      </w:pPr>
      <w:r>
        <w:rPr/>
        <w:t>формирование</w:t>
      </w:r>
      <w:r>
        <w:rPr>
          <w:sz w:val="22"/>
        </w:rPr>
        <w:t xml:space="preserve"> </w:t>
      </w:r>
      <w:r>
        <w:rPr>
          <w:color w:val="000000"/>
          <w:szCs w:val="27"/>
          <w:shd w:fill="FFFFFF" w:val="clear"/>
        </w:rPr>
        <w:t>способности к самооценке на основе критериев успешности учебной деятельност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Оборудование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Учебник, печатная тетрадь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Учебник «Литературное чтение – 2 класс» (Чуракова)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2) Демонстрационный материал (на доску)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Презентация</w:t>
      </w:r>
    </w:p>
    <w:p>
      <w:pPr>
        <w:pStyle w:val="Style17"/>
        <w:spacing w:before="0" w:after="0"/>
        <w:contextualSpacing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3) ТСО</w:t>
      </w:r>
    </w:p>
    <w:p>
      <w:pPr>
        <w:pStyle w:val="Style17"/>
        <w:numPr>
          <w:ilvl w:val="0"/>
          <w:numId w:val="14"/>
        </w:numPr>
        <w:spacing w:before="0" w:after="0"/>
        <w:ind w:left="1134" w:hanging="425"/>
        <w:contextualSpacing/>
        <w:jc w:val="both"/>
        <w:rPr/>
      </w:pPr>
      <w:r>
        <w:rPr/>
        <w:t>Компьютер, проекционная аппарату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/>
      </w:pPr>
      <w:r>
        <w:rPr/>
        <w:t>Ход урока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52"/>
        <w:gridCol w:w="5620"/>
        <w:gridCol w:w="3261"/>
        <w:gridCol w:w="127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тап урок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ируемый результат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Деятельность уч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ятельность уче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8"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1.Организационный момент. </w:t>
            </w:r>
            <w:r>
              <w:rPr>
                <w:b/>
                <w:bCs/>
              </w:rPr>
              <w:t>Мотивация к учебной деятельност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rFonts w:eastAsia="Calibri"/>
                <w:b/>
              </w:rPr>
              <w:t>ЛУУ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ind w:left="12" w:hanging="0"/>
              <w:rPr/>
            </w:pPr>
            <w:r>
              <w:rPr>
                <w:color w:val="000000"/>
                <w:szCs w:val="18"/>
              </w:rPr>
              <w:t>сформировать положительное отношение к уроку, интерес к дальнейшей деятельности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ind w:left="12" w:hanging="0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УУ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12" w:hanging="0"/>
              <w:jc w:val="both"/>
              <w:rPr/>
            </w:pPr>
            <w:r>
              <w:rPr>
                <w:color w:val="000000"/>
                <w:szCs w:val="18"/>
              </w:rPr>
              <w:t>способствовать планированию учебного сотрудничества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дети. Садите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зарядим друг друга хорошим настроем и настроимся на работ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2.Актуализация опорных знаний и постановка темы, цел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>составлять ответы на вопросы, устанавливать причинно-следственную связ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 xml:space="preserve">определять и формулировать с помощью учителя цель деятельности на уроке;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>высказывать свое предположение на основе работы с текстом учебника и дополнительными источниками, планировать свои действ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/>
            </w:pPr>
            <w:r>
              <w:rPr/>
              <w:t>формировать умение слушать и понимать други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обогащать словарный запас путём осмысления лексического значения слов и через употребление их в живой реч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>формировать умение оформлять свои мысли в устной речи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Сегодня мы продолжим разговор о разных точках зрения. А помогут нам поэт Овсей Дриз и художник Мстислав Добужинский.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ы ли вы с таким писателем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час я вам расскажу про него.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Овсей Овсеевич (Шике) Дриз (1908-1971) - еврейский советский поэт, писавший на языке идиш. Все его творчество пронизывают впечатления детства.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По его пьесам снимали мультфильмы. Его стихи-сказки вошли в антологию сказок мира. Ему были рады в любых аудиториях: в детских садах, в школах, в рабочих коллективах. Он был полон новых замыслов. </w:t>
            </w:r>
          </w:p>
          <w:p>
            <w:pPr>
              <w:pStyle w:val="Style18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Давайте посмотрим на портрет писателя.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Какое настроение у автора? 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-Как, вы думаете, как он относится к людям? 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В каком возрасте изображен писатель? 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Как вы это поняли?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Микровывод.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Как вы думаете, манера одеваться, как-то характеризует человека?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осмотрите на то, как одет писатель.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&amp;quot;Times New Roman" w:hAnsi="&amp;quot;Times New Roman" w:eastAsia="Calibri" w:cs="&amp;quot;Times New Roman"/>
                <w:color w:val="000000"/>
                <w:sz w:val="21"/>
                <w:szCs w:val="21"/>
              </w:rPr>
            </w:pPr>
            <w:r>
              <w:rPr>
                <w:rFonts w:eastAsia="Calibri" w:cs="&amp;quot;Times New Roman" w:ascii="&amp;quot;Times New Roman" w:hAnsi="&amp;quot;Times New Roman"/>
                <w:color w:val="000000"/>
                <w:sz w:val="21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втор о чем- то думает, возможно, грустит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-доброму, с душой и сердц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гий костюм, бабочка.</w:t>
            </w:r>
          </w:p>
          <w:p>
            <w:pPr>
              <w:pStyle w:val="Style18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Открытие детьми нового знания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Этап выявления места и причины затруднения</w:t>
            </w:r>
            <w:r>
              <w:rPr>
                <w:rFonts w:cs="Arial"/>
                <w:color w:val="000000"/>
                <w:w w:val="10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w w:val="102"/>
                <w:sz w:val="28"/>
                <w:szCs w:val="28"/>
              </w:rPr>
            </w:pPr>
            <w:r>
              <w:rPr>
                <w:rFonts w:cs="Arial"/>
                <w:color w:val="000000"/>
                <w:w w:val="102"/>
                <w:sz w:val="28"/>
                <w:szCs w:val="28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  <w:bCs/>
              </w:rPr>
              <w:t>Этап построения выхода из затруднен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>составлять ответы на вопросы, устанавливать причинно-следственную связ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>высказывать свое предположение на основе работы с текстом учебника и дополнительными источниками, планировать свои действ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/>
            </w:pPr>
            <w:r>
              <w:rPr/>
              <w:t>формировать умение слушать и понимать други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обогащать словарный запас путём осмысления лексического значения слов и через употребление их в живой реч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>формировать умение оформлять свои мысли в устной речи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/>
              <w:t xml:space="preserve"> </w:t>
            </w:r>
            <w:r>
              <w:rPr/>
              <w:t>Сейчас мы познакомимся со стихотворением этого автора.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Что бы узнать название стихотворения вам нужно расшифровать запись.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 2 3 4 5 6 7 8 9 10</w:t>
            </w:r>
          </w:p>
          <w:p>
            <w:pPr>
              <w:pStyle w:val="Style18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ОЧ И К Т Л Е Н Ь С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люч: 41823611096751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Style18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Ответ: «Кончилось лето»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ерно, сегодня мы познакомимся со стихотворением «Кончилось лето».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1"/>
                <w:szCs w:val="21"/>
              </w:rPr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Как вы думаете, о чем это стихотворение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авайте прочитаем и узнаем, о чем это стихотворение.</w:t>
            </w:r>
            <w:r>
              <w:rPr/>
              <w:t xml:space="preserve"> Откройте содержание и найдите на какой странице находится это стихотворение.</w:t>
            </w:r>
          </w:p>
          <w:p>
            <w:pPr>
              <w:pStyle w:val="Normal"/>
              <w:rPr/>
            </w:pPr>
            <w:r>
              <w:rPr/>
              <w:t>Теперь давайте прочтем его по цепочке по одной строчке.</w:t>
            </w:r>
          </w:p>
          <w:p>
            <w:pPr>
              <w:pStyle w:val="Normal"/>
              <w:rPr/>
            </w:pPr>
            <w:r>
              <w:rPr/>
              <w:t>А сейчас … прочитает стихотворение целиком. Слушайте внимательно. Приступай.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ам понравилось стихотворение? Что вы заметили? Прочитайте их.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онятен ли вам их смысл?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очему вы по-разному поняли эти слова? От чего это зависит? (от точки зрения)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Что общего у всех зашифрованных живых и неживых предметов?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очему поэт именно так их зашифровали?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Автор зашифровал людей и предметы для того, чтобы каждый читатель мог по - своему представить их, иметь возможность поиграть с этими звучащими словами, дать характеристику всего, что они обозначают, в соответствии со своей точки зрения. 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Как изменилась без них жизнь на даче? Найдите подтверждение в тексте, а помогут вам в этом фрагменты, выделенные голубым цветом.</w:t>
            </w:r>
          </w:p>
          <w:p>
            <w:pPr>
              <w:pStyle w:val="Style18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кое настроение создают у вас эти слова? 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Какой образ еще более ярко подчеркивает одиночество? 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рочитайте последнюю часть стихотворения.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Назовите тему произведения. 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Кто рассказал нам эту историю? 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Какое чувство переполняет его?</w:t>
            </w:r>
          </w:p>
          <w:p>
            <w:pPr>
              <w:pStyle w:val="Style18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кова главная мысль этого стихотворения?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читайте стихотворение так, чтобы передать чувство одиночества и гру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«Кончилось лето»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 предположения. Читают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екоторые слова выделены жирным шрифт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точки зр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русть, ощущение поникнутости, одиноч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 куклы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нчилось лето, и дача пустел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втор – рассказчи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 наступлением осени жизнь на даче замирает, и все оставшиеся предметы чувствуют себя одиноко</w:t>
            </w:r>
          </w:p>
          <w:p>
            <w:pPr>
              <w:pStyle w:val="Normal"/>
              <w:rPr/>
            </w:pPr>
            <w:r>
              <w:rPr/>
              <w:t>Чтение с чувством гру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4</w:t>
            </w:r>
          </w:p>
        </w:tc>
      </w:tr>
      <w:tr>
        <w:trPr>
          <w:trHeight w:val="28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.Физминутк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3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6"/>
                <w:szCs w:val="26"/>
              </w:rPr>
              <w:t>1. Движение глазными яблоками вправо и влево. </w:t>
            </w:r>
          </w:p>
          <w:p>
            <w:pPr>
              <w:pStyle w:val="Style18"/>
              <w:shd w:fill="FFFFFF" w:val="clear"/>
              <w:spacing w:lineRule="atLeast" w:line="23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6"/>
                <w:szCs w:val="26"/>
              </w:rPr>
              <w:t>2. Движение глазными яблоками вверх и вниз.</w:t>
            </w:r>
          </w:p>
          <w:p>
            <w:pPr>
              <w:pStyle w:val="Style18"/>
              <w:shd w:fill="FFFFFF" w:val="clear"/>
              <w:spacing w:lineRule="atLeast" w:line="23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6"/>
                <w:szCs w:val="26"/>
              </w:rPr>
              <w:t>3. Вращение глаз по часовой стрелке и против часовой стрелки.</w:t>
            </w:r>
          </w:p>
          <w:p>
            <w:pPr>
              <w:pStyle w:val="Style18"/>
              <w:shd w:fill="FFFFFF" w:val="clear"/>
              <w:spacing w:lineRule="atLeast" w:line="23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6"/>
                <w:szCs w:val="26"/>
              </w:rPr>
              <w:t>4. Фиксация взгляда на кончике носа.</w:t>
            </w:r>
          </w:p>
          <w:p>
            <w:pPr>
              <w:pStyle w:val="Style18"/>
              <w:shd w:fill="FFFFFF" w:val="clear"/>
              <w:spacing w:lineRule="atLeast" w:line="23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6"/>
                <w:szCs w:val="26"/>
              </w:rPr>
              <w:t>5. Моргание </w:t>
            </w:r>
          </w:p>
          <w:p>
            <w:pPr>
              <w:pStyle w:val="Style18"/>
              <w:shd w:fill="FFFFFF" w:val="clear"/>
              <w:spacing w:lineRule="atLeast" w:line="23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6"/>
                <w:szCs w:val="26"/>
              </w:rPr>
              <w:t>После каждого упражнения, закрыть глаза, расслабиться (30-40 сек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</w:t>
            </w:r>
            <w:r>
              <w:rPr>
                <w:b/>
                <w:bCs/>
              </w:rPr>
              <w:t>Первичное закрепление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  <w:bCs/>
              </w:rPr>
              <w:t>Введение новых знаний в систему знаний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>составлять ответы на вопросы, устанавливать причинно-следственную связ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>высказывать свое предположение на основе работы с текстом учебника и дополнительными источниками, планировать свои действ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УУД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 xml:space="preserve">формировать умение контролировать свою деятельность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/>
            </w:pPr>
            <w:r>
              <w:rPr/>
              <w:t>формировать умение слушать и понимать други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обогащать словарный запас путём осмысления лексического значения слов и через употребление их в живой реч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>формировать умение оформлять свои мысли в устной речи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Найдите в музейном доме репродукцию картину Мстислава Добужинского «Кукла». Рассмотрите ее.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Что вы видите? 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За окном разгар лета или наступила осень?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Какие краски использует художник, изображая это время года? (краски блеклые, невзрачные, желтовато – коричневые тона говорят о наступающей осени, и только ярко – зеленые пятна напоминают об уходящем лете)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Как вы думаете, в доме есть кто – ни будь, кроме куклы?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Обратите внимание на то, есть ли шторы на окне, давно ли его открывали? 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Какое у вас создается впечатление: тишины и заброшенности или шума и детского веселья? 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Рассмотрите куклу. Что можете о ней сказать? 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Какими переживаниями делится с нами художник? </w:t>
            </w:r>
          </w:p>
          <w:p>
            <w:pPr>
              <w:pStyle w:val="Style18"/>
              <w:spacing w:lineRule="atLeast" w:line="294" w:before="0" w:after="0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1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переднем плане изображено окно дачного домика, на подоконнике лежит кукла, за окном мы видим опустевший са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окне нет штор, крючок – запор на окне закрыт – это создает ощущение заброшенности и пустоты в дом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здается ощущение тишины и заброшенности: одинокая, забытая кем – то кукла; уголок опустевшего двора за окном; цветовая гамма, подобранная художником, - все указывает на то, что дом пуст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на забыта, брошена, одинок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енью люди покидают дачи, не слышно шума голосов, детского смеха, пусто и скучн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  <w:bCs/>
              </w:rPr>
              <w:t>6.Самостоятельная работ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>составлять ответы на вопросы, устанавливать причинно-следственную связ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>высказывать свое предположение на основе работы с дополнительными источниками, планировать свои действ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УУД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 xml:space="preserve">формировать умение контролировать свою деятельность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>формировать умение объективно оценивать деятельность другого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>формировать умение слушать и понимать други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>формировать умение оформлять свои мысли в устной речи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4" w:before="0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А сейчас вы поработаете в группах. Объединитесь и обсудите. </w:t>
            </w:r>
          </w:p>
          <w:p>
            <w:pPr>
              <w:pStyle w:val="Style18"/>
              <w:spacing w:lineRule="atLeast" w:line="294" w:before="0" w:after="0"/>
              <w:jc w:val="center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1 ряд</w:t>
            </w:r>
          </w:p>
          <w:p>
            <w:pPr>
              <w:pStyle w:val="Style18"/>
              <w:spacing w:lineRule="atLeast" w:line="294" w:before="0" w:after="0"/>
              <w:jc w:val="both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редставьте, что вы попали в это место, попробуйте сообща написать рассказ о том, что вы увидели, используя свои слова. Рассказ начните так: Однажды мне удалось побывать в этом месте…</w:t>
            </w:r>
          </w:p>
          <w:p>
            <w:pPr>
              <w:pStyle w:val="Style18"/>
              <w:spacing w:lineRule="atLeast" w:line="294" w:before="0" w:after="0"/>
              <w:jc w:val="center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2 ряд</w:t>
            </w:r>
          </w:p>
          <w:p>
            <w:pPr>
              <w:pStyle w:val="Style18"/>
              <w:spacing w:lineRule="atLeast" w:line="294" w:before="0" w:after="0"/>
              <w:jc w:val="both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Сообща попробуйте сочинить рассказ о наших героях. Опишите, какими вы их видите.</w:t>
            </w:r>
          </w:p>
          <w:p>
            <w:pPr>
              <w:pStyle w:val="Style18"/>
              <w:spacing w:lineRule="atLeast" w:line="294" w:before="0" w:after="0"/>
              <w:jc w:val="center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3 ряд</w:t>
            </w:r>
          </w:p>
          <w:p>
            <w:pPr>
              <w:pStyle w:val="Style18"/>
              <w:spacing w:lineRule="atLeast" w:line="294" w:before="0" w:after="0"/>
              <w:jc w:val="both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Напишите небольшой рассказ от имени куклы.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1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7.Итог урока. Рефлекс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hd w:fill="FFFFFF" w:val="clear"/>
              <w:spacing w:before="0" w:after="0"/>
              <w:rPr>
                <w:color w:val="000000"/>
                <w:szCs w:val="18"/>
              </w:rPr>
            </w:pPr>
            <w:r>
              <w:rPr>
                <w:rStyle w:val="S1"/>
                <w:b/>
                <w:bCs/>
                <w:color w:val="000000"/>
                <w:szCs w:val="18"/>
              </w:rPr>
              <w:t>РУУД:</w:t>
            </w:r>
          </w:p>
          <w:p>
            <w:pPr>
              <w:pStyle w:val="P15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ind w:left="16" w:firstLine="5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нализировать полученный результат в соответствии с требованиями;</w:t>
            </w:r>
          </w:p>
          <w:p>
            <w:pPr>
              <w:pStyle w:val="P15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ind w:left="16" w:firstLine="5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онтроль и самоконтроль;</w:t>
            </w:r>
          </w:p>
          <w:p>
            <w:pPr>
              <w:pStyle w:val="P16"/>
              <w:shd w:fill="FFFFFF" w:val="clear"/>
              <w:spacing w:before="0" w:after="0"/>
              <w:ind w:left="-78" w:hanging="0"/>
              <w:rPr>
                <w:rStyle w:val="S1"/>
                <w:b/>
                <w:b/>
                <w:bCs/>
                <w:color w:val="000000"/>
                <w:szCs w:val="18"/>
              </w:rPr>
            </w:pPr>
            <w:r>
              <w:rPr>
                <w:rStyle w:val="S1"/>
                <w:b/>
                <w:bCs/>
                <w:color w:val="000000"/>
                <w:szCs w:val="18"/>
              </w:rPr>
              <w:t>КУУД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3" w:leader="none"/>
              </w:tabs>
              <w:ind w:left="0" w:firstLine="20"/>
              <w:rPr>
                <w:i/>
                <w:i/>
              </w:rPr>
            </w:pPr>
            <w:r>
              <w:rPr>
                <w:color w:val="000000"/>
                <w:szCs w:val="18"/>
              </w:rPr>
              <w:t>Обсуждать со сверстниками результат выполненной работы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4" w:before="0" w:after="0"/>
              <w:jc w:val="both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С какими произведениями мы познакомились? </w:t>
            </w:r>
          </w:p>
          <w:p>
            <w:pPr>
              <w:pStyle w:val="Style18"/>
              <w:spacing w:lineRule="atLeast" w:line="294" w:before="0" w:after="0"/>
              <w:jc w:val="both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Что их объединяет? </w:t>
            </w:r>
          </w:p>
          <w:p>
            <w:pPr>
              <w:pStyle w:val="Style18"/>
              <w:spacing w:lineRule="atLeast" w:line="294" w:before="0" w:after="0"/>
              <w:jc w:val="both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Стихотворение и картина имеют сходные темы или переживания?</w:t>
            </w:r>
          </w:p>
          <w:p>
            <w:pPr>
              <w:pStyle w:val="Normal"/>
              <w:rPr/>
            </w:pPr>
            <w:r>
              <w:rPr/>
              <w:t>Поднимите руку, если за сегодняшний урок у вас возникали затруднения в понимании темы или выполнении задания.</w:t>
            </w:r>
          </w:p>
          <w:p>
            <w:pPr>
              <w:pStyle w:val="Normal"/>
              <w:rPr/>
            </w:pPr>
            <w:r>
              <w:rPr/>
              <w:t>Какие затруднения у вас возникли?</w:t>
            </w:r>
          </w:p>
          <w:p>
            <w:pPr>
              <w:pStyle w:val="Normal"/>
              <w:rPr/>
            </w:pPr>
            <w:r>
              <w:rPr/>
              <w:t>Хорошо, сейчас выставим оценки за урок.</w:t>
            </w:r>
          </w:p>
          <w:p>
            <w:pPr>
              <w:pStyle w:val="Normal"/>
              <w:rPr/>
            </w:pPr>
            <w:r>
              <w:rPr/>
              <w:t>Откройте дневники, запишите домашнее зад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точнить у учителя.</w:t>
            </w:r>
          </w:p>
          <w:p>
            <w:pPr>
              <w:pStyle w:val="Normal"/>
              <w:rPr/>
            </w:pPr>
            <w:r>
              <w:rPr/>
              <w:t>Спасибо всем за уро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94" w:before="0" w:after="0"/>
              <w:jc w:val="both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Стихотворение называется «Кончилось лето», а картина – «Кукла», значит, у этих произведений разные темы. А переживания, которые передают поэт и художник, похожи: с наступлением осени жизнь на даче замирает, в доме становится пусто и одиноко.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color w:val="000000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Msonormal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&amp;quo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‣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65535"/>
      <w:numFmt w:val="bullet"/>
      <w:lvlText w:val="‣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bullet"/>
      <w:lvlText w:val="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"/>
    <w:basedOn w:val="Normal"/>
    <w:qFormat/>
    <w:pPr/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21:39:00Z</dcterms:created>
  <dc:creator>Customer</dc:creator>
  <dc:description/>
  <cp:keywords/>
  <dc:language>en-US</dc:language>
  <cp:lastModifiedBy>Татьяна Тимофеева</cp:lastModifiedBy>
  <cp:lastPrinted>2019-02-15T00:39:00Z</cp:lastPrinted>
  <dcterms:modified xsi:type="dcterms:W3CDTF">2019-12-24T16:38:00Z</dcterms:modified>
  <cp:revision>3</cp:revision>
  <dc:subject/>
  <dc:title>Этап урока</dc:title>
</cp:coreProperties>
</file>