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нспект занятия во второй младшей группе: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Я люблю папу и маму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ограммное содержание:</w:t>
      </w:r>
      <w:r>
        <w:rPr>
          <w:sz w:val="28"/>
          <w:szCs w:val="28"/>
        </w:rPr>
        <w:t xml:space="preserve"> вызвать желание говорить о своих близких, называть их имена, сформировать представление о семье, о том, что никто не должен разлучать ребёнка с родным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ловарь: </w:t>
      </w:r>
      <w:r>
        <w:rPr>
          <w:sz w:val="28"/>
          <w:szCs w:val="28"/>
        </w:rPr>
        <w:t>семья, родная, любимый ребёнок, заботливые, брат, сестр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Дидактический материал: </w:t>
      </w:r>
      <w:r>
        <w:rPr>
          <w:sz w:val="28"/>
          <w:szCs w:val="28"/>
        </w:rPr>
        <w:t>семейные фотографии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т дедушка, вот бабуш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т папочка, вот мамоч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т деточка моя, а вот и вся моя семь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Кто стучится к нам в двер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бятки, это кто? Пригласим зайчик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ы зайчик один? Тебе разрешили погулять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Зайчик. </w:t>
      </w:r>
      <w:r>
        <w:rPr>
          <w:sz w:val="28"/>
          <w:szCs w:val="28"/>
        </w:rPr>
        <w:t>Мне мама разрешила только побыть у вас и сразу вернуться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то это на фотографиях? (ответы детей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Зайка, ты с кем живёш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, а вы с кем живёт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кто кроме папы и мамы у вас ес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вы любите папу и маму? А они вас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вас называет папа и мам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чему они так ласково вас называют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Дети. </w:t>
      </w:r>
      <w:r>
        <w:rPr>
          <w:sz w:val="28"/>
          <w:szCs w:val="28"/>
        </w:rPr>
        <w:t>Любят очень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едущий. </w:t>
      </w:r>
      <w:r>
        <w:rPr>
          <w:sz w:val="28"/>
          <w:szCs w:val="28"/>
        </w:rPr>
        <w:t>А вы маме и папе говорите ласковые слова? Каки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вы вместе  - семья. Посмотрите на фотографии. Кто здесь? Если назвать одним словом – семь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йка, если ты останешься с нами, то что будет чувствовать твоя мама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Зайка. </w:t>
      </w:r>
      <w:r>
        <w:rPr>
          <w:sz w:val="28"/>
          <w:szCs w:val="28"/>
        </w:rPr>
        <w:t>Она огорчится, ей станет грустно. Я тоже не хочу без неё жить. Дети всегда живут с папой и мамо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едущий. </w:t>
      </w:r>
      <w:r>
        <w:rPr>
          <w:sz w:val="28"/>
          <w:szCs w:val="28"/>
        </w:rPr>
        <w:t>Дети, ваши мамы и папы скучают, если вас нет? А в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ечно, в семье все любят друг друга. Мама и папа всегда заботливо относятся к ребён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они делают для вас? (Кормят, одевают, играют, гуляют).</w:t>
      </w:r>
    </w:p>
    <w:p>
      <w:pPr>
        <w:pStyle w:val="Normal"/>
        <w:jc w:val="both"/>
        <w:rPr/>
      </w:pPr>
      <w:r>
        <w:rPr>
          <w:sz w:val="28"/>
          <w:szCs w:val="28"/>
        </w:rPr>
        <w:t>Можно детям уходить от мамы и папы далеко? А с чужими людьми? Можно ребёнка уводить от мамы и папы?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бёнок должен жить в семь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сейчас зайчик хочет с вами поиграть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кок-поскок, скок-поскок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йка прыгнул на пенёк,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йке холодно сидеть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ужно лапочки погреть,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Лапки ставит на бочок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 носочки скок-поскок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А затем вприсядку,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Чтоб не мёрзли лапки.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 xml:space="preserve">Ведущий. </w:t>
      </w:r>
      <w:r>
        <w:rPr>
          <w:sz w:val="28"/>
          <w:szCs w:val="28"/>
        </w:rPr>
        <w:t>Ребятки, давайте опять посмотрим на фотографии. Здесь не только мама, папа и ребёнок, но ещё двое взрослых – кто они?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(Дедушка и бабушка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Если в семье несколько детей, говорят, что это большая семь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Если в семье один ребёнок, но в семье живут дедушка и бабушка, то говорят:</w:t>
      </w:r>
      <w:r>
        <w:rPr>
          <w:sz w:val="28"/>
          <w:szCs w:val="28"/>
          <w:u w:val="single"/>
        </w:rPr>
        <w:t xml:space="preserve"> «Вы живёте одной большой семьёй»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смотрите, какие лица у взрослых? (добрые, улыбчивые, приветливые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ак вы думаете, взрослые в семье заботятся друг о друге?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ак мама заботится о папе, о вас?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(Мама заботится о всех членах семьи. Она поддерживает чистоту в доме, готовит, убирает, стирает, играет с детьми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А как вы помогаете маме?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(Вы должны помогать маме – сложить самому одежду, убрать игрушки. Чем больше вы научитесь делать сами, тем больше поможете маме).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 xml:space="preserve">Ведущий. </w:t>
      </w:r>
      <w:r>
        <w:rPr>
          <w:sz w:val="28"/>
          <w:szCs w:val="28"/>
        </w:rPr>
        <w:t>Зайка, ты куда собираешься?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 xml:space="preserve">Зайка. </w:t>
      </w:r>
      <w:r>
        <w:rPr>
          <w:sz w:val="28"/>
          <w:szCs w:val="28"/>
        </w:rPr>
        <w:t>В свою семью к маме, папе, к своим братишкам и сестрёнкам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о свиданья, ребята!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10:34:00Z</dcterms:created>
  <dc:creator>user</dc:creator>
  <dc:description/>
  <cp:keywords/>
  <dc:language>en-US</dc:language>
  <cp:lastModifiedBy>user</cp:lastModifiedBy>
  <dcterms:modified xsi:type="dcterms:W3CDTF">2019-12-24T10:34:00Z</dcterms:modified>
  <cp:revision>1</cp:revision>
  <dc:subject/>
  <dc:title>Конспект занятия во второй младшей группе:</dc:title>
</cp:coreProperties>
</file>