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№6     г. Туймазы муниципального района Туймазинский район Республики Башкортос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рганизованной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овательная область: « Познавательное развит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дел: ознакомление с миром прир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ма: «Зимушка – зима  в гости к нам приш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ная группа:  младш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: Бондарева М.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ая категория: высш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ж работы в данной должности: 3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ймазы     2019</w:t>
      </w:r>
    </w:p>
    <w:p>
      <w:pPr>
        <w:pStyle w:val="Normal"/>
        <w:spacing w:lineRule="auto" w:line="360" w:before="0" w:after="22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бщить знания детей о времени года – зима, зимних забавах, зимней одежде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Образовательные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ть  знания детей о характерных признаках зимы (зимой холодно, идет снег, снег лежит на крышах, дорогах, деревьях.);                                                                        - формировать представления о свойствах снега (состоит из снежинок, холодный, пушистый, мягкий) ;</w:t>
        <w:br/>
        <w:t xml:space="preserve">- учить детей замечать красоту зимней природы.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вивать связную речь через наблюдение за природными явления;                                     - развивать эмоционально положительное отношение к природ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воспитание бережного отношения к природе, способности замечать красоту зимней природы;                                                                                                                        - воспитание культуры общения в процессе совместной деятельности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 ОО «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чевое развитие», ОО «Познавательное развитие», ОО «Физическое развитие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ства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использование ИКТ «Зима», предметные картинки одежда,  обувь.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  <w:lang w:eastAsia="ru-RU"/>
        </w:rPr>
        <w:t> беседа о зиме, рассказ воспитателя, рассматривание  картинок, использование художественного слова, подведение итога. 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ар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лый, холодный, пушистый, искристый, сверкающий, блестящий, серебристый, хрустящий, мягкий, тает, лежит, летят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ение стихов о зиме, рассматривание иллюстрации о зиме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людение за снегом на прогулке, настольная игра – лото: «Времена года»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идактическая игра: «Оденем куклу на прогулку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Ход ООД</w:t>
        <w:br/>
        <w:t xml:space="preserve">1. Вводная часть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Организационный момент Вход под легкую музыку. (Установление эмоционального контакта) .</w:t>
        <w:br/>
        <w:t>Здравствуйте ребятишки –</w:t>
        <w:br/>
        <w:t>девчонки и мальчиш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Здравствуйте, я вам скаж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ех я вас приветству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Здравствуйт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я знаю, что все дети любят отгадывать загадки. И я вам сейчас хочу загадать загад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«Дел немало у мен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Я белым одеялом всю землю укрыва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елю поля, дома. Зовут меня… » (Зим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Молодцы, конечно же, это зима. А у нас за окном, какое время год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Зи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а как вы догадались, что сейчас на улице зим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На улице снег, мороз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Основная часть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1) Беседа с детьми с использованием ИКТ                                                                                                                  Воспитатель: Зима – это одно из красивых времен года! Какая же она, зим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Холодная, пушистая, колючая, снежная, бела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Слайд 1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Действительно, зима может быть разной, и поэтому ее так любят взрослые и де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Посмотрите, как красив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дет снег.                               Слайд 2 </w:t>
        <w:br/>
        <w:t>2) Чтение стихотворения</w:t>
        <w:br/>
        <w:t>Белый снег пушистый</w:t>
        <w:br/>
        <w:t>В воздухе кружится</w:t>
        <w:br/>
        <w:t>И на землю тих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адает, ложит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(И. Суриков) .</w:t>
        <w:br/>
        <w:t>Воспитатель: Какой бывает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Белый, холодный, пушистый, искристый, сверкающий, блестящий, серебристый, хрустящий, мягк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когда много снега падает с неба, как это называетс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Снегопа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                                                              Слайд 3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когда снежинки кружатся, ветер их несет, как это называется? Дети: Вьюга, мете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                                                      Слайд 4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а как воет вьюг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у-уууууу</w:t>
        <w:br/>
        <w:t>Воспитатель: Из чего состоит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из снежин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Дети, посмотрите, где лежит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         Слайд 5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На дорогах, на полях. (Снег лежит на дорогах, на полях) .</w:t>
        <w:br/>
        <w:t>Воспитатель: Где  еще лежит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                                 Слайд 6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На крыше. (Снег лежит на крыше) .</w:t>
        <w:br/>
        <w:t>Воспитатель: С чем можно сравнить снег, когда он покрывает улицы, дома, деревья. На что он похож? (на полотно, ковер, одеяло, шапку и т. д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Посмотрите, где еще лежит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Снег лежит на деревья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Да, как много снега на деревьях. Для чего снег на деревьях и под деревьям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Чтобы деревья не замерз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зачем еще зимой нужен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зима это хорошо или плох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Чем хорошо, когда зим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много снега, можно играть в снежки, кататься на горке, на коньках, на лыжах, лепить снежную баб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когда можно сказать, что плохо зим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зимой холодно, сильные морозы, метели, надо тепло одеваться, нельзя долго гуля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                                                                                          3)Физкультминут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я вам предлагаю совершить прогулку в зимний лес, полный сказок и чудес! Хотите отправиться вместе со мно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что мы с вами забыли сдел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Одеть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зачем нам надо одеватьс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Холод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)Дидактическая игра: «Дети одеваются»</w:t>
        <w:br/>
        <w:t>Дети подходят к столу, на котором разложены картинки с изображением одежды. Из них выбирают только изображение зимней одежды и на магнитной доске выставляют одежду в определенной последова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смотрите - за окном (обзорный жест рукой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елые дорож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е равно гулять пойдем, (шагают на месте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опать по дорожка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денем на ножки (наклонились, указать на ноги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еплые сапожки;</w:t>
        <w:br/>
        <w:t>Этот с правой ножки, («надевают на правую ногу сапожок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т с левой ножки. («надевают на левую ногу) сапожок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ручки - рукавички (руки вверх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еплые сестрички. (вращают ладошками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у на левый кулачок (показывают правый кулачок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у на правый кулачок. (показывают левый кулачок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Шубки меховые, (надевают «шубку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Шапки пуховые. (надеваем «шапку») .</w:t>
        <w:br/>
        <w:t>Воспитатель: Скажите мне, ребята, а как же мы можем быстро добраться до леса? Дети: доехать, долететь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на чем мы можем доехать? Но вот в саду у нас транспорта нет, как, же тогда добраться до лес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на санках, на лыжах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Я вам предлагаю отправиться в зимний лес на лыж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 и воспитатель имитируют катание на лыж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а сейчас поднимите головки, посмотрите, что вы видите? Дети: Туч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Какая большая туча висит над головой. А как вы думаете, что может посыпаться из тучи зимо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Сне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 дергает, летят снежин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Какая красота, ловите их. Возьмите в руку и скажите, что э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Снежин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ассмотрите их, какие он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Белые, пушистые, легкие, воздушные, узорчаты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) Дыхательное упражнение                                                                                              Воспитатель: А сейчас давайте подуем на  снежинку  и поймаем их, какие он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Легк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ебята, а что снежинки умеют дел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Летать, кружиться, падать, та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Ой, ребята посмотрите, сколько снега намело под елочку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 подходят к елочке, воспитатель достает ведро со снегом. Дети трогают снег ладошк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ассмотрим, какой он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Белый, легкий, мягкий, холодный, пушисты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как вы думаете, снег состоит из чег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Из снежин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А теперь возьмите немного снега в ладош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Дети, откройте ладошки (снега нет). Куда исчез снег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Растая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Во что превратилс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В вод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Почем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ети: Ладошки теплы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ука у нас теплая, поэтому снег постепенно таит. Какой холодный снежок, давайте вытрем руч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Заключительная часть                                                                                     Воспитатель: Хорошо мы с вами погуляли по снежному лесу, пора обратно в сад возвращать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тель: Ребята, ну вот наше путешествие закончилось, напомните мне, чем мы с вами сегодня занималис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45:00Z</dcterms:created>
  <dc:creator>Admin</dc:creator>
  <dc:description/>
  <cp:keywords/>
  <dc:language>en-US</dc:language>
  <cp:lastModifiedBy>Admin</cp:lastModifiedBy>
  <cp:lastPrinted>2019-12-09T02:06:00Z</cp:lastPrinted>
  <dcterms:modified xsi:type="dcterms:W3CDTF">2019-12-08T20:08:00Z</dcterms:modified>
  <cp:revision>5</cp:revision>
  <dc:subject/>
  <dc:title/>
</cp:coreProperties>
</file>