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БДОУ «ЦРР – детский сад № 176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i/>
          <w:iCs/>
          <w:sz w:val="44"/>
          <w:szCs w:val="44"/>
        </w:rPr>
        <w:t xml:space="preserve">    </w:t>
      </w:r>
      <w:r>
        <w:rPr>
          <w:rFonts w:cs="Times New Roman" w:ascii="Times New Roman" w:hAnsi="Times New Roman"/>
          <w:i/>
          <w:iCs/>
          <w:sz w:val="44"/>
          <w:szCs w:val="44"/>
        </w:rPr>
        <w:t xml:space="preserve">Консультация для воспитателей на тему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Методы и приёмы развития связной речи у дошкольников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воспитатель: Массалитина Т. 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ить ребёнка рассказывать – значит формировать его связную речь. Эта задача входит как составная в общую задачу развития речи детей дошкольного возраста. Речь развивается в единстве с формированием мышления. В дошкольном возрасте в мышлении детей происходят значительные изменения: расширяется кругозор, совершенствуются мыслительные процессы, появляются новые знания и умения, а значит, совершенствуется и речь ребёнка. Однако, мыслительные и языковые навыки дети приобретают лишь в общении с окружающими. Развитие связной речи ребёнка – дошкольника осуществляется в повседневной жизни, а также на занятиях. В группе систематически должны проводиться занятия по рассказыванию, содержание которых неразрывно связано со всеми аспектами жизни: наблюдениями, играми, трудом, чтением и т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ое значение имеет взаимосвязь обучения рассказыванию и других видов работы по развитию речи – обогащение словаря, формирование грамматических навыков, воспитание звуковой культуры речи. С возрастом ребёнка совершенствуется его мыслительная деятельность. Ребёнок начинает глубже осознавать связи между различными явлениями и предметами окружающего мира, в результате чего возрастает степень связности его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епенное овладение связной речью существенно влияет на интеллектуальное развитие ребёнка: он всё совершеннее пользуется речью как средством общения и мыслительно – познавательной деятельности. Обучая ребёнка рассказыванию, педагог должен помогать ему находить точные слова и словосочетания, правильно строить предложения, логически связывать их друг с другом. Иными словами, воспитатель совершенствует все стороны речи – лексическую, грамматическую, фонематичес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еред педагогом ставятся следу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вязно рассказывать об увиденном и услышанном, правильно отражать в речи воспринято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последовательно, с достаточной полнотой и законченностью, не отвлекаясь от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рассказывать не торопясь, помогать им находить нужные сло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спользование точных названий предметов, действий, кач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младших группах нет специального раздела об обучении рассказыванию. В средних, старших и подготовительных группах на занятиях используются различные предметы, игрушки, картинки. В этом возрасте дети начинают овладевать основными видами монологической речи. С ними проводят специальные занятия по пересказу, а со старшей группы – по рассказыванию на темы из личного опыта. В подготовительной группе проводятся занятия по творческому рассказыванию на предложенный педагогом сю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казы ребёнка могут быть разнообразны по содержанию: об игрушках и играх, о предметах быта, о выполненных трудовых поручениях, о взаимоотношениях с товарищами, о природе и т. д.    Важно, чтобы дети говорили о хорошо знакомых им предметах, фактах, событиях. Тогда их речь становится более связной и своб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цессе обучения дети овладевают умением составлять рассказы различных видов: фактические, творче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фактическим относятся рассказы по восприятию, по памяти (на темы из личного опы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творческим относятся рассказы, которые создаются при активной работе воображения. Однако, и здесь используются реалистические темы:  ребёнок может придумывать события или действия вымышленного героя, но при этом придерживаться жизненной достоверности. В старшем дошкольном возрасте дети сами пробуют придумывать сказки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форме рассказы делятся на </w:t>
      </w:r>
      <w:r>
        <w:rPr>
          <w:rFonts w:cs="Times New Roman" w:ascii="Times New Roman" w:hAnsi="Times New Roman"/>
          <w:sz w:val="28"/>
          <w:szCs w:val="28"/>
          <w:u w:val="single"/>
        </w:rPr>
        <w:t>описатель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сюжетные</w:t>
      </w:r>
      <w:r>
        <w:rPr>
          <w:rFonts w:cs="Times New Roman" w:ascii="Times New Roman" w:hAnsi="Times New Roman"/>
          <w:sz w:val="28"/>
          <w:szCs w:val="28"/>
        </w:rPr>
        <w:t>. Объектами для описания служат вещи, игрушки, предметные картинки, растения. Рассказы – описания составляются детьми при опоре на восприятие, т.е. дети описывают то, что видят перед собой. Описательный рассказ может быть развёрнут на материале образов памяти – ребёнок припоминает то, что наблюдал раньше и по воспоминаниям даёт описание вещи, игрушк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составлении сюжетных рассказов у детей формируют умение передавать те или иные события, происшествия, приключения во временной последовательности. В простейшей форме дети передают завязку, развитие действия и его кульминацию, развязку. В сюжетном рассказе обязательны действующие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занятия по обучению рассказыванию носят различный характе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одних дети учатся строить рассказы, опираясь на свои непосредственные воспри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других – составляют рассказы на темы из личного опыта (т.е. на материале образов памя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третьих – придумывают сказки и рассказы на предложенный с опорой на образы во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владение педагогом методами и приёмами обучения рассказыванию – одно из важнейших условий успешной работы по развитию связной речи дошколь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ёмы, используемые педагог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, вопросы, речевой образец, демонстрация наглядного материала, упражнения, оценка речевой деятельности, указания, повторения. Кроме традиционных методов развития речи, существуют и нетрадиционные методы обучения рассказыванию. Вот несколько методов, которые я использую в своей рабо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й метод, который весьма благоприятен для формирования синтаксической структуры детских высказываний так называемая «ситуация письменной речи», когда ребёнок диктует своё сочинение, а воспитатель записывает. Пока воспитатель записывает, у ребёнка замедляется темп речи, что даёт ему возможность более правильно оформить сво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йственным методом развития речи является дидактическая игра «Кто я?». Один из детей подносит к лицу картинку с выемкой для лица, а группа детей описывает то, что на ней нарисовано. Далее кто-то один делает рассказ – обобщение всех высказанных слов. Ребёнок с картинкой по этому рассказу отгадывает, кто же он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звучь сказку» - также нетрадиционный метод (ребёнку даются несколько кадров-картинок из сказки, по которым он воспроизводит содержание сказ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Что там, за узорчатым окном?» - ещё один нетрадиционный метод развития связной речи (ребёнок описывает всё, что нарисовано в окош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Кривая дорога» Д. Биссета также способствует развитию связной речи у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развития монологической речи можно использовать серии сюжетных картинок, где первая картинка открыта, а все остальные закрыты. По первой картинке составляется рассказ, затем открывается вторая картинка и снова предлагается составление рассказа. В конце дети дают название рассказу. Этот приём помогает развивать воображение, умение предвидеть дальнейший ход событий, действий персонажей, изображённых на первой карт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одя занятия, педагог должен находить более эффективные варианты, сочетания различных методов с тем, чтобы повышать активность и самостоятельность детей.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30:00Z</dcterms:created>
  <dc:creator>acer</dc:creator>
  <dc:description/>
  <cp:keywords/>
  <dc:language>en-US</dc:language>
  <cp:lastModifiedBy>acer</cp:lastModifiedBy>
  <dcterms:modified xsi:type="dcterms:W3CDTF">2019-12-24T14:32:00Z</dcterms:modified>
  <cp:revision>1</cp:revision>
  <dc:subject/>
  <dc:title/>
</cp:coreProperties>
</file>