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нспект логоритмического занятия в логопедической  подготовительной к школе группе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both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Задачи:</w:t>
      </w:r>
      <w:r>
        <w:rPr/>
        <w:t xml:space="preserve"> </w:t>
      </w:r>
      <w:r>
        <w:rPr>
          <w:i w:val="false"/>
        </w:rPr>
        <w:t>Закреплять знания, умения</w:t>
      </w:r>
      <w:r>
        <w:rPr>
          <w:rFonts w:eastAsia="Symbol" w:cs="Symbol" w:ascii="Symbol" w:hAnsi="Symbol"/>
          <w:i w:val="false"/>
        </w:rPr>
        <w:t></w:t>
      </w:r>
      <w:r>
        <w:rPr>
          <w:i w:val="false"/>
        </w:rPr>
        <w:t xml:space="preserve"> и навыки по лексической теме.</w:t>
        <w:br/>
        <w:t>Развивать слухомоторные и речедвигательные</w:t>
      </w:r>
      <w:r>
        <w:rPr>
          <w:rFonts w:eastAsia="Symbol" w:cs="Symbol" w:ascii="Symbol" w:hAnsi="Symbol"/>
          <w:i w:val="false"/>
        </w:rPr>
        <w:t></w:t>
      </w:r>
      <w:r>
        <w:rPr>
          <w:i w:val="false"/>
        </w:rPr>
        <w:t xml:space="preserve"> координации на материале стихотворений, песен, динамических упражнений, танцев.</w:t>
        <w:br/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ходьб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«Покормите птиц зимой»(читает ребено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ормите птиц зимой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со всех конц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вам слетятся, как домо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йки на крыльцо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евание названий зимующих птиц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ихотворение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елело за окошко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в снегу. Какая ширь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румяная матрешка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рыльце живой снегир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негирей в окно увидиш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милый зимний гость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рыльцо скорее выйд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рось им спелых зерен горсть!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ссаж биологически активных зон  «Снегири»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ля предотвращения простуды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-ра-ра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ляди-ка детвора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риставить ладони ко лбу «козырьком» и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тирать лоб движениями в стороны к центру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-ря-ря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зошла красная заря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Раздвинуть указательный и большой пальцы и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тирать точки перед и за ушам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-ре-ре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тет рябина на горе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Кулачками энергично провести по крыльям носа 7 раз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и-ри-ри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ют рябину снегири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альчиками легко пробежаться по щека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Снегири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темпом и ритмом речи, координация речи с движение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от на ветках, посмотри,            </w:t>
      </w:r>
      <w:r>
        <w:rPr/>
        <w:t xml:space="preserve">(по 4 хлопка руками по бокам и по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 красных майках снегири         </w:t>
      </w:r>
      <w:r>
        <w:rPr/>
        <w:t>4 наклона головы на строку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Распушили перышки,               </w:t>
      </w:r>
      <w:r>
        <w:rPr/>
        <w:t>(на первое слово</w:t>
      </w:r>
      <w:r>
        <w:rPr>
          <w:sz w:val="28"/>
          <w:szCs w:val="28"/>
        </w:rPr>
        <w:t xml:space="preserve"> – </w:t>
      </w:r>
      <w:r>
        <w:rPr/>
        <w:t xml:space="preserve">частое потряхивание руками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реются на солнышке.              </w:t>
      </w:r>
      <w:r>
        <w:rPr/>
        <w:t>на второе – хлопок по бокам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оловой вертят,                        </w:t>
      </w:r>
      <w:r>
        <w:rPr/>
        <w:t>(по 2 поворота головы на каждую строку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лететь хотя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Кыш, кыш! Улетели!            </w:t>
      </w:r>
      <w:r>
        <w:rPr/>
        <w:t>(дети разбегаются, взмахивая руками, как крыльям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метелью! За метелью!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ое упражнение «Снегирек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ел на ветку снегирек </w:t>
      </w:r>
      <w:r>
        <w:rPr/>
        <w:t>-                  дети взмахивают кистями рук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Ф-ф, ф-ф</w:t>
      </w:r>
      <w:r>
        <w:rPr/>
        <w:t>,                                             коротко активно выдыхаю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Брызнул дождик - он промок    </w:t>
      </w:r>
      <w:r>
        <w:rPr/>
        <w:t>ударяют указательным пальцем  по ладони друго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Ф-ф, ф-ф.                                      </w:t>
      </w:r>
      <w:r>
        <w:rPr/>
        <w:t>коротко, мягко выдыхаю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етерок, подуй слегка,                </w:t>
      </w:r>
      <w:r>
        <w:rPr/>
        <w:t>качают поднятыми руками над голов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суши нам снегирька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Ф-ф-ф-ф-…                                   </w:t>
      </w:r>
      <w:r>
        <w:rPr/>
        <w:t>продолжительно выдыхаю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кроме снегирей прилетают еще и синички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пражнение на координацию речи с движением «Синичка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Скачет шустрая синица,                 </w:t>
      </w:r>
      <w:r>
        <w:rPr/>
        <w:t>дети прыгают на двух ногах врассыпну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й на месте не сидит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ыг-скок, прыг-скок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Завертелась, как волчок.                </w:t>
      </w:r>
      <w:r>
        <w:rPr/>
        <w:t>кружатс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от присела на минутку,                </w:t>
      </w:r>
      <w:r>
        <w:rPr/>
        <w:t xml:space="preserve">приседают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очесала клювом грудку,              </w:t>
      </w:r>
      <w:r>
        <w:rPr/>
        <w:t>причесывают пальчиками груд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И с дорожки – на плетень,              </w:t>
      </w:r>
      <w:r>
        <w:rPr/>
        <w:t>убегают на мест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ири-тири, тень-тень-тень!            </w:t>
      </w:r>
      <w:r>
        <w:rPr/>
        <w:t>сидя, взмахивают кистями ру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еще частые гости на кормушке – это ворона и воробышек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есни «Ворона», «Воробышек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альчиковая гимнастика «Кормушка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Сколько птиц к кормушке нашей   </w:t>
      </w:r>
      <w:r>
        <w:rPr/>
        <w:t>ритмично сжимать и разжимать кулач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етело? Мы расскаже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Две синицы, воробей,                       </w:t>
      </w:r>
      <w:r>
        <w:rPr/>
        <w:t>на каждое название птицы загибать по пальц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есть щеглов и голубе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ятел в пестрых перышка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сем хватило зернышек                  </w:t>
      </w:r>
      <w:r>
        <w:rPr/>
        <w:t>опять сжимать и разжимать кулач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зимнем парке можно услышать стук дятла по дерев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0. Ритмическое эхо </w:t>
      </w:r>
      <w:r>
        <w:rPr>
          <w:sz w:val="28"/>
          <w:szCs w:val="28"/>
        </w:rPr>
        <w:t>(с использованием деревянных ложе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тицам трудно зимой трещат морозы, воет вьюг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азвитие речевого дыхания и голо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ьюга. Старая, седая, с ледяной клюк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ьюга ковыляет Бабой Яго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ет вьюга: «З-з-з-з-з-з-з» (с усилением зву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стонал лес от вьюги : «М-м-м-м-м-м» (тихо, высоким голосо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яжело стонут дубы: «М-м-м-м-м-м» ( громко, низким голосо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Шумят ели: «Ш-ш-ш-ш-ш-ш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ихает вьюга: «С-с-с-с-с-с-с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Танец про птиц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на снегу остаются птичьи след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Развитие кинестетических ощущений «Птичьи следы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Итог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ихотворе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учите птиц в мороз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своему окн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 без песен не пришлос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м встречать весн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7190</wp:posOffset>
                </wp:positionH>
                <wp:positionV relativeFrom="paragraph">
                  <wp:posOffset>-262890</wp:posOffset>
                </wp:positionV>
                <wp:extent cx="6355080" cy="9441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94411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36"/>
                                <w:szCs w:val="36"/>
                              </w:rPr>
                              <w:t>Конспект занятия по логоритмике в логопедической подготовительной группе для детей с ОН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FF"/>
                                <w:sz w:val="36"/>
                                <w:szCs w:val="36"/>
                              </w:rPr>
                              <w:t xml:space="preserve">По лексической теме </w:t>
                            </w:r>
                            <w:r>
                              <w:rPr>
                                <w:i/>
                                <w:color w:val="FF0000"/>
                                <w:sz w:val="36"/>
                                <w:szCs w:val="36"/>
                              </w:rPr>
                              <w:t xml:space="preserve">«Зимующие птицы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33CC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33CCCC"/>
                                <w:sz w:val="32"/>
                                <w:szCs w:val="32"/>
                              </w:rPr>
                              <w:t>Подготовили учитель-логопед Левченко В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33CC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33CCCC"/>
                                <w:sz w:val="32"/>
                                <w:szCs w:val="32"/>
                              </w:rPr>
                              <w:t xml:space="preserve">Музыкальный руководитель Савинова А.П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33CC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33CCC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33CC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33CCC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CCCC"/>
                              </w:rPr>
                            </w:pPr>
                            <w:r>
                              <w:rPr>
                                <w:color w:val="33CCCC"/>
                              </w:rPr>
                              <w:drawing>
                                <wp:inline distT="0" distB="0" distL="0" distR="0">
                                  <wp:extent cx="3846195" cy="3025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6195" cy="302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500.4pt;height:743.4pt;mso-wrap-distance-left:9.05pt;mso-wrap-distance-right:9.05pt;mso-wrap-distance-top:0pt;mso-wrap-distance-bottom:0pt;margin-top:-20.7pt;mso-position-vertical-relative:text;margin-left:-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color w:val="0000FF"/>
                          <w:sz w:val="36"/>
                          <w:szCs w:val="36"/>
                        </w:rPr>
                        <w:t>Конспект занятия по логоритмике в логопедической подготовительной группе для детей с ОН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color w:val="0000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0000FF"/>
                          <w:sz w:val="36"/>
                          <w:szCs w:val="36"/>
                        </w:rPr>
                        <w:t xml:space="preserve">По лексической теме </w:t>
                      </w:r>
                      <w:r>
                        <w:rPr>
                          <w:i/>
                          <w:color w:val="FF0000"/>
                          <w:sz w:val="36"/>
                          <w:szCs w:val="36"/>
                        </w:rPr>
                        <w:t xml:space="preserve">«Зимующие птицы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color w:val="FF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33CCCC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color w:val="33CCCC"/>
                          <w:sz w:val="32"/>
                          <w:szCs w:val="32"/>
                        </w:rPr>
                        <w:t>Подготовили учитель-логопед Левченко В.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33CCCC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color w:val="33CCCC"/>
                          <w:sz w:val="32"/>
                          <w:szCs w:val="32"/>
                        </w:rPr>
                        <w:t xml:space="preserve">Музыкальный руководитель Савинова А.П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33CCCC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color w:val="33CCC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33CCCC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color w:val="33CCC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CCCC"/>
                        </w:rPr>
                      </w:pPr>
                      <w:r>
                        <w:rPr>
                          <w:color w:val="33CCCC"/>
                        </w:rPr>
                        <w:drawing>
                          <wp:inline distT="0" distB="0" distL="0" distR="0">
                            <wp:extent cx="3846195" cy="3025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6195" cy="302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3720" w:leader="none"/>
        </w:tabs>
        <w:jc w:val="right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4:44:00Z</dcterms:created>
  <dc:creator>Виктор</dc:creator>
  <dc:description/>
  <dc:language>en-US</dc:language>
  <cp:lastModifiedBy>smerdov</cp:lastModifiedBy>
  <cp:lastPrinted>2009-01-15T21:45:00Z</cp:lastPrinted>
  <dcterms:modified xsi:type="dcterms:W3CDTF">2013-02-04T14:44:00Z</dcterms:modified>
  <cp:revision>2</cp:revision>
  <dc:subject/>
  <dc:title>Выселковская ЦРБ</dc:title>
</cp:coreProperties>
</file>