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8820"/>
        <w:gridCol w:w="2700"/>
      </w:tblGrid>
      <w:tr>
        <w:trPr>
          <w:trHeight w:val="8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Организованная образовательная деятельность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деятельность в режимных момента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деятельность детей</w:t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а «Как я провел выходной». </w:t>
            </w:r>
            <w:r>
              <w:rPr/>
              <w:t>Закрепить умение детей составлять рассказы из опыта, передавая хорошо знакомые события.</w:t>
            </w:r>
            <w:r>
              <w:rPr>
                <w:b/>
              </w:rPr>
              <w:t xml:space="preserve"> Работа в уголке </w:t>
            </w:r>
            <w:r>
              <w:rPr/>
              <w:t>природы «Наблюдение за растениями».</w:t>
            </w:r>
            <w:r>
              <w:rPr>
                <w:b/>
              </w:rPr>
              <w:t xml:space="preserve"> </w:t>
            </w:r>
            <w:r>
              <w:rPr/>
              <w:t>Поддерживать у детей интерес к наблюдению за растениями, учить определять, чего им не хватает.</w:t>
            </w:r>
            <w:r>
              <w:rPr>
                <w:b/>
              </w:rPr>
              <w:t xml:space="preserve"> Дидактическая игра «Не ошибись». </w:t>
            </w:r>
            <w:r>
              <w:rPr/>
              <w:t>Учить детей различать предметы по материалу, из которого они изготовлены.</w:t>
            </w:r>
            <w:r>
              <w:rPr>
                <w:b/>
              </w:rPr>
              <w:t xml:space="preserve"> Дежурство </w:t>
            </w:r>
            <w:r>
              <w:rPr/>
              <w:t>по столовой. Сервировка стола.</w:t>
            </w:r>
            <w:r>
              <w:rPr>
                <w:b/>
              </w:rPr>
              <w:t xml:space="preserve"> </w:t>
            </w:r>
            <w:r>
              <w:rPr/>
              <w:t xml:space="preserve">Учить детей правильно раскладывать приборы, посуду, соблюдать расстояние между ними. </w:t>
            </w:r>
            <w:r>
              <w:rPr>
                <w:b/>
              </w:rPr>
              <w:t xml:space="preserve"> Сюжетно-ролевая игра «Больница». </w:t>
            </w:r>
            <w:r>
              <w:rPr/>
              <w:t>Способствовать формированию дружеских взаимоотношений между деть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Наблюдение: </w:t>
            </w:r>
            <w:r>
              <w:rPr/>
              <w:t>ветер. Чтение отрывка из стихотворения «Сказка о мертвой царевне...» А.С. Пушкина «Ветер, ветер, ты могуч...»</w:t>
            </w:r>
            <w:r>
              <w:rPr>
                <w:b/>
              </w:rPr>
              <w:t xml:space="preserve"> </w:t>
            </w:r>
            <w:r>
              <w:rPr/>
              <w:t>Предложить детям определить свойства ветра одним из известных им способов.</w:t>
            </w:r>
            <w:r>
              <w:rPr>
                <w:b/>
              </w:rPr>
              <w:t xml:space="preserve"> Подвижная игра «Ловишки». </w:t>
            </w:r>
            <w:r>
              <w:rPr/>
              <w:t xml:space="preserve">Учить детей правильно выполнять основные движения при беге, действовать по сигналу, развивать ловкость, подвижность. </w:t>
            </w:r>
            <w:r>
              <w:rPr>
                <w:b/>
              </w:rPr>
              <w:t xml:space="preserve"> Трудовая деятельность. </w:t>
            </w:r>
            <w:r>
              <w:rPr/>
              <w:t>Расчистка дорожек.</w:t>
            </w:r>
            <w:r>
              <w:rPr>
                <w:b/>
              </w:rPr>
              <w:t xml:space="preserve">  </w:t>
            </w:r>
            <w:r>
              <w:rPr/>
              <w:t xml:space="preserve">Учить детей подбирать инвентарь для работы, договариваться о сотрудничестве, планировать свою работу, следить за правильностью выполнения трудовых действий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зыкальная игра </w:t>
            </w:r>
            <w:r>
              <w:rPr/>
              <w:t>«Заинька, выходи» (музыка Е. Тиличеевой).</w:t>
            </w:r>
            <w:r>
              <w:rPr>
                <w:b/>
              </w:rPr>
              <w:t xml:space="preserve"> </w:t>
            </w:r>
            <w:r>
              <w:rPr/>
              <w:t>Учить детей выполнять эмоционально-образные движения по тексту песни, продолжать знакомить с выразительными средствами музыки.</w:t>
            </w:r>
            <w:r>
              <w:rPr>
                <w:b/>
              </w:rPr>
              <w:t xml:space="preserve"> Работа в уголке </w:t>
            </w:r>
            <w:r>
              <w:rPr/>
              <w:t>музыкального воспитания.</w:t>
            </w:r>
            <w:r>
              <w:rPr>
                <w:b/>
              </w:rPr>
              <w:t xml:space="preserve"> </w:t>
            </w:r>
            <w:r>
              <w:rPr/>
              <w:t xml:space="preserve">Организовать освоение детьми приемов звукоизвлечения на металлофоне, развивать звуковысотный слух. </w:t>
            </w:r>
            <w:r>
              <w:rPr>
                <w:b/>
              </w:rPr>
              <w:t xml:space="preserve">Работа в уголке </w:t>
            </w:r>
            <w:r>
              <w:rPr/>
              <w:t>сенсорного воспитания.</w:t>
            </w:r>
            <w:r>
              <w:rPr>
                <w:b/>
              </w:rPr>
              <w:t xml:space="preserve"> </w:t>
            </w:r>
            <w:r>
              <w:rPr/>
              <w:t>Закреплять умение детей группировать предметы по форме, учить действовать с эталонами, развивать зрительное восприятие, обогащать сенсорный опыт детей.</w:t>
            </w:r>
            <w:r>
              <w:rPr>
                <w:b/>
              </w:rPr>
              <w:t xml:space="preserve"> Ознакомление с художественной литературой. </w:t>
            </w:r>
            <w:r>
              <w:rPr/>
              <w:t>«Первая охота», В. Бианки.</w:t>
            </w:r>
            <w:r>
              <w:rPr>
                <w:b/>
              </w:rPr>
              <w:t xml:space="preserve"> </w:t>
            </w:r>
            <w:r>
              <w:rPr/>
              <w:t>Формировать умение слушать рассказы, следить за развитием действия, сопереживать героям произвед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 xml:space="preserve">Наблюдение «Продолжительность светового дня».  </w:t>
            </w:r>
            <w:r>
              <w:rPr/>
              <w:t>Обратить внимание детей на значительное увеличение продолжительности светового дня по сравнению с декабрем, отметить высоту подъема солнца в полдень над горизонтом.</w:t>
            </w:r>
            <w:r>
              <w:rPr>
                <w:b/>
              </w:rPr>
              <w:t xml:space="preserve">  Дидактическая игра «Рыба, птица, зверь».  </w:t>
            </w:r>
            <w:r>
              <w:rPr/>
              <w:t>Использовать знания о животных для решения игровой задачи, развивать внимание, умение быстро ориентироваться в игровых ситуациях.</w:t>
            </w:r>
            <w:r>
              <w:rPr>
                <w:b/>
              </w:rPr>
              <w:t xml:space="preserve"> Подвижная игра «Найди, где спрятано».  </w:t>
            </w:r>
            <w:r>
              <w:rPr/>
              <w:t xml:space="preserve">Учить детей ориентироваться в пространстве, следить за своей осанкой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здать условия для самостоятельной деятельности детей в музыкаль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вигательная деятельность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условия для проведения досуга детей в книж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а «Моя мама - лучшая самая». </w:t>
            </w:r>
            <w:r>
              <w:rPr/>
              <w:t xml:space="preserve">Учить детей рассказывать о маме, как о самом дорогом человеке. Пробуждать нежные чувства, желание совершать добрые поступки, радуя тем самым мамочку. </w:t>
            </w:r>
            <w:r>
              <w:rPr>
                <w:b/>
              </w:rPr>
              <w:t xml:space="preserve">Работа в уголке </w:t>
            </w:r>
            <w:r>
              <w:rPr/>
              <w:t xml:space="preserve">природы. Рассматривание веток деревьев. Рассказать детям о том, как зимуют деревья. Предложить рассмотреть ветви, найти почки, поставить веточки в воду, предположить, что с ними произойдет. </w:t>
            </w:r>
            <w:r>
              <w:rPr>
                <w:b/>
              </w:rPr>
              <w:t>Дидактическая игра «Сделаем столбики».</w:t>
            </w:r>
            <w:r>
              <w:rPr/>
              <w:t xml:space="preserve"> Развивать глазомер, зрительное восприятие.</w:t>
            </w:r>
            <w:r>
              <w:rPr>
                <w:b/>
              </w:rPr>
              <w:t xml:space="preserve"> Практическое упражнение «Наши вещи в порядке». </w:t>
            </w:r>
            <w:r>
              <w:rPr/>
              <w:t>Учить детей аккуратно складывать вещи, размещать на стуле, выворачивать вещи на лицевую сторону.</w:t>
            </w:r>
            <w:r>
              <w:rPr>
                <w:b/>
              </w:rPr>
              <w:t xml:space="preserve"> Сюжетно-ролевая игра «Магазин». </w:t>
            </w:r>
            <w:r>
              <w:rPr/>
              <w:t xml:space="preserve">Учить детей использовать свои представления о жанрах литературных произведений, названиях и авторах книг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Наблюдение «Первые признаки весны». </w:t>
            </w:r>
            <w:r>
              <w:rPr/>
              <w:t>Знакомить детей с характерными признаками весны, учит выявлять изменения, связанные с солнцем.</w:t>
            </w:r>
            <w:r>
              <w:rPr>
                <w:b/>
              </w:rPr>
              <w:t xml:space="preserve"> Подвижная игра «Птичка и кошка». </w:t>
            </w:r>
            <w:r>
              <w:rPr/>
              <w:t>Учить детей выполнять прыжки на двух ногах, перепрыгивать через препятствие. Воспитывать у детей уверенность в себ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рудовые поручения. </w:t>
            </w:r>
            <w:r>
              <w:rPr/>
              <w:t>Уборка снега.</w:t>
            </w:r>
            <w:r>
              <w:rPr>
                <w:b/>
              </w:rPr>
              <w:t xml:space="preserve"> </w:t>
            </w:r>
            <w:r>
              <w:rPr/>
              <w:t>Предложить подгруппам детей различные задания, учить действовать в составе небольших групп, разделять обязанности, обсуждать план работы, результаты труда.</w:t>
            </w:r>
            <w:r>
              <w:rPr>
                <w:b/>
              </w:rPr>
              <w:t xml:space="preserve"> Игровое упражнение «Баскетболисты». </w:t>
            </w:r>
            <w:r>
              <w:rPr/>
              <w:t>Учить детей выполнять броски, перебрасывать мяч друг другу из-за головы и через препятствие, развивать мышцы рук, ловкость координацию движен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зыкальная игра </w:t>
            </w:r>
            <w:r>
              <w:rPr/>
              <w:t>«Гуси, лебеди и волк» (музыка Е. Тиличеевой).</w:t>
            </w:r>
            <w:r>
              <w:rPr>
                <w:b/>
              </w:rPr>
              <w:t xml:space="preserve"> </w:t>
            </w:r>
            <w:r>
              <w:rPr/>
              <w:t xml:space="preserve">Развивать звуковысотный и тембровый слух детей, учить понимать передаваемые музыкой образы, действовать по сигналу. </w:t>
            </w:r>
            <w:r>
              <w:rPr>
                <w:b/>
              </w:rPr>
              <w:t xml:space="preserve">Работа в уголке </w:t>
            </w:r>
            <w:r>
              <w:rPr/>
              <w:t xml:space="preserve">книги. Рассматривание иллюстраций с целью поиска ответа на вопрос «Как художники изображают зверей и птиц». Обратить внимание детей на своеобразие манеры различных художников в изображении птиц и зверей, учить детей сравнивать. </w:t>
            </w:r>
            <w:r>
              <w:rPr>
                <w:b/>
              </w:rPr>
              <w:t>Театрализованная игра «Кошки-мышки».</w:t>
            </w:r>
            <w:r>
              <w:rPr/>
              <w:t xml:space="preserve"> Учить детей действовать в соответствии с игровым сюжетом, развивать артистические способности дет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Наблюдение за птицами. </w:t>
            </w:r>
            <w:r>
              <w:rPr/>
              <w:t>Обратить внимание детей на изменения в поведении птиц, предложить покормить их крошками, рассказать о внешнем виде и поведении птиц.</w:t>
            </w:r>
            <w:r>
              <w:rPr>
                <w:b/>
              </w:rPr>
              <w:t xml:space="preserve"> Игровое упражнение «Мы - солдаты». </w:t>
            </w:r>
            <w:r>
              <w:rPr/>
              <w:t>Учить ориентироваться в пространстве, развивать быстроту реакции.</w:t>
            </w:r>
            <w:r>
              <w:rPr>
                <w:b/>
              </w:rPr>
              <w:t xml:space="preserve"> Дидактическая игра «Когда это бывает?» </w:t>
            </w:r>
            <w:r>
              <w:rPr/>
              <w:t>Уточнить и углубить знания детей о временах года, учить давать развернутый ответ, аргументировать свое мнение.</w:t>
            </w:r>
            <w:r>
              <w:rPr>
                <w:b/>
              </w:rPr>
              <w:t xml:space="preserve"> Подвижная игра «У медведя во бору». </w:t>
            </w:r>
            <w:r>
              <w:rPr/>
              <w:t>Поощрять активность, учить ориентироваться на действия товарищ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детям санки и ледянки для катания со снежной гор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а «Строим скворечники». </w:t>
            </w:r>
            <w:r>
              <w:rPr/>
              <w:t xml:space="preserve">Рассказать детям, как строят и размещают скворечники, обсудить, для чего их строят. </w:t>
            </w:r>
            <w:r>
              <w:rPr>
                <w:b/>
              </w:rPr>
              <w:t xml:space="preserve"> Дидактическая игра «Подумай и скажи». </w:t>
            </w:r>
            <w:r>
              <w:rPr/>
              <w:t>Учить подбирать слова-определения к существительным, описывать состояния природы, предметы.</w:t>
            </w:r>
            <w:r>
              <w:rPr>
                <w:b/>
              </w:rPr>
              <w:t xml:space="preserve"> Дежурство </w:t>
            </w:r>
            <w:r>
              <w:rPr/>
              <w:t>по занятиям. Готовим материалы для работы.</w:t>
            </w:r>
            <w:r>
              <w:rPr>
                <w:b/>
              </w:rPr>
              <w:t xml:space="preserve"> </w:t>
            </w:r>
            <w:r>
              <w:rPr/>
              <w:t xml:space="preserve">Учить дежурных подбирать необходимые атрибуты. </w:t>
            </w:r>
            <w:r>
              <w:rPr>
                <w:b/>
              </w:rPr>
              <w:t>Сюжетно-ролевые игры «Детский сад», «Магазин».</w:t>
            </w:r>
            <w:r>
              <w:rPr/>
              <w:t xml:space="preserve"> Способствовать становлению дружеских взаимоотношений между детьми. </w:t>
            </w:r>
            <w:r>
              <w:rPr>
                <w:b/>
              </w:rPr>
              <w:t xml:space="preserve">Сюжетно-ролевая игра «Семья». </w:t>
            </w:r>
            <w:r>
              <w:rPr/>
              <w:t>Содействовать дальнейшему развитию сюжета игры, учить детей использовать свои умения, связанные с сервировкой стола, активизировать в речи детей названия столовых приборов, блюд, вежливы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>
                <w:b/>
              </w:rPr>
              <w:t xml:space="preserve"> Беседа с детьми о весенних месяцах. </w:t>
            </w:r>
            <w:r>
              <w:rPr/>
              <w:t>Расширять представления детей о признаках весны, знакомить с названиями весенних месяцев, характерными для них явлениями природы.</w:t>
            </w:r>
            <w:r>
              <w:rPr>
                <w:b/>
              </w:rPr>
              <w:t xml:space="preserve"> Подвижная игра «Сокол и лиса». </w:t>
            </w:r>
            <w:r>
              <w:rPr/>
              <w:t xml:space="preserve">Развивать творчество в двигательной деятельности, приобщать к культурным ценностям разных народов через подвижные игры. </w:t>
            </w:r>
            <w:r>
              <w:rPr>
                <w:b/>
              </w:rPr>
              <w:t>Игровое упражнение «Баскетболисты».</w:t>
            </w:r>
            <w:r>
              <w:rPr/>
              <w:t xml:space="preserve"> Учить детей выполнять бросок, перебрасывать мяч друг другу из-за головы и через препятствие одной рукой, развивать мышцы способствовать развитию двигательных умений и навыков, повышать; двигательную активност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троительные игры. «Строим поезд». </w:t>
            </w:r>
            <w:r>
              <w:rPr/>
              <w:t>Учить детей сооружать постройки из крупного и мелкого строительного материала, использовать детали разного цвета для создания и украшения построек. Учить соблюдать заданные пропорции, действовать по инструкции, использовать</w:t>
            </w:r>
            <w:r>
              <w:rPr>
                <w:b/>
              </w:rPr>
              <w:t xml:space="preserve">. Рисование «Любимые цветы». </w:t>
            </w:r>
            <w:r>
              <w:rPr/>
              <w:t>Учить детей использовать свои знания о теплой и холодной цветовых гаммах для передачи настроения, отношения к цветам.</w:t>
            </w:r>
            <w:r>
              <w:rPr>
                <w:b/>
              </w:rPr>
              <w:t xml:space="preserve"> Упражнение «Часики». </w:t>
            </w:r>
            <w:r>
              <w:rPr/>
              <w:t>Формировать у детей умение управлять языком, вырабатывать подвижность языка, укреплять его мышцы.</w:t>
            </w:r>
            <w:r>
              <w:rPr>
                <w:b/>
              </w:rPr>
              <w:t xml:space="preserve"> Сюжетно-ролевая игра «Больница». </w:t>
            </w:r>
            <w:r>
              <w:rPr/>
              <w:t>Обогащать игровой опыт детей, расширять сюжет игры, подводить детей к созданию собственных игровых замы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>
                <w:b/>
              </w:rPr>
              <w:t xml:space="preserve"> Наблюдение за гололедом. </w:t>
            </w:r>
            <w:r>
              <w:rPr/>
              <w:t>Продолжать знакомить детей с данным природным явлением, рассказать, как образуется гололед, актуализировать знания о правилах безопасного передвижения во время гололеда.</w:t>
            </w:r>
            <w:r>
              <w:rPr>
                <w:b/>
              </w:rPr>
              <w:t xml:space="preserve"> Игровое упражнение «Кто быстрее?» </w:t>
            </w:r>
            <w:r>
              <w:rPr/>
              <w:t xml:space="preserve"> Повышать жизненную емкость легких, укреплять здоровье детей. </w:t>
            </w:r>
            <w:r>
              <w:rPr>
                <w:b/>
              </w:rPr>
              <w:t>Коррекционно-развивающая игра «Кукла Маша».</w:t>
            </w:r>
            <w:r>
              <w:rPr/>
              <w:t xml:space="preserve"> Развитие коммуникативных умений детей, активизация соответствующей лексики.</w:t>
            </w:r>
            <w:r>
              <w:rPr>
                <w:b/>
              </w:rPr>
              <w:t xml:space="preserve"> Сюжетно-ролевая игра «Больница». </w:t>
            </w:r>
            <w:r>
              <w:rPr/>
              <w:t>Обогащать игровой опыт детей, расширять сюжет игры, подводить детей к созданию собственных игровых замысл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 в театраль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условия для проведения досуга детей в логоритмическ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детям ледянки для катания по ледяной гор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дактическая игра «Скажи как я». </w:t>
            </w:r>
            <w:r>
              <w:rPr/>
              <w:t>Повышать речевую активность детей, побуждать подбирать синонимы к заданным словам, учить внимательно слушать, избегая повторов. Учить детей подводить итоги игры.</w:t>
            </w:r>
            <w:r>
              <w:rPr>
                <w:b/>
              </w:rPr>
              <w:t xml:space="preserve"> Ознакомление с декоративно-прикладным искусством.  </w:t>
            </w:r>
            <w:r>
              <w:rPr/>
              <w:t>Продолжать знакомить детей с работами городецких мастеров, устным народным творчеством, учить выразительно читать стихотворения, развивать память.</w:t>
            </w:r>
            <w:r>
              <w:rPr>
                <w:b/>
              </w:rPr>
              <w:t xml:space="preserve"> Работа в уголке природы. Экспериментирование с природными материалами. </w:t>
            </w:r>
            <w:r>
              <w:rPr/>
              <w:t xml:space="preserve">Предложить детям после осмотра определить, в какой емкости находится песок, глина, камень, почва, аргументировать свой ответ. </w:t>
            </w:r>
            <w:r>
              <w:rPr>
                <w:b/>
              </w:rPr>
              <w:t>Сюжетно-ролевая игра «Моряки».</w:t>
            </w:r>
            <w:r>
              <w:rPr/>
              <w:t xml:space="preserve"> Закреплять знания детей о военно-морском флоте, о профессии военного моряка, учить пользоваться необходимыми атрибут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Наблюдение за капелью. </w:t>
            </w:r>
            <w:r>
              <w:rPr/>
              <w:t>Обратить внимание детей на капель, предложить попытаться найти ответы на вопросы.</w:t>
            </w:r>
            <w:r>
              <w:rPr>
                <w:b/>
              </w:rPr>
              <w:t xml:space="preserve"> Дидактическая игра «Что делает?» </w:t>
            </w:r>
            <w:r>
              <w:rPr/>
              <w:t>Предложить детям описать работу дворника, активизировать в речи детей понятия.</w:t>
            </w:r>
            <w:r>
              <w:rPr>
                <w:b/>
              </w:rPr>
              <w:t xml:space="preserve"> Сюжетно-ролевые игры «Автобус», «Пароход». </w:t>
            </w:r>
            <w:r>
              <w:rPr/>
              <w:t>Продолжать знакомить детей с общественным транспортом, учить правилам поведения в транспорте.</w:t>
            </w:r>
            <w:r>
              <w:rPr>
                <w:b/>
              </w:rPr>
              <w:t xml:space="preserve"> Подвижная игра «Лохматый пес». </w:t>
            </w:r>
            <w:r>
              <w:rPr/>
              <w:t>Учить детей выполнять роли игроков, водящих, ведущих, судей, рассказывать о действиях играющих, сопоставлять их с правилами игры.</w:t>
            </w:r>
            <w:r>
              <w:rPr>
                <w:b/>
              </w:rPr>
              <w:t xml:space="preserve"> Игровое упражнение «Реактивная ракета».</w:t>
            </w:r>
            <w:r>
              <w:rPr/>
              <w:t xml:space="preserve"> Способствовать закаливанию детского организм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седа «Самая хорошая». </w:t>
            </w:r>
            <w:r>
              <w:rPr/>
              <w:t>Обсудить с детьми, почему для каждого из нас мама - самый близкий, дорогой человек, ее нужно беречь, радовать своими поступками, дарить подарки сделанные своими руками.</w:t>
            </w:r>
            <w:r>
              <w:rPr>
                <w:b/>
              </w:rPr>
              <w:t xml:space="preserve"> Подвижная игра «Пастух и стадо». </w:t>
            </w:r>
            <w:r>
              <w:rPr/>
              <w:t>Упражнять детей в умении лазать по гимнастической лестнице вверх и вниз не пропуская реек, бегать, согласовывая движения ног, сохраняя осанку.</w:t>
            </w:r>
            <w:r>
              <w:rPr>
                <w:b/>
              </w:rPr>
              <w:t xml:space="preserve"> Упражнение «Змейка». </w:t>
            </w:r>
            <w:r>
              <w:rPr/>
              <w:t>Развивать речевой аппарат детей, учить делать язык у развивать его подвижность.</w:t>
            </w:r>
            <w:r>
              <w:rPr>
                <w:b/>
              </w:rPr>
              <w:t xml:space="preserve"> Ознакомление с художественной литературой. Чтение сказа Н. Носова «Затейники». </w:t>
            </w:r>
            <w:r>
              <w:rPr/>
              <w:t>Учить детей восстанавливать ход событий в рассказе с опорой на иллюстрации, давать оценку поступкам героев, предлагать варианты развития событ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>: Наблюдение. Снег на участке.</w:t>
            </w:r>
            <w:r>
              <w:rPr/>
              <w:t xml:space="preserve"> Учить детей делать выводы. </w:t>
            </w:r>
            <w:r>
              <w:rPr>
                <w:b/>
              </w:rPr>
              <w:t>Игровое упражнение «Армия».</w:t>
            </w:r>
            <w:r>
              <w:rPr/>
              <w:t xml:space="preserve"> Учить детей выполнять строевые упражнения: перестраиваться в колонну, ориентироваться в пространстве, действовать по команде, подавать команды. </w:t>
            </w:r>
            <w:r>
              <w:rPr>
                <w:b/>
              </w:rPr>
              <w:t>Подвижная игра «Охотники и зайцы».</w:t>
            </w:r>
            <w:r>
              <w:rPr/>
              <w:t xml:space="preserve"> Развивать ловкость и меткость. </w:t>
            </w:r>
            <w:r>
              <w:rPr>
                <w:b/>
              </w:rPr>
              <w:t>Сюжетно-ролевая игра «Шоферы».</w:t>
            </w:r>
            <w:r>
              <w:rPr/>
              <w:t xml:space="preserve"> Развивать социальные отношения играющих за счет осмысления профессиональной деятельности взрослых, способствовать формированию дружеских взаимоотнош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детям санки и ледянки для катания со снежной гор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знакомление с художественной литературой. Чтение стихотворений и рассказов о маме, бабушке. </w:t>
            </w:r>
            <w:r>
              <w:rPr/>
              <w:t>Познакомить детей новыми произведениями, учить внимательно слушать, развернуто отвечать на вопросы по содержанию.</w:t>
            </w:r>
            <w:r>
              <w:rPr>
                <w:b/>
              </w:rPr>
              <w:t xml:space="preserve"> Дежурство по столовой. Учимся проверять правильность сервировки стола. </w:t>
            </w:r>
            <w:r>
              <w:rPr/>
              <w:t>Учить детей правильно сервировать стол, организовать взаимопроверку дежурными работы друг друга, учить их рассказывать о результатах проверки.</w:t>
            </w:r>
            <w:r>
              <w:rPr>
                <w:b/>
              </w:rPr>
              <w:t xml:space="preserve"> Беседа «Приключения Зажигалки». </w:t>
            </w:r>
            <w:r>
              <w:rPr/>
              <w:t>Помочь детям запомнить основные группы пожароопасных предметов, сформулировать вместе с детьми правила безопасного обращения с этими предметами.</w:t>
            </w:r>
            <w:r>
              <w:rPr>
                <w:b/>
              </w:rPr>
              <w:t xml:space="preserve"> Сюжетно-ролевая игра «Моряки». </w:t>
            </w:r>
            <w:r>
              <w:rPr/>
              <w:t>Формировать у детей умение создавать обстановку для использовать необходимые атрибуты, распределять роли, считаться интересами товарищ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 xml:space="preserve">Наблюдение за птицами. </w:t>
            </w:r>
            <w:r>
              <w:rPr/>
              <w:t xml:space="preserve">Учить детей сравнивать и различать по окраске оперение различных птиц, поведение одних тех же видов птиц в различные времена года. </w:t>
            </w:r>
            <w:r>
              <w:rPr>
                <w:b/>
              </w:rPr>
              <w:t xml:space="preserve"> Дидактическая игра «Какой предмет?» </w:t>
            </w:r>
            <w:r>
              <w:rPr/>
              <w:t>Уточнить представления детей о величине предметов, учить классифицировать предметы по определенному признаку (величина, цвет, форма).</w:t>
            </w:r>
            <w:r>
              <w:rPr>
                <w:b/>
              </w:rPr>
              <w:t xml:space="preserve"> Сюжетно-ролевая игра «Салон красоты». </w:t>
            </w:r>
            <w:r>
              <w:rPr/>
              <w:t>Побуждать детей к проявлению инициативы и самостоятельности в выборе роли, активизировать в речи понятия, связанные с данной темой.</w:t>
            </w:r>
            <w:r>
              <w:rPr>
                <w:b/>
              </w:rPr>
              <w:t xml:space="preserve"> Подвижная игра «Через ручеек». </w:t>
            </w:r>
            <w:r>
              <w:rPr/>
              <w:t>Учить детей выполнять прыжок на двух ногах (принимать правильное исходное положение, отталкиваться, мягко приземляться).</w:t>
            </w:r>
            <w:r>
              <w:rPr>
                <w:b/>
              </w:rPr>
              <w:t xml:space="preserve"> Игровое упражнений «Тушканчики». </w:t>
            </w:r>
            <w:r>
              <w:rPr/>
              <w:t>Развивать у детей чувство равновесия, учить сохранять статическое равновесие, неподвижную позу, стоя на скамейке, кубе, пеньке (5-7 с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 в уголке </w:t>
            </w:r>
            <w:r>
              <w:rPr/>
              <w:t>физического воспитания.</w:t>
            </w:r>
            <w:r>
              <w:rPr>
                <w:b/>
              </w:rPr>
              <w:t xml:space="preserve"> </w:t>
            </w:r>
            <w:r>
              <w:rPr/>
              <w:t>Знакомить детей с возможностями использования спортивного инвентаря, напомнить правила безопасного поведения.</w:t>
            </w:r>
            <w:r>
              <w:rPr>
                <w:b/>
              </w:rPr>
              <w:t xml:space="preserve"> Подвижная игра «Бездомный заяц».</w:t>
            </w:r>
            <w:r>
              <w:rPr/>
              <w:t xml:space="preserve"> Развивать ловкость и быстроту реакции, способствовать формированию навыков правильного выполнения ОВД. </w:t>
            </w:r>
            <w:r>
              <w:rPr>
                <w:b/>
              </w:rPr>
              <w:t xml:space="preserve">Сюжетно-ролевая игра «Строители». </w:t>
            </w:r>
            <w:r>
              <w:rPr/>
              <w:t xml:space="preserve">Воспитывать у детей уважения к труду строителя. </w:t>
            </w:r>
            <w:r>
              <w:rPr>
                <w:b/>
              </w:rPr>
              <w:t xml:space="preserve">Ознакомление с художественной литературой. </w:t>
            </w:r>
            <w:r>
              <w:rPr/>
              <w:t xml:space="preserve">«У слоненка день рождения», Д. Самойлов. Продолжать работу по формированию у детей интереса книг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>: Наблюдение «Небо вечером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чи</w:t>
            </w:r>
            <w:r>
              <w:rPr/>
              <w:t xml:space="preserve">. Продолжать знакомить детей с признаками весны, связанными с цветом неба, изменением вида облаков, положения солнца над горизонтом. Учить детей рассказывать об особенностях весеннего неба. </w:t>
            </w:r>
            <w:r>
              <w:rPr>
                <w:b/>
              </w:rPr>
              <w:t>Подвижная игра «Прятки».</w:t>
            </w:r>
            <w:r>
              <w:rPr/>
              <w:t xml:space="preserve"> быстроту реакции, поддерживать интерес к подвижным играм. </w:t>
            </w:r>
            <w:r>
              <w:rPr>
                <w:b/>
              </w:rPr>
              <w:t>Сюжетно-ролевая  игра «Транспорт».</w:t>
            </w:r>
            <w:r>
              <w:rPr/>
              <w:t xml:space="preserve"> Содействовать дальнейшему развитию сюжета игры, формировать умение детей использовать атрибуты иг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здать условия для самостоятельной деятельности детей в музыкаль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вигательная деятельность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условия для проведения досуга детей в книж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знакомление с художественной литературой.</w:t>
            </w:r>
            <w:r>
              <w:rPr/>
              <w:t xml:space="preserve"> Рассказ С. Вангели «Подснежники».</w:t>
            </w:r>
            <w:r>
              <w:rPr>
                <w:b/>
              </w:rPr>
              <w:t xml:space="preserve"> </w:t>
            </w:r>
            <w:r>
              <w:rPr/>
              <w:t>Учить детей пересказывать произведение с опорой на вопросы воспитателя, объяснять поступки персонажей.</w:t>
            </w:r>
            <w:r>
              <w:rPr>
                <w:b/>
              </w:rPr>
              <w:t xml:space="preserve"> Хозяйственно-бытовой труд. </w:t>
            </w:r>
            <w:r>
              <w:rPr/>
              <w:t>Протирка строительного конструктора.</w:t>
            </w:r>
            <w:r>
              <w:rPr>
                <w:b/>
              </w:rPr>
              <w:t xml:space="preserve"> </w:t>
            </w:r>
            <w:r>
              <w:rPr/>
              <w:t>Закреплять умение детей выполнять соответствующие трудовые операции. Воспитывать у детей ответственность и стремление хорошо выполнить порученное дело.</w:t>
            </w:r>
            <w:r>
              <w:rPr>
                <w:b/>
              </w:rPr>
              <w:t xml:space="preserve"> Сюжетно-ролевая игра «Магазин</w:t>
            </w:r>
            <w:r>
              <w:rPr>
                <w:b/>
                <w:i/>
              </w:rPr>
              <w:t xml:space="preserve">». </w:t>
            </w:r>
            <w:r>
              <w:rPr/>
              <w:t xml:space="preserve">Обогащать игровой опыт детей, обогащать сюжет игры, учить подбирать предметы и создавать атрибуты для игр.  </w:t>
            </w:r>
            <w:r>
              <w:rPr>
                <w:b/>
              </w:rPr>
              <w:t>Сюжетно-ролевая игра «Салон красоты».</w:t>
            </w:r>
            <w:r>
              <w:rPr/>
              <w:t xml:space="preserve"> Упражнять детей в выполнении игровых действий в различных ситуациях, учить действовать в соответствии с правилами и общим игровым замыслом.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Наблюдение температуры предметов на солнце и в тени. </w:t>
            </w:r>
            <w:r>
              <w:rPr/>
              <w:t>Предложить детям сравнить температуру предметов в тени и на солнце.</w:t>
            </w:r>
            <w:r>
              <w:rPr>
                <w:b/>
              </w:rPr>
              <w:t xml:space="preserve"> Сюжетно-ролевая игра «Детский сад». </w:t>
            </w:r>
            <w:r>
              <w:rPr/>
              <w:t>Пронаблюдать за общей направленностью и конкретными действиями детей, принявших на себя роль воспитателей, предложить ребятам обыграть различные ситуации проблемного характера.</w:t>
            </w:r>
            <w:r>
              <w:rPr>
                <w:b/>
              </w:rPr>
              <w:t xml:space="preserve"> Подвижная игра «Сокол и лиса». </w:t>
            </w:r>
            <w:r>
              <w:rPr/>
              <w:t>Учить детей рассказывать правила игры, пояснять смысл действий игроков, использовать все игровое пространство площадки, быстро действовать по звуковому сигналу.</w:t>
            </w:r>
            <w:r>
              <w:rPr>
                <w:b/>
              </w:rPr>
              <w:t xml:space="preserve"> Оздоровительная пробежка по территории детского сада. </w:t>
            </w:r>
            <w:r>
              <w:rPr/>
              <w:t>Упражнять детей в беге, развивать выносливость, функциональные возможности организма.</w:t>
            </w:r>
            <w:r>
              <w:rPr>
                <w:b/>
              </w:rPr>
              <w:t xml:space="preserve"> Трудовые поручения. </w:t>
            </w:r>
            <w:r>
              <w:rPr/>
              <w:t>Кормление птиц на территории участк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идактическая игра «Доскажи словечко». </w:t>
            </w:r>
            <w:r>
              <w:rPr/>
              <w:t>Работать над формированием у детей грамматического строя речи, учить правильно употреблять существительные в именительном и я винительном падежах.</w:t>
              <w:tab/>
            </w:r>
            <w:r>
              <w:rPr>
                <w:b/>
              </w:rPr>
              <w:t xml:space="preserve"> Подвижная игра «Зайка беленький».</w:t>
            </w:r>
            <w:r>
              <w:rPr/>
              <w:t xml:space="preserve"> Развивать творчество в двигательной деятельности.  </w:t>
            </w:r>
            <w:r>
              <w:rPr>
                <w:b/>
              </w:rPr>
              <w:t xml:space="preserve">Сюжетно-ролевая игра «Почта». </w:t>
            </w:r>
            <w:r>
              <w:rPr/>
              <w:t>Содействовать дальнейшему развитию сюжета игры, формировать у детей умение объединяться в игре, включить данный сюжет в другие сюжетные лин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:</w:t>
            </w:r>
            <w:r>
              <w:rPr>
                <w:b/>
              </w:rPr>
              <w:t xml:space="preserve"> Наблюдение </w:t>
            </w:r>
            <w:r>
              <w:rPr/>
              <w:t>изменений, происходящих со льдом весной.</w:t>
            </w:r>
            <w:r>
              <w:rPr>
                <w:b/>
              </w:rPr>
              <w:t xml:space="preserve">  </w:t>
            </w:r>
            <w:r>
              <w:rPr/>
              <w:t>Предложить детям выявить изменения, произошедшие со льдом в начале весны.</w:t>
            </w:r>
            <w:r>
              <w:rPr>
                <w:b/>
              </w:rPr>
              <w:t xml:space="preserve"> Подвижная игра «Птичка и кошка».  </w:t>
            </w:r>
            <w:r>
              <w:rPr/>
              <w:t>Развивать у детей наблюдательность, быстроту движений, ловкость.</w:t>
            </w:r>
            <w:r>
              <w:rPr>
                <w:b/>
              </w:rPr>
              <w:t xml:space="preserve"> Подвижная игра «Мыши и кот». </w:t>
            </w:r>
            <w:r>
              <w:rPr/>
              <w:t xml:space="preserve">Учить детей бегать на носках, соблюдать правила безопасности, ориентироваться в пространстве. </w:t>
            </w:r>
            <w:r>
              <w:rPr>
                <w:b/>
              </w:rPr>
              <w:t xml:space="preserve"> Сюжетно-ролевая игра «Парикмахерская». </w:t>
            </w:r>
            <w:r>
              <w:rPr/>
              <w:t>Формировать умение считаться с интересами товарищ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 в театраль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условия для проведения досуга детей в логоритмическ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детям ледянки для катания по ледяной гор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седа «Дом, в котором мы живем». </w:t>
            </w:r>
            <w:r>
              <w:rPr/>
              <w:t xml:space="preserve">Предложить детям рассказать, в каких домах они живут, обсудить, как сохранить порядок в доме, в подъезде. </w:t>
            </w:r>
            <w:r>
              <w:rPr>
                <w:b/>
              </w:rPr>
              <w:t xml:space="preserve">Настольная игра «Мозаика». </w:t>
            </w:r>
            <w:r>
              <w:rPr/>
              <w:t>Развивать зрительное восприятие, воображение, мелкую моторику рук.</w:t>
            </w:r>
            <w:r>
              <w:rPr>
                <w:b/>
              </w:rPr>
              <w:t xml:space="preserve"> Дежурство по столовой. </w:t>
            </w:r>
            <w:r>
              <w:rPr/>
              <w:t>Формировать у детей умение планировать свою деятельность в речевом общении, договариваться о взаимодействии, подводить итоги коллективной работы.</w:t>
            </w:r>
            <w:r>
              <w:rPr>
                <w:b/>
              </w:rPr>
              <w:t xml:space="preserve"> Музыкальная игра </w:t>
            </w:r>
            <w:r>
              <w:rPr/>
              <w:t>«Мы на луг ходили». Учить детей сохранять форму круга в движении хороводом, учить исполнять свободные танцевальные движения.</w:t>
            </w:r>
            <w:r>
              <w:rPr>
                <w:b/>
              </w:rPr>
              <w:t xml:space="preserve"> Сюжетно-ролевая игра «Семья».</w:t>
            </w:r>
            <w:r>
              <w:rPr>
                <w:b/>
                <w:i/>
              </w:rPr>
              <w:t xml:space="preserve"> </w:t>
            </w:r>
            <w:r>
              <w:rPr/>
              <w:t>Обогащать личный опыт детей, расширять представления об окружающей действительности, углублять игровой опыт детей.</w:t>
            </w:r>
            <w:r>
              <w:rPr>
                <w:b/>
              </w:rPr>
              <w:t xml:space="preserve"> Работа в уголке </w:t>
            </w:r>
            <w:r>
              <w:rPr/>
              <w:t>природы. Рассматривание веток деревьев.</w:t>
            </w:r>
            <w:r>
              <w:rPr>
                <w:b/>
              </w:rPr>
              <w:t xml:space="preserve"> </w:t>
            </w:r>
            <w:r>
              <w:rPr/>
              <w:t xml:space="preserve">Предложить детям рассмотреть ветви, рассказать, какие изменения произошли с ними с начала наблюд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Наблюдение за птицами. </w:t>
            </w:r>
            <w:r>
              <w:rPr/>
              <w:t>Учить распознавать птиц по внешнему виду, познакомить с народными приметами, связанными с птицами.</w:t>
            </w:r>
            <w:r>
              <w:rPr>
                <w:b/>
              </w:rPr>
              <w:t xml:space="preserve"> Дидактическая игра «Угадай, о ком расскажу». </w:t>
            </w:r>
            <w:r>
              <w:rPr/>
              <w:t>Учить узнавать птицу по описанию, развивать вербальное и невербальное воображение детей, логическое мышление.</w:t>
            </w:r>
            <w:r>
              <w:rPr>
                <w:b/>
              </w:rPr>
              <w:t xml:space="preserve"> Подвижная игра «Кошки-мышки». </w:t>
            </w:r>
            <w:r>
              <w:rPr/>
              <w:t>Развивать ловкость, координацию движений.</w:t>
            </w:r>
            <w:r>
              <w:rPr>
                <w:b/>
              </w:rPr>
              <w:t xml:space="preserve"> Сюжетно-ролевая игра «Путешествие на автомобиле». </w:t>
            </w:r>
            <w:r>
              <w:rPr/>
              <w:t>Учить детей выполнять действия в соответствии с замыслом игры, договариваться со сверстниками, использовать свои знания и опыт в игре, активизировать диалогическую реч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южетно-ролевая игра «Семья». </w:t>
            </w:r>
            <w:r>
              <w:rPr/>
              <w:t>Используя метод педагогического руководства, предложить детям обыграть различные ситуации, учить соблюдать сюжет игры.</w:t>
            </w:r>
            <w:r>
              <w:rPr>
                <w:b/>
              </w:rPr>
              <w:t xml:space="preserve"> Упражнение «Конфетка». </w:t>
            </w:r>
            <w:r>
              <w:rPr/>
              <w:t>Повышать точность движений напряженного кончика языка, подвижность мышц щек.</w:t>
            </w:r>
            <w:r>
              <w:rPr>
                <w:b/>
              </w:rPr>
              <w:t xml:space="preserve"> Подвижная игра «Кошки-мышки». </w:t>
            </w:r>
            <w:r>
              <w:rPr/>
              <w:t>Развивать ловкость, координацию движений.</w:t>
            </w:r>
            <w:r>
              <w:rPr>
                <w:b/>
              </w:rPr>
              <w:t xml:space="preserve"> Дидактическая игра «Угадай, о ком расскажу». </w:t>
            </w:r>
            <w:r>
              <w:rPr/>
              <w:t>Учить узнавать птицу по описанию, развивать вербальное и невербальное воображение детей, логическое мышле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Наблюдение «Ветреная погода». </w:t>
            </w:r>
            <w:r>
              <w:rPr/>
              <w:t>Предложить детям определить силу ветра одним из известных им способов, дать характеристику ветра.</w:t>
            </w:r>
            <w:r>
              <w:rPr>
                <w:b/>
              </w:rPr>
              <w:t xml:space="preserve"> Подвижная игра «Гуси-гуси». </w:t>
            </w:r>
            <w:r>
              <w:rPr/>
              <w:t>Учить детей действовать по сигналу, развивать внимание, формировать умение действовать в соответствии с правилами игры.</w:t>
            </w:r>
            <w:r>
              <w:rPr>
                <w:b/>
              </w:rPr>
              <w:t xml:space="preserve"> Самостоятельная двигательная деятельность детей. </w:t>
            </w:r>
            <w:r>
              <w:rPr/>
              <w:t>Учить детей самостоятельно организовывать игры, находить себе занятие по интересам, использовать в двигательной деятельности разнообразные спортивные атрибуты.</w:t>
            </w:r>
            <w:r>
              <w:rPr>
                <w:b/>
              </w:rPr>
              <w:t xml:space="preserve"> Сюжетно-ролевая игра «Семья».</w:t>
            </w:r>
            <w:r>
              <w:rPr>
                <w:b/>
                <w:i/>
              </w:rPr>
              <w:t xml:space="preserve"> </w:t>
            </w:r>
            <w:r>
              <w:rPr/>
              <w:t>Обогащать личный опыт детей, расширять представления об окружающей действительности, углублять игровой опыт дет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детям санки и ледянки для катания со снежной гор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седа «Я уколов не боюсь». </w:t>
            </w:r>
            <w:r>
              <w:rPr/>
              <w:t>Предложить детям рассказать, как работает медсестра, как она обследует и лечит детей, в чем состоит важность ее работы.</w:t>
            </w:r>
            <w:r>
              <w:rPr>
                <w:b/>
              </w:rPr>
              <w:t xml:space="preserve"> Дидактическая игра «Построим дом». </w:t>
            </w:r>
            <w:r>
              <w:rPr/>
              <w:t>Развивать у детей глазомер при выборе по образцу предметов определенной величины, учить рассказывать о ходе и результата работы.</w:t>
            </w:r>
            <w:r>
              <w:rPr>
                <w:b/>
              </w:rPr>
              <w:t xml:space="preserve"> Дежурство </w:t>
            </w:r>
            <w:r>
              <w:rPr/>
              <w:t>в уголке природы.</w:t>
            </w:r>
            <w:r>
              <w:rPr>
                <w:b/>
              </w:rPr>
              <w:t xml:space="preserve"> </w:t>
            </w:r>
            <w:r>
              <w:rPr/>
              <w:t>Учить детей протирать губкой листочки крупных растений самостоятельно отжимать воду, бережно относиться к растениям.</w:t>
            </w:r>
            <w:r>
              <w:rPr>
                <w:b/>
              </w:rPr>
              <w:t xml:space="preserve"> Музыкальная игра «Рыбка». </w:t>
            </w:r>
            <w:r>
              <w:rPr/>
              <w:t>Способствовать развитию у детей творческих способностей; учить использовать свои знания о выразительных средствах музыки.</w:t>
            </w:r>
            <w:r>
              <w:rPr>
                <w:b/>
              </w:rPr>
              <w:t xml:space="preserve"> Сюжетно-ролевая игра «Детски сад». </w:t>
            </w:r>
            <w:r>
              <w:rPr/>
              <w:t xml:space="preserve">Обогащать игровой опыт детей, расширять сюжет игры, подводить детей к созданию собственных игровых замыслов. </w:t>
            </w:r>
            <w:r>
              <w:rPr>
                <w:b/>
              </w:rPr>
              <w:t>Упражнение «Оля гуляет».</w:t>
            </w:r>
            <w:r>
              <w:rPr/>
              <w:t xml:space="preserve"> Учить детей правильно изображать мимикой и жеста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Наблюдение за ручьями. </w:t>
            </w:r>
            <w:r>
              <w:rPr/>
              <w:t xml:space="preserve">Расширять представления детей о весенних изменениях природе. </w:t>
            </w:r>
            <w:r>
              <w:rPr>
                <w:b/>
              </w:rPr>
              <w:t xml:space="preserve"> Подвижная игра «Сокол и лиса». </w:t>
            </w:r>
            <w:r>
              <w:rPr/>
              <w:t>Учить детей выявлять соответствие своих игровых действий правилам игры, выступать в качестве организаторов игры.</w:t>
            </w:r>
            <w:r>
              <w:rPr>
                <w:b/>
              </w:rPr>
              <w:t xml:space="preserve"> Сюжетно-ролевые игры «Семья», «Магазин», «Больница».  </w:t>
            </w:r>
            <w:r>
              <w:rPr/>
              <w:t>Совершенствовать умение детей объединяться в игре, распределять роли, использовать предметы-заместители. Способствовать формированию дружеских взаимоотношений между детьм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южетно-ролевая игра «Магазин». </w:t>
            </w:r>
            <w:r>
              <w:rPr/>
              <w:t xml:space="preserve">Учить детей использовать свои знания и опыт при реализации игрового замысла, совершенствовать умение объединяться в игре, считаться с интересами товарищей, использовать предметы-заместители. </w:t>
            </w:r>
            <w:r>
              <w:rPr>
                <w:b/>
              </w:rPr>
              <w:t xml:space="preserve"> Строительные игры. «Строим самолет».  </w:t>
            </w:r>
            <w:r>
              <w:rPr/>
              <w:t>Формировать умение оценивать эстетические качества предметов, учить детей работать аккуратно и правильно.</w:t>
            </w:r>
            <w:r>
              <w:rPr>
                <w:b/>
              </w:rPr>
              <w:t xml:space="preserve"> Ознакомление с искусством</w:t>
            </w:r>
            <w:r>
              <w:rPr/>
              <w:t>: беседа «Моя семья», рассматривание репродукции картины М.В.Савченковой «Семья тракториста».</w:t>
            </w:r>
            <w:r>
              <w:rPr>
                <w:b/>
              </w:rPr>
              <w:t xml:space="preserve"> </w:t>
            </w:r>
            <w:r>
              <w:rPr/>
              <w:t xml:space="preserve">Вызвать у детей желание рассказать о своих семьях, профессиях своих родных, о том, как дети проводят свободное время с родителями, что делают вместе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Наблюдение «Сосульки в марте». </w:t>
            </w:r>
            <w:r>
              <w:rPr/>
              <w:t>Учить детей видеть изменения, происходящие в природе весной, развивать интерес к явлением природы</w:t>
            </w:r>
            <w:r>
              <w:rPr>
                <w:b/>
              </w:rPr>
              <w:t xml:space="preserve">. Подвижная игра «Перелет птиц». </w:t>
            </w:r>
            <w:r>
              <w:rPr/>
              <w:t>Упражнять детей в лазании по гимнастической стенке вверх и вниз, перелезании с одного пролета на другой, учить правильно выполнять основные движения, следить за своей осанкой при беге.</w:t>
            </w:r>
            <w:r>
              <w:rPr>
                <w:b/>
              </w:rPr>
              <w:t xml:space="preserve"> Игровое упражнение «</w:t>
            </w:r>
            <w:r>
              <w:rPr/>
              <w:t>Перелезание через поваленное дерево».</w:t>
            </w:r>
            <w:r>
              <w:rPr>
                <w:b/>
              </w:rPr>
              <w:t xml:space="preserve"> </w:t>
            </w:r>
            <w:r>
              <w:rPr/>
              <w:t>Учить детей перелезать через скамейку, бревно, развивать ловкость, силу, совершенствовать выполнение детьми основных видов движ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 в уголке сенсорного воспит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подвижная деятельность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 в театраль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игровая деятельность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седа «Детский сад - мой второй дом». </w:t>
            </w:r>
            <w:r>
              <w:rPr/>
              <w:t>Обсудить с детьми смысл данного выражения, предложить рассказать, что общего между детским садом и домом. Учить детей беречь то, что их окружает в детском саду.</w:t>
            </w:r>
            <w:r>
              <w:rPr>
                <w:b/>
              </w:rPr>
              <w:t xml:space="preserve"> Дидактическая игра «Какое слово потерялось?»</w:t>
            </w:r>
            <w:r>
              <w:rPr/>
              <w:t xml:space="preserve"> Учить детей выделять отдельные слова в предложениях, показать важность соблюдения определенной последовательности слов в высказываниях.  </w:t>
            </w:r>
            <w:r>
              <w:rPr>
                <w:b/>
              </w:rPr>
              <w:t xml:space="preserve">Рисование «Зайчата и котята». </w:t>
            </w:r>
            <w:r>
              <w:rPr/>
              <w:t>Познакомить детей со способом изображения зайчат или котят путем создания округлого пятна серого цвета, закрепить прием выравнивания кончиком кисти, путем примакивания, показать прием «точечный удар» кистью.</w:t>
            </w:r>
            <w:r>
              <w:rPr>
                <w:b/>
              </w:rPr>
              <w:t xml:space="preserve"> Сюжетно-ролевая игра «Моряки». </w:t>
            </w:r>
            <w:r>
              <w:rPr/>
              <w:t>Используя метод косвенного руководства игрой, учить детей выступать в роли знакомых им из книг путешественник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Поисковая деятельность «Что изменилось на улице?» </w:t>
            </w:r>
            <w:r>
              <w:rPr/>
              <w:t>Развивать у детей наблюдательность, умение концентрировать внимание, учить ориентироваться на территории детского сада, в пространстве, повышать двигательную активность.</w:t>
            </w:r>
            <w:r>
              <w:rPr>
                <w:b/>
              </w:rPr>
              <w:t xml:space="preserve"> Подвижная игра «Зайка беленький».  </w:t>
            </w:r>
            <w:r>
              <w:rPr/>
              <w:t xml:space="preserve">Учить детей рассказывать правила игры, учить выполнять прыжки на двух ногах и на одной ноге с продвижением вперед и вокруг себя, совершенствовать умение действовать в соответствии с текстом. </w:t>
            </w:r>
            <w:r>
              <w:rPr>
                <w:b/>
              </w:rPr>
              <w:t xml:space="preserve"> Сюжетно-ролевая игра «Больница». </w:t>
            </w:r>
            <w:r>
              <w:rPr/>
              <w:t>Содействовать применению детьми в игре полученных ранее знаний, опыта, их творческой переработке, формировать умение подготовить атрибуты для игры, согласовывать действия и совместными усилиями  достигать результат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южетно-ролевая игра «Семья». </w:t>
            </w:r>
            <w:r>
              <w:rPr/>
              <w:t>Используя метод косвенного руководства игрой, предложить детям обыграть различные ситуации, выступая в них в различных ролях.</w:t>
            </w:r>
            <w:r>
              <w:rPr>
                <w:b/>
              </w:rPr>
              <w:t xml:space="preserve"> Театрализованная игра «Потешный ларчик». </w:t>
            </w:r>
            <w:r>
              <w:rPr/>
              <w:t xml:space="preserve">Приобщать детей к русской национальной культуре, учить понимать содержание и выделять выразительные средства произведений малых фольклорных форм. </w:t>
            </w:r>
            <w:r>
              <w:rPr>
                <w:b/>
              </w:rPr>
              <w:t xml:space="preserve"> Хозяйственно-бытовой труд. </w:t>
            </w:r>
            <w:r>
              <w:rPr/>
              <w:t>Предложить детям рассказать, как и для чего необходимо мыть игрушки, предложить выбрать необходимый инвентарь, разделить фронт работ, проверить правильность расстановки игруш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>: Наблюдение</w:t>
            </w:r>
            <w:r>
              <w:rPr/>
              <w:t xml:space="preserve"> «Ель ранней весной». Предложить детям рассмотреть ель, рассказать, что изменилось в ее внешнем виде за последнее время. </w:t>
            </w:r>
            <w:r>
              <w:rPr>
                <w:b/>
              </w:rPr>
              <w:t>Подвижная игра</w:t>
            </w:r>
            <w:r>
              <w:rPr/>
              <w:t xml:space="preserve"> «Стрелок». Учить детей правильно и безопасно выполнять игровые действия. Развивать меткость и ловкость.</w:t>
            </w:r>
            <w:r>
              <w:rPr>
                <w:b/>
              </w:rPr>
              <w:t xml:space="preserve"> Игровое упражнение</w:t>
            </w:r>
            <w:r>
              <w:rPr/>
              <w:t xml:space="preserve"> «Легкие пушинки».  Учить детей выполнять повороты вокруг себя, сохраняя осанку, положение рук на поясе. Развивать чувство равновесия, координацию движений.</w:t>
            </w:r>
            <w:r>
              <w:rPr>
                <w:b/>
              </w:rPr>
              <w:t xml:space="preserve"> Подвижная игра «Зайка беленький».  </w:t>
            </w:r>
            <w:r>
              <w:rPr/>
              <w:t>Учить детей рассказывать правила игр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 в музыкаль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подвижная деятельность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 в музыкаль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детям санки и ледянки для катания со снежной гор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 по развитию речи. </w:t>
            </w:r>
            <w:r>
              <w:rPr/>
              <w:t>Рассказывание сказки «Теремок» по цепочке.</w:t>
            </w:r>
            <w:r>
              <w:rPr>
                <w:b/>
              </w:rPr>
              <w:t xml:space="preserve"> </w:t>
            </w:r>
            <w:r>
              <w:rPr/>
              <w:t>Развивать у детей связную речь, эмоциональность речи, воображение, учить внимательно слушать товарищей, дополнять их ответы</w:t>
            </w:r>
            <w:r>
              <w:rPr>
                <w:b/>
              </w:rPr>
              <w:t xml:space="preserve"> Сюжетно-ролевая игра «Магазин». </w:t>
            </w:r>
            <w:r>
              <w:rPr/>
              <w:t xml:space="preserve">Учить детей намечать тему игры, подбирать средства для отображения и развития замысла, распределять роли. </w:t>
            </w:r>
            <w:r>
              <w:rPr>
                <w:b/>
              </w:rPr>
              <w:t xml:space="preserve">Дежурство по столовой. </w:t>
            </w:r>
            <w:r>
              <w:rPr/>
              <w:t xml:space="preserve"> Учить детей распределять обязанности, планировать свои действия в речевом общении, проверять качество выполненной работы, следить за соблюдением другими детьми правил поведения за столом.</w:t>
            </w:r>
            <w:r>
              <w:rPr>
                <w:b/>
              </w:rPr>
              <w:t xml:space="preserve"> Музыкальное упражнение «Где ты?» </w:t>
            </w:r>
            <w:r>
              <w:rPr/>
              <w:t>Формировать у детей умение пропевать ответ музыкальной фразой, импровизируя, сочиняя текст и мелод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>: Наблюдение за деревьями ранней весно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ктивизировать в речи детей понятия, связанные с названиями деревьев, растущих на участке, их строением. Предложить детям рассмотреть деревья, убедиться в том, что видимых изменений пока не наблюдается. </w:t>
            </w:r>
            <w:r>
              <w:rPr>
                <w:b/>
              </w:rPr>
              <w:t xml:space="preserve">Подвижная игра «Выше ножки от земли». </w:t>
            </w:r>
            <w:r>
              <w:rPr/>
              <w:t xml:space="preserve">Повышать двигательную активность детей, развивать быстроту реакции. </w:t>
            </w:r>
            <w:r>
              <w:rPr>
                <w:b/>
              </w:rPr>
              <w:t xml:space="preserve">Сюжетно-ролевая игра «Путешествие на поезде». </w:t>
            </w:r>
            <w:r>
              <w:rPr/>
              <w:t xml:space="preserve">Развивать диалогическую речь детей, способствовать установлению дружеских взаимоотношений.  </w:t>
            </w:r>
            <w:r>
              <w:rPr>
                <w:b/>
              </w:rPr>
              <w:t>Дидактическая игра «Магазин».</w:t>
            </w:r>
            <w:r>
              <w:rPr/>
              <w:t xml:space="preserve"> Учить детей находить нужную вещь по описанию, составлять писания предметов по плану. </w:t>
            </w:r>
            <w:r>
              <w:rPr>
                <w:b/>
              </w:rPr>
              <w:t>Игровое упражнение «Делай как я!»</w:t>
            </w:r>
            <w:r>
              <w:rPr/>
              <w:t xml:space="preserve"> Совершенствовать навыки выполнения детьми основных движений при ходьбе, учить следить за действиями водящего, менять вид движений по сигналу воспитател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атрализованная игра «Теремок». </w:t>
            </w:r>
            <w:r>
              <w:rPr/>
              <w:t>Учить детей выразительно проговаривать слова своей роли, дополнять речь соответствующей мимикой, движениями, передавать эмоциональное состояние персонажей.</w:t>
            </w:r>
            <w:r>
              <w:rPr>
                <w:b/>
              </w:rPr>
              <w:t xml:space="preserve"> Беседа «Бабушкины руки». </w:t>
            </w:r>
            <w:r>
              <w:rPr/>
              <w:t>Учить детей уважительно относиться к людям пожилого возраста, воспитывать доброту, поддерживать стремление детей помогать бабушке, обсудить, чем ребята могут помочь, порадовать.</w:t>
            </w:r>
            <w:r>
              <w:rPr>
                <w:b/>
              </w:rPr>
              <w:t xml:space="preserve"> Сюжетно-ролевая игра «Детский сад».  </w:t>
            </w:r>
            <w:r>
              <w:rPr/>
              <w:t>Учить детей самостоятельно распределять роли с учетом возможностей, интересов каждого ребен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>: Наблюдение за капелью.</w:t>
              <w:tab/>
              <w:t xml:space="preserve"> </w:t>
            </w:r>
            <w:r>
              <w:rPr/>
              <w:t xml:space="preserve">Расширять представления детей о явлениях природы. </w:t>
            </w:r>
            <w:r>
              <w:rPr>
                <w:b/>
              </w:rPr>
              <w:t xml:space="preserve">Игровое упражнение «Мы в армию служить пойдем!» </w:t>
            </w:r>
            <w:r>
              <w:rPr/>
              <w:t>Развивать внимание, координацию движений, доставлять детям радость от игры.</w:t>
            </w:r>
            <w:r>
              <w:rPr>
                <w:b/>
              </w:rPr>
              <w:t xml:space="preserve"> Подвижная игра «Зайцы и волк». </w:t>
            </w:r>
            <w:r>
              <w:rPr/>
              <w:t>Познакомить детей с правилами игры, учить выполнять прыжки на двух ногах и на одной ноге с продвижением вперед. Совершенствовать умение детей действовать в соответствии с текстом. Развивать внимание и быстроту реак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детям санки и ледянки для катания со снежной гор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 в уголке природы. </w:t>
            </w:r>
            <w:r>
              <w:rPr/>
              <w:t>Сравнение внешнего вида с корнем разных растений.</w:t>
            </w:r>
            <w:r>
              <w:rPr>
                <w:b/>
              </w:rPr>
              <w:t xml:space="preserve"> </w:t>
            </w:r>
            <w:r>
              <w:rPr/>
              <w:t xml:space="preserve">Предложить детям рассказать, что они знают о назначении корней растений, систематизировать и дополнить представления детей. </w:t>
            </w:r>
            <w:r>
              <w:rPr>
                <w:b/>
              </w:rPr>
              <w:t xml:space="preserve"> Дежурство в уголке природы. </w:t>
            </w:r>
            <w:r>
              <w:rPr/>
              <w:t>Полив растений.</w:t>
            </w:r>
            <w:r>
              <w:rPr>
                <w:b/>
              </w:rPr>
              <w:t xml:space="preserve"> </w:t>
            </w:r>
            <w:r>
              <w:rPr/>
              <w:t>Учить детей правильно и своевременно поливать комнатные растения, определять количество воды, необходимое растению. </w:t>
            </w:r>
            <w:r>
              <w:rPr>
                <w:b/>
              </w:rPr>
              <w:t xml:space="preserve"> Сюжетно-ролевая игра «Парикмахерская». </w:t>
            </w:r>
            <w:r>
              <w:rPr/>
              <w:t xml:space="preserve">Обогащать и систематизировать личный опыт детей, расширять представления об окружающей действительности, углублять игровой опыт детей. </w:t>
            </w:r>
            <w:r>
              <w:rPr>
                <w:b/>
              </w:rPr>
              <w:t xml:space="preserve">Хозяйственно-бытовой труд. </w:t>
            </w:r>
            <w:r>
              <w:rPr/>
              <w:t xml:space="preserve"> Познакомить детей с новой трудовой операцией, обсудить ее назначение и важность, учить взаимодействовать в работе, выполнять ее аккурат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Наблюдение за первыми проталинами. </w:t>
            </w:r>
            <w:r>
              <w:rPr/>
              <w:t>Познакомить детей с новым понятием, предложить по звучанию слова «проталины» догадаться о его значении, найти на участке проталины, рассмотреть почву.</w:t>
            </w:r>
            <w:r>
              <w:rPr>
                <w:b/>
              </w:rPr>
              <w:t xml:space="preserve"> Подвижная игра «Зайка беленький».</w:t>
            </w:r>
            <w:r>
              <w:rPr/>
              <w:t xml:space="preserve"> Развивать функциональные возможности детского организма, повышать двигательную активность. </w:t>
            </w:r>
            <w:r>
              <w:rPr>
                <w:b/>
              </w:rPr>
              <w:t xml:space="preserve">Сюжетно-ролевая игра «Шоферы». </w:t>
            </w:r>
            <w:r>
              <w:rPr/>
              <w:t xml:space="preserve">Побуждать детей самостоятельно развивать роль и доводить до конца, использовать разнообразные атрибуты, строить ролевое взаимодействие.   </w:t>
            </w:r>
            <w:r>
              <w:rPr>
                <w:b/>
              </w:rPr>
              <w:t xml:space="preserve">Трудовые поручения. </w:t>
            </w:r>
            <w:r>
              <w:rPr/>
              <w:t>Наводим порядок на участке.</w:t>
            </w:r>
            <w:r>
              <w:rPr>
                <w:b/>
              </w:rPr>
              <w:t xml:space="preserve"> </w:t>
            </w:r>
            <w:r>
              <w:rPr/>
              <w:t xml:space="preserve"> Формировать у детей осознанное отношение к порядку, стремление и умение его поддерживать, поощрять самостоятельность и активность детей. </w:t>
            </w:r>
            <w:r>
              <w:rPr>
                <w:b/>
              </w:rPr>
              <w:t xml:space="preserve">Оздоровительная пробежка по территории детского сада. </w:t>
            </w:r>
            <w:r>
              <w:rPr/>
              <w:t>Совершенствовать технику бег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южетно-ролевая игра «Шоферы». </w:t>
            </w:r>
            <w:r>
              <w:rPr/>
              <w:t xml:space="preserve">Обогащать и систематизировать игровой опыт детей, расширять сюжет игры, учить подбирать предметы и атрибуты для игр. </w:t>
            </w:r>
            <w:r>
              <w:rPr>
                <w:b/>
              </w:rPr>
              <w:t>Беседа «Хлеб - всему голова».</w:t>
            </w:r>
            <w:r>
              <w:rPr/>
              <w:t xml:space="preserve"> Предложить детям рассказать о том, что они знают о выращивании хлеба, выяснить, почему необходимо бережно относиться к хлебу. </w:t>
            </w:r>
            <w:r>
              <w:rPr>
                <w:b/>
              </w:rPr>
              <w:t>Сюжетно-ролевая игра «Салон красоты».</w:t>
            </w:r>
            <w:r>
              <w:rPr/>
              <w:t xml:space="preserve"> Упражнять детей в самостоятельной организации игры, распределении ролей, в использовании атрибутов. Способствовать формированию дружеских взаимоотношения между деть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>: Наблюдение за грачами.</w:t>
            </w:r>
            <w:r>
              <w:rPr/>
              <w:t xml:space="preserve"> Расширять представления детей о поведении птиц в весенний период. </w:t>
            </w:r>
            <w:r>
              <w:rPr>
                <w:b/>
              </w:rPr>
              <w:t>Подвижная игра «Липкие пеньки».</w:t>
            </w:r>
            <w:r>
              <w:rPr/>
              <w:t xml:space="preserve"> Упражнять детей в правильном выполнении основных движений при беге, учить согласовывать движения рук и ног. Развивать ловкость и быстроту реакции.</w:t>
            </w:r>
            <w:r>
              <w:rPr>
                <w:b/>
              </w:rPr>
              <w:t xml:space="preserve"> Трудовые поручения. </w:t>
            </w:r>
            <w:r>
              <w:rPr/>
              <w:t>Наводим порядок на участке.</w:t>
            </w:r>
            <w:r>
              <w:rPr>
                <w:b/>
              </w:rPr>
              <w:t xml:space="preserve"> </w:t>
            </w:r>
            <w:r>
              <w:rPr/>
              <w:t xml:space="preserve"> Формировать у детей осознанное отношение к порядку, стремление и умение его поддерживать, поощрять самостоятельность и активность детей. </w:t>
            </w:r>
            <w:r>
              <w:rPr>
                <w:b/>
              </w:rPr>
              <w:t xml:space="preserve">Оздоровительная пробежка по территории детского сада. </w:t>
            </w:r>
            <w:r>
              <w:rPr/>
              <w:t>Совершенствовать технику бег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условия для проведения досуга детей в книж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детям санки и ледянки для катания со снежной гор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 в театраль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игровая деятельность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упражнение «Ножки дружат». </w:t>
            </w:r>
            <w:r>
              <w:rPr/>
              <w:t xml:space="preserve">Учить детей правильно сидеть за столом, следить за сохранением осанки, самостоятельно проверять правильность положения тела (спина выпрямлена, ноги согнуты под прямым углом («дружат»)). </w:t>
            </w:r>
            <w:r>
              <w:rPr>
                <w:b/>
              </w:rPr>
              <w:t xml:space="preserve">Сюжетно-ролевая игра «Автобус». </w:t>
            </w:r>
            <w:r>
              <w:rPr/>
              <w:t>Обогащать игровой опыт детей, расширять сюжет игры, учить подбирать предметы и атрибуты для игр.</w:t>
            </w:r>
            <w:r>
              <w:rPr>
                <w:b/>
              </w:rPr>
              <w:t xml:space="preserve"> Практическое упражнение «Послушные ручки». </w:t>
            </w:r>
            <w:r>
              <w:rPr/>
              <w:t xml:space="preserve">Учить детей правильно, последовательно и аккуратно мыть руки, поощрять самостоятельность ребят. </w:t>
            </w:r>
            <w:r>
              <w:rPr>
                <w:b/>
              </w:rPr>
              <w:t>Дидактическая игра «Русские узоры».</w:t>
            </w:r>
            <w:r>
              <w:rPr/>
              <w:t xml:space="preserve"> Учить детей узнавать элементы городецкой росписи, правильно складывать узор данного промысла, развивать зрительное восприятие, памя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Наблюдение за таянием снега. </w:t>
            </w:r>
            <w:r>
              <w:rPr/>
              <w:t>Обратить внимание детей на то, как уменьшаются постройки из снега.</w:t>
            </w:r>
            <w:r>
              <w:rPr>
                <w:b/>
              </w:rPr>
              <w:t xml:space="preserve"> Подвижная игра «Кто ушел?» </w:t>
            </w:r>
            <w:r>
              <w:rPr/>
              <w:t>Развивать у детей умение быстро ориентироваться в пространстве, внимание и быстроту реакции. Воспитывать у ребят уверенность в себе, приучать следить за своей осанкой во время движений.</w:t>
            </w:r>
            <w:r>
              <w:rPr>
                <w:b/>
              </w:rPr>
              <w:t xml:space="preserve"> Сюжетно-ролевая игра «Автобус». </w:t>
            </w:r>
            <w:r>
              <w:rPr/>
              <w:t xml:space="preserve">Учить детей использовать в игре свои знания о правилах поведения в транспорте, предложить обыграть различные ситуации, возникающие в транспорте. </w:t>
            </w:r>
            <w:r>
              <w:rPr>
                <w:b/>
              </w:rPr>
              <w:t xml:space="preserve">Трудовая деятельность. </w:t>
            </w:r>
            <w:r>
              <w:rPr/>
              <w:t xml:space="preserve">Совершенствовать трудовые навыки детей, поддерживать желание трудиться, приносить пользу, выполнять общественно значимую деятельность. </w:t>
            </w:r>
            <w:r>
              <w:rPr>
                <w:b/>
              </w:rPr>
              <w:t>Игровое упражнение «Скоморохи».</w:t>
            </w:r>
            <w:r>
              <w:rPr/>
              <w:t xml:space="preserve"> Упражнять детей в выполнении прыжков с исходным положением ноги вместе и ноги врозь, развивать мышцы но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южетно-ролевая игра «Строители». </w:t>
            </w:r>
            <w:r>
              <w:rPr/>
              <w:t xml:space="preserve">Обогащать личный опыт и словарь детей, расширять представления об окружающей действительности, учить детей изготавливать атрибуты к игре. </w:t>
            </w:r>
            <w:r>
              <w:rPr>
                <w:b/>
              </w:rPr>
              <w:t>Беседа «Пассажиры в общественном транспорте».</w:t>
            </w:r>
            <w:r>
              <w:rPr/>
              <w:t xml:space="preserve"> Познакомить детей с правилами поведения в общественном транспорте.</w:t>
            </w:r>
            <w:r>
              <w:rPr>
                <w:b/>
              </w:rPr>
              <w:t xml:space="preserve">Упражнение «Погреем ладошки». </w:t>
            </w:r>
            <w:r>
              <w:rPr/>
              <w:t>Развивать у детей артикуляционное дыхание, учить формировать теплую воздушную струю.</w:t>
            </w:r>
            <w:r>
              <w:rPr>
                <w:b/>
              </w:rPr>
              <w:t xml:space="preserve"> Сюжетно-ролевая игра «Парикмахерская». </w:t>
            </w:r>
            <w:r>
              <w:rPr/>
              <w:t>Содействовать дальнейшему развитию сюжета игры, творческой переработке и использованию детьми личного опыта и знаний, учить подбирать атрибуты для игр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Наблюдение за скворцами. </w:t>
            </w:r>
            <w:r>
              <w:rPr/>
              <w:t xml:space="preserve">Формировать у детей доброжелательное, заботливое отношение к птицам, рассказать о пользе, которую они приносят. </w:t>
            </w:r>
            <w:r>
              <w:rPr>
                <w:b/>
              </w:rPr>
              <w:t xml:space="preserve"> Подвижная игра «Зайцы и волк». </w:t>
            </w:r>
            <w:r>
              <w:rPr/>
              <w:t>Учить детей осознано выполнять правила игры, способствовать совершенствованию выполнения игровых действий. Развивать у детей внимание и быстроту реакции, поддерживать стремление правильно выполнять задания.</w:t>
            </w:r>
            <w:r>
              <w:rPr>
                <w:b/>
              </w:rPr>
              <w:t xml:space="preserve"> Сюжетно-ролевая игра «Автобус». </w:t>
            </w:r>
            <w:r>
              <w:rPr/>
              <w:t>Учить детей использовать в игре свои знания о правилах поведения в транспорте, предложить обыграть различные ситуации, возникающие в транспорт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здать условия для самостоятельной деятельности детей в музыкаль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вигательная деятельность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условия для проведения досуга детей в книж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гадывание загадок о зиме. </w:t>
            </w:r>
            <w:r>
              <w:rPr/>
              <w:t>Развивать слуховое внимание, логическое мышление.</w:t>
            </w:r>
            <w:r>
              <w:rPr>
                <w:b/>
              </w:rPr>
              <w:t xml:space="preserve"> Сюжетно-ролевая игра «Строители». </w:t>
            </w:r>
            <w:r>
              <w:rPr/>
              <w:t>Учить детей строить совместные планы работы, распределять между собой материал, согласовывать действия и совместными усилиями достигать результата.</w:t>
            </w:r>
            <w:r>
              <w:rPr>
                <w:b/>
              </w:rPr>
              <w:t xml:space="preserve"> Дидактическая игра «Угадай, что мы задумали». </w:t>
            </w:r>
            <w:r>
              <w:rPr/>
              <w:t>Развитие у детей связной речи, логического мышления, внимания.</w:t>
            </w:r>
            <w:r>
              <w:rPr>
                <w:b/>
              </w:rPr>
              <w:t xml:space="preserve"> Подвижная игра «Бездомный заяц». </w:t>
            </w:r>
            <w:r>
              <w:rPr/>
              <w:t>Упражнять детей в правильном выполнении основных игровых действий. Развивать ловкость и быстроту реакции. Приучать следить за своей осанкой во время движения.</w:t>
            </w:r>
            <w:r>
              <w:rPr>
                <w:b/>
              </w:rPr>
              <w:t xml:space="preserve"> Хозяйственно-бытовой труд. </w:t>
            </w:r>
            <w:r>
              <w:rPr/>
              <w:t>Воспитывать у детей положительное отношение к труду, желание трудиться. Учить выполнять индивидуальные и коллективные поруч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Рассматривание следов на снегу. </w:t>
            </w:r>
            <w:r>
              <w:rPr/>
              <w:t>Развивать наблюдательность, формировать умение находить следы птиц и зверей на снегу.</w:t>
            </w:r>
            <w:r>
              <w:rPr>
                <w:b/>
              </w:rPr>
              <w:t xml:space="preserve"> Подвижная игра «Уголки». </w:t>
            </w:r>
            <w:r>
              <w:rPr/>
              <w:t>Учить детей правильно выполнять игровые действия, развивать внимание, ловкость, формировать умение быстро ориентироваться в ситуации.</w:t>
            </w:r>
            <w:r>
              <w:rPr>
                <w:b/>
              </w:rPr>
              <w:t xml:space="preserve"> Трудовые поручения. </w:t>
            </w:r>
            <w:r>
              <w:rPr/>
              <w:t xml:space="preserve">Подкормка птиц. Поддерживать желание детей заботиться о птицах. </w:t>
            </w:r>
            <w:r>
              <w:rPr>
                <w:b/>
              </w:rPr>
              <w:t>Дидактическая игра «Горячо-холодно».</w:t>
            </w:r>
            <w:r>
              <w:rPr/>
              <w:t xml:space="preserve"> Активизировать в речи детей понятия, связанные с названиями и строением деревьев, развивать связную речь. </w:t>
            </w:r>
            <w:r>
              <w:rPr>
                <w:b/>
              </w:rPr>
              <w:t>Игровое упражнение «Сбей кегли».</w:t>
            </w:r>
            <w:r>
              <w:rPr/>
              <w:t xml:space="preserve"> Учить детей правильно выполнять основные движения упражнения, развивать подвижность суставов рук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знакомление с художественной литературой. </w:t>
            </w:r>
            <w:r>
              <w:rPr/>
              <w:t>Чтение поговорок о зиме.</w:t>
            </w:r>
            <w:r>
              <w:rPr>
                <w:b/>
              </w:rPr>
              <w:t xml:space="preserve"> </w:t>
            </w:r>
            <w:r>
              <w:rPr/>
              <w:t xml:space="preserve">Учить детей понимать содержание поговорок, пословиц, объяснить их смысл. </w:t>
            </w:r>
            <w:r>
              <w:rPr>
                <w:b/>
              </w:rPr>
              <w:t xml:space="preserve">Настольно-печатные игры. </w:t>
            </w:r>
            <w:r>
              <w:rPr/>
              <w:t xml:space="preserve">Выявить интересы детей, формировать умение играть микрогруппами, подбирать партнеров по игре, организовывать взаимодействие, поощрять самостоятельность детей. </w:t>
            </w:r>
            <w:r>
              <w:rPr>
                <w:b/>
              </w:rPr>
              <w:t>Сюжетно-ролевые игры «Детский сад», «Магазин».</w:t>
            </w:r>
            <w:r>
              <w:rPr/>
              <w:t xml:space="preserve"> Способствовать формированию у детей умения объединяться в игре, распределять роли, использовать атрибуты, предметы-заместители, считаться с интересами товарищ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Наблюдение за голубем. </w:t>
            </w:r>
            <w:r>
              <w:rPr/>
              <w:t>Познакомить детей с особенностями поведения птиц весной, предложить детям рассказать, как они помогали птицам пережить зиму, чем подкармливали.</w:t>
            </w:r>
            <w:r>
              <w:rPr>
                <w:b/>
              </w:rPr>
              <w:t xml:space="preserve"> Игровое упражнение «Скоморохи». </w:t>
            </w:r>
            <w:r>
              <w:rPr/>
              <w:t>Совершенствовать навыки выполнения детьми основных движений в прыжках на одной ноге, развивать мышцы ног, координацию движений.</w:t>
            </w:r>
            <w:r>
              <w:rPr>
                <w:b/>
              </w:rPr>
              <w:t xml:space="preserve"> Подвижная игра «Ловишки». </w:t>
            </w:r>
            <w:r>
              <w:rPr/>
              <w:t>Учить детей действовать в соответствии с правилами игры, правильно выполнять основные движения при беге, бегать легко, ритмично, энергично отталкиваясь носком. Развивать ловкость и быстроту реакции. Укреплять здоровье дет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детям самостоятельные подвижные игры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 в уголке природы. </w:t>
            </w:r>
            <w:r>
              <w:rPr/>
              <w:t>Учить детей определять необходимость полива растений, напомнить правила полива.</w:t>
            </w:r>
            <w:r>
              <w:rPr>
                <w:b/>
              </w:rPr>
              <w:t xml:space="preserve"> Сюжетно-ролевая игра «Почта».  </w:t>
            </w:r>
            <w:r>
              <w:rPr/>
              <w:t>Формировать у детей умение реализовывать и развивать сюжет, способствовать обогащению сюжета игры, включению его в другие сюжетные линии.</w:t>
            </w:r>
            <w:r>
              <w:rPr>
                <w:b/>
              </w:rPr>
              <w:t xml:space="preserve"> Дидактическая игра «Найди елочки». </w:t>
            </w:r>
            <w:r>
              <w:rPr/>
              <w:t>Развивать зрительное восприятие, логическое мышление, учить строить речевые конструкции предположения, формулировать выводы.</w:t>
            </w:r>
            <w:r>
              <w:rPr>
                <w:b/>
              </w:rPr>
              <w:t xml:space="preserve"> Ознакомление с искусством: </w:t>
            </w:r>
            <w:r>
              <w:rPr/>
              <w:t>беседа о маме, рассматривание репродукции картины В.К. Нечитайло «На полевом стане».</w:t>
            </w:r>
            <w:r>
              <w:rPr>
                <w:b/>
              </w:rPr>
              <w:t xml:space="preserve"> </w:t>
            </w:r>
            <w:r>
              <w:rPr/>
              <w:t xml:space="preserve">Учить детей выделять средства выразительности, использованные художником, воспринимать содержание картины в целом и замечать отдельные детал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>: Наблюдение за погодой.</w:t>
            </w:r>
            <w:r>
              <w:rPr/>
              <w:t xml:space="preserve"> Развивать у детей наблюдательность, связную речь. </w:t>
            </w:r>
            <w:r>
              <w:rPr>
                <w:b/>
              </w:rPr>
              <w:t>Подвижная игра «Охотники и зайцы».</w:t>
            </w:r>
            <w:r>
              <w:rPr/>
              <w:t xml:space="preserve"> Способствовать совершенствованию выполнения детьми прыжков на двух ногах. Развивать ловкость и меткость. </w:t>
            </w:r>
            <w:r>
              <w:rPr>
                <w:b/>
              </w:rPr>
              <w:t xml:space="preserve">Трудовая деятельность. </w:t>
            </w:r>
            <w:r>
              <w:rPr/>
              <w:t xml:space="preserve"> Формировать у детей осознанное отношение к порядку, стремление наводить и поддерживать порядок на участке, умение распределять обязанности, подбирать инвентарь. </w:t>
            </w:r>
            <w:r>
              <w:rPr>
                <w:b/>
              </w:rPr>
              <w:t>Дидактическая игра «Ударь в бубен».</w:t>
            </w:r>
            <w:r>
              <w:rPr/>
              <w:t xml:space="preserve"> Учить детей использовать знаки и символы для обозначения различных характеристик звука, определять силу звука по модели, составленной из полосок разной длин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знакомление с художественной литературой. Заучивание стихотворений о весне. </w:t>
            </w:r>
            <w:r>
              <w:rPr/>
              <w:t>Учить детей выразительно передавать содержание произведения, соотносить описываемые в стихотворении картины природы с наблюдаемыми явлениями.</w:t>
            </w:r>
            <w:r>
              <w:rPr>
                <w:b/>
              </w:rPr>
              <w:t xml:space="preserve"> Музыкальная игра «Веселая карусель». </w:t>
            </w:r>
            <w:r>
              <w:rPr/>
              <w:t>Учить детей двигаться вправо и влево, держась за ленточки карусели, эмоционально исполнять песню.</w:t>
            </w:r>
            <w:r>
              <w:rPr>
                <w:b/>
              </w:rPr>
              <w:t xml:space="preserve"> Дидактическая игра «Цветные картинки». </w:t>
            </w:r>
            <w:r>
              <w:rPr/>
              <w:t>Учить детей подбирать предметы-заместители по цвету, пояснять свой выбор, активизировать в речи названия цветов и оттенков.</w:t>
            </w:r>
            <w:r>
              <w:rPr>
                <w:b/>
              </w:rPr>
              <w:t xml:space="preserve"> Сюжетно-ролевые игры «Почта», «Детский сад». </w:t>
            </w:r>
            <w:r>
              <w:rPr/>
              <w:t>Учить детей самостоятельно распределять роли с учетом возможностей, интересов и желаний каждого ребенка, считаться с интересами товарищ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Наблюдение «Первые проталины». </w:t>
            </w:r>
            <w:r>
              <w:rPr/>
              <w:t>Предложить детям рассмотреть проталины, отметить состояние почвы, подвести детей к пониманию того, что почва насыщается влагой, впитывает воду и затем отдает ее растениям.</w:t>
            </w:r>
            <w:r>
              <w:rPr>
                <w:b/>
              </w:rPr>
              <w:t xml:space="preserve"> Оздоровительная пробежка по территории детского сада. </w:t>
            </w:r>
            <w:r>
              <w:rPr/>
              <w:t>Учить детей по необходимости менять скорость бега, развивать быстроту и выносливость, укреплять мышцы ног, способствовать оздоровлению детей.</w:t>
            </w:r>
            <w:r>
              <w:rPr>
                <w:b/>
              </w:rPr>
              <w:t xml:space="preserve"> Подвижная игра «Зайка беленький». </w:t>
            </w:r>
            <w:r>
              <w:rPr/>
              <w:t>Развивать функциональные возможности организ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 в уголке сенсорного воспит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подвижная деятельность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 в театраль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игровая деятельность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 в уголке природы. Наблюдение «Проращивание лука». </w:t>
            </w:r>
            <w:r>
              <w:rPr/>
              <w:t>Предложить детям рассмотреть луковицу, рассказать, что изменилось. Пояснить ребятам, что перья лука достаточно выросли, их можно срезать и использовать в пищу.</w:t>
            </w:r>
            <w:r>
              <w:rPr>
                <w:b/>
              </w:rPr>
              <w:t xml:space="preserve"> Сюжетно-ролевая игра «Моряки». </w:t>
            </w:r>
            <w:r>
              <w:rPr/>
              <w:t>Учить детей готовить обстановку, создавать и использовать атрибуты для игры. Способствовать формированию дружеских взаимоотношений между детьми.</w:t>
            </w:r>
            <w:r>
              <w:rPr>
                <w:b/>
              </w:rPr>
              <w:t xml:space="preserve"> Дидактическая игра «Гномы с мешочками». </w:t>
            </w:r>
            <w:r>
              <w:rPr/>
              <w:t>Учить детей соотносить реальные предметы с их заместителями по величине, использовать речевые конструкции предположения, активизировать в речи детей понятия, связанные с характеристикой размеров предметов.</w:t>
            </w:r>
            <w:r>
              <w:rPr>
                <w:b/>
              </w:rPr>
              <w:t xml:space="preserve"> Подвижная игра «Зайцы и волк». </w:t>
            </w:r>
            <w:r>
              <w:rPr/>
              <w:t>Учить детей осознанно выполнять правила игры, точно исполнять игровые действия, выступать в роли игроков, водящего, ведущего, судьи. Развивать мышцы ног, координацию движений, функциональные возможности организм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Наблюдение за вороной. </w:t>
            </w:r>
            <w:r>
              <w:rPr/>
              <w:t>Предложить детям рассмотреть птицу, рассказать об особенностях ее поведения. Учить использовать в речи слова и словосочетания: крупная, важная, спокойная, горделивая, внимательная.</w:t>
            </w:r>
            <w:r>
              <w:rPr>
                <w:b/>
              </w:rPr>
              <w:t xml:space="preserve"> Подвижная игра «Лошадки».</w:t>
            </w:r>
            <w:r>
              <w:rPr/>
              <w:t xml:space="preserve"> Развивать внимание, творчество в двигательной деятельности. </w:t>
            </w:r>
            <w:r>
              <w:rPr>
                <w:b/>
              </w:rPr>
              <w:t>Трудовая деятельность.</w:t>
            </w:r>
            <w:r>
              <w:rPr/>
              <w:t xml:space="preserve"> Формировать у детей осознанное отношение к порядку, стремление его поддерживать, учить детей правильно выполнять трудовые операции, планировать свою деятельность. </w:t>
            </w:r>
            <w:r>
              <w:rPr>
                <w:b/>
              </w:rPr>
              <w:t>Дидактическая игра «Где вы слышали эти слова?»</w:t>
            </w:r>
            <w:r>
              <w:rPr/>
              <w:t xml:space="preserve"> Вызывать у детей интерес к слову, формировать понимание термина «слово», подбирать слова с определенными характеристиками по заданию воспитателя. Помочь детям увидеть важность соблюдения определенной последовательности слов в речи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южетно-ролевая игра «Почта». </w:t>
            </w:r>
            <w:r>
              <w:rPr/>
              <w:t xml:space="preserve">Обогащать и систематизировать личный опыт детей, расширять представления об окружающей действительности.  </w:t>
            </w:r>
            <w:r>
              <w:rPr>
                <w:b/>
              </w:rPr>
              <w:t>Дидактическая игра «Закончи предложение».</w:t>
            </w:r>
            <w:r>
              <w:rPr/>
              <w:t xml:space="preserve"> Учить детей заканчивать предложение, начатое взрослым, грамматически верно используя предлоги и существительные. </w:t>
            </w:r>
            <w:r>
              <w:rPr>
                <w:b/>
              </w:rPr>
              <w:t xml:space="preserve">Сюжетно-ролевая игра «Больница». </w:t>
            </w:r>
            <w:r>
              <w:rPr/>
              <w:t xml:space="preserve"> Учить детей действовать в соответствии с правилами, подбирать необходимые атрибуты для игр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 xml:space="preserve">Прогулка: </w:t>
            </w:r>
            <w:r>
              <w:rPr/>
              <w:t xml:space="preserve"> </w:t>
            </w:r>
            <w:r>
              <w:rPr>
                <w:b/>
              </w:rPr>
              <w:t xml:space="preserve">Наблюдение «Первые ручейки и лужи». </w:t>
            </w:r>
            <w:r>
              <w:rPr/>
              <w:t xml:space="preserve">Предложить детям рассмотреть участок, отметить появление первых луж и ручейков. </w:t>
            </w:r>
            <w:r>
              <w:rPr>
                <w:b/>
              </w:rPr>
              <w:t xml:space="preserve"> Игровое упражнение «Мы в армию служить пойдем!»</w:t>
            </w:r>
            <w:r>
              <w:rPr/>
              <w:t xml:space="preserve"> Развивать у детей способность концентрировать и переключать внимание, ориентироваться в пространстве. </w:t>
            </w:r>
            <w:r>
              <w:rPr>
                <w:b/>
              </w:rPr>
              <w:t>Подвижная игра «Ловишки».</w:t>
            </w:r>
            <w:r>
              <w:rPr/>
              <w:t xml:space="preserve"> Упражнять детей в правильном выполнении основных движений при беге, способствовать закаливанию организма с использованием природных фактор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детям санки и ледянки для катания со снежной гор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дактическая игра «Чудесный мешочек».т </w:t>
            </w:r>
            <w:r>
              <w:rPr/>
              <w:t xml:space="preserve">Развивать у детей тактильные ощущения, формировать умение анализировать их, определять предмет на ощупь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седа «Уважение к товарищам». </w:t>
            </w:r>
            <w:r>
              <w:rPr/>
              <w:t xml:space="preserve">Обсудить с детьми, почему в общении, в игре, в труде и в других видах деятельности важно быть вежливыми, уступать друг другу, проявлять уважение. </w:t>
            </w:r>
            <w:r>
              <w:rPr>
                <w:b/>
              </w:rPr>
              <w:t xml:space="preserve"> Дежурство по столовой.  </w:t>
            </w:r>
            <w:r>
              <w:rPr/>
              <w:t>Учить детей планировать свою деятельность в речевом общении, действовать в соответствии с планом.</w:t>
            </w:r>
            <w:r>
              <w:rPr>
                <w:b/>
              </w:rPr>
              <w:t xml:space="preserve"> Музыкальное упражнение «Мишка». </w:t>
            </w:r>
            <w:r>
              <w:rPr/>
              <w:t>Формировать у детей умение сочинять песенную импровизацию на заданный текст, использовать соответствующие содержанию текста средства выразительност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Наблюдение </w:t>
            </w:r>
            <w:r>
              <w:rPr/>
              <w:t>за изменением продолжительности дня.</w:t>
            </w:r>
            <w:r>
              <w:rPr>
                <w:b/>
              </w:rPr>
              <w:t xml:space="preserve"> </w:t>
            </w:r>
            <w:r>
              <w:rPr/>
              <w:t xml:space="preserve">Предложить детям отследить происходящие в природе изменения. </w:t>
            </w:r>
            <w:r>
              <w:rPr>
                <w:b/>
              </w:rPr>
              <w:t xml:space="preserve">Подвижная игра «У медведя во бору». </w:t>
            </w:r>
            <w:r>
              <w:rPr/>
              <w:t>Упражнять детей в беге с увертыванием, развивать быстроту движений, формировать умение подчиняться правилам игры, выбирать водящего считалкой.</w:t>
            </w:r>
            <w:r>
              <w:rPr>
                <w:b/>
              </w:rPr>
              <w:t xml:space="preserve"> Дидактическая игра «Что предмет может рассказать о себе?» </w:t>
            </w:r>
            <w:r>
              <w:rPr/>
              <w:t>Учить детей составлять описание предметов по плану, выделять характерные и наиболее существенные признаки, представлять составленное описание в форме загадки.</w:t>
            </w:r>
            <w:r>
              <w:rPr>
                <w:b/>
              </w:rPr>
              <w:t xml:space="preserve"> Трудовая деятельность.  </w:t>
            </w:r>
            <w:r>
              <w:rPr/>
              <w:t>Познакомить детей с трудовыми операциями по уборке огорода после зимы, пояснить их назначение, учить подбирать инвентарь, договариваться о взаимодействии.</w:t>
            </w:r>
            <w:r>
              <w:rPr>
                <w:b/>
              </w:rPr>
              <w:t xml:space="preserve"> Подвижная игра «Стоп». </w:t>
            </w:r>
            <w:r>
              <w:rPr/>
              <w:t>Упражнять детей в выполнении основных движений при беге, развивать внимание, формировать умение согласовывать свои действия с сигнало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южетно-ролевая игра «Семья».  </w:t>
            </w:r>
            <w:r>
              <w:rPr/>
              <w:t>Показать детям, как правильно сервируют стол в различных случаях, активизировать в речи детей понятия, связанные с сервировкой стола, вежливые слова.</w:t>
            </w:r>
            <w:r>
              <w:rPr>
                <w:b/>
              </w:rPr>
              <w:t xml:space="preserve"> Беседа «Канарейка в клетке». </w:t>
            </w:r>
            <w:r>
              <w:rPr/>
              <w:t>Познакомить детей с певчей птицей - канарейкой, рассказать о ней, научить ребят ухаживать за канарейкой, поддерживать стремление ребят приносить пользу.</w:t>
            </w:r>
            <w:r>
              <w:rPr>
                <w:b/>
              </w:rPr>
              <w:t xml:space="preserve"> Музыкальное упражнение «Мишка». </w:t>
            </w:r>
            <w:r>
              <w:rPr/>
              <w:t>Формировать у детей умение сочинять песенную импровизацию на заданный текст, использовать соответствующие содержанию текста средства выразительност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</w:t>
            </w:r>
            <w:r>
              <w:rPr/>
              <w:t>Опытно-экспериментальная деятельность «Легкий - тяжелый».</w:t>
            </w:r>
            <w:r>
              <w:rPr>
                <w:b/>
              </w:rPr>
              <w:t xml:space="preserve"> </w:t>
            </w:r>
            <w:r>
              <w:rPr/>
              <w:t xml:space="preserve">Учить детей сравнивать знакомые предметы по весу.  </w:t>
            </w:r>
            <w:r>
              <w:rPr>
                <w:b/>
              </w:rPr>
              <w:t>Игровое упражнение «Офицеры на посту».</w:t>
            </w:r>
            <w:r>
              <w:rPr/>
              <w:t xml:space="preserve"> Развивать у детей чувство равновесия, формировать умение непродолжительное время сохранять статическое равновесие.</w:t>
            </w:r>
            <w:r>
              <w:rPr>
                <w:b/>
              </w:rPr>
              <w:t xml:space="preserve"> Подвижная игра «Найди, где спрятано». </w:t>
            </w:r>
            <w:r>
              <w:rPr/>
              <w:t>Учить детей действовать в соответствии с правилами игры, ориентироваться в пространстве. Формировать умение правильно выполнять основные движения при ходьбе (согласовывать движения рук и ног, сохранять осанку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здать условия для самостоятельной деятельности детей в музыкаль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вигательная деятельность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условия для проведения досуга детей в книж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Хозяйственно-бытовой труд. </w:t>
            </w:r>
            <w:r>
              <w:rPr/>
              <w:t>Обсудить с детьми назначение предстоящей работы. Учить детей правильно выполнять соответствующие трудовые действ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дактическая игра «Что сначала, что потом?» </w:t>
            </w:r>
            <w:r>
              <w:rPr/>
              <w:t>Развивать у детей логическое мышление, учить применять для решения игровой задачи свои знания о временах года, трудовых операциях, жизненных циклах растений и животных.</w:t>
            </w:r>
            <w:r>
              <w:rPr>
                <w:b/>
              </w:rPr>
              <w:t xml:space="preserve"> Сюжетно-ролевая игра «Семья». </w:t>
            </w:r>
            <w:r>
              <w:rPr/>
              <w:t>Используя метод косвенного руководства игрой, предложить детям обыграть различные ситуации, имеющие проблемный характер, сначала в роли малышей, затем - родителей, расширять личный опыт детей.</w:t>
            </w:r>
            <w:r>
              <w:rPr>
                <w:b/>
              </w:rPr>
              <w:t xml:space="preserve"> Дежурство по столовой. </w:t>
            </w:r>
            <w:r>
              <w:rPr/>
              <w:t>Учить детей планировать предстоящую работу в речевом общении, придерживаться плана, договариваться о взаимодействии, действовать последовательно, доводить начатое дело до конц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Наблюдение </w:t>
            </w:r>
            <w:r>
              <w:rPr/>
              <w:t>за последним снегом.</w:t>
            </w:r>
            <w:r>
              <w:rPr>
                <w:b/>
              </w:rPr>
              <w:t xml:space="preserve"> </w:t>
            </w:r>
            <w:r>
              <w:rPr/>
              <w:t>Предложить детям найти снег на участке, охарактеризовать его количество (снега стало мало); внешний вид.</w:t>
            </w:r>
            <w:r>
              <w:rPr>
                <w:b/>
              </w:rPr>
              <w:t xml:space="preserve"> Подвижная игра «Сокол и лиса». </w:t>
            </w:r>
            <w:r>
              <w:rPr/>
              <w:t>Развивать быстроту и ловкость, умение действовать, ориентируясь на других игроков.</w:t>
            </w:r>
            <w:r>
              <w:rPr>
                <w:b/>
              </w:rPr>
              <w:t xml:space="preserve"> Дидактическая игра «Мышеловка». </w:t>
            </w:r>
            <w:r>
              <w:rPr/>
              <w:t>Учить детей при помощи движений и мимики изображать животных, предметы, явления, различные понятия. Развивать невербальное воображение детей, выразительность движений.</w:t>
            </w:r>
            <w:r>
              <w:rPr>
                <w:b/>
              </w:rPr>
              <w:t xml:space="preserve"> Трудовые поручения.  </w:t>
            </w:r>
            <w:r>
              <w:rPr/>
              <w:t>Формировать у детей осознанное отношение к порядку, стремление его поддерживать, поощрять инициативу детей.</w:t>
            </w:r>
            <w:r>
              <w:rPr>
                <w:b/>
              </w:rPr>
              <w:t xml:space="preserve"> Подвижная игра «Найди и промолчи». </w:t>
            </w:r>
            <w:r>
              <w:rPr/>
              <w:t>Развивать выдержку, внимание, формировать умение ориентироваться в пространств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южетно-ролевые игры «Семья», «Больница». </w:t>
            </w:r>
            <w:r>
              <w:rPr/>
              <w:t>Учить детей объединять воедино различные сюжеты, подбирать необходимые атрибуты для игры, развивать диалогическую речь детей.</w:t>
            </w:r>
            <w:r>
              <w:rPr>
                <w:b/>
              </w:rPr>
              <w:t xml:space="preserve"> Упражнение «Почистим зубы». </w:t>
            </w:r>
            <w:r>
              <w:rPr/>
              <w:t xml:space="preserve">Развивать артикуляционный аппарат детей, учить их удерживать кончик языка за нижними и верхними зубами, двигать им слева направо. </w:t>
            </w:r>
            <w:r>
              <w:rPr>
                <w:b/>
              </w:rPr>
              <w:t xml:space="preserve">Беседа «Мальчик и девочка». </w:t>
            </w:r>
            <w:r>
              <w:rPr/>
              <w:t xml:space="preserve">Формировать у детей образ своего «Я», осознанное отношение к себе, способствовать становлению половой идентификации. </w:t>
            </w:r>
            <w:r>
              <w:rPr>
                <w:b/>
              </w:rPr>
              <w:t xml:space="preserve"> Строительные игры.  </w:t>
            </w:r>
            <w:r>
              <w:rPr/>
              <w:t xml:space="preserve">Учить детей выполнять постройку в соответствии с инструкцией, общим замыслом, размерами определенных игрушек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Наблюдение «Что изменилось на улице?» </w:t>
            </w:r>
            <w:r>
              <w:rPr/>
              <w:t xml:space="preserve">Развивать у детей наблюдательность, учить ориентироваться на территории детского сада, определять направление движения, повышать двигательную активность. </w:t>
            </w:r>
            <w:r>
              <w:rPr>
                <w:b/>
              </w:rPr>
              <w:t xml:space="preserve">Подвижная игра «Ловишки». </w:t>
            </w:r>
            <w:r>
              <w:rPr/>
              <w:t>Учить детей действовать в соответствии с правилами игры, сопоставлять с ними действия отдельных игроков, выступать в качестве суд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 в уголке сенсорного воспит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подвижная деятельность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 в театраль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игровая деятельность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знакомление с художественной литературой.</w:t>
            </w:r>
            <w:r>
              <w:rPr/>
              <w:t xml:space="preserve"> Басня Л. Толстого «Отец приказал сыновьям».</w:t>
            </w:r>
            <w:r>
              <w:rPr>
                <w:b/>
              </w:rPr>
              <w:t xml:space="preserve"> </w:t>
            </w:r>
            <w:r>
              <w:rPr/>
              <w:t>Учить детей внимательно слушать, понимать содержание басни, заложенный в нее смысл, сопереживать героям, передавать содержание произведения.</w:t>
            </w:r>
            <w:r>
              <w:rPr>
                <w:b/>
              </w:rPr>
              <w:t xml:space="preserve"> Дидактическая игра «Расскажи сказку». </w:t>
            </w:r>
            <w:r>
              <w:rPr/>
              <w:t>Развивать связную речь, память, внимание.</w:t>
            </w:r>
            <w:r>
              <w:rPr>
                <w:b/>
              </w:rPr>
              <w:t xml:space="preserve"> Сюжетно-ролевые игры «Семья», «Парикмахерская». </w:t>
            </w:r>
            <w:r>
              <w:rPr/>
              <w:t>Способствовать формированию у детей умения объединяться в игре, использовать атрибуты, распределять роли, учить объединять сюжеты.</w:t>
            </w:r>
            <w:r>
              <w:rPr>
                <w:b/>
              </w:rPr>
              <w:t xml:space="preserve"> Ознакомление с искусством. Беседа</w:t>
            </w:r>
            <w:r>
              <w:rPr/>
              <w:t xml:space="preserve"> по картине И. Хруцкого «Цветы и плоды».</w:t>
            </w:r>
            <w:r>
              <w:rPr>
                <w:b/>
              </w:rPr>
              <w:t xml:space="preserve"> </w:t>
            </w:r>
            <w:r>
              <w:rPr/>
              <w:t xml:space="preserve">Познакомить детей с натюрмортом смешанного типа, вызвать интерес к картине, эмоциональный отклик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Наблюдение </w:t>
            </w:r>
            <w:r>
              <w:rPr/>
              <w:t>за ручейками и лужами.</w:t>
            </w:r>
            <w:r>
              <w:rPr>
                <w:b/>
              </w:rPr>
              <w:t xml:space="preserve"> </w:t>
            </w:r>
            <w:r>
              <w:rPr/>
              <w:t xml:space="preserve">Предложить детям рассмотреть лужи, отметить появление на них льда, помочь ребятам выявить связь между изменением температуры воздуха и появлением корочки льда на лужах. </w:t>
            </w:r>
            <w:r>
              <w:rPr>
                <w:b/>
              </w:rPr>
              <w:t xml:space="preserve"> Подвижная игра «Медведи и пчелы».</w:t>
            </w:r>
            <w:r>
              <w:rPr/>
              <w:t xml:space="preserve"> Развивать интерес к занятиям физическими упражнениями, поощрять инициативность детей.</w:t>
            </w:r>
            <w:r>
              <w:rPr>
                <w:b/>
              </w:rPr>
              <w:t xml:space="preserve"> Дидактическая игра «Произносим слова». </w:t>
            </w:r>
            <w:r>
              <w:rPr/>
              <w:t>Учить детей вслушиваться в звучание слов, находить сходные по звучанию слова, выявлять их смысловую общность или различие, определять смысл незнакомых слов по аналогии со знакомыми, схожими по звучанию словами.</w:t>
            </w:r>
            <w:r>
              <w:rPr>
                <w:b/>
              </w:rPr>
              <w:t xml:space="preserve"> Трудовые поручения.  </w:t>
            </w:r>
            <w:r>
              <w:rPr/>
              <w:t>Учить детей правильно выполнять соответствующие трудовые операции, воспитывать трудолюбие, чувство ответственности за порученное дел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южетно-ролевая игра «Моряки». </w:t>
            </w:r>
            <w:r>
              <w:rPr/>
              <w:t>Расширять область самостоятельных действий детей в выборе роли, реализации игрового замысла, использовании атрибутов, формировать умение считаться с интересами товарищей.</w:t>
            </w:r>
            <w:r>
              <w:rPr>
                <w:b/>
              </w:rPr>
              <w:t xml:space="preserve"> Ознакомление с художественной литературой. </w:t>
            </w:r>
            <w:r>
              <w:rPr/>
              <w:t>Сказка братьев Гримм «Бременские музыканты».</w:t>
            </w:r>
            <w:r>
              <w:rPr>
                <w:b/>
              </w:rPr>
              <w:t xml:space="preserve"> </w:t>
            </w:r>
            <w:r>
              <w:rPr/>
              <w:t>Формировать у детей умение слушать сказки, следить за развитием действия, сопереживать героям произведения, кратко пересказывать содержание.</w:t>
            </w:r>
            <w:r>
              <w:rPr>
                <w:b/>
              </w:rPr>
              <w:t xml:space="preserve"> Дидактическая игра «Кто бежит, а кто стоит?» </w:t>
            </w:r>
            <w:r>
              <w:rPr/>
              <w:t xml:space="preserve">Учить детей внимательно рассматривать иллюстрации с изображениями животных, нарисованные Е. Чарушиным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Наблюдение </w:t>
            </w:r>
            <w:r>
              <w:rPr/>
              <w:t>за одеждой прохожих.</w:t>
            </w:r>
            <w:r>
              <w:rPr>
                <w:b/>
              </w:rPr>
              <w:t xml:space="preserve"> </w:t>
            </w:r>
            <w:r>
              <w:rPr/>
              <w:t>Активизировать в речи детей и уточнить понятия, связанные с названиями предметов и деталей одежды, учить детей сравнивать результаты своих наблюдений в разные времена года.</w:t>
            </w:r>
            <w:r>
              <w:rPr>
                <w:b/>
              </w:rPr>
              <w:t xml:space="preserve"> Подвижная игра «Наседка и цыплята». </w:t>
            </w:r>
            <w:r>
              <w:rPr/>
              <w:t>Упражнять детей в подлезании под препятствия, не касаясь руками земли, в правильном выполнении основных движений при беге.</w:t>
            </w:r>
            <w:r>
              <w:rPr>
                <w:b/>
              </w:rPr>
              <w:t xml:space="preserve"> Дидактическая игра «Когда это бывает?» </w:t>
            </w:r>
            <w:r>
              <w:rPr/>
              <w:t xml:space="preserve">Учить детей соотносить природные явления с временами год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здать условия для самостоятельной деятельности детей в музыкаль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вигательная деятельность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условия для проведения досуга детей в книж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седа «Вежливая просьба». </w:t>
            </w:r>
            <w:r>
              <w:rPr/>
              <w:t>Познакомить детей с формами выражения просьбы, адресованной старшим, сверстникам в разных ситуациях (дома, на улице, в общественном транспорте).</w:t>
            </w:r>
            <w:r>
              <w:rPr>
                <w:b/>
              </w:rPr>
              <w:t xml:space="preserve"> Сюжетно-ролевая игра «Салон красоты». </w:t>
            </w:r>
            <w:r>
              <w:rPr/>
              <w:t>Упражнять детей в выполнении игровых действий, учить поступать в соответствии с правилами и общим игровым замыслом. Продолжать работу по развитию и обогащению сюжета игры.</w:t>
            </w:r>
            <w:r>
              <w:rPr>
                <w:b/>
              </w:rPr>
              <w:t xml:space="preserve"> Дидактическая игра «Угадай по описанию». </w:t>
            </w:r>
            <w:r>
              <w:rPr/>
              <w:t>Учить детей составлять описание по плану, по вопросам и произвольно, представлять описание в виде загадки, разгадывать загадки, включающие существенные признаки.</w:t>
            </w:r>
            <w:r>
              <w:rPr>
                <w:b/>
              </w:rPr>
              <w:t xml:space="preserve"> Ознакомление с декоративно-прикладным искусством. </w:t>
            </w:r>
            <w:r>
              <w:rPr/>
              <w:t>Рисование на тему «В гостях у мастеров Городца».</w:t>
            </w:r>
            <w:r>
              <w:rPr>
                <w:b/>
              </w:rPr>
              <w:t xml:space="preserve"> </w:t>
            </w:r>
            <w:r>
              <w:rPr/>
              <w:t>Формировать умение рисовать элементы городецкого узора (бутоны, купавки, розаны, листья), называть основные цвета, используемые в росписи.</w:t>
            </w:r>
            <w:r>
              <w:rPr>
                <w:b/>
              </w:rPr>
              <w:t xml:space="preserve"> Дежурство по столовой.  </w:t>
            </w:r>
            <w:r>
              <w:rPr/>
              <w:t>Учить детей проверять правильность сервировки стола, отвечая на вопросы воспитателя, осуществлять взаимопроверк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Наблюдение за снегопадом. </w:t>
            </w:r>
            <w:r>
              <w:rPr/>
              <w:t>Продолжать знакомить детей с данным явлением, помочь установить связь между силой ветра и характером снегопада.</w:t>
            </w:r>
            <w:r>
              <w:rPr>
                <w:b/>
              </w:rPr>
              <w:t xml:space="preserve"> Подвижная игра «Карусель». </w:t>
            </w:r>
            <w:r>
              <w:rPr/>
              <w:t>Учить детей выполнять игровые действия.</w:t>
            </w:r>
            <w:r>
              <w:rPr>
                <w:b/>
              </w:rPr>
              <w:t xml:space="preserve"> Подвижные игры.</w:t>
            </w:r>
            <w:r>
              <w:rPr/>
              <w:t xml:space="preserve"> Тувинская народная игра «Стрельба в мишень».</w:t>
            </w:r>
            <w:r>
              <w:rPr>
                <w:b/>
              </w:rPr>
              <w:t xml:space="preserve"> </w:t>
            </w:r>
            <w:r>
              <w:rPr/>
              <w:t>Познакомить детей с правилами игры. Закреплять умение принимать правильное исходное положение, развивать меткость, воспитывать уверенность в себе.</w:t>
            </w:r>
            <w:r>
              <w:rPr>
                <w:b/>
              </w:rPr>
              <w:t xml:space="preserve"> Трудовые поручения.  </w:t>
            </w:r>
            <w:r>
              <w:rPr/>
              <w:t>Совершенствовать выполнение детьми соответствующих трудовых операций, воспитывать аккуратность, ответственност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стольно-печатная игра «Времена года». </w:t>
            </w:r>
            <w:r>
              <w:rPr/>
              <w:t>Актуализировать и систематизировать знания детей о временах года, связанных с ними явлениях природы, характерных событиях в жизни людей.</w:t>
            </w:r>
            <w:r>
              <w:rPr>
                <w:b/>
              </w:rPr>
              <w:t xml:space="preserve"> Сюжетно-ролевая игра «Магазин». </w:t>
            </w:r>
            <w:r>
              <w:rPr/>
              <w:t xml:space="preserve">Учить детей классифицировать предметы по различным основаниям, подбирать атрибуты в соответствии с темой и сюжетом игры. </w:t>
            </w:r>
            <w:r>
              <w:rPr>
                <w:b/>
              </w:rPr>
              <w:t xml:space="preserve">Упражнение «Балкончик». </w:t>
            </w:r>
            <w:r>
              <w:rPr/>
              <w:t>Развивать артикуляционный аппарат детей, вырабатывать подъем широкой передней части языка, развивать его подвижность, укреплять мышцы.</w:t>
            </w:r>
            <w:r>
              <w:rPr>
                <w:b/>
              </w:rPr>
              <w:t xml:space="preserve"> Упражнение «Как зовут игрушку?» </w:t>
            </w:r>
            <w:r>
              <w:rPr/>
              <w:t>Учить детей находить ласковые интонации, пропевать имена игрушек, подбирая мелодии, передающие определенные эмо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Игровое упражнение «Делай как я!» </w:t>
            </w:r>
            <w:r>
              <w:rPr/>
              <w:t>Способствовать совершенствованию выполнения детьми основных движений при ходьбе, развивать наблюдательность, внимание.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Подвижная игра «Найди себе пару».</w:t>
            </w:r>
            <w:r>
              <w:rPr/>
              <w:t xml:space="preserve"> Способствовать закаливанию детского организма. </w:t>
            </w:r>
            <w:r>
              <w:rPr>
                <w:b/>
              </w:rPr>
              <w:t>Сюжетно-ролевая игра «Магазин игрушек».</w:t>
            </w:r>
            <w:r>
              <w:rPr/>
              <w:t xml:space="preserve"> Учить детей использовать в игре умения: делить предметы на группы по различным основаниям, приводить игрушки в надлежащий ви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южетно-ролевая игра «Моряки».</w:t>
            </w:r>
            <w:r>
              <w:rPr/>
              <w:t xml:space="preserve"> Обогащать личный опыт детей, способствовать его осмыслению детьми, расширять представления об окружающей действительности. </w:t>
            </w:r>
            <w:r>
              <w:rPr>
                <w:b/>
              </w:rPr>
              <w:t>Сюжетно-ролевая игра «Детский сад».</w:t>
            </w:r>
            <w:r>
              <w:rPr/>
              <w:t xml:space="preserve"> Помочь детям в распределении ролей, подборе атрибутов, предложить обыграть различные ситуации в роли воспитателей, родителей, воспитанников.  </w:t>
            </w:r>
            <w:r>
              <w:rPr>
                <w:b/>
              </w:rPr>
              <w:t>Дидактическая игра «На что похоже?»</w:t>
            </w:r>
            <w:r>
              <w:rPr/>
              <w:t xml:space="preserve"> Учить детей вслушиваться в звучание слов, выбирать слова сходно- и равнозвучащие, выделять в словах заданные звуки.  </w:t>
            </w:r>
            <w:r>
              <w:rPr>
                <w:b/>
              </w:rPr>
              <w:t>Игра «Зайцы и волк».</w:t>
            </w:r>
            <w:r>
              <w:rPr/>
              <w:t xml:space="preserve"> Учить детей сопоставлять план с пространством групповой комнаты, читать простейшие символьные обозначения, составлять рассказ-описание комнаты с опорой на план. </w:t>
            </w:r>
            <w:r>
              <w:rPr>
                <w:b/>
              </w:rPr>
              <w:t>Ознакомление с художественной литературой.</w:t>
            </w:r>
            <w:r>
              <w:rPr/>
              <w:t xml:space="preserve"> Сказка Д. Биссета «Про мальчика, который рычал на тигров». Способствовать формированию интереса к книга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>: Поисковая деятельность</w:t>
            </w:r>
            <w:r>
              <w:rPr/>
              <w:t xml:space="preserve"> «Что изменилось на улице?» Развивать у детей наблюдательность, учить ориентироваться на территории детского сада, определять направление движения, повышать двигательную активность детей. </w:t>
            </w:r>
            <w:r>
              <w:rPr>
                <w:b/>
              </w:rPr>
              <w:t>Подвижная игра «Гуси-лебеди».</w:t>
            </w:r>
            <w:r>
              <w:rPr/>
              <w:t xml:space="preserve"> Упражнять детей в правильном выполнении основных движений при беге, учить действовать по сигналу. </w:t>
            </w:r>
            <w:r>
              <w:rPr>
                <w:b/>
              </w:rPr>
              <w:t>Подвижная игра «Котята и щенята».</w:t>
            </w:r>
            <w:r>
              <w:rPr/>
              <w:t xml:space="preserve"> Учить детей лазать по гимнастической стенке, не пропуская реек, подлезать под веревку правым и левым боком, не касаясь руками земли. Укреплять здоровье детей. </w:t>
            </w:r>
            <w:r>
              <w:rPr>
                <w:b/>
              </w:rPr>
              <w:t>Оздоровительная пробежка по территории детского сада.</w:t>
            </w:r>
            <w:r>
              <w:rPr/>
              <w:t xml:space="preserve"> Развивать функциональные возможности детского организма, повышать работоспособность, выносливость, прививать интерес к самосовершенствованию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 в уголке </w:t>
            </w:r>
            <w:r>
              <w:rPr/>
              <w:t>музыкального воспитания. Игра на металлофоне.</w:t>
            </w:r>
            <w:r>
              <w:rPr>
                <w:b/>
              </w:rPr>
              <w:t xml:space="preserve"> </w:t>
            </w:r>
            <w:r>
              <w:rPr/>
              <w:t>Учить детей приемам правильного звукоизвлечения на металлофоне, учить воспроизводить мелодию попевки «Андрей - воробей».</w:t>
            </w:r>
            <w:r>
              <w:rPr>
                <w:b/>
              </w:rPr>
              <w:t xml:space="preserve"> Сюжетно-ролевая игра «Семья». </w:t>
            </w:r>
            <w:r>
              <w:rPr/>
              <w:t>Формировать у детей умение согласовывать сюжетный ход игры, использовать предметы-заместители. Способствовать становлению дружеских взаимоотношений между детьми.</w:t>
            </w:r>
            <w:r>
              <w:rPr>
                <w:b/>
              </w:rPr>
              <w:t xml:space="preserve"> Работа в уголке </w:t>
            </w:r>
            <w:r>
              <w:rPr/>
              <w:t>сенсорного развития.</w:t>
            </w:r>
            <w:r>
              <w:rPr>
                <w:b/>
              </w:rPr>
              <w:t xml:space="preserve"> </w:t>
            </w:r>
            <w:r>
              <w:rPr/>
              <w:t>Фиксировать внимание детей на форме предметов, учить устанавливать простейшие тождества и различия предметов по разным снованиям, классифицировать, группировать предмет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Наблюдение «Возраст людей». </w:t>
            </w:r>
            <w:r>
              <w:rPr/>
              <w:t>Учить детей различать возраст людей, понимать общие возрастные закономерности развития человека, правильно называть людей разного возраста.</w:t>
            </w:r>
            <w:r>
              <w:rPr>
                <w:b/>
              </w:rPr>
              <w:t xml:space="preserve"> Спортивное упражнение «Сбей кеглю». </w:t>
            </w:r>
            <w:r>
              <w:rPr/>
              <w:t>Учить детей принимать правильное исходное положение, выполнять замах и бросок, развивать подвижность суставов руки, меткость, глазомер.</w:t>
            </w:r>
            <w:r>
              <w:rPr>
                <w:b/>
              </w:rPr>
              <w:t xml:space="preserve"> Подвижная игра «Воробушки и автомобиль». </w:t>
            </w:r>
            <w:r>
              <w:rPr/>
              <w:t>Тренировать детей в выполнении прыжка со скамейки на обозначенное место, учить соблюдать правила игры.</w:t>
            </w:r>
            <w:r>
              <w:rPr>
                <w:b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здать условия для самостоятельной деятельности детей в музыкаль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вигательная деятельность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условия для проведения досуга детей в книж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а «Как я провел выходной». </w:t>
            </w:r>
            <w:r>
              <w:rPr/>
              <w:t>Закрепить умение детей составлять рассказы из опыта, передавая хорошо знакомые события.</w:t>
            </w:r>
            <w:r>
              <w:rPr>
                <w:b/>
              </w:rPr>
              <w:t xml:space="preserve"> Работа в уголке </w:t>
            </w:r>
            <w:r>
              <w:rPr/>
              <w:t>природы «Наблюдение за растениями».</w:t>
            </w:r>
            <w:r>
              <w:rPr>
                <w:b/>
              </w:rPr>
              <w:t xml:space="preserve"> </w:t>
            </w:r>
            <w:r>
              <w:rPr/>
              <w:t>Поддерживать у детей интерес к наблюдению за растениями, учить определять, чего им не хватает.</w:t>
            </w:r>
            <w:r>
              <w:rPr>
                <w:b/>
              </w:rPr>
              <w:t xml:space="preserve"> Дидактическая игра «Не ошибись». </w:t>
            </w:r>
            <w:r>
              <w:rPr/>
              <w:t>Учить детей различать предметы по материалу, из которого они изготовлены.</w:t>
            </w:r>
            <w:r>
              <w:rPr>
                <w:b/>
              </w:rPr>
              <w:t xml:space="preserve"> Дежурство </w:t>
            </w:r>
            <w:r>
              <w:rPr/>
              <w:t>по столовой. Сервировка стола.</w:t>
            </w:r>
            <w:r>
              <w:rPr>
                <w:b/>
              </w:rPr>
              <w:t xml:space="preserve"> </w:t>
            </w:r>
            <w:r>
              <w:rPr/>
              <w:t xml:space="preserve">Учить детей правильно раскладывать приборы, посуду, соблюдать расстояние между ними. </w:t>
            </w:r>
            <w:r>
              <w:rPr>
                <w:b/>
              </w:rPr>
              <w:t xml:space="preserve"> Сюжетно-ролевая игра «Больница». </w:t>
            </w:r>
            <w:r>
              <w:rPr/>
              <w:t>Способствовать формированию дружеских взаимоотношений между деть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Наблюдение: </w:t>
            </w:r>
            <w:r>
              <w:rPr/>
              <w:t>ветер. Чтение отрывка из стихотворения «Сказка о мертвой царевне...» А.С. Пушкина «Ветер, ветер, ты могуч...»</w:t>
            </w:r>
            <w:r>
              <w:rPr>
                <w:b/>
              </w:rPr>
              <w:t xml:space="preserve"> </w:t>
            </w:r>
            <w:r>
              <w:rPr/>
              <w:t>Предложить детям определить свойства ветра одним из известных им способов.</w:t>
            </w:r>
            <w:r>
              <w:rPr>
                <w:b/>
              </w:rPr>
              <w:t xml:space="preserve"> Подвижная игра «Ловишки». </w:t>
            </w:r>
            <w:r>
              <w:rPr/>
              <w:t xml:space="preserve">Учить детей правильно выполнять основные движения при беге, действовать по сигналу, развивать ловкость, подвижность. </w:t>
            </w:r>
            <w:r>
              <w:rPr>
                <w:b/>
              </w:rPr>
              <w:t xml:space="preserve"> Трудовая деятельность. </w:t>
            </w:r>
            <w:r>
              <w:rPr/>
              <w:t>Расчистка дорожек.</w:t>
            </w:r>
            <w:r>
              <w:rPr>
                <w:b/>
              </w:rPr>
              <w:t xml:space="preserve">  </w:t>
            </w:r>
            <w:r>
              <w:rPr/>
              <w:t xml:space="preserve">Учить детей подбирать инвентарь для работы, договариваться о сотрудничестве, планировать свою работу, следить за правильностью выполнения трудовых действий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зыкальная игра </w:t>
            </w:r>
            <w:r>
              <w:rPr/>
              <w:t>«Заинька, выходи» (музыка Е. Тиличеевой).</w:t>
            </w:r>
            <w:r>
              <w:rPr>
                <w:b/>
              </w:rPr>
              <w:t xml:space="preserve"> </w:t>
            </w:r>
            <w:r>
              <w:rPr/>
              <w:t>Учить детей выполнять эмоционально-образные движения по тексту песни, продолжать знакомить с выразительными средствами музыки.</w:t>
            </w:r>
            <w:r>
              <w:rPr>
                <w:b/>
              </w:rPr>
              <w:t xml:space="preserve"> Работа в уголке </w:t>
            </w:r>
            <w:r>
              <w:rPr/>
              <w:t>музыкального воспитания.</w:t>
            </w:r>
            <w:r>
              <w:rPr>
                <w:b/>
              </w:rPr>
              <w:t xml:space="preserve"> </w:t>
            </w:r>
            <w:r>
              <w:rPr/>
              <w:t xml:space="preserve">Организовать освоение детьми приемов звукоизвлечения на металлофоне, развивать звуковысотный слух. </w:t>
            </w:r>
            <w:r>
              <w:rPr>
                <w:b/>
              </w:rPr>
              <w:t xml:space="preserve">Работа в уголке </w:t>
            </w:r>
            <w:r>
              <w:rPr/>
              <w:t>сенсорного воспитания.</w:t>
            </w:r>
            <w:r>
              <w:rPr>
                <w:b/>
              </w:rPr>
              <w:t xml:space="preserve"> </w:t>
            </w:r>
            <w:r>
              <w:rPr/>
              <w:t>Закреплять умение детей группировать предметы по форме, учить действовать с эталонами, развивать зрительное восприятие, обогащать сенсорный опыт детей.</w:t>
            </w:r>
            <w:r>
              <w:rPr>
                <w:b/>
              </w:rPr>
              <w:t xml:space="preserve"> Ознакомление с художественной литературой. </w:t>
            </w:r>
            <w:r>
              <w:rPr/>
              <w:t>«Первая охота», В. Бианки.</w:t>
            </w:r>
            <w:r>
              <w:rPr>
                <w:b/>
              </w:rPr>
              <w:t xml:space="preserve"> </w:t>
            </w:r>
            <w:r>
              <w:rPr/>
              <w:t>Формировать умение слушать рассказы, следить за развитием действия, сопереживать героям произве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 xml:space="preserve">Наблюдение «Продолжительность светового дня».  </w:t>
            </w:r>
            <w:r>
              <w:rPr/>
              <w:t>Обратить внимание детей на значительное увеличение продолжительности светового дня по сравнению с декабрем, отметить высоту подъема солнца в полдень над горизонтом.</w:t>
            </w:r>
            <w:r>
              <w:rPr>
                <w:b/>
              </w:rPr>
              <w:t xml:space="preserve">  Дидактическая игра «Рыба, птица, зверь».  </w:t>
            </w:r>
            <w:r>
              <w:rPr/>
              <w:t>Использовать знания о животных для решения игровой задачи, развивать внимание, умение быстро ориентироваться в игровых ситуациях.</w:t>
            </w:r>
            <w:r>
              <w:rPr>
                <w:b/>
              </w:rPr>
              <w:t xml:space="preserve"> Подвижная игра «Найди, где спрятано».  </w:t>
            </w:r>
            <w:r>
              <w:rPr/>
              <w:t xml:space="preserve">Учить детей ориентироваться в пространстве, следить за своей осанкой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здать условия для самостоятельной деятельности детей в музыкаль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вигательная деятельность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условия для проведения досуга детей в книж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а «Моя мама - лучшая самая». </w:t>
            </w:r>
            <w:r>
              <w:rPr/>
              <w:t xml:space="preserve">Учить детей рассказывать о маме, как о самом дорогом человеке. Пробуждать нежные чувства, желание совершать добрые поступки, радуя тем самым мамочку. </w:t>
            </w:r>
            <w:r>
              <w:rPr>
                <w:b/>
              </w:rPr>
              <w:t xml:space="preserve">Работа в уголке </w:t>
            </w:r>
            <w:r>
              <w:rPr/>
              <w:t xml:space="preserve">природы. Рассматривание веток деревьев. Рассказать детям о том, как зимуют деревья. Предложить рассмотреть ветви, найти почки, поставить веточки в воду, предположить, что с ними произойдет. </w:t>
            </w:r>
            <w:r>
              <w:rPr>
                <w:b/>
              </w:rPr>
              <w:t>Дидактическая игра «Сделаем столбики».</w:t>
            </w:r>
            <w:r>
              <w:rPr/>
              <w:t xml:space="preserve"> Развивать глазомер, зрительное восприятие.</w:t>
            </w:r>
            <w:r>
              <w:rPr>
                <w:b/>
              </w:rPr>
              <w:t xml:space="preserve"> Практическое упражнение «Наши вещи в порядке». </w:t>
            </w:r>
            <w:r>
              <w:rPr/>
              <w:t>Учить детей аккуратно складывать вещи, размещать на стуле, выворачивать вещи на лицевую сторону.</w:t>
            </w:r>
            <w:r>
              <w:rPr>
                <w:b/>
              </w:rPr>
              <w:t xml:space="preserve"> Сюжетно-ролевая игра «Магазин». </w:t>
            </w:r>
            <w:r>
              <w:rPr/>
              <w:t xml:space="preserve">Учить детей использовать свои представления о жанрах литературных произведений, названиях и авторах книг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Наблюдение «Первые признаки весны». </w:t>
            </w:r>
            <w:r>
              <w:rPr/>
              <w:t>Знакомить детей с характерными признаками весны, учит выявлять изменения, связанные с солнцем.</w:t>
            </w:r>
            <w:r>
              <w:rPr>
                <w:b/>
              </w:rPr>
              <w:t xml:space="preserve"> Подвижная игра «Птичка и кошка». </w:t>
            </w:r>
            <w:r>
              <w:rPr/>
              <w:t>Учить детей выполнять прыжки на двух ногах, перепрыгивать через препятствие. Воспитывать у детей уверенность в себ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рудовые поручения. </w:t>
            </w:r>
            <w:r>
              <w:rPr/>
              <w:t>Уборка снега.</w:t>
            </w:r>
            <w:r>
              <w:rPr>
                <w:b/>
              </w:rPr>
              <w:t xml:space="preserve"> </w:t>
            </w:r>
            <w:r>
              <w:rPr/>
              <w:t>Предложить подгруппам детей различные задания, учить действовать в составе небольших групп, разделять обязанности, обсуждать план работы, результаты труда.</w:t>
            </w:r>
            <w:r>
              <w:rPr>
                <w:b/>
              </w:rPr>
              <w:t xml:space="preserve"> Игровое упражнение «Баскетболисты». </w:t>
            </w:r>
            <w:r>
              <w:rPr/>
              <w:t>Учить детей выполнять броски, перебрасывать мяч друг другу из-за головы и через препятствие, развивать мышцы рук, ловкость координацию движен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зыкальная игра </w:t>
            </w:r>
            <w:r>
              <w:rPr/>
              <w:t>«Гуси, лебеди и волк» (музыка Е. Тиличеевой).</w:t>
            </w:r>
            <w:r>
              <w:rPr>
                <w:b/>
              </w:rPr>
              <w:t xml:space="preserve"> </w:t>
            </w:r>
            <w:r>
              <w:rPr/>
              <w:t xml:space="preserve">Развивать звуковысотный и тембровый слух детей, учить понимать передаваемые музыкой образы, действовать по сигналу. </w:t>
            </w:r>
            <w:r>
              <w:rPr>
                <w:b/>
              </w:rPr>
              <w:t xml:space="preserve">Работа в уголке </w:t>
            </w:r>
            <w:r>
              <w:rPr/>
              <w:t xml:space="preserve">книги. Рассматривание иллюстраций с целью поиска ответа на вопрос «Как художники изображают зверей и птиц». Обратить внимание детей на своеобразие манеры различных художников в изображении птиц и зверей, учить детей сравнивать. </w:t>
            </w:r>
            <w:r>
              <w:rPr>
                <w:b/>
              </w:rPr>
              <w:t>Театрализованная игра «Кошки-мышки».</w:t>
            </w:r>
            <w:r>
              <w:rPr/>
              <w:t xml:space="preserve"> Учить детей действовать в соответствии с игровым сюжетом, развивать артистические способности дет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Наблюдение за птицами. </w:t>
            </w:r>
            <w:r>
              <w:rPr/>
              <w:t>Обратить внимание детей на изменения в поведении птиц, предложить покормить их крошками, рассказать о внешнем виде и поведении птиц.</w:t>
            </w:r>
            <w:r>
              <w:rPr>
                <w:b/>
              </w:rPr>
              <w:t xml:space="preserve"> Игровое упражнение «Мы - солдаты». </w:t>
            </w:r>
            <w:r>
              <w:rPr/>
              <w:t>Учить ориентироваться в пространстве, развивать быстроту реакции.</w:t>
            </w:r>
            <w:r>
              <w:rPr>
                <w:b/>
              </w:rPr>
              <w:t xml:space="preserve"> Дидактическая игра «Когда это бывает?» </w:t>
            </w:r>
            <w:r>
              <w:rPr/>
              <w:t>Уточнить и углубить знания детей о временах года, учить давать развернутый ответ, аргументировать свое мнение.</w:t>
            </w:r>
            <w:r>
              <w:rPr>
                <w:b/>
              </w:rPr>
              <w:t xml:space="preserve"> Подвижная игра «У медведя во бору». </w:t>
            </w:r>
            <w:r>
              <w:rPr/>
              <w:t>Поощрять активность, учить ориентироваться на действия товарищ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детям санки и ледянки для катания со снежной гор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278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17:00Z</dcterms:created>
  <dc:creator>user</dc:creator>
  <dc:description/>
  <cp:keywords/>
  <dc:language>en-US</dc:language>
  <cp:lastModifiedBy>user</cp:lastModifiedBy>
  <dcterms:modified xsi:type="dcterms:W3CDTF">2019-04-28T13:42:00Z</dcterms:modified>
  <cp:revision>158</cp:revision>
  <dc:subject/>
  <dc:title/>
</cp:coreProperties>
</file>