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«На вес золота» - эмоциональное и познавательное развитие ребенка посредством игр с песком</w:t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вторская разработка)</w:t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4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rStyle w:val="C11"/>
          <w:b/>
          <w:bCs/>
          <w:i/>
          <w:iCs/>
          <w:color w:val="475C7A"/>
          <w:sz w:val="28"/>
          <w:szCs w:val="28"/>
        </w:rPr>
        <w:t>«Самая лучшая игрушка для детей – кучка песка!»</w:t>
      </w:r>
    </w:p>
    <w:p>
      <w:pPr>
        <w:pStyle w:val="Normal"/>
        <w:spacing w:lineRule="auto" w:line="360" w:before="0" w:after="0"/>
        <w:jc w:val="right"/>
        <w:rPr>
          <w:rStyle w:val="C23"/>
          <w:rFonts w:ascii="Times New Roman" w:hAnsi="Times New Roman" w:cs="Times New Roman"/>
          <w:b/>
          <w:b/>
          <w:bCs/>
          <w:i/>
          <w:i/>
          <w:iCs/>
          <w:color w:val="475C7A"/>
          <w:sz w:val="28"/>
          <w:szCs w:val="28"/>
        </w:rPr>
      </w:pPr>
      <w:r>
        <w:rPr>
          <w:rStyle w:val="C23"/>
          <w:rFonts w:cs="Times New Roman" w:ascii="Times New Roman" w:hAnsi="Times New Roman"/>
          <w:b/>
          <w:bCs/>
          <w:i/>
          <w:iCs/>
          <w:color w:val="475C7A"/>
          <w:sz w:val="28"/>
          <w:szCs w:val="28"/>
        </w:rPr>
        <w:t>К.Д.Ушински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мастер-класс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влечение внимания родителей к  играм  с песком -  как к уникальному средству развития ребенка раннего возраста,  создание условий для приобретения родителями практических навыков для организации деятельности с песком в домашних условиях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мастер-класс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 проблемы  и блок информации (5  минут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школьное детство – это период игры. Игра в детские годы преобладает над всеми другими занятиями ребенка и является ведущим видом деятельности. Но в какие игры нужно играть? К.Д. Ушинский писал «Самая лучшая игрушка для детей – кучка песка!». Игры с песком имеют мощный ресурс  Песок обладает почти неограниченными возможностями и способствуют развитию ребёнка во всех аспектах. Кроме того игры с этим материалам оказывают существенное влияние на сохранение эмоционального благополучия, т.к. помогают создать радостное настроение, установить первые контакты с ребенком, повышать жизненный тонус, снимать напряжение, агрессию, состояние внутреннего дискомфорта у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6" w:hanging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shd w:fill="FFFFFF" w:val="clear"/>
        <w:spacing w:lineRule="auto" w:line="360" w:before="0" w:after="0"/>
        <w:ind w:firstLine="3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 необходимо создать условия для игр с песко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ми планшет для рисования песком, с цветной подсветкой, мелкий песок без камушков (для песочной анимации и терапии), разные кисточки, формочки, сито, печатки, камушки, мелкие игрушки и кенетический песок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32175"/>
            <wp:effectExtent l="0" t="0" r="0" b="0"/>
            <wp:docPr id="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предлагаю вам выполнить очень интересные упражн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живание пес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 рук в песо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«песочном пианино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песке лиц с различными эмоция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олшебные волны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говичный массаж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очное зеркало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спрятано в песке».</w:t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, вы видите,  как это делают наши детки</w:t>
      </w:r>
    </w:p>
    <w:p>
      <w:pPr>
        <w:pStyle w:val="Normal"/>
        <w:tabs>
          <w:tab w:val="clear" w:pos="708"/>
          <w:tab w:val="left" w:pos="37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32810"/>
            <wp:effectExtent l="0" t="0" r="0" b="0"/>
            <wp:docPr id="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ок – это дар природы каждая песчинка содержит лучик солнца, дуновение ветерка и капельку росы. Ребёнок не боится его, с удовольствием действует с ним, в связи с этим использую такие технические элементы рисования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донью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ачком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ром большого пальца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метрично двумя руками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ыпание из кулачка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ом, формочками, наборы для песочницы с целью создания всевозможных отпечатков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использование нескольких пальцев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потью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мастер-класса. Совместное обсуждение. Выв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педагога: Как вы считаете, какие моменты необходимо учитывать при организации игр с песком?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родителей к правилам организации игр  с песком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7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озитивное отношение к ребёнку. Всегда заинтересованно,  эмоционально отношусь к действиям ребён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7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ться эмоционально, что способствует развитию познавательной активности детей, так как монотонная речь быстро утомляет ребён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7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похвалы , так как «психологические особенности многих детей таковы, что порок чувствительности к отрицательным стимулам очень низок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70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рядом. Поддерживать зрительный контакт, а если необходимо и тактильный ( взять за руку, дотронуться).</w:t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0:05:00Z</dcterms:created>
  <dc:creator>user</dc:creator>
  <dc:description/>
  <cp:keywords/>
  <dc:language>en-US</dc:language>
  <cp:lastModifiedBy>user</cp:lastModifiedBy>
  <dcterms:modified xsi:type="dcterms:W3CDTF">2019-12-24T20:05:00Z</dcterms:modified>
  <cp:revision>2</cp:revision>
  <dc:subject/>
  <dc:title/>
</cp:coreProperties>
</file>