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8820"/>
        <w:gridCol w:w="2700"/>
      </w:tblGrid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`</w:t>
            </w: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>
          <w:trHeight w:val="1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блюдение за небом. </w:t>
            </w:r>
            <w:r>
              <w:rPr/>
              <w:t>Предложить детей рассмотреть небо, рассказать о нем, отвечая на вопросы воспитателя о цвете неба, плывущих по нему облаках.</w:t>
            </w:r>
            <w:r>
              <w:rPr>
                <w:b/>
              </w:rPr>
              <w:t xml:space="preserve"> Дидактическая игра «Какое небо». </w:t>
            </w:r>
            <w:r>
              <w:rPr/>
              <w:t>Формировать у детей умение подбирать относительные прилагательные к знакомым понятиям, учить передавать в речи результаты наблюдения.</w:t>
            </w:r>
            <w:r>
              <w:rPr>
                <w:b/>
              </w:rPr>
              <w:t xml:space="preserve"> Настольно-печатные игры: </w:t>
            </w:r>
            <w:r>
              <w:rPr/>
              <w:t>«Пазлы», «Дежурная семейка», «Зоологический бильярд».</w:t>
            </w:r>
            <w:r>
              <w:rPr>
                <w:b/>
              </w:rPr>
              <w:t xml:space="preserve"> </w:t>
            </w:r>
            <w:r>
              <w:rPr/>
              <w:t>Учить детей соблюдать правила игры, развивать внимание, формировать стремление доводить игру до конца.</w:t>
            </w:r>
            <w:r>
              <w:rPr>
                <w:b/>
              </w:rPr>
              <w:t xml:space="preserve">Хозяйственно-бытовой труд.  </w:t>
            </w:r>
            <w:r>
              <w:rPr/>
              <w:t>Закреплять умение детей самостоятельно выполнять трудовые поручения, формировать бережное отношение к результатам своего труда и труда взрослых.</w:t>
            </w:r>
            <w:r>
              <w:rPr>
                <w:b/>
              </w:rPr>
              <w:t xml:space="preserve"> Сюжетно-ролевая игра «Больница». </w:t>
            </w:r>
            <w:r>
              <w:rPr/>
              <w:t xml:space="preserve">Закреплять умение детей выполнять игровые действия в соответствии с игровым замыслом, считаться с интересами товарище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Подвижная игра «Зайцы и волк». </w:t>
            </w:r>
            <w:r>
              <w:rPr/>
              <w:t>Учить детей исполнять роль судей. Формировать умение сравнивать, сопоставлять, анализировать, делать выводы.</w:t>
            </w:r>
            <w:r>
              <w:rPr>
                <w:b/>
              </w:rPr>
              <w:t xml:space="preserve"> Трудовые поручения. Сбор выносного материала.</w:t>
            </w:r>
            <w:r>
              <w:rPr/>
              <w:t xml:space="preserve"> Формировать у детей ответственное отношение к порученному заданию, желание доводить дело до конца.</w:t>
            </w:r>
            <w:r>
              <w:rPr>
                <w:b/>
              </w:rPr>
              <w:t xml:space="preserve"> Дидактическая игра «Назови правильно». </w:t>
            </w:r>
            <w:r>
              <w:rPr/>
              <w:t>Упражнять детей в назывании детенышей зверей в единствен- и множественном числе (зайчонок - зайчата, лисенок - лисята).</w:t>
            </w:r>
            <w:r>
              <w:rPr>
                <w:b/>
              </w:rPr>
              <w:t xml:space="preserve"> Спортивные упражнения. </w:t>
            </w:r>
            <w:r>
              <w:rPr/>
              <w:t xml:space="preserve">Развивать мышцы ног, уверенность в себе. </w:t>
            </w:r>
            <w:r>
              <w:rPr>
                <w:b/>
              </w:rPr>
              <w:t xml:space="preserve">Постройки из песка. </w:t>
            </w:r>
            <w:r>
              <w:rPr/>
              <w:t>Учить детей использовать умение работать с сырым песком для создания различных построек, учить использовать различный инвентарь. Развивать творчество, фантазию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знакомление с художественной литературой. Русская народная сказка «Жихарка». </w:t>
            </w:r>
            <w:r>
              <w:rPr/>
              <w:t>Учить детей внимательно слушать текст, отвечать на вопросы по содержанию сказки, оценивать поступки героев.</w:t>
            </w:r>
            <w:r>
              <w:rPr>
                <w:b/>
              </w:rPr>
              <w:t xml:space="preserve"> Самостоятельные игры детей. </w:t>
            </w:r>
            <w:r>
              <w:rPr/>
              <w:t xml:space="preserve">Подводить детей к самостоятельному созданию игровых замыслов, побуждать создавать постройки для своих игр. </w:t>
            </w:r>
            <w:r>
              <w:rPr>
                <w:b/>
              </w:rPr>
              <w:t xml:space="preserve">Сюжетно-ролевая игра «Салон красоты». </w:t>
            </w:r>
            <w:r>
              <w:rPr/>
              <w:t>Учить детей объединять в игре несколько ролевых действий (парикмахер, массажист, косметолог и др.), действовать согласовано, сообща, реализуя единый сюж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«Одуванчики в мае». </w:t>
            </w:r>
            <w:r>
              <w:rPr/>
              <w:t>Продолжать знакомить детей с первыми весенними цветами, предложить рассмотреть одуванчик.</w:t>
            </w:r>
            <w:r>
              <w:rPr>
                <w:b/>
              </w:rPr>
              <w:t xml:space="preserve"> Подвижная игра «Змейка». </w:t>
            </w:r>
            <w:r>
              <w:rPr/>
              <w:t xml:space="preserve">Учить детей выполнять игровые действия. </w:t>
            </w:r>
            <w:r>
              <w:rPr>
                <w:b/>
              </w:rPr>
              <w:t xml:space="preserve"> Игровое упражнение «Раз, два, три, четыре, пять. Ты, куда помчался вскачь?» </w:t>
            </w:r>
            <w:r>
              <w:rPr/>
              <w:t>Развивать крупную моторику и мышцы рук, ловкость, координацию движ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ая игра «Лисичка и курочка». </w:t>
            </w:r>
            <w:r>
              <w:rPr/>
              <w:t>Учить детей соблюдать правила игры, исполнять роль тренеров. Развивать речь, ловкость и быстроту реакции.</w:t>
            </w:r>
            <w:r>
              <w:rPr>
                <w:b/>
              </w:rPr>
              <w:t xml:space="preserve"> Дидактическая игра «Найди то, что я покажу». </w:t>
            </w:r>
            <w:r>
              <w:rPr/>
              <w:t>Учить детей находить предмет определенной формы с использованием геометрических фигур-образцов, учить сравнивать и анализировать, аргументировать свой ответ.</w:t>
            </w:r>
            <w:r>
              <w:rPr>
                <w:b/>
              </w:rPr>
              <w:t xml:space="preserve"> Дежурство по столовой. Планирование своей деятельности. </w:t>
            </w:r>
            <w:r>
              <w:rPr/>
              <w:t xml:space="preserve">Учить детей планировать свою деятельность в рациональной последовательности, придерживаться плана, помогать друг другу. </w:t>
            </w:r>
            <w:r>
              <w:rPr>
                <w:b/>
              </w:rPr>
              <w:t xml:space="preserve">Сюжетно-ролевая игра «Магазин».  </w:t>
            </w:r>
            <w:r>
              <w:rPr/>
              <w:t>Учить детей действовать в соответствии с правилами игры, распределять роли, использовать предметы-замест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Прогулка: 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за небом. Чтение русской народной потешки «Радуга - радуга». </w:t>
            </w:r>
            <w:r>
              <w:rPr/>
              <w:t>Расширять представления детей о весеннем небе. Познакомить ребят с таким явлением как гроза, правилами безопасности, которые нужно соблюдать.</w:t>
            </w:r>
            <w:r>
              <w:rPr>
                <w:b/>
              </w:rPr>
              <w:t xml:space="preserve"> Подвижная игра «Ловишки».</w:t>
            </w:r>
            <w:r>
              <w:rPr/>
              <w:t xml:space="preserve"> Способствовать закаливанию детского организма с использованием природных факторов. </w:t>
            </w:r>
            <w:r>
              <w:rPr>
                <w:b/>
              </w:rPr>
              <w:t>Дидактическая игра «Магазин».</w:t>
            </w:r>
            <w:r>
              <w:rPr/>
              <w:t xml:space="preserve"> Учить детей находить предмет определенной формы с использованием геометрических фигур-образцов, давать развернутое словесное обоснование своих действий. </w:t>
            </w:r>
            <w:r>
              <w:rPr>
                <w:b/>
              </w:rPr>
              <w:t>Игровое упражнение «Здесь прохожим не пройти, здесь скакалка на пути».</w:t>
            </w:r>
            <w:r>
              <w:rPr/>
              <w:t xml:space="preserve"> Учить детей выполнять прыжки через скакалку, развивать мышцы ног, координацию движений, поощрять упорство в достижении цел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знакомление с художественной литературой. Стихотворение В. Маяковского «Что такое хорошо и что такое плохо?» </w:t>
            </w:r>
            <w:r>
              <w:rPr/>
              <w:t>Познакомить детей с рисунками Ю.Д. Коровина, учить пересказывать знакомое произведение с опорой на иллюстрации, рассказывать о поступках героев.</w:t>
            </w:r>
            <w:r>
              <w:rPr>
                <w:b/>
              </w:rPr>
              <w:t xml:space="preserve"> Коррекционно-развивающая игра «Художники». </w:t>
            </w:r>
            <w:r>
              <w:rPr/>
              <w:t>Развивать воображение, творческие и организаторские способности детей.</w:t>
            </w:r>
            <w:r>
              <w:rPr>
                <w:b/>
              </w:rPr>
              <w:t xml:space="preserve"> Сюжетно-ролевая игра «Детский сад». </w:t>
            </w:r>
            <w:r>
              <w:rPr/>
              <w:t xml:space="preserve">Совершенствовать умение детей распределять роли, подбирать атрибуты для игры, использовать предметы-заместител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 </w:t>
            </w:r>
            <w:r>
              <w:rPr>
                <w:b/>
              </w:rPr>
              <w:t xml:space="preserve"> Наблюдение за лягушкой. </w:t>
            </w:r>
            <w:r>
              <w:rPr/>
              <w:t>Предложить детям рассмотреть лягушку, охарактеризовать ее внешний вид, особенности перемещения (по земле лягушки перемещаются прыжками, а в воде - плавают). Рассказать детям об особенностях жизнедеятельности лягушки.</w:t>
            </w:r>
            <w:r>
              <w:rPr>
                <w:b/>
              </w:rPr>
              <w:t xml:space="preserve"> Дидактическая игра «Поручения». </w:t>
            </w:r>
            <w:r>
              <w:rPr/>
              <w:t>Учить детей подбирать предметы по слову, обозначающему их форму, руководствуясь представлениями об основных вариантах формы, учить аргументировать свой выбор.</w:t>
            </w:r>
            <w:r>
              <w:rPr>
                <w:b/>
              </w:rPr>
              <w:t xml:space="preserve"> Подвижная игра «Лисичка и курочка». </w:t>
            </w:r>
            <w:r>
              <w:rPr/>
              <w:t>Учить детей действовать в соответствии с правилами игры. Формировать умение ориентироваться в пространстве, развивать ловкость, быстроту реакции. Воспитывать уверенность в себе.</w:t>
            </w:r>
            <w:r>
              <w:rPr>
                <w:b/>
              </w:rPr>
              <w:t xml:space="preserve"> Сюжетно-ролевая игра «Детский сад». </w:t>
            </w:r>
            <w:r>
              <w:rPr/>
              <w:t xml:space="preserve">Совершенствовать умение детей распределять роли, подбирать атрибуты для игр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ая игра «Догони пару». </w:t>
            </w:r>
            <w:r>
              <w:rPr/>
              <w:t>Формировать у детей умение бегать легко, ритмично, соблюдать согласованность движений рук и ног. Развивать быстроту, внимание, способствовать закаливанию организма.</w:t>
            </w:r>
            <w:r>
              <w:rPr>
                <w:b/>
              </w:rPr>
              <w:t xml:space="preserve"> Дидактическая игра «Не ошибись!» </w:t>
            </w:r>
            <w:r>
              <w:rPr/>
              <w:t>Уточнять и закреплять знания детей о разных видах спорта, пробуждать желание заниматься спортом, развивать находчивость, внимание.</w:t>
            </w:r>
            <w:r>
              <w:rPr>
                <w:b/>
              </w:rPr>
              <w:t xml:space="preserve"> Дежурство по столовой. Убираем посуду. </w:t>
            </w:r>
            <w:r>
              <w:rPr/>
              <w:t>Закреплять сложившиеся у детей навыки сбора посуды, учить действовать согласованно, аккуратно, соблюдать правила безопасности и личной гигиены.</w:t>
            </w:r>
            <w:r>
              <w:rPr>
                <w:b/>
              </w:rPr>
              <w:t xml:space="preserve"> Сюжетно-ролевая игра «Семья».  </w:t>
            </w:r>
            <w:r>
              <w:rPr/>
              <w:t>Учить детей использовать в игре свои знания о продуктах, различных блюдах и способах их приготовления, развивать умения, связанные с сервировкой стола, представления об этикете за столом, вежливых слов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за вскапыванием огорода. </w:t>
            </w:r>
            <w:r>
              <w:rPr/>
              <w:t>Расширять представления детей о сезонных работах в огороде. Учить употреблять в речи слова и словосочетания: копает, разбивает комья, рыхлит, удаляет сорняки, разравнивает грунт.</w:t>
              <w:tab/>
            </w:r>
            <w:r>
              <w:rPr>
                <w:b/>
              </w:rPr>
              <w:t xml:space="preserve"> Подвижная игра «Рыбаки и рыбки». </w:t>
            </w:r>
            <w:r>
              <w:rPr/>
              <w:t>Учить детей правильно выполнять игровые действия, следить  за своей осанкой во время бега. Развивать быстроту, ловкость, воспитывать решительность.</w:t>
            </w:r>
            <w:r>
              <w:rPr>
                <w:b/>
              </w:rPr>
              <w:t xml:space="preserve"> Дидактическая игра «Охотник и Пастух». </w:t>
            </w:r>
            <w:r>
              <w:rPr/>
              <w:t>Упражнять детей в группировке животных по принципу «дикие» и «домашние» животные, учить правильно пользоваться обобщающими словами. Развивать внимание, быстроту реакции на слово.</w:t>
            </w:r>
            <w:r>
              <w:rPr>
                <w:b/>
              </w:rPr>
              <w:t xml:space="preserve"> Оздоровительная пробежка по территории детского сада. </w:t>
            </w:r>
            <w:r>
              <w:rPr/>
              <w:t xml:space="preserve">Совершенствовать навыки выполнения детьми основных движений при беге, способствовать активизации двигательной деятельности, развивать функциональные возможности организм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ая игра «Кто быстрее соберет вещи». </w:t>
            </w:r>
            <w:r>
              <w:rPr/>
              <w:t>Упражнять детей в дифференциации звуков «б» - «п», учить выделять эти звуки в словах.</w:t>
            </w:r>
            <w:r>
              <w:rPr>
                <w:b/>
              </w:rPr>
              <w:t xml:space="preserve"> Упражнение «Балкончик». </w:t>
            </w:r>
            <w:r>
              <w:rPr/>
              <w:t>Вырабатывать у детей подъем широкой передней части языка, развивать его подвижность, укреплять мышцы языка.</w:t>
            </w:r>
            <w:r>
              <w:rPr>
                <w:b/>
              </w:rPr>
              <w:t xml:space="preserve"> Сюжетно-ролевая игра «Парикмахерская». </w:t>
            </w:r>
            <w:r>
              <w:rPr/>
              <w:t>Закреплять умение детей вести ролевые диалоги, выбирать удобное место для игры, правильно использовать инструменты, основные понятия т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за насекомыми. Чтение «Кузнечик», Э. Мошковская. </w:t>
            </w:r>
            <w:r>
              <w:rPr/>
              <w:t xml:space="preserve">Предложить детям рассмотреть кору деревьев, «густонаселенные» участки газона, рассказать, кого из насекомых ребята знают, описать, как выглядят «незнакомцы». Помочь детям выяснить, как называются незнакомые им насекомые при помощи адаптированного определителя. </w:t>
            </w:r>
            <w:r>
              <w:rPr>
                <w:b/>
              </w:rPr>
              <w:t xml:space="preserve">Дидактическая игра «Когда это бывает?» </w:t>
            </w:r>
            <w:r>
              <w:rPr/>
              <w:t>Закреплять знания детей о частях суток, развивать связную речь детей, учить аргументировать свой ответ.</w:t>
            </w:r>
            <w:r>
              <w:rPr>
                <w:b/>
              </w:rPr>
              <w:t xml:space="preserve"> Подвижная игра «Найди свой цвет».</w:t>
            </w:r>
            <w:r>
              <w:rPr/>
              <w:t xml:space="preserve"> Вызывать у детей положительные эмоции, развивать творчество в двигатель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блюдение за погодой. </w:t>
            </w:r>
            <w:r>
              <w:rPr/>
              <w:t>Предложить детям по календарю погоды проследить, какие изменения, связанные с погодой.</w:t>
            </w:r>
            <w:r>
              <w:rPr>
                <w:b/>
              </w:rPr>
              <w:t xml:space="preserve"> Подвижная игра «Солнечный дождик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ь детей действовать по сигналу, автоматизировать правильное выполнение основных движений при ходьбе и беге. </w:t>
            </w:r>
            <w:r>
              <w:rPr>
                <w:b/>
              </w:rPr>
              <w:t>Дежурство в уголке природы. Уход за растениями.</w:t>
            </w:r>
            <w:r>
              <w:rPr/>
              <w:t xml:space="preserve"> Учить детей ухаживать за комнатными растениями. </w:t>
            </w:r>
            <w:r>
              <w:rPr>
                <w:b/>
              </w:rPr>
              <w:t>Формирование культурно-гигиенических навыков.</w:t>
            </w:r>
            <w:r>
              <w:rPr/>
              <w:t xml:space="preserve"> Формировать у детей осознанное стремление быть опрятными, привычку следить за своим внешним видом. </w:t>
            </w:r>
            <w:r>
              <w:rPr>
                <w:b/>
              </w:rPr>
              <w:t xml:space="preserve">Сюжетно-ролевая игра «Шоферы». </w:t>
            </w:r>
            <w:r>
              <w:rPr/>
              <w:t xml:space="preserve"> Закреплять навыки выполнения детьми игровых действий в соответствии с игровым замыслом, учить правильно называть и использовать инструменты и атрибу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за цветущими деревьями. </w:t>
            </w:r>
            <w:r>
              <w:rPr/>
              <w:t>Предложить детям рассмотреть деревья, описать цветы, их внешний вид, аромат, расположение на ветвях. Отметить обилие насекомых, кружащихся вокруг цветущих деревьев, рассказать о «дружбе» растений и насекомых.</w:t>
            </w:r>
            <w:r>
              <w:rPr>
                <w:b/>
              </w:rPr>
              <w:t xml:space="preserve"> Дидактическая игра «Найди дерево». </w:t>
            </w:r>
            <w:r>
              <w:rPr/>
              <w:t>Учить детей распознавать деревья по таким признакам, как форма кроны, расположение ветвей, цвет и внешний вид коры, листьев, цветов.</w:t>
            </w:r>
            <w:r>
              <w:rPr>
                <w:b/>
              </w:rPr>
              <w:t xml:space="preserve"> Подвижная игра «Гуси-лебеди». </w:t>
            </w:r>
            <w:r>
              <w:rPr/>
              <w:t>Учить детей строить диалог по образцу и произвольно, учить правильно выполнять игровые действия, ориентироваться в пространстве.</w:t>
            </w:r>
            <w:r>
              <w:rPr>
                <w:b/>
              </w:rPr>
              <w:t xml:space="preserve"> Подвижная игра для подгрупп «Подбрось - поймай».</w:t>
            </w:r>
            <w:r>
              <w:rPr/>
              <w:t xml:space="preserve"> Развивать крупную моторику рук, повышать подвижность  суставов, воспитывать целеустремленн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ое упражнение «Отбиваем мяч».</w:t>
            </w:r>
            <w:r>
              <w:rPr/>
              <w:t xml:space="preserve"> Развивать мышцы ног, подвижность суставов рук, воспитывать упорство, поощрять настойчивых де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в уголке </w:t>
            </w:r>
            <w:r>
              <w:rPr/>
              <w:t xml:space="preserve">книги. Подборка книг с иллюстрациями В. Лебедева для выставки (С. Маршак «Сказка о глупом мышонке», «Усатый-полосатый», «Вот какой рассеянный», «Кто колечко найдет?»). Развивать у детей чувство юмора, формировать доброжелательное отношение к окружающим. </w:t>
            </w:r>
            <w:r>
              <w:rPr>
                <w:b/>
              </w:rPr>
              <w:t xml:space="preserve">Работа в уголке </w:t>
            </w:r>
            <w:r>
              <w:rPr/>
              <w:t xml:space="preserve">сенсорного воспитания. Развивать образное мышление, зрительное восприятие, обогащать сенсорный опыт детей. </w:t>
            </w:r>
            <w:r>
              <w:rPr>
                <w:b/>
              </w:rPr>
              <w:t xml:space="preserve">Сюжетно-ролевая игра «Почта». </w:t>
            </w:r>
            <w:r>
              <w:rPr/>
              <w:t xml:space="preserve"> Совершенствовать умение детей поступать в соответствии с правилами и общим игровым замыслом, подбирать предметы-заместители и атрибуты для иг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«Цветы сирени и черемухи». </w:t>
            </w:r>
            <w:r>
              <w:rPr/>
              <w:t>Предложить детям рассмотреть и понюхать цветы сирени и черемухи, выявить их характерные особенность, дать сравнительное описание.</w:t>
            </w:r>
            <w:r>
              <w:rPr>
                <w:b/>
              </w:rPr>
              <w:t xml:space="preserve"> Дидактическая игра «Угадай по описанию». </w:t>
            </w:r>
            <w:r>
              <w:rPr/>
              <w:t>Учить детей составлять короткие описательные рассказы об объектах природы, развивать внимание, связную речь, находить сходства и различия.</w:t>
            </w:r>
            <w:r>
              <w:rPr>
                <w:b/>
              </w:rPr>
              <w:t xml:space="preserve"> Подвижная игра «Бусинки». </w:t>
            </w:r>
            <w:r>
              <w:rPr/>
              <w:t>Развивать способность концентрировать и переключать внимание.</w:t>
            </w:r>
            <w:r>
              <w:rPr>
                <w:b/>
              </w:rPr>
              <w:t xml:space="preserve"> Спортивные упражнения.  </w:t>
            </w:r>
            <w:r>
              <w:rPr/>
              <w:t>Совершенствовать технику выполнения детьми основных действ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«Я, ты, он, она - вместе дружная семья!» </w:t>
            </w:r>
            <w:r>
              <w:rPr/>
              <w:t>Рассказать детям о многонациональности нашей страны, учить дружески относиться к людям других национальностей.</w:t>
            </w:r>
            <w:r>
              <w:rPr>
                <w:b/>
              </w:rPr>
              <w:t xml:space="preserve"> Дидактическая игра «Загадай, мы отгадаем». </w:t>
            </w:r>
            <w:r>
              <w:rPr/>
              <w:t>Закрепить знания детей о растениях, растущих в саду и огороде, учить называть их характерные признаки, составлять загадки-описания.</w:t>
            </w:r>
            <w:r>
              <w:rPr>
                <w:b/>
              </w:rPr>
              <w:t xml:space="preserve"> Музыкальная игра «С нами пляшут звери». </w:t>
            </w:r>
            <w:r>
              <w:rPr/>
              <w:t>Учить детей выполнять характерные для зверей движения, повышать их выразительность, исполнять танцы-импровизации, передавая образы зверей.</w:t>
            </w:r>
            <w:r>
              <w:rPr>
                <w:b/>
              </w:rPr>
              <w:t xml:space="preserve"> Работа в уголке </w:t>
            </w:r>
            <w:r>
              <w:rPr/>
              <w:t>природы. Календарь природы.</w:t>
            </w:r>
            <w:r>
              <w:rPr>
                <w:b/>
              </w:rPr>
              <w:t xml:space="preserve"> </w:t>
            </w:r>
            <w:r>
              <w:rPr/>
              <w:t>Развивать наблюдательность, умение использовать знаково-символические изображения.</w:t>
            </w:r>
            <w:r>
              <w:rPr>
                <w:b/>
              </w:rPr>
              <w:t xml:space="preserve"> Сюжетно-ролевая игра «Автобус».  </w:t>
            </w:r>
            <w:r>
              <w:rPr/>
              <w:t>Совершенствовать умение детей играть вместе. Формировать дружеские взаимоотношения между деть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 </w:t>
            </w:r>
            <w:r>
              <w:rPr>
                <w:b/>
              </w:rPr>
              <w:t xml:space="preserve">Наблюдение за насекомыми. </w:t>
            </w:r>
            <w:r>
              <w:rPr/>
              <w:t xml:space="preserve">Чтение потешки «Божья коровка». Развивать у детей интерес к живой природе, наблюдательность, любознательность. Учить употреблять в речи слова и словосочетания: насекомые, пробуждаются, просыпаются, выползают, жуки, стрекозы, божьи коровки, красивые бабочки, крылья. </w:t>
            </w:r>
            <w:r>
              <w:rPr>
                <w:b/>
              </w:rPr>
              <w:t>Дидактическая игра «Где это можно купить?»</w:t>
            </w:r>
            <w:r>
              <w:rPr/>
              <w:t xml:space="preserve"> Учить детей использовать свои знания о товарах, продающихся в различных магазинах. </w:t>
            </w:r>
            <w:r>
              <w:rPr>
                <w:b/>
              </w:rPr>
              <w:t>Подвижная игра «Попрыгунчики».</w:t>
            </w:r>
            <w:r>
              <w:rPr/>
              <w:t xml:space="preserve"> Учить детей правильно выполнять прыжки на двух ногах с продвижением вперед и назад. Развивать внимание, ловкость, координацию движений. </w:t>
            </w:r>
            <w:r>
              <w:rPr>
                <w:b/>
              </w:rPr>
              <w:t>Сюжетно-ролевая игра «Магазин».</w:t>
            </w:r>
            <w:r>
              <w:rPr/>
              <w:t xml:space="preserve"> Учить подбирать «товары» в соответствии с видом магазина, сюжетом игры. </w:t>
            </w:r>
            <w:r>
              <w:rPr>
                <w:b/>
              </w:rPr>
              <w:t xml:space="preserve">Трудовая деятельность. </w:t>
            </w:r>
            <w:r>
              <w:rPr/>
              <w:t>Подметание группового участка. Поощрять желание детей трудиться, приносить польз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в уголке </w:t>
            </w:r>
            <w:r>
              <w:rPr/>
              <w:t>книги. Рисование на тему «Мой котенок» (по книге С. Маршака «Усатый - полосатый»).</w:t>
            </w:r>
            <w:r>
              <w:rPr>
                <w:b/>
              </w:rPr>
              <w:t xml:space="preserve"> </w:t>
            </w:r>
            <w:r>
              <w:rPr/>
              <w:t>Развивать у детей эмоциональную отзывчивость на произведения книжной графики. Вызвать у детей желание передать в рисунке выразительный образ.</w:t>
            </w:r>
            <w:r>
              <w:rPr>
                <w:b/>
              </w:rPr>
              <w:t xml:space="preserve"> Строительные игры. Постройка автобуса. </w:t>
            </w:r>
            <w:r>
              <w:rPr/>
              <w:t>Развивать фантазию, воображение, учить действовать сообща, обыгрывать постройки.</w:t>
            </w:r>
            <w:r>
              <w:rPr>
                <w:b/>
              </w:rPr>
              <w:t xml:space="preserve"> Сюжетно-ролевая игра «Моряки». Сюжет «На Северном полюсе». </w:t>
            </w:r>
            <w:r>
              <w:rPr/>
              <w:t>Учить детей использовать при подготовке к игре свои знания, выбирать удобное место, использовать предметы-заместители и атрибуты в соответствии с сюжетом иг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за дождем. </w:t>
            </w:r>
            <w:r>
              <w:rPr/>
              <w:t xml:space="preserve">Предложить детям составить рассказ о дожде по результатам наблюдения и из личного опыта. </w:t>
            </w:r>
            <w:r>
              <w:rPr>
                <w:b/>
              </w:rPr>
              <w:t xml:space="preserve"> Дидактическая игра «Найди то, что спрятано». </w:t>
            </w:r>
            <w:r>
              <w:rPr/>
              <w:t>Учить детей самостоятельно определять и называть форму предметов, группировать предметы по форме, учить аргументировать свой выбор.</w:t>
            </w:r>
            <w:r>
              <w:rPr>
                <w:b/>
              </w:rPr>
              <w:t xml:space="preserve"> Подвижная игра «У медведя во бору». </w:t>
            </w:r>
            <w:r>
              <w:rPr/>
              <w:t>Закреплять у детей умение выполнять движения четко в соответствии с текстом.</w:t>
            </w:r>
            <w:r>
              <w:rPr>
                <w:b/>
              </w:rPr>
              <w:t xml:space="preserve"> Игровое упражнение «Кто точнее?» </w:t>
            </w:r>
            <w:r>
              <w:rPr/>
              <w:t>Развивать глазомер, координацию движ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«Божья коровка, улети на небо!» </w:t>
            </w:r>
            <w:r>
              <w:rPr/>
              <w:t>Продолжать знакомить детей с представителями класса насекомых, рассказать о наиболее интересных и необычных его представителях, учить ребят понимать значение насекомых в природе.</w:t>
            </w:r>
            <w:r>
              <w:rPr>
                <w:b/>
              </w:rPr>
              <w:t xml:space="preserve"> Дидактическая игра «Где это можно купить?» </w:t>
            </w:r>
            <w:r>
              <w:rPr/>
              <w:t>Учить детей использовать свои знания о том, какие товары продаются в различных магазинах.</w:t>
            </w:r>
            <w:r>
              <w:rPr>
                <w:b/>
              </w:rPr>
              <w:t xml:space="preserve"> Музыкальная игра «Дельфины». </w:t>
            </w:r>
            <w:r>
              <w:rPr/>
              <w:t>Учить детей разыгрывать музыкальные сценки-импровизации, развивать воображение детей.</w:t>
            </w:r>
            <w:r>
              <w:rPr>
                <w:b/>
              </w:rPr>
              <w:t xml:space="preserve"> Работа в уголке </w:t>
            </w:r>
            <w:r>
              <w:rPr/>
              <w:t>природы. Рассматривание альбома «Насекомые».</w:t>
            </w:r>
            <w:r>
              <w:rPr>
                <w:b/>
              </w:rPr>
              <w:t xml:space="preserve"> </w:t>
            </w:r>
            <w:r>
              <w:rPr/>
              <w:t>Продолжать знакомить детей с представителями класса насекомые, учить различать их по внешнему виду.</w:t>
            </w:r>
            <w:r>
              <w:rPr>
                <w:b/>
              </w:rPr>
              <w:t xml:space="preserve"> Сюжетно-ролевая игра «Строители».  </w:t>
            </w:r>
            <w:r>
              <w:rPr/>
              <w:t>Закреплять умение детей объединяться в игре, использовать предметы-заместители, распределять рол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за радугой. </w:t>
            </w:r>
            <w:r>
              <w:rPr/>
              <w:t xml:space="preserve">Познакомить детей с данным природным явлением, обратить внимание на красоту радуги. </w:t>
            </w:r>
            <w:r>
              <w:rPr>
                <w:b/>
              </w:rPr>
              <w:t xml:space="preserve"> Дидактическая игра «Кто что делает?» </w:t>
            </w:r>
            <w:r>
              <w:rPr/>
              <w:t>Учить детей подбирать глаголы, характеризующие действия кошки, собаки с опорой на сюжетные картинки, расширять словарный запас.</w:t>
            </w:r>
            <w:r>
              <w:rPr>
                <w:b/>
              </w:rPr>
              <w:t xml:space="preserve"> Подвижная игра «Полярная сова и овражки (евражки)». </w:t>
            </w:r>
            <w:r>
              <w:rPr/>
              <w:t>Развивать быстроту реакции, совершенствовать функциональные возможности организма.</w:t>
            </w:r>
            <w:r>
              <w:rPr>
                <w:b/>
              </w:rPr>
              <w:t xml:space="preserve"> Оздоровительная пробежка по территории детского сада. </w:t>
            </w:r>
            <w:r>
              <w:rPr/>
              <w:t>Совершенствовать технику выполнения основных движений при беге, развивать выносливость, способствовать увеличению количества локомоций.</w:t>
            </w:r>
            <w:r>
              <w:rPr>
                <w:b/>
              </w:rPr>
              <w:t xml:space="preserve"> Трудовые поручения. Подкормка птиц. </w:t>
            </w:r>
            <w:r>
              <w:rPr/>
              <w:t>Учить детей правильно выбирать место для кормления птиц. Поощрять желание детей заботиться о птиц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ушание музыкальных произведений. «Бабочка» (музыка Э. Грига). </w:t>
            </w:r>
            <w:r>
              <w:rPr/>
              <w:t>Познакомить детей с творчеством норвежского композитора Э. Грига, учить определять значение темпа, динамики, регистра музыки, как средств передачи образа.</w:t>
            </w:r>
            <w:r>
              <w:rPr>
                <w:b/>
              </w:rPr>
              <w:t xml:space="preserve"> Сюжетно-ролевые игры: «Моряки», «Почта». </w:t>
            </w:r>
            <w:r>
              <w:rPr/>
              <w:t>Формировать у детей умение объединять сюжеты. Способствовать формированию дружеских взаимоотношений между детьми.</w:t>
            </w:r>
            <w:r>
              <w:rPr>
                <w:b/>
              </w:rPr>
              <w:t xml:space="preserve"> Музыкальная игра «Солисты». </w:t>
            </w:r>
            <w:r>
              <w:rPr/>
              <w:t>Учить детей имитировать игру на музыкальных инструментах, развивать тембровый слух де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«Ягодные кустарники».</w:t>
            </w:r>
            <w:r>
              <w:rPr/>
              <w:t xml:space="preserve"> Учить детей использовать в речи слова и словосочетания: смородина, малина, куст, плодоносит, ягоды, собирают, варят варенье. </w:t>
            </w:r>
            <w:r>
              <w:rPr>
                <w:b/>
              </w:rPr>
              <w:t>Дидактическая игра «Так бывает или нет?»</w:t>
            </w:r>
            <w:r>
              <w:rPr/>
              <w:t xml:space="preserve"> Развивать логическое мышление детей. </w:t>
            </w:r>
            <w:r>
              <w:rPr>
                <w:b/>
              </w:rPr>
              <w:t>Подвижная игра «Котята и щенята».</w:t>
            </w:r>
          </w:p>
          <w:p>
            <w:pPr>
              <w:pStyle w:val="Normal"/>
              <w:jc w:val="both"/>
              <w:rPr/>
            </w:pPr>
            <w:r>
              <w:rPr/>
              <w:t>Учить детей передвигаться по гимнастической стенке, не пропуская реек, подлезать под веревку правым и левым боком, не касаясь пола руками. Вызывать у детей положительные эмоции, повышать интерес к занятиям физическими упражнени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а «Сад, огород».</w:t>
            </w:r>
            <w:r>
              <w:rPr/>
              <w:t xml:space="preserve">Обсудить с детьми, какие трудовые операции по посадке растений и уходу за ними ребята освоили, чем они могут помочь своим родителям. </w:t>
            </w:r>
            <w:r>
              <w:rPr>
                <w:b/>
              </w:rPr>
              <w:t xml:space="preserve"> Дидактическая игра «Когда это бывает?» </w:t>
            </w:r>
            <w:r>
              <w:rPr/>
              <w:t>Актуализировать и систематизировать знания детей о временах года, их характерных признаках, учить использовать свои знания в игре, развивать связную речь, внимание.</w:t>
            </w:r>
            <w:r>
              <w:rPr>
                <w:b/>
              </w:rPr>
              <w:t xml:space="preserve"> Дежурство на занятиях. </w:t>
            </w:r>
            <w:r>
              <w:rPr/>
              <w:t xml:space="preserve">Учить детей самостоятельно готовиться к занятиям по рисованию, лепке, аппликации, подбирать необходимые материалы и инструменты, убирать рабочее место. </w:t>
            </w:r>
            <w:r>
              <w:rPr>
                <w:b/>
              </w:rPr>
              <w:t xml:space="preserve">Настольно-печатные игры по выбору детей. </w:t>
            </w:r>
            <w:r>
              <w:rPr/>
              <w:t>Учить детей самостоятельно организовывать игры, соблюдать правила игр, придумывать свои задания на основе существующих игр, сюжетных картинок.</w:t>
            </w:r>
            <w:r>
              <w:rPr>
                <w:b/>
              </w:rPr>
              <w:t xml:space="preserve"> Сюжетно-ролевая игра «Больница».  </w:t>
            </w:r>
            <w:r>
              <w:rPr/>
              <w:t>Закреплять умение детей распределять роли, использовать предметы-заместители, самостоятельно выстраивать сюж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Трудовые поручения. </w:t>
            </w:r>
            <w:r>
              <w:rPr/>
              <w:t>Обсудить с детьми, для чего нужны цветочные клумбы.</w:t>
            </w:r>
            <w:r>
              <w:rPr>
                <w:b/>
              </w:rPr>
              <w:t xml:space="preserve"> Дидактическая игра «Добавь слово». </w:t>
            </w:r>
            <w:r>
              <w:rPr/>
              <w:t>Упражнять детей в употреблении прилагательных в сравнительной и превосходной степени, учить составлять словосочетания с такими прилагательными.</w:t>
            </w:r>
            <w:r>
              <w:rPr>
                <w:b/>
              </w:rPr>
              <w:t xml:space="preserve"> Подвижная игра «Хитрая лиса». </w:t>
            </w:r>
            <w:r>
              <w:rPr/>
              <w:t>Учить детей выполнять в подвижных играх роль ведущего, водящего, судьи, капитана. Повышать двигательную активность детей, интерес к подвижным играм.</w:t>
            </w:r>
            <w:r>
              <w:rPr>
                <w:b/>
              </w:rPr>
              <w:t xml:space="preserve"> Игры с песком. </w:t>
            </w:r>
            <w:r>
              <w:rPr/>
              <w:t>Развивать мелкую моторику рук, стабилизировать эмоциональное состояние детей.</w:t>
            </w:r>
            <w:r>
              <w:rPr>
                <w:b/>
              </w:rPr>
              <w:t xml:space="preserve"> Трудовые поручения. </w:t>
            </w:r>
            <w:r>
              <w:rPr/>
              <w:t>Уборка на участке.</w:t>
            </w:r>
            <w:r>
              <w:rPr>
                <w:b/>
              </w:rPr>
              <w:t xml:space="preserve"> </w:t>
            </w:r>
            <w:r>
              <w:rPr/>
              <w:t>Формировать у детей осознанное отношение к порядку, приучать поддерживать порядок на участк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в уголке </w:t>
            </w:r>
            <w:r>
              <w:rPr/>
              <w:t>книги. Просмотр иллюстраций к русским народным сказкам.</w:t>
            </w:r>
            <w:r>
              <w:rPr>
                <w:b/>
              </w:rPr>
              <w:t xml:space="preserve"> </w:t>
            </w:r>
            <w:r>
              <w:rPr/>
              <w:t>Продолжать знакомить детей с русским детским фольклором. Провести беседу «Какой сказочный герой вам понравился и почему?»</w:t>
            </w:r>
            <w:r>
              <w:rPr>
                <w:b/>
              </w:rPr>
              <w:t xml:space="preserve"> Ознакомление с художественной литературой. </w:t>
            </w:r>
            <w:r>
              <w:rPr/>
              <w:t>Рассказ Л. Воронковой «Как Аленка разбила зеркало».</w:t>
            </w:r>
            <w:r>
              <w:rPr>
                <w:b/>
              </w:rPr>
              <w:t xml:space="preserve"> </w:t>
            </w:r>
            <w:r>
              <w:rPr/>
              <w:t>Учить детей слушать литературные произведения, выражать свое отношение к рассказу. Развивать связную речь.</w:t>
            </w:r>
            <w:r>
              <w:rPr>
                <w:b/>
              </w:rPr>
              <w:t xml:space="preserve"> Сюжетно-ролевая игра «Детский сад».</w:t>
            </w:r>
            <w:r>
              <w:rPr/>
              <w:t xml:space="preserve"> Закреплять умение детей соблюдать ролевые соподчинения, вести ролевые диалоги. Формировать дружеские взаимоотношения между деть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>за посадкой овощей.</w:t>
            </w:r>
            <w:r>
              <w:rPr>
                <w:b/>
              </w:rPr>
              <w:t xml:space="preserve"> </w:t>
            </w:r>
            <w:r>
              <w:rPr/>
              <w:t xml:space="preserve">Познакомить детей с трудовыми операциями по выращиванию овощей, их последовательностью, учить детей рассказывать об увиденном. </w:t>
            </w:r>
            <w:r>
              <w:rPr>
                <w:b/>
              </w:rPr>
              <w:t xml:space="preserve"> Дидактическая игра «Волшебный мешочек». </w:t>
            </w:r>
            <w:r>
              <w:rPr/>
              <w:t>Развивать мелкую моторику рук, совершенствовать тактильное восприятие ребенка, учить описывать словами свои ощущения, составлять загадки-описания.</w:t>
            </w:r>
            <w:r>
              <w:rPr>
                <w:b/>
              </w:rPr>
              <w:t xml:space="preserve"> Подвижная игра «Огуречик, огуречик». </w:t>
            </w:r>
            <w:r>
              <w:rPr/>
              <w:t>Способствовать совершенствованию выполнения детьми основных движений при беге, учить менять направление и темп движения, действовать в соответствии с текстом, правилами иг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«Вода - живительная влага!» </w:t>
            </w:r>
            <w:r>
              <w:rPr/>
              <w:t>Формировать у детей представления о значении воды в природе, для живых существ, в быту. Обсудить, как каждый из нас может беречь воду.</w:t>
            </w:r>
            <w:r>
              <w:rPr>
                <w:b/>
              </w:rPr>
              <w:t xml:space="preserve"> Дидактическая игра «Выкладывание орнамента по рисунку». </w:t>
            </w:r>
            <w:r>
              <w:rPr/>
              <w:t>Учить детей выделять пространственное расположение геометрических фигур, воспроизводить такое же расположение при выкладывании орнамента. Развивать зрительное восприятие.</w:t>
            </w:r>
            <w:r>
              <w:rPr>
                <w:b/>
              </w:rPr>
              <w:t xml:space="preserve"> Дежурство по столовой. </w:t>
            </w:r>
            <w:r>
              <w:rPr/>
              <w:t xml:space="preserve">Побуждать детей выполнять заданную работу согласно правилам и плану, согласуя свои действия с другими детьми. </w:t>
            </w:r>
            <w:r>
              <w:rPr>
                <w:b/>
              </w:rPr>
              <w:t xml:space="preserve"> Беседа «Веселая прогулка». </w:t>
            </w:r>
            <w:r>
              <w:rPr/>
              <w:t>Познакомить детей с правилами игры во дворе, необходимыми мерам предосторожности, рассмотреть различные ситуации, которые могут привести к возникновению проблем.</w:t>
            </w:r>
            <w:r>
              <w:rPr>
                <w:b/>
              </w:rPr>
              <w:t xml:space="preserve"> Сюжетно-ролевая игра «Магазин». </w:t>
            </w:r>
            <w:r>
              <w:rPr/>
              <w:t>Развивать умение считаться с интересами товарищ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за лягушкой. </w:t>
            </w:r>
            <w:r>
              <w:rPr/>
              <w:t>Актуализировать и дополнить знания детей о лягушках, познакомить ребят с особенностями питания лягушек, пользой, которую они приносят.</w:t>
            </w:r>
            <w:r>
              <w:rPr>
                <w:b/>
              </w:rPr>
              <w:t xml:space="preserve"> Дидактическая игра «Башня из кубиков». </w:t>
            </w:r>
            <w:r>
              <w:rPr/>
              <w:t>Учить детей сравнивать несколько объектов (до пяти) по величине и располагать их по убыванию величины.</w:t>
            </w:r>
            <w:r>
              <w:rPr>
                <w:b/>
              </w:rPr>
              <w:t xml:space="preserve"> Подвижная игра «Найди и промолчи». </w:t>
            </w:r>
            <w:r>
              <w:rPr/>
              <w:t>Закреплять умение детей следить за своей осанкой во время ходьбы, сохранять перекрестную координацию движения рук и ног, учить ориентироваться в пространстве.</w:t>
            </w:r>
            <w:r>
              <w:rPr>
                <w:b/>
              </w:rPr>
              <w:t xml:space="preserve"> Сюжетно-ролевая игра «Автобус». </w:t>
            </w:r>
            <w:r>
              <w:rPr/>
              <w:t xml:space="preserve">Продолжать работу по развитию сюжета, учить детей использовать в игре свои знания и личный опыт, творчески перерабатывать их. </w:t>
            </w:r>
            <w:r>
              <w:rPr>
                <w:b/>
              </w:rPr>
              <w:t xml:space="preserve"> Игровое упражнение «Пингвины». </w:t>
            </w:r>
            <w:r>
              <w:rPr/>
              <w:t>Формировать правильную осанку. Поощрять творчество, фантазию, учить поддерживать дружеские взаимоотношения в игре.</w:t>
            </w:r>
            <w:r>
              <w:rPr>
                <w:b/>
              </w:rPr>
              <w:t xml:space="preserve"> Трудовые поручения. </w:t>
            </w:r>
            <w:r>
              <w:rPr/>
              <w:t>Подметание дорожек на участке. Воспитывать трудолюбие, ответственность за порученное дел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стольно-печатные игры </w:t>
            </w:r>
            <w:r>
              <w:rPr/>
              <w:t>по выбору детей.</w:t>
            </w:r>
            <w:r>
              <w:rPr>
                <w:b/>
              </w:rPr>
              <w:t xml:space="preserve"> </w:t>
            </w:r>
            <w:r>
              <w:rPr/>
              <w:t>Учить детей подчиняться правилам игры.</w:t>
            </w:r>
            <w:r>
              <w:rPr>
                <w:b/>
              </w:rPr>
              <w:t xml:space="preserve"> Ознакомление с художественной литературой. </w:t>
            </w:r>
            <w:r>
              <w:rPr/>
              <w:t xml:space="preserve">Заучивание стихотворения Е. Благининой «Эхо». Учить детей рассказывать наизусть небольшие отрывки. Развивать память. </w:t>
            </w:r>
            <w:r>
              <w:rPr>
                <w:b/>
              </w:rPr>
              <w:t>Сюжетно-ролевая игра «Парикмахерская».</w:t>
            </w:r>
            <w:r>
              <w:rPr/>
              <w:t xml:space="preserve"> Учить детей использовать в игре свои знания и опыт, брать на себя определенную роль, правильно использовать инструменты, назыв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Труд на участке. </w:t>
            </w:r>
            <w:r>
              <w:rPr/>
              <w:t xml:space="preserve">Полив растений на клумбе. Учить детей правильно поливать цветы, объяснить, почему растения поливают утром и вечером. Поощрять стремление детей приносить пользу. </w:t>
            </w:r>
            <w:r>
              <w:rPr>
                <w:b/>
              </w:rPr>
              <w:t>Подвижная игра «Птичка и кошка».</w:t>
            </w:r>
            <w:r>
              <w:rPr/>
              <w:t xml:space="preserve"> Воспитывать у детей уверенность в себе. </w:t>
            </w:r>
            <w:r>
              <w:rPr>
                <w:b/>
              </w:rPr>
              <w:t>Игровое упражнение «Звонкий мяч».</w:t>
            </w:r>
            <w:r>
              <w:rPr/>
              <w:t xml:space="preserve"> Развивать двигательные умения, ловкость, меткость, повышать подвижность суставов рук. </w:t>
            </w:r>
            <w:r>
              <w:rPr>
                <w:b/>
              </w:rPr>
              <w:t>Дидактическая игра «Найди такое же колечко».</w:t>
            </w:r>
          </w:p>
          <w:p>
            <w:pPr>
              <w:pStyle w:val="Normal"/>
              <w:jc w:val="both"/>
              <w:rPr/>
            </w:pPr>
            <w:r>
              <w:rPr/>
              <w:t>Учить детей находить два предмета одинаковой величины путем накладывания и на глаз, проверять правильность выполнения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е «Почва в огороде». </w:t>
            </w:r>
            <w:r>
              <w:rPr/>
              <w:t>Предложить детям рассмотреть и охарактеризовать состояние почвы, выяснить значение влаги как одного из условий роста растений.</w:t>
            </w:r>
            <w:r>
              <w:rPr>
                <w:b/>
              </w:rPr>
              <w:t xml:space="preserve"> Дидактическая игра «Каравай». </w:t>
            </w:r>
            <w:r>
              <w:rPr/>
              <w:t>Упражнять детей в согласовании действий с текстом, учить передавать величину предмета при помощи движений, развивать речевую и двигательную активность.</w:t>
            </w:r>
            <w:r>
              <w:rPr>
                <w:b/>
              </w:rPr>
              <w:t xml:space="preserve"> Практическое упражнение «Носовой платочек мой - всегда со мной». </w:t>
            </w:r>
            <w:r>
              <w:rPr/>
              <w:t xml:space="preserve">Учить детей правильно и своевременно пользоваться носовым платком, формировать навыки личной гигиены. </w:t>
            </w:r>
            <w:r>
              <w:rPr>
                <w:b/>
              </w:rPr>
              <w:t xml:space="preserve"> Работа в уголке </w:t>
            </w:r>
            <w:r>
              <w:rPr/>
              <w:t>природы. Рассматривание майского жука.</w:t>
            </w:r>
            <w:r>
              <w:rPr>
                <w:b/>
              </w:rPr>
              <w:t xml:space="preserve"> </w:t>
            </w:r>
            <w:r>
              <w:rPr/>
              <w:t>Формировать представление о роли насекомых в природе.</w:t>
            </w:r>
            <w:r>
              <w:rPr>
                <w:b/>
              </w:rPr>
              <w:t xml:space="preserve"> Сюжетно-ролевая игра «Семья».  </w:t>
            </w:r>
            <w:r>
              <w:rPr/>
              <w:t>Учить детей обсуждать и корректировать замысел игры, распределять роли, привносить в игру свой личный опы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Дидактическая игра «Зайка».</w:t>
            </w:r>
            <w:r>
              <w:rPr/>
              <w:t xml:space="preserve"> Формировать у детей умение согласовывать движения со словами, действовать по словесному сигналу. </w:t>
            </w:r>
            <w:r>
              <w:rPr>
                <w:b/>
              </w:rPr>
              <w:t>Подвижная игра «Цветные автомобили».</w:t>
            </w:r>
            <w:r>
              <w:rPr/>
              <w:t xml:space="preserve"> Развивать способность концентрировать внимание на цветовых модулях. </w:t>
            </w:r>
            <w:r>
              <w:rPr>
                <w:b/>
              </w:rPr>
              <w:t>Сюжетно-ролевая игра «Салон красоты».</w:t>
            </w:r>
            <w:r>
              <w:rPr/>
              <w:t xml:space="preserve"> Формировать у детей умение самостоятельно создавать игровую ситуацию, творчески разворачивать сюжет, использовать предметы-заместители. </w:t>
            </w:r>
            <w:r>
              <w:rPr>
                <w:b/>
              </w:rPr>
              <w:t>Игровое упражнение «Покорители гор».</w:t>
            </w:r>
            <w:r>
              <w:rPr/>
              <w:t xml:space="preserve"> Учить детей перемещаться пролета на пролет по вертикальной лестнице, развивать ловкость, гибкость, уверенность в себе, смелость. Доставлять детям радость от прогулки. </w:t>
            </w:r>
            <w:r>
              <w:rPr>
                <w:b/>
              </w:rPr>
              <w:t xml:space="preserve">Труд на прогулке. </w:t>
            </w:r>
            <w:r>
              <w:rPr/>
              <w:t>Уборка на участке. Формировать у детей осознанное отношение к порядку, поощрять стремление его поддерживать, приносить польз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дактическая игра «Какое время года?» </w:t>
            </w:r>
            <w:r>
              <w:rPr/>
              <w:t xml:space="preserve">Учить детей соотносить описание природы в стихах или прозе с определенным временем года, развивать слуховое восприятие, образное мышление, внимание. </w:t>
            </w:r>
            <w:r>
              <w:rPr>
                <w:b/>
              </w:rPr>
              <w:t xml:space="preserve">Упражнение «Пароход». </w:t>
            </w:r>
            <w:r>
              <w:rPr/>
              <w:t>Развивать артикуляционный аппарат детей, вырабатывать подъем спинки и корня языка, укреплять его мышцы.</w:t>
            </w:r>
            <w:r>
              <w:rPr>
                <w:b/>
              </w:rPr>
              <w:t xml:space="preserve"> Беседа «Филимоновские игрушки». </w:t>
            </w:r>
            <w:r>
              <w:rPr/>
              <w:t xml:space="preserve">Продолжать знакомить детей с народными промыслами, учить рассматривать игрушки, выделяя детали узора, технику их выполнения. </w:t>
            </w:r>
            <w:r>
              <w:rPr>
                <w:b/>
              </w:rPr>
              <w:t xml:space="preserve"> Сюжетно-ролевая игра «Шоферы». </w:t>
            </w:r>
            <w:r>
              <w:rPr/>
              <w:t>Формировать дружеские взаимоотношения между деть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за бабочками. </w:t>
            </w:r>
            <w:r>
              <w:rPr/>
              <w:t>Расширять представления детей о многообразии насекомых учить различать насекомых по внешнему виду и называть их.</w:t>
            </w:r>
            <w:r>
              <w:rPr>
                <w:b/>
              </w:rPr>
              <w:t xml:space="preserve"> Дидактическая игра «Что сажают в огороде?»</w:t>
            </w:r>
            <w:r>
              <w:rPr/>
              <w:t xml:space="preserve"> Развивать логическое мышление, слуховое восприятие, внимание. </w:t>
            </w:r>
            <w:r>
              <w:rPr>
                <w:b/>
              </w:rPr>
              <w:t>Подвижная игра «Большой мяч».</w:t>
            </w:r>
            <w:r>
              <w:rPr/>
              <w:t xml:space="preserve"> Развивать ловкость и меткость. </w:t>
            </w:r>
            <w:r>
              <w:rPr>
                <w:b/>
              </w:rPr>
              <w:t>Подвижная игра для подгрупп «Удочка».</w:t>
            </w:r>
            <w:r>
              <w:rPr/>
              <w:t xml:space="preserve"> Учить детей выполнять прыжки вверх на месте. Развивать ловкость, вним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вижная игра «Выше земли». </w:t>
            </w:r>
            <w:r>
              <w:rPr/>
              <w:t>Учить детей соблюдать правила игры, точно выполнять игровые действия. Развивать ловкость, быстроту реакции на сигнал.</w:t>
            </w:r>
            <w:r>
              <w:rPr>
                <w:b/>
              </w:rPr>
              <w:t xml:space="preserve"> Дидактическое упражнение «Подуй как ветер». </w:t>
            </w:r>
            <w:r>
              <w:rPr/>
              <w:t>Отрабатывать способность регулировать силу голоса, умение делать глубокий вдох носом, выдох через рот с произношением звука «у».</w:t>
            </w:r>
            <w:r>
              <w:rPr>
                <w:b/>
              </w:rPr>
              <w:t xml:space="preserve"> Труд в группе. </w:t>
            </w:r>
            <w:r>
              <w:rPr/>
              <w:t>Наведение порядка.</w:t>
            </w:r>
            <w:r>
              <w:rPr>
                <w:b/>
              </w:rPr>
              <w:t xml:space="preserve"> </w:t>
            </w:r>
            <w:r>
              <w:rPr/>
              <w:t>Учить детей самостоятельно наводить порядок в группе.</w:t>
            </w:r>
            <w:r>
              <w:rPr>
                <w:b/>
              </w:rPr>
              <w:t xml:space="preserve"> Работа в уголке природы. </w:t>
            </w:r>
            <w:r>
              <w:rPr/>
              <w:t xml:space="preserve">Рассматривание альбома «Пресмыкающиеся». Учить анализировать, сопоставлять, делать выводы. </w:t>
            </w:r>
            <w:r>
              <w:rPr>
                <w:b/>
              </w:rPr>
              <w:t>Театрализованная игра «</w:t>
            </w:r>
            <w:r>
              <w:rPr/>
              <w:t xml:space="preserve">Мойдодыр» по сказке К. Чуковского «Мойдодыр». Обновить имеющиеся атрибуты, скомпоновать уголок для игры-драматизации сказки. Принять участие в сговоре на иг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«Погода весной». </w:t>
            </w:r>
            <w:r>
              <w:rPr/>
              <w:t xml:space="preserve">Предложить детям охарактеризовать погоду, занести результаты наблюдений в календарь погоды. </w:t>
            </w:r>
            <w:r>
              <w:rPr>
                <w:b/>
              </w:rPr>
              <w:t xml:space="preserve"> Подвижная игра «Найди себе пару».</w:t>
            </w:r>
            <w:r>
              <w:rPr/>
              <w:t xml:space="preserve">  Повышать интерес к подвижным играм. </w:t>
            </w:r>
            <w:r>
              <w:rPr>
                <w:b/>
              </w:rPr>
              <w:t>Дидактическая игра «Скажи ласково».</w:t>
            </w:r>
            <w:r>
              <w:rPr/>
              <w:t xml:space="preserve"> Учить детей образовывать существительные с уменьшительно-ласкательными суффиксами, выбирать изображения, к которым они подходят. </w:t>
            </w:r>
            <w:r>
              <w:rPr>
                <w:b/>
              </w:rPr>
              <w:t>Сюжетно-ролевая игра «Семья».</w:t>
            </w:r>
            <w:r>
              <w:rPr/>
              <w:t xml:space="preserve"> Учить детей самостоятельно создавать и реализовывать игровой замысел, совершенствовать умение объединяться в игре. </w:t>
            </w:r>
            <w:r>
              <w:rPr>
                <w:b/>
              </w:rPr>
              <w:t xml:space="preserve">Спортивные упражнения. </w:t>
            </w:r>
            <w:r>
              <w:rPr/>
              <w:t xml:space="preserve"> Совершенствовать технику выполнения детьми основных движений при перемещении, развивать динамическое равновесие, глазомер. </w:t>
            </w:r>
            <w:r>
              <w:rPr>
                <w:b/>
              </w:rPr>
              <w:t xml:space="preserve">Трудовые поручения. </w:t>
            </w:r>
            <w:r>
              <w:rPr/>
              <w:t xml:space="preserve">Уборка мусора на участке. Учить детей выявлять факторы нарушения порядка, устранять их, поощрять самостоятельность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атрализованные игры. </w:t>
            </w:r>
            <w:r>
              <w:rPr/>
              <w:t>Подготовка к инсценированию сказки.</w:t>
            </w:r>
            <w:r>
              <w:rPr>
                <w:b/>
              </w:rPr>
              <w:t xml:space="preserve"> </w:t>
            </w:r>
            <w:r>
              <w:rPr/>
              <w:t>Обсудить с детьми сюжет, выбрать желающих исполнять роли персонажей сказки, изготовление деталей для костюмов.</w:t>
            </w:r>
            <w:r>
              <w:rPr>
                <w:b/>
              </w:rPr>
              <w:t xml:space="preserve"> Упражнение «Самосвал». </w:t>
            </w:r>
            <w:r>
              <w:rPr/>
              <w:t>Развивать речедвигательный аппарат, вырабатывать подъем боковых краев языка, укреплять его мышцы, развивать подвижность и гибкость кончика языка.</w:t>
            </w:r>
            <w:r>
              <w:rPr>
                <w:b/>
              </w:rPr>
              <w:t xml:space="preserve"> Сюжетно-ролевая игра «Моряки». </w:t>
            </w:r>
            <w:r>
              <w:rPr/>
              <w:t>Закреплять навыки правильного выполнения игровых действий в соответствии с игровым замыслом, распределения ролей. Формировать дружеские взаимоотношения между деть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Дидактическая игра «Что делает зайчик?»</w:t>
            </w:r>
            <w:r>
              <w:rPr/>
              <w:t xml:space="preserve"> Учить детей характеризовать действия и движения, обозначить их словами. Расширить словарный запас. </w:t>
            </w:r>
            <w:r>
              <w:rPr>
                <w:b/>
              </w:rPr>
              <w:t>Подвижная игра «Самолеты».</w:t>
            </w:r>
            <w:r>
              <w:rPr/>
              <w:t xml:space="preserve"> Формировать у детей умение ориентироваться в пространстве. Способствовать закаливанию детского организм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здоровительная пробежка по территории детского сада. </w:t>
            </w:r>
            <w:r>
              <w:rPr/>
              <w:t>Учить детей правильно выполнять основные движения при беге, менять темп бега. Развивать функциональные возможности детского организма, закалять де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вижная игра «Наседка и цыплята».</w:t>
            </w:r>
            <w:r>
              <w:rPr/>
              <w:t xml:space="preserve"> Развивать активность в подвижных играх.</w:t>
              <w:tab/>
              <w:t xml:space="preserve"> </w:t>
            </w:r>
            <w:r>
              <w:rPr>
                <w:b/>
              </w:rPr>
              <w:t>Наблюдение за ветром.</w:t>
            </w:r>
            <w:r>
              <w:rPr/>
              <w:t xml:space="preserve"> Уточнить понятие «ветер», предложить детям рассказать, как можно определить силу и направление ветра. </w:t>
            </w:r>
            <w:r>
              <w:rPr>
                <w:b/>
              </w:rPr>
              <w:t xml:space="preserve">Ознакомление с декоративно-прикладным искусством. </w:t>
            </w:r>
            <w:r>
              <w:rPr/>
              <w:t xml:space="preserve">Развлечение «Русская ярмарка». Развивать воображение и фантазию детей, вовлекать их в театральные действия; развивать интерес к изучению истории России. </w:t>
            </w:r>
            <w:r>
              <w:rPr>
                <w:b/>
              </w:rPr>
              <w:t>Сюжетно-ролевая игра «Автобус».</w:t>
            </w:r>
            <w:r>
              <w:rPr/>
              <w:t xml:space="preserve"> Совершенствовать умение детей самостоятельно распределять роли с учетом возможностей и желаний каждого ребенка, использовать предметы-заместители и атрибуты для иг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за муравьями. </w:t>
            </w:r>
            <w:r>
              <w:rPr/>
              <w:t>Предложить детям рассмотреть муравьев при помощи лупы, отметить общие для всех насекомых и особые черты строения. Рассказать ребятам, как живут и трудятся муравьи.</w:t>
            </w:r>
            <w:r>
              <w:rPr>
                <w:b/>
              </w:rPr>
              <w:t xml:space="preserve"> Подвижная игра «Попробуй, достань».</w:t>
            </w:r>
            <w:r>
              <w:rPr/>
              <w:t xml:space="preserve"> Развивать мышцы спины и ног, ловкость, воспитывать уверенность в себе, поощрять целеустремленность детей. </w:t>
            </w:r>
            <w:r>
              <w:rPr>
                <w:b/>
              </w:rPr>
              <w:t>Дидактическая игра «Узнай по описанию».</w:t>
            </w:r>
            <w:r>
              <w:rPr/>
              <w:t xml:space="preserve"> Учить детей составлять описания предметов по результатам обследования и по памяти, выделять характерные для объектов признаки и действия. </w:t>
            </w:r>
            <w:r>
              <w:rPr>
                <w:b/>
              </w:rPr>
              <w:t>Сюжетно-ролевые игры «Строители», «Шоферы», «Автобус».</w:t>
            </w:r>
            <w:r>
              <w:rPr/>
              <w:t xml:space="preserve"> Закреплять умение детей объединяться в игре, самостоятельно распределять роли, использовать атрибуты для игры, объединять сюжеты, строить продуктивное взаимодействие с другими детьми. </w:t>
            </w:r>
            <w:r>
              <w:rPr>
                <w:b/>
              </w:rPr>
              <w:t>Игровое упражнение «Достанем луну».</w:t>
            </w:r>
            <w:r>
              <w:rPr/>
              <w:t xml:space="preserve"> Развивать силу мышц рук, ловкость, координацию движений. Доставлять детям радость от прогулки на свежем воздухе. </w:t>
            </w:r>
            <w:r>
              <w:rPr>
                <w:b/>
              </w:rPr>
              <w:t xml:space="preserve">Труд в природе. </w:t>
            </w:r>
            <w:r>
              <w:rPr/>
              <w:t>Поощрять стремление детей приносить пользу, выполнять значимую работ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а «Речка - быстрая, серебристая»</w:t>
              <w:tab/>
              <w:t xml:space="preserve"> </w:t>
            </w:r>
            <w:r>
              <w:rPr/>
              <w:t xml:space="preserve">Предложить детям рассмотреть карту области, показать, как обозначаются на ней реки, какие реки протекают в нашей местности. </w:t>
            </w:r>
            <w:r>
              <w:rPr>
                <w:b/>
              </w:rPr>
              <w:t xml:space="preserve"> Ознакомление с художественной литературой. </w:t>
            </w:r>
            <w:r>
              <w:rPr/>
              <w:t>Рассказ Е. Чарушина «Почему Тюпу прозвали Тюпой».</w:t>
            </w:r>
            <w:r>
              <w:rPr>
                <w:b/>
              </w:rPr>
              <w:t xml:space="preserve"> </w:t>
            </w:r>
            <w:r>
              <w:rPr/>
              <w:t>Учить детей слушать рассказ, следить за развитием действия, сопереживать героям произведения.</w:t>
            </w:r>
            <w:r>
              <w:rPr>
                <w:b/>
              </w:rPr>
              <w:t xml:space="preserve"> Сюжетно-ролевые игры «Парикмахерская», «Моряки». </w:t>
            </w:r>
            <w:r>
              <w:rPr/>
              <w:t>Закреплять умение детей самостоятельно распределять роли. Формировать дружеские взаимоотношения между деть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в природе. </w:t>
            </w:r>
            <w:r>
              <w:rPr/>
              <w:t xml:space="preserve">Развивать у детей фантазию, вербальное воображение, связную речь. </w:t>
            </w:r>
            <w:r>
              <w:rPr>
                <w:b/>
              </w:rPr>
              <w:t>Дидактическая игра «Добавь слово».</w:t>
            </w:r>
            <w:r>
              <w:rPr/>
              <w:t xml:space="preserve"> Упражнять детей в правильном обозначении положения предметов по отношению к себе, формировать умение ориентироваться в пространстве. </w:t>
            </w:r>
            <w:r>
              <w:rPr>
                <w:b/>
              </w:rPr>
              <w:t>Подвижная игра «Стрельба в мишень».</w:t>
            </w:r>
            <w:r>
              <w:rPr/>
              <w:t xml:space="preserve"> Развивать меткость, интерес к подвижным играм. </w:t>
            </w:r>
            <w:r>
              <w:rPr>
                <w:b/>
              </w:rPr>
              <w:t>Игровое упражнение «Чемпионы-прыгуны».</w:t>
            </w:r>
            <w:r>
              <w:rPr/>
              <w:t xml:space="preserve"> Учить детей выполнять прыжки через скакалку, развивать мышцы ног, координацию движений. Поощрять упорство в достижении цел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вижная игра «Найди, где спрятано». </w:t>
            </w:r>
            <w:r>
              <w:rPr/>
              <w:t xml:space="preserve">Учить детей использовать в игре умение ориентироваться в пространстве. </w:t>
            </w:r>
            <w:r>
              <w:rPr>
                <w:b/>
              </w:rPr>
              <w:t>Практическое упражнение «Салфеточка».</w:t>
            </w:r>
            <w:r>
              <w:rPr/>
              <w:t xml:space="preserve"> Формировать у детей умение пользоваться салфетками по мере необходимости, учить детей класть их после использования под «бортик» тарелки. </w:t>
            </w:r>
            <w:r>
              <w:rPr>
                <w:b/>
              </w:rPr>
              <w:t xml:space="preserve">Работа в уголке </w:t>
            </w:r>
            <w:r>
              <w:rPr/>
              <w:t xml:space="preserve">природы. Рассматривание макета «Грибная поляна». Предложить детям рассмотреть грибы, рассказать об их строении, учить по внешнему виду различать грибы. Рассказать о пользе одних и вреде других грибов. </w:t>
            </w:r>
            <w:r>
              <w:rPr>
                <w:b/>
              </w:rPr>
              <w:t xml:space="preserve">Сюжетно-ролевая игра «Строители». </w:t>
            </w:r>
            <w:r>
              <w:rPr/>
              <w:t xml:space="preserve"> Совершенствовать умение детей принимать на себя роль, объединяться в игре, подбирать предметы-заместители. Развивать умение считаться с интересами товарищ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  <w:r>
              <w:rPr>
                <w:b/>
              </w:rPr>
              <w:t xml:space="preserve">Наблюдение «Тюльпаны». </w:t>
            </w:r>
            <w:r>
              <w:rPr/>
              <w:t>Познакомить детей с цветком, предложить детям описать растение. Активизировать в речи детей и уточнить понятия, связанные со строением цветковых растений.</w:t>
            </w:r>
            <w:r>
              <w:rPr>
                <w:b/>
              </w:rPr>
              <w:t xml:space="preserve"> Подвижная игра «Лиса в курятнике».</w:t>
            </w:r>
            <w:r>
              <w:rPr/>
              <w:t xml:space="preserve"> Развивать творчество в двигательной деятельности, красоту и выразительность движений. </w:t>
            </w:r>
            <w:r>
              <w:rPr>
                <w:b/>
              </w:rPr>
              <w:t>Подвижная игра с вертушками «Самолеты».</w:t>
            </w:r>
            <w:r>
              <w:rPr/>
              <w:t xml:space="preserve"> Упражнять детей в беге с ускорением, учить двигаться в соответствии с текстом. Развивать координацию движений, внимание. </w:t>
            </w:r>
            <w:r>
              <w:rPr>
                <w:b/>
              </w:rPr>
              <w:t>Сюжетно-ролевая игра «Почта».</w:t>
            </w:r>
            <w:r>
              <w:rPr/>
              <w:t xml:space="preserve"> Закреплять умение детей распределять роли, выбирать удобное место, использовать предметы-заместители. </w:t>
            </w:r>
            <w:r>
              <w:rPr>
                <w:b/>
              </w:rPr>
              <w:t>Игровое упражнение «Цапли».</w:t>
            </w:r>
            <w:r>
              <w:rPr/>
              <w:t xml:space="preserve"> Способствовать формированию у детей правильной осанки, способствовать повышению двигательной активности. </w:t>
            </w:r>
            <w:r>
              <w:rPr>
                <w:b/>
              </w:rPr>
              <w:t xml:space="preserve">Трудовые поручения. </w:t>
            </w:r>
            <w:r>
              <w:rPr/>
              <w:t>Учить согласовывать действия в коллективной рабо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в уголке </w:t>
            </w:r>
            <w:r>
              <w:rPr/>
              <w:t>книги. Рассматривание иллюстраций Е. Рачева к русской народной сказке «Гуси-Лебеди».</w:t>
            </w:r>
            <w:r>
              <w:rPr>
                <w:b/>
              </w:rPr>
              <w:t xml:space="preserve"> </w:t>
            </w:r>
            <w:r>
              <w:rPr/>
              <w:t>Продолжать знакомить детей с творчеством Е. Рачева, учить выделять в рисунке такие художественные средства, как сочетание красок, выразительность формы, детали костюма.</w:t>
            </w:r>
            <w:r>
              <w:rPr>
                <w:b/>
              </w:rPr>
              <w:t xml:space="preserve"> Дидактическая игра «Да - нет». </w:t>
            </w:r>
            <w:r>
              <w:rPr/>
              <w:t>Учить детей анализировать и сопоставлять, формулировать вопросы, делать правильные выводы.</w:t>
            </w:r>
            <w:r>
              <w:rPr>
                <w:b/>
              </w:rPr>
              <w:t xml:space="preserve"> Строительные игры. </w:t>
            </w:r>
            <w:r>
              <w:rPr/>
              <w:t xml:space="preserve">Учить оценивать работу, обыгрывать постройки. </w:t>
            </w:r>
            <w:r>
              <w:rPr>
                <w:b/>
              </w:rPr>
              <w:t xml:space="preserve">Хозяйственно-бытовой труд. </w:t>
            </w:r>
            <w:r>
              <w:rPr/>
              <w:t xml:space="preserve">Уборка в группе. Формировать умение договариваться о распределении задач коллективной работы, заботиться о своевременном завершении совместного задания. </w:t>
            </w:r>
            <w:r>
              <w:rPr>
                <w:b/>
              </w:rPr>
              <w:t>Сюжетно-ролевые игры «Семья», «Детский сад».</w:t>
            </w:r>
            <w:r>
              <w:rPr/>
              <w:t xml:space="preserve"> Учить детей объединять сюже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«Черемуха в конце мая». П</w:t>
            </w:r>
            <w:r>
              <w:rPr/>
              <w:t>редложить детям рассмотреть черемуху.</w:t>
            </w:r>
            <w:r>
              <w:rPr>
                <w:b/>
              </w:rPr>
              <w:t xml:space="preserve"> Подвижная игра «Золотые ворота». </w:t>
            </w:r>
            <w:r>
              <w:rPr/>
              <w:t>Приобщать детей к русской культуре, народному творчеству, вызвать радостное настроение.</w:t>
            </w:r>
            <w:r>
              <w:rPr>
                <w:b/>
              </w:rPr>
              <w:t xml:space="preserve"> Подвижная игра «Лисичка и курочка». </w:t>
            </w:r>
            <w:r>
              <w:rPr/>
              <w:t>Развивать ловкость и быстроту, воспитывать уверенность в себ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е в уголке природы за рыбками. </w:t>
            </w:r>
            <w:r>
              <w:rPr/>
              <w:t xml:space="preserve">Продолжать знакомить детей с обитателями уголка природы, учить правильно называть их, рассказывать об их внешнем виде, особенностях поведения. </w:t>
            </w:r>
            <w:r>
              <w:rPr>
                <w:b/>
              </w:rPr>
              <w:t xml:space="preserve"> Дидактическая игра «Угадай, кто я?» </w:t>
            </w:r>
            <w:r>
              <w:rPr/>
              <w:t>Учить детей подбирать к прилагательным, называемым водящим, имена существительные, развивать вербальное и невербальное воображение детей.</w:t>
            </w:r>
            <w:r>
              <w:rPr>
                <w:b/>
              </w:rPr>
              <w:t xml:space="preserve"> Практическое упражнение «Носовой платочек мой - всегда со мной». </w:t>
            </w:r>
            <w:r>
              <w:rPr/>
              <w:t xml:space="preserve">Закреплять навыки пользования носовым платком. Приучать детей при кашле и чихании отворачиваться, прикрывать рот и нос носовым платком. </w:t>
            </w:r>
            <w:r>
              <w:rPr>
                <w:b/>
              </w:rPr>
              <w:t xml:space="preserve">Хозяйственно-бытовой труд.  </w:t>
            </w:r>
            <w:r>
              <w:rPr/>
              <w:t>Учить детей наводить порядок в уголке, промывать и складывать хозяйственный инвентарь. Разъяснять детям значимость выполнения такой рабо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атрализованная игра «За город». </w:t>
            </w:r>
            <w:r>
              <w:rPr/>
              <w:t>Вовлечь детей в игры-импровизации, развивать воображение, учить играть роль, отражать в ролевом поведении характер геро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«Майский дождь, гроза». </w:t>
            </w:r>
            <w:r>
              <w:rPr/>
              <w:t>Актуализировать и дополнить представления детей о характеристиках дождя. Напомнить правила безопасного поведения в грозу.</w:t>
            </w:r>
            <w:r>
              <w:rPr>
                <w:b/>
              </w:rPr>
              <w:t xml:space="preserve"> Подвижная игра «Найди свой зонт». </w:t>
            </w:r>
            <w:r>
              <w:rPr/>
              <w:t>Учить детей управлять своими действиями, действовать точно по сигналу, в соответствии с правилами. Доставлять детям радость, удовольствие.</w:t>
            </w:r>
            <w:r>
              <w:rPr>
                <w:b/>
              </w:rPr>
              <w:t xml:space="preserve"> Подвижная игра «Лови-лови». </w:t>
            </w:r>
            <w:r>
              <w:rPr/>
              <w:t>Учить детей ловить мячик, подвешенный к палочке, способствовать освоению детьми правил культурного и конструктивного взаимодействия с товарищами в игре.</w:t>
            </w:r>
            <w:r>
              <w:rPr>
                <w:b/>
              </w:rPr>
              <w:t xml:space="preserve"> Сюжетно-ролевая игра «Семья». </w:t>
            </w:r>
            <w:r>
              <w:rPr/>
              <w:t xml:space="preserve">Учить детей самостоятельно создавать и реализовывать игровой замысел, совершенствовать умение объединяться в игре, самостоятельно распределять роли. </w:t>
            </w:r>
            <w:r>
              <w:rPr>
                <w:b/>
              </w:rPr>
              <w:t xml:space="preserve">Трудовые поручения. </w:t>
            </w:r>
            <w:r>
              <w:rPr/>
              <w:t>Наведение порядка в песочнице после игр. Воспитывать трудолюбие, поощрять стремление приносить польз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стольно-печатная игра «Лото». </w:t>
            </w:r>
            <w:r>
              <w:rPr/>
              <w:t>Упражнять детей в правильном использовании обобщающих слов. Развивать логическое мышление, быстроту реакции.</w:t>
            </w:r>
            <w:r>
              <w:rPr>
                <w:b/>
              </w:rPr>
              <w:t xml:space="preserve"> Беседа «В городе праздник». </w:t>
            </w:r>
            <w:r>
              <w:rPr/>
              <w:t xml:space="preserve">Предложить детям вспомнить, как были украшены улицы города к празднику Победы. </w:t>
            </w:r>
            <w:r>
              <w:rPr>
                <w:b/>
              </w:rPr>
              <w:t xml:space="preserve"> Упражнение «Чашечка». </w:t>
            </w:r>
            <w:r>
              <w:rPr/>
              <w:t>Развивать артикуляционный аппарат детей, вырабатывать подъем боковых краев и кончика языка одновременно, формировать умение удерживать язык в таком положении, укреплять мышцы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за весенним дождем. </w:t>
            </w:r>
            <w:r>
              <w:rPr/>
              <w:t xml:space="preserve">Предложить детям послушать, как стучит дождь по окнам, посмотреть, как стекает струйками вода, составить рассказ о дожде по результатам наблюдения. </w:t>
            </w:r>
            <w:r>
              <w:rPr>
                <w:b/>
              </w:rPr>
              <w:t xml:space="preserve"> Дидактическая игра «Где мы были, не скажем, а что делали, покажем».</w:t>
            </w:r>
            <w:r>
              <w:rPr/>
              <w:t xml:space="preserve"> Развивать воображение, смекалку. </w:t>
            </w:r>
            <w:r>
              <w:rPr>
                <w:b/>
              </w:rPr>
              <w:t>Спортивные упражнения.</w:t>
            </w:r>
            <w:r>
              <w:rPr/>
              <w:t xml:space="preserve"> Воспитывать настойчивость, смелость. </w:t>
            </w:r>
            <w:r>
              <w:rPr>
                <w:b/>
              </w:rPr>
              <w:t>Подвижная игра «Прятки».</w:t>
            </w:r>
            <w:r>
              <w:rPr/>
              <w:t xml:space="preserve"> Развивать быстроту реакции, интерес к подвижным игра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в уголке </w:t>
            </w:r>
            <w:r>
              <w:rPr/>
              <w:t>природы. Уход за цветами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выявлять необходимость рыхления почвы, правильно выполнять соответствующие действия. </w:t>
            </w:r>
            <w:r>
              <w:rPr>
                <w:b/>
              </w:rPr>
              <w:t xml:space="preserve"> Дидактическая игра «Радуга». </w:t>
            </w:r>
            <w:r>
              <w:rPr/>
              <w:t xml:space="preserve">Познакомить детей с последовательностью расположения цветов в спектре, упражнять в сопоставлении предметов по цвету. </w:t>
            </w:r>
            <w:r>
              <w:rPr>
                <w:b/>
              </w:rPr>
              <w:t xml:space="preserve"> Практическое упражнение «Когда я ем..» </w:t>
            </w:r>
            <w:r>
              <w:rPr/>
              <w:t>Способствовать автоматизации выполнения детьми правил поведения за столом и после обеда.</w:t>
            </w:r>
            <w:r>
              <w:rPr>
                <w:b/>
              </w:rPr>
              <w:t xml:space="preserve"> Сюжетно-ролевые игры «Семья», «Парикмахерская». </w:t>
            </w:r>
            <w:r>
              <w:rPr/>
              <w:t xml:space="preserve">Учить детей объединять сюжеты, исполнять в них разные роли: мама - парикмахер, бабушка - клиент парикмахерск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за бабочками. </w:t>
            </w:r>
            <w:r>
              <w:rPr/>
              <w:t xml:space="preserve">Познакомить детей с представителями данного семейства, предложить на примере лимонницы или капустницы рассмотреть особенности строения бабочек. </w:t>
            </w:r>
            <w:r>
              <w:rPr>
                <w:b/>
              </w:rPr>
              <w:t xml:space="preserve"> Дидактическая игра «А что потом?» </w:t>
            </w:r>
            <w:r>
              <w:rPr/>
              <w:t>Закрепить знания детей о частях суток, о деятельности людей в разное время суток. Развивать образное мышление, память, связную речь.</w:t>
            </w:r>
            <w:r>
              <w:rPr>
                <w:b/>
              </w:rPr>
              <w:t xml:space="preserve"> Подвижная игра «Воробушки и автомобиль».</w:t>
            </w:r>
            <w:r>
              <w:rPr/>
              <w:t xml:space="preserve"> Формировать у детей умение соблюдать правила игры, способствовать совершенствованию функций организма. </w:t>
            </w:r>
            <w:r>
              <w:rPr>
                <w:b/>
              </w:rPr>
              <w:t xml:space="preserve">Сюжетно-ролевая игра «Больница». </w:t>
            </w:r>
            <w:r>
              <w:rPr/>
              <w:t xml:space="preserve"> Закреплять умение детей создавать игровые ситуации, творчески разворачивать сюжет, использовать предметы-заместители. </w:t>
            </w:r>
            <w:r>
              <w:rPr>
                <w:b/>
              </w:rPr>
              <w:t xml:space="preserve">Труд в природе. </w:t>
            </w:r>
            <w:r>
              <w:rPr/>
              <w:t xml:space="preserve"> Учить детей соблюдать в работе правила личной гигиены, формировать навыки коллективного труд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гра-драматизация.</w:t>
            </w:r>
            <w:r>
              <w:rPr/>
              <w:t xml:space="preserve"> Формировать у детей интерес к театрализованной деятельности, желание и умение передавать различные образы. </w:t>
            </w:r>
            <w:r>
              <w:rPr>
                <w:b/>
              </w:rPr>
              <w:t>Беседа «Эй, посуда - ты откуда?»</w:t>
            </w:r>
            <w:r>
              <w:rPr/>
              <w:t xml:space="preserve"> Обсудить с детьми, какую посильную работу по дому ребята могу взять на себя, почему важно и приятно помогать родным, чем важна самостоятельность. </w:t>
            </w:r>
            <w:r>
              <w:rPr>
                <w:b/>
              </w:rPr>
              <w:t xml:space="preserve">Подвижная игра «Горелки». Дидактическая игра «А что потом?» </w:t>
            </w:r>
            <w:r>
              <w:rPr/>
              <w:t>Закрепить знания детей о частях суток, о деятельности людей в разное время суток. Развивать образное мышление, память, связную речь.</w:t>
            </w:r>
          </w:p>
          <w:p>
            <w:pPr>
              <w:pStyle w:val="Normal"/>
              <w:jc w:val="both"/>
              <w:rPr/>
            </w:pPr>
            <w:r>
              <w:rPr/>
              <w:t>Учить детей соблюдать правила игры, развивать ловкость, быстр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за бабочками. </w:t>
            </w:r>
            <w:r>
              <w:rPr/>
              <w:t>Познакомить детей с представителями данного семейства, предложить на примере лимонницы или капустницы рассмотреть особенности строения бабочек</w:t>
            </w:r>
            <w:r>
              <w:rPr>
                <w:b/>
              </w:rPr>
              <w:t xml:space="preserve"> . Работа по ОБЖ. </w:t>
            </w:r>
            <w:r>
              <w:rPr/>
              <w:t>Отметить, что дорогу можно переходить только по пешеходному переходу, на зеленый сигнал светофора.</w:t>
            </w:r>
            <w:r>
              <w:rPr>
                <w:b/>
              </w:rPr>
              <w:t xml:space="preserve"> Дидактическая игра «Какой предмет?»</w:t>
            </w:r>
            <w:r>
              <w:rPr/>
              <w:t xml:space="preserve">  Развивать логическое мышление. </w:t>
            </w:r>
            <w:r>
              <w:rPr>
                <w:b/>
              </w:rPr>
              <w:t>Игровое упражнение «Индюки».</w:t>
            </w:r>
            <w:r>
              <w:rPr/>
              <w:t xml:space="preserve"> Формировать у детей умение бегать мелкими и широкими шагами, развивать выносливость, повышать жизненную емкость легких. </w:t>
            </w:r>
            <w:r>
              <w:rPr>
                <w:b/>
              </w:rPr>
              <w:t>Подвижная игра «Волк».</w:t>
            </w:r>
            <w:r>
              <w:rPr/>
              <w:t xml:space="preserve"> Упражнять детей в техничном выполнении игровых действий, учить сопоставлять их с правилами игры. Развивать интерес к занятиям физическими упражнениями, вызывать положительные эмоции в процессе иг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в уголке природы. </w:t>
            </w:r>
            <w:r>
              <w:rPr/>
              <w:t>Экспериментальная деятельность «Плавает или тонет?»</w:t>
            </w:r>
            <w:r>
              <w:rPr>
                <w:b/>
              </w:rPr>
              <w:t xml:space="preserve"> </w:t>
            </w:r>
            <w:r>
              <w:rPr/>
              <w:t>Формировать у детей умение различать свойства предметов, учить экспериментальным путем проверять свои суждения, анализировать, сопоставлять, делать выводы.</w:t>
            </w:r>
            <w:r>
              <w:rPr>
                <w:b/>
              </w:rPr>
              <w:t xml:space="preserve"> Дидактическая игра «Добавь слово».</w:t>
            </w:r>
            <w:r>
              <w:rPr/>
              <w:t xml:space="preserve"> Развивать способность ориентироваться в пространстве, связную речь. </w:t>
            </w:r>
            <w:r>
              <w:rPr>
                <w:b/>
              </w:rPr>
              <w:t>Практическое упражнение «Чистота - залог здоровья».</w:t>
            </w:r>
            <w:r>
              <w:rPr/>
              <w:t xml:space="preserve"> Формировать у детей потребность действовать самостоятельно. </w:t>
            </w:r>
            <w:r>
              <w:rPr>
                <w:b/>
              </w:rPr>
              <w:t xml:space="preserve">Строительные игры. </w:t>
            </w:r>
            <w:r>
              <w:rPr/>
              <w:t xml:space="preserve"> Закреплять умение детей самостоятельно отбирать нужные детали для задуманной постройки. </w:t>
            </w:r>
            <w:r>
              <w:rPr>
                <w:b/>
              </w:rPr>
              <w:t>Сюжетно-ролевые игры «Детский сад», «Почта».</w:t>
            </w:r>
            <w:r>
              <w:rPr/>
              <w:t xml:space="preserve"> Развивать фантазию, воображение, учить использовать в игре свои знания и личный опы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«Трава на газоне».</w:t>
            </w:r>
            <w:r>
              <w:rPr/>
              <w:t xml:space="preserve"> Формировать у детей представления о взаимосвязях в природе. </w:t>
            </w:r>
            <w:r>
              <w:rPr>
                <w:b/>
              </w:rPr>
              <w:t>Упражнение «Шарики».</w:t>
            </w:r>
            <w:r>
              <w:rPr/>
              <w:t xml:space="preserve"> Развивать артикуляционный аппарат детей. Упражнять детей в попеременном надувании щек, не выпуская воздух. </w:t>
            </w:r>
            <w:r>
              <w:rPr>
                <w:b/>
              </w:rPr>
              <w:t xml:space="preserve">Строительные игры. </w:t>
            </w:r>
            <w:r>
              <w:rPr/>
              <w:t xml:space="preserve">Конструктор «Лего». Продолжать учить обыгрывать постройки. </w:t>
            </w:r>
            <w:r>
              <w:rPr>
                <w:b/>
              </w:rPr>
              <w:t>Подвижная игра «Пчелки и ласточка».</w:t>
            </w:r>
            <w:r>
              <w:rPr/>
              <w:t xml:space="preserve"> Укреплять здоровье детей. </w:t>
            </w:r>
            <w:r>
              <w:rPr>
                <w:b/>
              </w:rPr>
              <w:t>Сюжетно-ролевая игра «Семья». Сюжет «Совместный отдых».</w:t>
            </w:r>
            <w:r>
              <w:rPr/>
              <w:t xml:space="preserve"> Закреплять у детей умение творчески воспроизводить быт семьи, готовить обстановку для игры, формировать дружеские взаимоотношения между детьми. </w:t>
            </w:r>
            <w:r>
              <w:rPr>
                <w:b/>
              </w:rPr>
              <w:t>Игровое упражнение «Непоседы».</w:t>
            </w:r>
            <w:r>
              <w:rPr/>
              <w:t xml:space="preserve"> Учить детей выполнять прыжки через скакалку, развивать функциональные возможности организма, воспитывать упорство, поощрять целеустремленность. </w:t>
            </w:r>
            <w:r>
              <w:rPr>
                <w:b/>
              </w:rPr>
              <w:t xml:space="preserve">Трудовые поручения. </w:t>
            </w:r>
            <w:r>
              <w:rPr/>
              <w:t>Уборка мусора на участке. Учить детей самостоятельно выявлять факторы нарушения порядка на участке, подбирать необходимый инвентарь, договариваться о взаимодейств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удожественно-развивающая игра «Подбери краски». </w:t>
            </w:r>
            <w:r>
              <w:rPr/>
              <w:t>Развивать у детей зрительное восприятие, учить различать цвета и оттенки, подбирать краски, которые использовал художник в данной картине.</w:t>
            </w:r>
            <w:r>
              <w:rPr>
                <w:b/>
              </w:rPr>
              <w:t xml:space="preserve"> Работа в уголке музыкального воспитания. </w:t>
            </w:r>
            <w:r>
              <w:rPr/>
              <w:t xml:space="preserve">Учить детей играть на металлофоне в составе дуэта, трио, ансамбля, учить слушать товарищей, точно передавать ритмический рисунок. </w:t>
            </w:r>
            <w:r>
              <w:rPr>
                <w:b/>
              </w:rPr>
              <w:t>Песенное творчество «Спой имя куклы».</w:t>
            </w:r>
            <w:r>
              <w:rPr/>
              <w:t xml:space="preserve"> Учить детей пропевать мелодии, построенные на нескольких звуках, находить интонации, соответствующие передаваемому настроению, эмоциям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Дидактическая игра «Подбери похожие слова».</w:t>
            </w:r>
            <w:r>
              <w:rPr/>
              <w:t xml:space="preserve"> Развивать у детей слуховое восприятие, учить их различать и подбирать близкие по звучанию сло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ое упражнение «Медведи достают мед из дупла».</w:t>
            </w:r>
            <w:r>
              <w:rPr/>
              <w:t xml:space="preserve"> Развивать координацию движений, ловкость, функциональные возможности организма.</w:t>
            </w:r>
            <w:r>
              <w:rPr>
                <w:b/>
              </w:rPr>
              <w:t xml:space="preserve"> Подвижная игра «Перелет птиц». </w:t>
            </w:r>
            <w:r>
              <w:rPr/>
              <w:t>Отрабатывать правильное выполнение детьми игровых действий, формировать умение сопоставлять свои действия с правилами игры. Приучать детей следить за своей осанкой во время бег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блюдение за птицами. </w:t>
            </w:r>
            <w:r>
              <w:rPr/>
              <w:t>Предложить детям послушать пение птиц, обсудить, зачем поют птицы, о чем они поют, как звучат их голоса, почему люди любят слушать пение птиц,</w:t>
            </w:r>
            <w:r>
              <w:rPr>
                <w:b/>
              </w:rPr>
              <w:t xml:space="preserve"> Подвижная игра «Пробеги тихо».</w:t>
            </w:r>
            <w:r>
              <w:rPr/>
              <w:t xml:space="preserve"> Способствовать закаливанию детского организма с использованием природных факторов. </w:t>
            </w:r>
            <w:r>
              <w:rPr>
                <w:b/>
              </w:rPr>
              <w:t xml:space="preserve">Хозяйственно-бытовой труд. </w:t>
            </w:r>
            <w:r>
              <w:rPr/>
              <w:t xml:space="preserve">Протираем столы. Поощрять инициативу детей, создавать условия для их самостоятельной деятельности. </w:t>
            </w:r>
            <w:r>
              <w:rPr>
                <w:b/>
              </w:rPr>
              <w:t xml:space="preserve">Строительные иг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ь детей сооружать высокие постройки с перекрытиями, делать постройку прочной, обыгрывать построй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Рассматривание почек.</w:t>
            </w:r>
            <w:r>
              <w:rPr/>
              <w:t xml:space="preserve"> Учить употреблять в речи слова: почки, чешуйки, проклюнулись, раскрылись, липкие, пахучие. </w:t>
            </w:r>
            <w:r>
              <w:rPr>
                <w:b/>
              </w:rPr>
              <w:t>Беседа «Жизнь птиц».</w:t>
            </w:r>
            <w:r>
              <w:rPr/>
              <w:t xml:space="preserve"> Предложить детям назвать знакомых им птиц, рассказать, какие птицы прилетают к нам на участок, выяснить, какие птицы жили с нами рядом зимой, какие прилетели весной.  </w:t>
            </w:r>
            <w:r>
              <w:rPr>
                <w:b/>
              </w:rPr>
              <w:t>Подвижная игра «Медведи и пчелы».</w:t>
            </w:r>
            <w:r>
              <w:rPr/>
              <w:t xml:space="preserve"> Развивать ловкость, быстроту реакции, интерес к играм разных народов. </w:t>
            </w:r>
            <w:r>
              <w:rPr>
                <w:b/>
              </w:rPr>
              <w:t xml:space="preserve">Трудовая деятельность. </w:t>
            </w:r>
            <w:r>
              <w:rPr/>
              <w:t xml:space="preserve">Постройка горки в песочнице. Формировать у детей понимание необходимости наводить порядок после игр в песке, обсудить назначение данной трудовой операции, учить детей правильно пользоваться инвентарем. </w:t>
            </w:r>
            <w:r>
              <w:rPr>
                <w:b/>
              </w:rPr>
              <w:t>Подвижная игра «Лиса и гуси».</w:t>
            </w:r>
            <w:r>
              <w:rPr/>
              <w:t xml:space="preserve"> Учить детей соблюдать правила игры, точно выполнять игровые действия, выступать в роли водящих, ведущих, суд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в уголке </w:t>
            </w:r>
            <w:r>
              <w:rPr/>
              <w:t xml:space="preserve">физического воспитания. Поощрять самостоятельность, творчество, активность, целеустремленность. </w:t>
            </w:r>
            <w:r>
              <w:rPr>
                <w:b/>
              </w:rPr>
              <w:t>Сюжетно-ролевая игра «Семья»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детей создавать игровые ситуации с игрушками, разворачивать сюжет, учить использовать в игре свои знания и умения, связанные с сервировкой стола, выбором подарка. Активизировать диалогическую речь детей.</w:t>
            </w:r>
            <w:r>
              <w:rPr>
                <w:b/>
              </w:rPr>
              <w:t xml:space="preserve"> Хозяйственно-бытовой труд. </w:t>
            </w:r>
            <w:r>
              <w:rPr/>
              <w:t>Протираем столы. Поощрять инициативу детей, создавать условия для их самостояте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за птицами. </w:t>
            </w:r>
            <w:r>
              <w:rPr/>
              <w:t>Предложить детям по результатам наблюдения рассказать, чем заняты птицы, какие заботы есть у птиц весной, как птицы помогают людям. Рассказать ребятам о том, как птицы выращивают своих птенцов.</w:t>
            </w:r>
            <w:r>
              <w:rPr>
                <w:b/>
              </w:rPr>
              <w:t xml:space="preserve"> Подвижная игра «Мяч через сетку». </w:t>
            </w:r>
            <w:r>
              <w:rPr/>
              <w:t>Закреплять у детей умение перебрасывать мяч друг другу двумя руками из-за головы через сетку, ловить мяч кистями рук не прижимая к груди. Развивать крупную моторику рук, координацию движений, подвижность суставов рук.</w:t>
            </w:r>
            <w:r>
              <w:rPr>
                <w:b/>
              </w:rPr>
              <w:t xml:space="preserve"> Подвижная игра для подгрупп «Гуси-лебеди». </w:t>
            </w:r>
            <w:r>
              <w:rPr/>
              <w:t>Предложить детям рассказать правила игры, вспомнить и выразительно проговорить слова, которые произносят игроки и ведущий, пояснить, как нужно действовать игрокам и водящему, самостоятельно выбрать водящего при помощи считалки.</w:t>
            </w:r>
            <w:r>
              <w:rPr>
                <w:b/>
              </w:rPr>
              <w:t xml:space="preserve"> Подвижная игра «Лиса и гуси».</w:t>
            </w:r>
            <w:r>
              <w:rPr/>
              <w:t xml:space="preserve"> Учить детей соблюдать правила игры, точно выполнять игровые действия, выступать в роли водящих, ведущих, суд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журство по столовой. </w:t>
            </w:r>
            <w:r>
              <w:rPr/>
              <w:t>Выявить уровень самостоятельности детей при выполнении обязанностей дежурных, планомерность и последовательность в работе, умение и стремление сотрудничать.</w:t>
            </w:r>
            <w:r>
              <w:rPr>
                <w:b/>
              </w:rPr>
              <w:t xml:space="preserve"> Дидактическая игра «Назови, одним словом». </w:t>
            </w:r>
            <w:r>
              <w:rPr/>
              <w:t>Учить детей видеть общее в различных предметах, находить объединяющую их категорию, учить правильно использовать обобщающи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вижная игра «Бездомный заяц».</w:t>
            </w:r>
            <w:r>
              <w:rPr/>
              <w:t xml:space="preserve"> Развивать ловкость и быстроту реакции. </w:t>
            </w:r>
            <w:r>
              <w:rPr>
                <w:b/>
              </w:rPr>
              <w:t xml:space="preserve">Работа в уголке </w:t>
            </w:r>
            <w:r>
              <w:rPr/>
              <w:t xml:space="preserve">природы. Рассматривание альбома «Дикие животные». Активизировать в речи детей и уточнить понятие «дикие животные». Познакомить с редкими видами животных, рассказать об охране животных. </w:t>
            </w:r>
            <w:r>
              <w:rPr>
                <w:b/>
              </w:rPr>
              <w:t>Упражнение «Спой имя своего товарища».</w:t>
            </w:r>
            <w:r>
              <w:rPr/>
              <w:t xml:space="preserve"> Развивать интерес детей к песенному творчест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. «Белоствольная березка». </w:t>
            </w:r>
            <w:r>
              <w:rPr/>
              <w:t xml:space="preserve">Предложить детям найти на участке березку, рассказать о том, как она выглядит, как можно узнать березу. </w:t>
            </w:r>
            <w:r>
              <w:rPr>
                <w:b/>
              </w:rPr>
              <w:t xml:space="preserve"> Пальчиковая гимнастика «Ласточка». </w:t>
            </w:r>
            <w:r>
              <w:rPr/>
              <w:t>Развитие мелкой моторики рук, мышц кисти, развитие устойчивого внимания.</w:t>
            </w:r>
            <w:r>
              <w:rPr>
                <w:b/>
              </w:rPr>
              <w:t xml:space="preserve"> Подвижная игра «Лошадки».</w:t>
            </w:r>
            <w:r>
              <w:rPr/>
              <w:t xml:space="preserve"> Развивать творчество в двигательной деятельности, красоту и выразительность движений. </w:t>
            </w:r>
            <w:r>
              <w:rPr>
                <w:b/>
              </w:rPr>
              <w:t xml:space="preserve">Трудовые поручения. </w:t>
            </w:r>
            <w:r>
              <w:rPr/>
              <w:t>Наведение порядка на участке. Учить детей планировать свою деятельность, выявлять соответствие итогов работы запланированному результат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в уголке книги. </w:t>
            </w:r>
            <w:r>
              <w:rPr/>
              <w:t>Конкурс стихов «Весна пришла, весне дорогу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ть над повышением выразительности речи детей при чтении стихотворений, учить ребят подбирать средства выразительности, соответствующие содержанию стихотворения, передаваемому им настроению. </w:t>
            </w:r>
            <w:r>
              <w:rPr>
                <w:b/>
              </w:rPr>
              <w:t xml:space="preserve">Ознакомление с художественной литературой. </w:t>
            </w:r>
            <w:r>
              <w:rPr/>
              <w:t xml:space="preserve">Рассказ Е. Чарушина «Лисята». Учить детей слушать рассказы, правильно воспринимать содержание произведения, отвечать на вопросы воспитателя о поступках героев, выражать к ним свое отношение. </w:t>
            </w:r>
            <w:r>
              <w:rPr>
                <w:b/>
              </w:rPr>
              <w:t xml:space="preserve">Сюжетно-ролевая игра «Салон красоты». </w:t>
            </w:r>
            <w:r>
              <w:rPr/>
              <w:t xml:space="preserve"> Совершенствовать умение детей играть вместе, поступать в соответствии с правилами и общим игровым замысл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«Одуванчик вечером». </w:t>
            </w:r>
            <w:r>
              <w:rPr/>
              <w:t xml:space="preserve">Предложить детям рассмотреть растение, найти и показать его основные части - стебель, лист, корень. </w:t>
            </w:r>
            <w:r>
              <w:rPr>
                <w:b/>
              </w:rPr>
              <w:t>Игровое упражнение «Бег со сменой ведущего».</w:t>
            </w:r>
            <w:r>
              <w:rPr/>
              <w:t xml:space="preserve"> Развивать способность концентрировать внимание. Повышать двигательную активность детей, развивать функциональные возможности организма. </w:t>
            </w:r>
            <w:r>
              <w:rPr>
                <w:b/>
              </w:rPr>
              <w:t>Подвижная игра «Пастух и стадо».</w:t>
            </w:r>
            <w:r>
              <w:rPr/>
              <w:t xml:space="preserve"> Учить детей использовать в игре умение передвигаться по гимнастической лестнице вверх и вниз, бегать, сохраняя осанку и согласованность движений рук и ног. </w:t>
            </w:r>
            <w:r>
              <w:rPr>
                <w:b/>
              </w:rPr>
              <w:t xml:space="preserve">Дидактическая игра «Кто что слышит?» </w:t>
            </w:r>
            <w:r>
              <w:rPr/>
              <w:t>Развивать слуховое восприятие, внимание, логическое мышление, волевые качества. Активизировать словарь де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идактическая игра «Испорченный телефон». </w:t>
            </w:r>
            <w:r>
              <w:rPr/>
              <w:t>Учить детей контролировать силу голоса, четко произносить отдельные звуки и слова шепотом, развивать остроту слуха. Учить детей корректно поправлять товарищей.</w:t>
            </w:r>
            <w:r>
              <w:rPr>
                <w:b/>
              </w:rPr>
              <w:t xml:space="preserve"> Коррекционно-развивающая игра «Утреннее приветствие». </w:t>
            </w:r>
            <w:r>
              <w:rPr/>
              <w:t>Способствовать психическому развитию и личностному росту ребенка, формировать навыки социального поведения, способствовать повышению уверенности в себе и развитию самостоятельности.</w:t>
            </w:r>
            <w:r>
              <w:rPr>
                <w:b/>
              </w:rPr>
              <w:t xml:space="preserve"> Подвижная игра «Сокол и лиса».</w:t>
            </w:r>
            <w:r>
              <w:rPr/>
              <w:t xml:space="preserve"> Стимулировать двигательную активность детей, доставлять радость. </w:t>
            </w:r>
            <w:r>
              <w:rPr>
                <w:b/>
              </w:rPr>
              <w:t xml:space="preserve">Работа в уголке </w:t>
            </w:r>
            <w:r>
              <w:rPr/>
              <w:t xml:space="preserve">природы «Красная книга». Формировать у детей заботливое отношение к природе. </w:t>
            </w:r>
            <w:r>
              <w:rPr>
                <w:b/>
              </w:rPr>
              <w:t xml:space="preserve">Работа в уголке </w:t>
            </w:r>
            <w:r>
              <w:rPr/>
              <w:t>сенсорного воспитания. Закреплять навыки обследования объектов, совершенствовать зрительное восприятие и осяз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«Сирень в мае». </w:t>
            </w:r>
            <w:r>
              <w:rPr/>
              <w:t>Предложить детям рассмотреть кустарник, обратить внимание на изменения, происходящие с ним весной (появление листьев, цветение), предложить описать цветы сирени.</w:t>
            </w:r>
            <w:r>
              <w:rPr>
                <w:b/>
              </w:rPr>
              <w:t xml:space="preserve"> Игры с песком «Постройки башен и заборов». </w:t>
            </w:r>
            <w:r>
              <w:rPr/>
              <w:t>Способствовать стабилизации эмоционального состояния детей, развивать мелкую моторику, текстильную чувствительность.</w:t>
            </w:r>
            <w:r>
              <w:rPr>
                <w:b/>
              </w:rPr>
              <w:t xml:space="preserve"> Подвижная игра «Стрелок».</w:t>
            </w:r>
            <w:r>
              <w:rPr/>
              <w:t xml:space="preserve"> Развивать интерес к занятиям физическими упражнениями. </w:t>
            </w:r>
            <w:r>
              <w:rPr>
                <w:b/>
              </w:rPr>
              <w:t>Игровое упражнение «Ловко отбиваем мяч».</w:t>
            </w:r>
            <w:r>
              <w:rPr/>
              <w:t xml:space="preserve"> Совершенствовать умения детей в действиях с мячом, упражнять в отбивании мяча правой и левой рукой от земли, поощрять стремление качественно выполнить упражнение. </w:t>
            </w:r>
            <w:r>
              <w:rPr>
                <w:b/>
              </w:rPr>
              <w:t>Трудовая деятельность. Посадка цветущих растений.</w:t>
            </w:r>
            <w:r>
              <w:rPr/>
              <w:t xml:space="preserve"> Учить детей сажать цветущие растения в вазоны, правильно выполнять соответствующие операции, соблюдать правила личной гигиен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ые игры детей. </w:t>
            </w:r>
            <w:r>
              <w:rPr/>
              <w:t>Помогать детям находить занятия по интересам, объединяться в играх, принимать на себя роль.</w:t>
            </w:r>
            <w:r>
              <w:rPr>
                <w:b/>
              </w:rPr>
              <w:t xml:space="preserve"> Ознакомление с художественной литературой. </w:t>
            </w:r>
            <w:r>
              <w:rPr/>
              <w:t>Заучивание стихотворения Е. Серова «Кошачьи лапки».</w:t>
            </w:r>
            <w:r>
              <w:rPr>
                <w:b/>
              </w:rPr>
              <w:t xml:space="preserve"> </w:t>
            </w:r>
            <w:r>
              <w:rPr/>
              <w:t>Учить детей запоминать и выразительно декламировать стихотворения, интонационно точно выделять наиболее важные смысловые отрезки.</w:t>
            </w:r>
            <w:r>
              <w:rPr>
                <w:b/>
              </w:rPr>
              <w:t xml:space="preserve"> Сюжетно-ролевая игра «Шоферы».  </w:t>
            </w:r>
            <w:r>
              <w:rPr/>
              <w:t>Учить детей объединяться в игре, распределять роли, выбирать удобное место для игры. Предложить детям обыграть различные ситу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Сравнительное наблюдение «Тюльпан и одуванчик».</w:t>
            </w:r>
            <w:r>
              <w:rPr/>
              <w:t xml:space="preserve"> Систематизировать знания детей о цветах, учить видеть черты сходства и различия между растениями, выделять характерные признаки растений, называть их. </w:t>
            </w:r>
            <w:r>
              <w:rPr>
                <w:b/>
              </w:rPr>
              <w:t>Игровое упражнение «Бабочки».</w:t>
            </w:r>
            <w:r>
              <w:rPr/>
              <w:t xml:space="preserve"> Учить детей выполнять повороты вокруг своей оси со сменой направления движения по сигналу. Развивать вестибулярный аппарат детей, координацию движений. </w:t>
            </w:r>
            <w:r>
              <w:rPr>
                <w:b/>
              </w:rPr>
              <w:t>Подвижная игра «Липкие пеньки»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детей правильно выполнять основные движения при беге, учить уклоняться от водящег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в уголке </w:t>
            </w:r>
            <w:r>
              <w:rPr/>
              <w:t>природы. Уход за цветами.</w:t>
            </w:r>
            <w:r>
              <w:rPr>
                <w:b/>
              </w:rPr>
              <w:t xml:space="preserve"> </w:t>
            </w:r>
            <w:r>
              <w:rPr/>
              <w:t xml:space="preserve">Учить детей выявлять необходимость рыхления почвы, правильно выполнять соответствующие действия. </w:t>
            </w:r>
            <w:r>
              <w:rPr>
                <w:b/>
              </w:rPr>
              <w:t xml:space="preserve"> Дидактическая игра «Радуга». </w:t>
            </w:r>
            <w:r>
              <w:rPr/>
              <w:t xml:space="preserve">Познакомить детей с последовательностью расположения цветов в спектре, упражнять в сопоставлении предметов по цвету. </w:t>
            </w:r>
            <w:r>
              <w:rPr>
                <w:b/>
              </w:rPr>
              <w:t xml:space="preserve"> Практическое упражнение «Когда я ем..» </w:t>
            </w:r>
            <w:r>
              <w:rPr/>
              <w:t>Способствовать автоматизации выполнения детьми правил поведения за столом и после обеда.</w:t>
            </w:r>
            <w:r>
              <w:rPr>
                <w:b/>
              </w:rPr>
              <w:t xml:space="preserve"> Сюжетно-ролевые игры «Семья», «Парикмахерская». </w:t>
            </w:r>
            <w:r>
              <w:rPr/>
              <w:t xml:space="preserve">Учить детей объединять сюжеты, исполнять в них разные роли: мама - парикмахер, бабушка - клиент парикмахерск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за бабочками. </w:t>
            </w:r>
            <w:r>
              <w:rPr/>
              <w:t xml:space="preserve">Познакомить детей с представителями данного семейства, предложить на примере лимонницы или капустницы рассмотреть особенности строения бабочек. </w:t>
            </w:r>
            <w:r>
              <w:rPr>
                <w:b/>
              </w:rPr>
              <w:t xml:space="preserve"> Дидактическая игра «А что потом?» </w:t>
            </w:r>
            <w:r>
              <w:rPr/>
              <w:t>Закрепить знания детей о частях суток, о деятельности людей в разное время суток. Развивать образное мышление, память, связную речь.</w:t>
            </w:r>
            <w:r>
              <w:rPr>
                <w:b/>
              </w:rPr>
              <w:t xml:space="preserve"> Подвижная игра «Воробушки и автомобиль».</w:t>
            </w:r>
            <w:r>
              <w:rPr/>
              <w:t xml:space="preserve"> Формировать у детей умение соблюдать правила игры, способствовать совершенствованию функций организма. </w:t>
            </w:r>
            <w:r>
              <w:rPr>
                <w:b/>
              </w:rPr>
              <w:t xml:space="preserve">Сюжетно-ролевая игра «Больница». </w:t>
            </w:r>
            <w:r>
              <w:rPr/>
              <w:t xml:space="preserve"> Закреплять умение детей создавать игровые ситуации, творчески разворачивать сюжет, использовать предметы-заместители. </w:t>
            </w:r>
            <w:r>
              <w:rPr>
                <w:b/>
              </w:rPr>
              <w:t xml:space="preserve">Труд в природе. </w:t>
            </w:r>
            <w:r>
              <w:rPr/>
              <w:t xml:space="preserve"> Учить детей соблюдать в работе правила личной гигиены, формировать навыки коллективного труд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гра-драматизация.</w:t>
            </w:r>
            <w:r>
              <w:rPr/>
              <w:t xml:space="preserve"> Формировать у детей интерес к театрализованной деятельности, желание и умение передавать различные образы. </w:t>
            </w:r>
            <w:r>
              <w:rPr>
                <w:b/>
              </w:rPr>
              <w:t>Беседа «Эй, посуда - ты откуда?»</w:t>
            </w:r>
            <w:r>
              <w:rPr/>
              <w:t xml:space="preserve"> Обсудить с детьми, какую посильную работу по дому ребята могу взять на себя, почему важно и приятно помогать родным, чем важна самостоятельность. </w:t>
            </w:r>
            <w:r>
              <w:rPr>
                <w:b/>
              </w:rPr>
              <w:t xml:space="preserve">Подвижная игра «Горелки». Дидактическая игра «А что потом?» </w:t>
            </w:r>
            <w:r>
              <w:rPr/>
              <w:t>Закрепить знания детей о частях суток, о деятельности людей в разное время суток. Развивать образное мышление, память, связную речь.</w:t>
            </w:r>
          </w:p>
          <w:p>
            <w:pPr>
              <w:pStyle w:val="Normal"/>
              <w:jc w:val="both"/>
              <w:rPr/>
            </w:pPr>
            <w:r>
              <w:rPr/>
              <w:t>Учить детей соблюдать правила игры, развивать ловкость, быстр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за бабочками. </w:t>
            </w:r>
            <w:r>
              <w:rPr/>
              <w:t>Познакомить детей с представителями данного семейства, предложить на примере лимонницы или капустницы рассмотреть особенности строения бабочек</w:t>
            </w:r>
            <w:r>
              <w:rPr>
                <w:b/>
              </w:rPr>
              <w:t xml:space="preserve"> . Работа по ОБЖ. </w:t>
            </w:r>
            <w:r>
              <w:rPr/>
              <w:t>Отметить, что дорогу можно переходить только по пешеходному переходу, на зеленый сигнал светофора.</w:t>
            </w:r>
            <w:r>
              <w:rPr>
                <w:b/>
              </w:rPr>
              <w:t xml:space="preserve"> Дидактическая игра «Какой предмет?»</w:t>
            </w:r>
            <w:r>
              <w:rPr/>
              <w:t xml:space="preserve">  Развивать логическое мышление. </w:t>
            </w:r>
            <w:r>
              <w:rPr>
                <w:b/>
              </w:rPr>
              <w:t>Игровое упражнение «Индюки».</w:t>
            </w:r>
            <w:r>
              <w:rPr/>
              <w:t xml:space="preserve"> Формировать у детей умение бегать мелкими и широкими шагами, развивать выносливость, повышать жизненную емкость легких. </w:t>
            </w:r>
            <w:r>
              <w:rPr>
                <w:b/>
              </w:rPr>
              <w:t>Подвижная игра «Волк».</w:t>
            </w:r>
            <w:r>
              <w:rPr/>
              <w:t xml:space="preserve"> Упражнять детей в техничном выполнении игровых действий, учить сопоставлять их с правилами игры. Развивать интерес к занятиям физическими упражнениями, вызывать положительные эмоции в процессе иг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>Артикуляционная гимнастика, пальчиковая гимнастика, дыхательные упраж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седа «Божья коровка, улети на небо!» </w:t>
            </w:r>
            <w:r>
              <w:rPr/>
              <w:t>Продолжать знакомить детей с представителями класса насекомых, рассказать о наиболее интересных и необычных его представителях, учить ребят понимать значение насекомых в природе.</w:t>
            </w:r>
            <w:r>
              <w:rPr>
                <w:b/>
              </w:rPr>
              <w:t xml:space="preserve"> Дидактическая игра «Где это можно купить?» </w:t>
            </w:r>
            <w:r>
              <w:rPr/>
              <w:t>Учить детей использовать свои знания о том, какие товары продаются в различных магазинах.</w:t>
            </w:r>
            <w:r>
              <w:rPr>
                <w:b/>
              </w:rPr>
              <w:t xml:space="preserve"> Музыкальная игра «Дельфины». </w:t>
            </w:r>
            <w:r>
              <w:rPr/>
              <w:t>Учить детей разыгрывать музыкальные сценки-импровизации, развивать воображение детей.</w:t>
            </w:r>
            <w:r>
              <w:rPr>
                <w:b/>
              </w:rPr>
              <w:t xml:space="preserve"> Работа в уголке </w:t>
            </w:r>
            <w:r>
              <w:rPr/>
              <w:t>природы. Рассматривание альбома «Насекомые».</w:t>
            </w:r>
            <w:r>
              <w:rPr>
                <w:b/>
              </w:rPr>
              <w:t xml:space="preserve"> </w:t>
            </w:r>
            <w:r>
              <w:rPr/>
              <w:t>Продолжать знакомить детей с представителями класса насекомые, учить различать их по внешнему виду.</w:t>
            </w:r>
            <w:r>
              <w:rPr>
                <w:b/>
              </w:rPr>
              <w:t xml:space="preserve"> Сюжетно-ролевая игра «Строители».  </w:t>
            </w:r>
            <w:r>
              <w:rPr/>
              <w:t>Закреплять умение детей объединяться в игре, использовать предметы-заместители, распределять рол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за радугой. </w:t>
            </w:r>
            <w:r>
              <w:rPr/>
              <w:t xml:space="preserve">Познакомить детей с данным природным явлением, обратить внимание на красоту радуги. </w:t>
            </w:r>
            <w:r>
              <w:rPr>
                <w:b/>
              </w:rPr>
              <w:t xml:space="preserve"> Дидактическая игра «Кто что делает?» </w:t>
            </w:r>
            <w:r>
              <w:rPr/>
              <w:t>Учить детей подбирать глаголы, характеризующие действия кошки, собаки с опорой на сюжетные картинки, расширять словарный запас.</w:t>
            </w:r>
            <w:r>
              <w:rPr>
                <w:b/>
              </w:rPr>
              <w:t xml:space="preserve"> Подвижная игра «Полярная сова и овражки (евражки)». </w:t>
            </w:r>
            <w:r>
              <w:rPr/>
              <w:t>Развивать быстроту реакции, совершенствовать функциональные возможности организма.</w:t>
            </w:r>
            <w:r>
              <w:rPr>
                <w:b/>
              </w:rPr>
              <w:t xml:space="preserve"> Оздоровительная пробежка по территории детского сада. </w:t>
            </w:r>
            <w:r>
              <w:rPr/>
              <w:t>Совершенствовать технику выполнения основных движений при беге, развивать выносливость, способствовать увеличению количества локомоций.</w:t>
            </w:r>
            <w:r>
              <w:rPr>
                <w:b/>
              </w:rPr>
              <w:t xml:space="preserve"> Трудовые поручения. Подкормка птиц. </w:t>
            </w:r>
            <w:r>
              <w:rPr/>
              <w:t>Учить детей правильно выбирать место для кормления птиц. Поощрять желание детей заботиться о птиц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лушание музыкальных произведений. «Бабочка» (музыка Э. Грига). </w:t>
            </w:r>
            <w:r>
              <w:rPr/>
              <w:t>Познакомить детей с творчеством норвежского композитора Э. Грига, учить определять значение темпа, динамики, регистра музыки, как средств передачи образа.</w:t>
            </w:r>
            <w:r>
              <w:rPr>
                <w:b/>
              </w:rPr>
              <w:t xml:space="preserve"> Сюжетно-ролевые игры: «Моряки», «Почта». </w:t>
            </w:r>
            <w:r>
              <w:rPr/>
              <w:t>Формировать у детей умение объединять сюжеты. Способствовать формированию дружеских взаимоотношений между детьми.</w:t>
            </w:r>
            <w:r>
              <w:rPr>
                <w:b/>
              </w:rPr>
              <w:t xml:space="preserve"> Музыкальная игра «Солисты». </w:t>
            </w:r>
            <w:r>
              <w:rPr/>
              <w:t>Учить детей имитировать игру на музыкальных инструментах, развивать тембровый слух де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 xml:space="preserve"> Наблюдение «Ягодные кустарники».</w:t>
            </w:r>
            <w:r>
              <w:rPr/>
              <w:t xml:space="preserve"> Учить детей использовать в речи слова и словосочетания: смородина, малина, куст, плодоносит, ягоды, собирают, варят варенье. </w:t>
            </w:r>
            <w:r>
              <w:rPr>
                <w:b/>
              </w:rPr>
              <w:t>Дидактическая игра «Так бывает или нет?»</w:t>
            </w:r>
            <w:r>
              <w:rPr/>
              <w:t xml:space="preserve"> Развивать логическое мышление детей. </w:t>
            </w:r>
            <w:r>
              <w:rPr>
                <w:b/>
              </w:rPr>
              <w:t>Подвижная игра «Котята и щенята».</w:t>
            </w:r>
          </w:p>
          <w:p>
            <w:pPr>
              <w:pStyle w:val="Normal"/>
              <w:jc w:val="both"/>
              <w:rPr/>
            </w:pPr>
            <w:r>
              <w:rPr/>
              <w:t>Учить детей передвигаться по гимнастической стенке, не пропуская реек, подлезать под веревку правым и левым боком, не касаясь пола руками. Вызывать у детей положительные эмоции, повышать интерес к занятиям физическими упражнен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музык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музык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сюжетно-ролев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сюжетно-ролев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сюжетно-ролевые 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17:00Z</dcterms:created>
  <dc:creator>user</dc:creator>
  <dc:description/>
  <cp:keywords/>
  <dc:language>en-US</dc:language>
  <cp:lastModifiedBy>user</cp:lastModifiedBy>
  <dcterms:modified xsi:type="dcterms:W3CDTF">2019-04-28T13:49:00Z</dcterms:modified>
  <cp:revision>82</cp:revision>
  <dc:subject/>
  <dc:title/>
</cp:coreProperties>
</file>