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-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Нетрадиционные методики и здоровьесберегающие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логопедических занятиях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именение здоровьесбережения и нетрадиционных методик в коррекционном  воспитательно-образовательном процес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ить детей приёмам сохранения здоровья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становления сил,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вития переключаемости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нятия напряжени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тимуляции работоспособности и мышле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4"/>
          <w:szCs w:val="24"/>
        </w:rPr>
        <w:t xml:space="preserve">   Вы пришли на логопедическое занятие после уроков и конечно устал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до учиться расслабляться и быстро восстанавливать свою работоспособно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мы сделаем ряд упражнений, которые приведут в порядок наше  физическое и психическое состояние, снимут мышечное напряжение и зарядят положительной энергией. Давайте начнём. Вызываю участников. Займите свои места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на понимание пространственных наречий </w:t>
      </w:r>
      <w:r>
        <w:rPr>
          <w:rFonts w:cs="Times New Roman" w:ascii="Times New Roman" w:hAnsi="Times New Roman"/>
          <w:b/>
          <w:sz w:val="24"/>
          <w:szCs w:val="24"/>
        </w:rPr>
        <w:t>«Команды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 буду отдавать команды, а вы их  выполняете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тань со стула. Подними руки вверх. Отведи в стороны. Опусти  вниз. Повернись вправо, влево, кругом. Укажи на соседа слева. Укажи на соседа впереди.  Укажи на соседа справа. Укажи на соседа сзади.     Сели на стулья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Поднимите руку, у кого нет соседа слева? Поднимите руку, у кого нет соседа  справа? У кого нет соседа впереди? У кого нет соседа сзади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10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о было ориентироваться, когда мы уставшие, внимание рассеянное? 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утешествие по телу»</w:t>
      </w:r>
    </w:p>
    <w:p>
      <w:pPr>
        <w:pStyle w:val="Style15"/>
        <w:shd w:fill="FFFFFF" w:val="clear"/>
        <w:autoSpaceDE w:val="false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я вам буду рассказывать стихотворение, а вы на себе покажите всё, что названо. К чему прикасаетесь - погладьте и помассируйте!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на пальцах наших ногти,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уках – запястья, локти,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я, шея, плечи, груд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животик не забудь!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ёдра, пятки, двое стоп,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ень и голеностоп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колени и спина,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она всего одна!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у нас на голов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ха два и мочки две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ови, скулы и виски,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глаза, что так близк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ёки, нос и две ноздри,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ы зубы – посмотри!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ородок под губ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что знаем мы с тобой!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ерейдём к нашему дыханию. Вы знаете, что дыхание может быть лечебным? </w:t>
        <w:br/>
        <w:t xml:space="preserve">Сделаем упражнен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Очищающее дыхание» 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включаю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узыку </w:t>
      </w:r>
      <w:r>
        <w:rPr>
          <w:rFonts w:cs="Times New Roman" w:ascii="Times New Roman" w:hAnsi="Times New Roman"/>
          <w:i/>
          <w:sz w:val="24"/>
          <w:szCs w:val="24"/>
        </w:rPr>
        <w:t>– голубая лагуна – музыкотерапия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Style15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одно давайте представим, что мы в мандариновом саду, где цветут прекрасные мандарины </w:t>
      </w:r>
      <w:r>
        <w:rPr>
          <w:rFonts w:cs="Times New Roman" w:ascii="Times New Roman" w:hAnsi="Times New Roman"/>
          <w:i/>
          <w:sz w:val="24"/>
          <w:szCs w:val="24"/>
        </w:rPr>
        <w:t>(заранее зажигаю приготовленную аромалампу с аромамаслами: ароматерапия – мандарин и бергамот – снимает напряжение, тревогу и беспокойство, депрессивные состояния, повышает тонус,  имеет противовоспалительный</w:t>
      </w:r>
      <w:r>
        <w:rPr>
          <w:rFonts w:cs="Times New Roman" w:ascii="Times New Roman" w:hAnsi="Times New Roman"/>
          <w:sz w:val="24"/>
          <w:szCs w:val="24"/>
        </w:rPr>
        <w:t xml:space="preserve"> эффект) </w:t>
      </w:r>
    </w:p>
    <w:p>
      <w:pPr>
        <w:pStyle w:val="Style15"/>
        <w:spacing w:lineRule="auto" w:line="36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«Сядьте, выпрямившись, на стул, спину держите прямо. </w:t>
      </w:r>
    </w:p>
    <w:p>
      <w:pPr>
        <w:pStyle w:val="Style15"/>
        <w:spacing w:lineRule="auto" w:line="36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ожите руки на колени так, чтобы ладони смотрели на потолок. Теперь мысленным взором посмотрите в цент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воей груди. Когда вы выдыхаете, представьте себе, что ваш выдох в виде дыма, долетает до дверей комнаты, А когда вдыхаете, то представьте себе, что вдыхаете голубое небо (показываю голубое облако:  </w:t>
      </w:r>
      <w:r>
        <w:rPr>
          <w:rFonts w:cs="Times New Roman" w:ascii="Times New Roman" w:hAnsi="Times New Roman"/>
          <w:i/>
          <w:sz w:val="24"/>
          <w:szCs w:val="24"/>
        </w:rPr>
        <w:t>цветотерапия - голубой цве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spacing w:lineRule="auto" w:line="36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но выдыхать свое </w:t>
      </w:r>
      <w:r>
        <w:rPr>
          <w:rFonts w:cs="Times New Roman" w:ascii="Times New Roman" w:hAnsi="Times New Roman"/>
          <w:i/>
          <w:sz w:val="24"/>
          <w:szCs w:val="24"/>
        </w:rPr>
        <w:t>беспокойство, страх, напряж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36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 вдыхать </w:t>
      </w:r>
      <w:r>
        <w:rPr>
          <w:rFonts w:cs="Times New Roman" w:ascii="Times New Roman" w:hAnsi="Times New Roman"/>
          <w:i/>
          <w:sz w:val="24"/>
          <w:szCs w:val="24"/>
        </w:rPr>
        <w:t>спокойствие, уверенность, легко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36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дох — пауза, выдох — пауза»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смотрим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блако </w:t>
      </w:r>
      <w:r>
        <w:rPr>
          <w:rFonts w:cs="Times New Roman" w:ascii="Times New Roman" w:hAnsi="Times New Roman"/>
          <w:sz w:val="24"/>
          <w:szCs w:val="24"/>
        </w:rPr>
        <w:t xml:space="preserve">и делаем зрительную гимнастику (по кругу -  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-3 раза по часовой стрелке, 2-3 раза против часовой  и лежачие восьмёрки – в разные стороны). Сделали зрительную гимнастику, сняли напряжение с глаз. </w:t>
      </w:r>
    </w:p>
    <w:p>
      <w:pPr>
        <w:pStyle w:val="Style15"/>
        <w:shd w:fill="FFFFFF" w:val="clear"/>
        <w:autoSpaceDE w:val="false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из-за облаков выглянуло </w:t>
      </w:r>
      <w:r>
        <w:rPr>
          <w:rFonts w:cs="Times New Roman" w:ascii="Times New Roman" w:hAnsi="Times New Roman"/>
          <w:b/>
          <w:sz w:val="24"/>
          <w:szCs w:val="24"/>
        </w:rPr>
        <w:t xml:space="preserve">солнышко </w:t>
      </w:r>
      <w:r>
        <w:rPr>
          <w:rFonts w:cs="Times New Roman" w:ascii="Times New Roman" w:hAnsi="Times New Roman"/>
          <w:i/>
          <w:sz w:val="24"/>
          <w:szCs w:val="24"/>
        </w:rPr>
        <w:t>(показываю:  цветотерапия – оранжевый цвет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– мы встали, с удовольствием на него посмотрели и потянулись к нему руками… Отдохнули?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36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снять напряжение с шеи и мышц плечевого пояса (вы же много сегодня писали, наклонив головы)  сделаем </w:t>
      </w:r>
      <w:r>
        <w:rPr>
          <w:rFonts w:cs="Times New Roman" w:ascii="Times New Roman" w:hAnsi="Times New Roman"/>
          <w:i/>
          <w:sz w:val="24"/>
          <w:szCs w:val="24"/>
        </w:rPr>
        <w:t xml:space="preserve">релаксирующее упражнение </w:t>
      </w:r>
      <w:r>
        <w:rPr>
          <w:rFonts w:cs="Times New Roman" w:ascii="Times New Roman" w:hAnsi="Times New Roman"/>
          <w:b/>
          <w:sz w:val="24"/>
          <w:szCs w:val="24"/>
        </w:rPr>
        <w:t>«Любопытная Варвар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Цель:  расслабление мышц шеи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Логопед - «Поверните голову влево, постарайтесь это сделать так, чтобы увидеть как можно дальше. Сейчас и мышцы шеи напряжены! Потрогайте шею справа, мышцы стали твердые, как каменные. Вернитесь в исходное положение. Аналогично в другую сторону. Вдох — пауза, выдох— пауза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опытная Варвара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отрит влево …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отрит вправо..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потом опять вперед —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т немного отдохнет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я не напряжена, а рас-слаб-ле-на»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вижения повторяются по 2 раза в каждую сторону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б) Логопед: «Теперь поднимите голову вверх. Посмот</w:t>
        <w:softHyphen/>
        <w:t>рите на потолок. Больше откиньте голову назад! Как напряг</w:t>
        <w:softHyphen/>
        <w:t>лась шея! Неприятно! Дышать трудно. Выпрямьтесь. Легко стало, свободно дышится. Вдох — пауза, выдох — пауза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арвара смотрит вверх!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 всех, все дальше вверх!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вращается обратно —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лабление приятно!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я не напряжена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рас-слаб-ле-на»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в) Логопед: «Сейчас медленно опустите голову вниз. Напрягаются мышцы шеи. Сзади они стали твердыми. Вы</w:t>
        <w:softHyphen/>
        <w:t>прямите шею. Она расслаблена. Приятно, хорошо дышится. Вдох — пауза, выдох — пауза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посмотрим вниз — Мышцы шеи напряглись!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звращаемся обратно —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лабление приятно!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я не напряжена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рас-слаб-ле-на».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360"/>
        <w:ind w:left="1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приведем в порядок мышцы речевого аппарата, губ и челюсти. 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и и ноги не напряжённые, расслабленные. Руки на коленях. </w:t>
      </w:r>
    </w:p>
    <w:p>
      <w:pPr>
        <w:pStyle w:val="Style15"/>
        <w:shd w:fill="FFFFFF" w:val="clear"/>
        <w:autoSpaceDE w:val="false"/>
        <w:spacing w:lineRule="auto" w:line="360"/>
        <w:ind w:left="142" w:firstLine="696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ем упражнение для губ </w:t>
      </w:r>
      <w:r>
        <w:rPr>
          <w:rFonts w:cs="Times New Roman" w:ascii="Times New Roman" w:hAnsi="Times New Roman"/>
          <w:b/>
          <w:i/>
          <w:sz w:val="24"/>
          <w:szCs w:val="24"/>
        </w:rPr>
        <w:t>«Хобото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использую картинку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жаю я слону, губы хоботком тяну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их отпускаю, и на место возвращаю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ы не напряжены и рас-слаб-ле-ны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губы напряглись, а теперь они стали мягкими, ненапряжёнными). </w:t>
      </w:r>
    </w:p>
    <w:p>
      <w:pPr>
        <w:pStyle w:val="Style15"/>
        <w:shd w:fill="FFFFFF" w:val="clear"/>
        <w:autoSpaceDE w:val="false"/>
        <w:spacing w:lineRule="auto" w:line="360"/>
        <w:ind w:left="142" w:firstLine="696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ее упражнени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Лягушки» </w:t>
      </w:r>
      <w:r>
        <w:rPr>
          <w:rFonts w:cs="Times New Roman" w:ascii="Times New Roman" w:hAnsi="Times New Roman"/>
          <w:i/>
          <w:sz w:val="24"/>
          <w:szCs w:val="24"/>
        </w:rPr>
        <w:t>(показ картинки</w:t>
      </w:r>
      <w:r>
        <w:rPr>
          <w:rFonts w:cs="Times New Roman" w:ascii="Times New Roman" w:hAnsi="Times New Roman"/>
          <w:b/>
          <w:i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когда его делаем – губы напрягаем и фиксируем, затем расслабляем.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и губы, прямо к ушкам, 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яну я, как лягушка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яну – перестану, и нисколько не устану!</w:t>
      </w:r>
    </w:p>
    <w:p>
      <w:pPr>
        <w:pStyle w:val="Style15"/>
        <w:shd w:fill="FFFFFF" w:val="clear"/>
        <w:autoSpaceDE w:val="false"/>
        <w:spacing w:lineRule="auto" w:line="36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ы не напряжены и рас-слаб-ле-ны….</w:t>
      </w:r>
    </w:p>
    <w:p>
      <w:pPr>
        <w:pStyle w:val="Style15"/>
        <w:shd w:fill="FFFFFF" w:val="clear"/>
        <w:autoSpaceDE w:val="false"/>
        <w:spacing w:lineRule="auto" w:line="360" w:before="0" w:after="0"/>
        <w:ind w:left="142" w:firstLine="69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упражнение </w:t>
      </w:r>
      <w:r>
        <w:rPr>
          <w:rFonts w:cs="Times New Roman" w:ascii="Times New Roman" w:hAnsi="Times New Roman"/>
          <w:b/>
          <w:sz w:val="24"/>
          <w:szCs w:val="24"/>
        </w:rPr>
        <w:t>«Ореше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каз картинки.)</w:t>
      </w:r>
      <w:r>
        <w:rPr>
          <w:rFonts w:cs="Times New Roman" w:ascii="Times New Roman" w:hAnsi="Times New Roman"/>
          <w:sz w:val="24"/>
          <w:szCs w:val="24"/>
        </w:rPr>
        <w:t xml:space="preserve"> Представьте, что вы разгрызаете твёрдый орех. Крепко сожмите зубы – вот так.  Челюсти при этом напряглись, стали, как каменными (так мы порой делаем, когда злимся!) Это неприятно. Разожмите челюсти – легко стало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убы крепче мы сожмём, а потом их разожмём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Губы чуть приоткрываются…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ё чудесно рас-слаб-ля-ет-ся…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теперь будем напрягать и расслаблять мышцы языка: упражн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Сердитый язык»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каз картинки) </w:t>
      </w:r>
      <w:r>
        <w:rPr>
          <w:rFonts w:cs="Times New Roman" w:ascii="Times New Roman" w:hAnsi="Times New Roman"/>
          <w:sz w:val="24"/>
          <w:szCs w:val="24"/>
        </w:rPr>
        <w:t xml:space="preserve">- (кончик языка упирается в верхние зубы, будто хочет вытолкнуть их, напряжение неприятно. Слушайте и делайте, как я!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языком случилось что-то: он толкает зубы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то хочет он за что-то вытолкнуть он зубы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на место возвращаетс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чудесно рас-слаб-ля-ет-ся!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нее упражнение:  </w:t>
      </w:r>
      <w:r>
        <w:rPr>
          <w:rFonts w:cs="Times New Roman" w:ascii="Times New Roman" w:hAnsi="Times New Roman"/>
          <w:b/>
          <w:sz w:val="24"/>
          <w:szCs w:val="24"/>
        </w:rPr>
        <w:t>«Гор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каз картинки)</w:t>
      </w:r>
      <w:r>
        <w:rPr>
          <w:rFonts w:cs="Times New Roman" w:ascii="Times New Roman" w:hAnsi="Times New Roman"/>
          <w:sz w:val="24"/>
          <w:szCs w:val="24"/>
        </w:rPr>
        <w:t xml:space="preserve"> – кончик языка за нижними зубами, спинка выгнута и напряжена – делаем несколько раз – язык напрягаем - расслабляем)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нка языка у нас станет горочкой сейчас!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растаять ей велю – напряженье не люблю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на место возвращаетс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чудесно рас-слаб-ля-ет-ся! 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796"/>
        <w:gridCol w:w="1964"/>
        <w:gridCol w:w="2188"/>
        <w:gridCol w:w="2157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50620" cy="187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02665" cy="1334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90930" cy="1692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251585" cy="1763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231900" cy="1821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поиграем в игру </w:t>
      </w:r>
      <w:r>
        <w:rPr>
          <w:rFonts w:cs="Times New Roman" w:ascii="Times New Roman" w:hAnsi="Times New Roman"/>
          <w:b/>
          <w:sz w:val="24"/>
          <w:szCs w:val="24"/>
        </w:rPr>
        <w:t>«Маски»</w:t>
      </w:r>
      <w:r>
        <w:rPr>
          <w:rFonts w:cs="Times New Roman" w:ascii="Times New Roman" w:hAnsi="Times New Roman"/>
          <w:sz w:val="24"/>
          <w:szCs w:val="24"/>
        </w:rPr>
        <w:t xml:space="preserve"> (мимическая гимнастика – коммуникация, эмоциональное развитие)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д музыку</w:t>
      </w:r>
      <w:r>
        <w:rPr>
          <w:rFonts w:cs="Times New Roman" w:ascii="Times New Roman" w:hAnsi="Times New Roman"/>
          <w:sz w:val="24"/>
          <w:szCs w:val="24"/>
        </w:rPr>
        <w:t xml:space="preserve"> вы должны изобразить мимику с картинки и передать соседу.  Передали свои маски и вновь стали самими собою. Менялось ли ваше настроение?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44"/>
        <w:gridCol w:w="1843"/>
        <w:gridCol w:w="1701"/>
        <w:gridCol w:w="1666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68730" cy="861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38885" cy="9417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87755" cy="9124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96950" cy="9728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15670" cy="904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Игра на развитие сенсорных и кинестетических ощущений </w:t>
      </w:r>
      <w:r>
        <w:rPr>
          <w:rFonts w:cs="Times New Roman" w:ascii="Times New Roman" w:hAnsi="Times New Roman"/>
          <w:b/>
          <w:sz w:val="24"/>
          <w:szCs w:val="24"/>
        </w:rPr>
        <w:t>«Отыщи букву и определи крупу»</w:t>
      </w:r>
      <w:r>
        <w:rPr>
          <w:rFonts w:cs="Times New Roman" w:ascii="Times New Roman" w:hAnsi="Times New Roman"/>
          <w:sz w:val="24"/>
          <w:szCs w:val="24"/>
        </w:rPr>
        <w:t xml:space="preserve"> - в баночках  разная  крупа (горох, фасоль, гречка, рис,  пшено, лапша, семечки арбуза) - там спрятаны буквы. </w:t>
      </w:r>
      <w:r>
        <w:rPr>
          <w:rFonts w:cs="Times New Roman" w:ascii="Times New Roman" w:hAnsi="Times New Roman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на ощупь, с закрытыми (завязанными) глазами ищем пальцами букву в крупе и определяем, какая это крупа (назвать).  Данный вид упражнений полезен для профилактики и коррекции  дислексии и дисграфии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И последними мы сделаем с вами </w:t>
      </w:r>
      <w:r>
        <w:rPr>
          <w:rFonts w:cs="Times New Roman" w:ascii="Times New Roman" w:hAnsi="Times New Roman"/>
          <w:b/>
          <w:sz w:val="24"/>
          <w:szCs w:val="24"/>
        </w:rPr>
        <w:t>кинезиолог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,  иначе называемые </w:t>
      </w:r>
      <w:r>
        <w:rPr>
          <w:rFonts w:cs="Times New Roman" w:ascii="Times New Roman" w:hAnsi="Times New Roman"/>
          <w:i/>
          <w:sz w:val="24"/>
          <w:szCs w:val="24"/>
        </w:rPr>
        <w:t>«гимнастикой мозга»,</w:t>
      </w:r>
      <w:r>
        <w:rPr>
          <w:rFonts w:cs="Times New Roman" w:ascii="Times New Roman" w:hAnsi="Times New Roman"/>
          <w:sz w:val="24"/>
          <w:szCs w:val="24"/>
        </w:rPr>
        <w:t xml:space="preserve"> которые помогут вам  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ать внимательными, активными, 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нять напряжение, страх, раздражение 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 улучшат ваши учебные достижения!       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)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улак-ребро-ладонь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етыре положения руки на плоскости последовательно сменяют друг друга. Выполняется сначала правой рукой, затем левой рукой. Затем двумя руками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дновременно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дошки вверх,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адошки вниз,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их на бочок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ажали в кулачок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)«Ухо – нос – хлопок»  - </w:t>
      </w:r>
      <w:r>
        <w:rPr>
          <w:rFonts w:cs="Times New Roman" w:ascii="Times New Roman" w:hAnsi="Times New Roman"/>
          <w:sz w:val="24"/>
          <w:szCs w:val="24"/>
        </w:rPr>
        <w:t xml:space="preserve">левой рукой возьмитесь за кончик носа, а правой рукой за противоположное ухо. Одновременно отпустите ухо и нос, хлопните в ладоши, поменяйте положение рук с «точностью до наоборот».  </w:t>
      </w:r>
    </w:p>
    <w:p>
      <w:pPr>
        <w:pStyle w:val="Normal"/>
        <w:shd w:fill="FFFFFF" w:val="clear"/>
        <w:autoSpaceDE w:val="false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)«Лягушки»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sz w:val="24"/>
          <w:szCs w:val="24"/>
        </w:rPr>
        <w:t>Положить руки на стол. Одна рука сжата в кулак, другая лежит на плоскости стола (ла</w:t>
        <w:softHyphen/>
        <w:t>дошка). Одновременно менять поло</w:t>
        <w:softHyphen/>
        <w:t>жение рук, отрывая руки от стола. Усложнение упражнения состоит в ус</w:t>
        <w:softHyphen/>
        <w:t>корени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е весёлые лягушки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 минутки не сидят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вко прыгают подружки,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ько брызги вверх летят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)«Лезгин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>левую руку в кулак, большой палец в сторону, кулак развёрнут пальцами к себе. Правой рукой прямой ладонью в горизонтальном положении прикоснитесь к мизинцу левой. После этого одновременно смените положение правой и левой рук. Повторить 6-8 раз. Добиваться высокой скорости смены положений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сть мы в кулачок сжимаем,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другую разжимаем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потом их поменяем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лезгинку начинаем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) «Колечки»</w:t>
      </w:r>
      <w:r>
        <w:rPr>
          <w:rFonts w:cs="Times New Roman" w:ascii="Times New Roman" w:hAnsi="Times New Roman"/>
          <w:b/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>соединяем пальцы   руки в кольцо с большим, начиная с указательного сначала одной рукой, затем другой, затем двумя одновременно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и соединяем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льцо мы получаем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/2    1/3   1/4   1/5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оровались пальцы опять!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/5   1/4    1/3     1/2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репили кольца-слова!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 занятия: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красно потрудились, отдохнули и восстановили свою работоспособность, теперь мы сможем приступить к учебным упражнениям. 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удьте всегда здоровы! Успехов Ва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занят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занятии использованы следующие нетрадиционные методики и здоровьесберегающие технолог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) Ориентация в пространстве и собственном теле – </w:t>
      </w:r>
      <w:r>
        <w:rPr>
          <w:rFonts w:cs="Times New Roman" w:ascii="Times New Roman" w:hAnsi="Times New Roman"/>
          <w:sz w:val="24"/>
          <w:szCs w:val="24"/>
        </w:rPr>
        <w:t>активизирует нервные процессы, обостряет внимание, кинетическую памя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)Дыхательная гимнастика</w:t>
      </w:r>
      <w:r>
        <w:rPr>
          <w:rFonts w:cs="Times New Roman" w:ascii="Times New Roman" w:hAnsi="Times New Roman"/>
          <w:sz w:val="24"/>
          <w:szCs w:val="24"/>
        </w:rPr>
        <w:t xml:space="preserve"> – упражнение </w:t>
      </w:r>
      <w:r>
        <w:rPr>
          <w:rFonts w:cs="Times New Roman" w:ascii="Times New Roman" w:hAnsi="Times New Roman"/>
          <w:b/>
          <w:sz w:val="24"/>
          <w:szCs w:val="24"/>
        </w:rPr>
        <w:t>«Очищающее дыхание»</w:t>
      </w:r>
      <w:r>
        <w:rPr>
          <w:rFonts w:cs="Times New Roman" w:ascii="Times New Roman" w:hAnsi="Times New Roman"/>
          <w:sz w:val="24"/>
          <w:szCs w:val="24"/>
        </w:rPr>
        <w:t xml:space="preserve">  - стимулирует работу мозга, регулирует нервно - психические процессы, в упражнении используются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элемент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роматерапии</w:t>
      </w:r>
      <w:r>
        <w:rPr>
          <w:rFonts w:cs="Times New Roman" w:ascii="Times New Roman" w:hAnsi="Times New Roman"/>
          <w:sz w:val="24"/>
          <w:szCs w:val="24"/>
        </w:rPr>
        <w:t xml:space="preserve"> – ингаляция через аромалампу аромамасел бергамота и мандарина - снимает напряжение, тревогу и беспокойство, депрессивные состояния, повышает тонус,  имеет противовоспалительный эффект)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 Цветотерапия (хромотерапия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– использование цвета в лечебных целях, цветовая медитация (то есть созерцание цвета в какой-то временной отрезок).  Так, в данном случае </w:t>
      </w:r>
      <w:r>
        <w:rPr>
          <w:rFonts w:cs="Times New Roman" w:ascii="Times New Roman" w:hAnsi="Times New Roman"/>
          <w:b/>
          <w:i/>
          <w:sz w:val="24"/>
          <w:szCs w:val="24"/>
        </w:rPr>
        <w:t>голубой (облако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- успокаивает боли, оказывает освежающее и сосудосуживающее действие, подавляет воспалительные процессы, оказывает благотворное воздействие при нервных расстройствах, усталости, бессоннице – оказывает успокаивающее действие на НС, приводя человека в состояние внутреннего покоя. </w:t>
      </w:r>
      <w:r>
        <w:rPr>
          <w:rFonts w:cs="Times New Roman" w:ascii="Times New Roman" w:hAnsi="Times New Roman"/>
          <w:b/>
          <w:i/>
          <w:sz w:val="24"/>
          <w:szCs w:val="24"/>
        </w:rPr>
        <w:t>Оранжевый цвет (солнце)</w:t>
      </w:r>
      <w:r>
        <w:rPr>
          <w:rFonts w:cs="Times New Roman" w:ascii="Times New Roman" w:hAnsi="Times New Roman"/>
          <w:sz w:val="24"/>
          <w:szCs w:val="24"/>
        </w:rPr>
        <w:t xml:space="preserve"> оказывает укрепляющее действие на жизнеспособность организма, снабжает энергией внутренние органы (селезёнку, поджелудочную железу), укрепляет органы дыхания, способствует очищению сосудов, улучшает настроение, снимает депрессию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на облаке  была выполнена 5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рительная гимнастика</w:t>
      </w:r>
      <w:r>
        <w:rPr>
          <w:rFonts w:cs="Times New Roman" w:ascii="Times New Roman" w:hAnsi="Times New Roman"/>
          <w:sz w:val="24"/>
          <w:szCs w:val="24"/>
        </w:rPr>
        <w:t xml:space="preserve">  - которая снимает напряжение с глаз, способствует тренировке зрительно-моторной координац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) Релаксирующ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, снимающие напряжение с области шеи и мышц артикуляционного аппарата в сочетании 7)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ртикуляционной гимнастикой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лась музыка – 8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лементы музыкотерап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9) Мимическая гимнастика </w:t>
      </w:r>
      <w:r>
        <w:rPr>
          <w:rFonts w:cs="Times New Roman" w:ascii="Times New Roman" w:hAnsi="Times New Roman"/>
          <w:sz w:val="24"/>
          <w:szCs w:val="24"/>
        </w:rPr>
        <w:t>способствует коммуникации, эмоциональному развитию, раскрепощён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 Игра «Отыщи букву, определи крупу» – развива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енсорику, кинестетические ощущения</w:t>
      </w:r>
      <w:r>
        <w:rPr>
          <w:rFonts w:cs="Times New Roman" w:ascii="Times New Roman" w:hAnsi="Times New Roman"/>
          <w:sz w:val="24"/>
          <w:szCs w:val="24"/>
        </w:rPr>
        <w:t>, служит для профилактики и коррекции  дислексии и дисграфии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1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инезиологические  упражнения</w:t>
      </w:r>
      <w:r>
        <w:rPr>
          <w:rFonts w:cs="Times New Roman" w:ascii="Times New Roman" w:hAnsi="Times New Roman"/>
          <w:sz w:val="24"/>
          <w:szCs w:val="24"/>
        </w:rPr>
        <w:t xml:space="preserve">  на межполушарное взаимодействие («гимнастика мозга») помогут активизировать различные отделы коры ГМ или корригировать проблемы в различных областях психики. Даже Клеопатра использовала эти упражнения, для молодости и красоты,  чтобы поддерживать свой мозг в активном состоянии, потому что, поддерживая мозг в состоянии молодости, мы не позволяем стариться всему телу. Под влиянием кинезиологических тренировок  в организме происходят положительные структурные изменения.  Выполняя в системе эти упражнения, проявляются скрытые способности человека и расширяются границы возможностей его мозга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за внимание!  Всем желаю здоровья,  успехов и творчества!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адиционные методики в коррекционной педагогике. / Составитель М. А. Поваляева. – Ростов-на-Дону : Феникс, 2006. – 349 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тская, И. Г.  Устранение заикания у дошкольников в игровых ситуациях: книга для логопеда. / И. Г. Выготская, Е. Л, Пеллингер, Л. П. Успенская.  - М. : Просвещение , 1993. - 223 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енчук, О. И. Научите меня говорить правильно! Пособие по логопедии для детей и родителей.  /  О. И. Крупенчук. - Спб. : Издательский дом «Литера», 2001. - 208 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ейропсихологического развития и коррекции детей с синдромом дефицита внимания и гиперактивности. / Составитель А. Л. Сиротюк, А. С. Сиротюк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ые и реабилитационные мероприятия в учреждениях системы образования на основе применения аромамасел: Методические рекомендации. – Новокузнецк, 2003. – 40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зорова, О. В. Пальчиковая гимнастика. /  О. В. Узорова,  Е. А. Нефёдова.  - М., Аст, Астрель, 2002.  – 94 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тюк А. Л. Коррекция обучения и развития школьников. / А. Л. Сиротюк. – М. : ТЦ Сфера, 2002.  - 80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4:54:00Z</dcterms:created>
  <dc:creator>Admin</dc:creator>
  <dc:description/>
  <cp:keywords/>
  <dc:language>en-US</dc:language>
  <cp:lastModifiedBy>Olga</cp:lastModifiedBy>
  <dcterms:modified xsi:type="dcterms:W3CDTF">2019-12-24T06:55:00Z</dcterms:modified>
  <cp:revision>3</cp:revision>
  <dc:subject/>
  <dc:title/>
</cp:coreProperties>
</file>