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Новогодние игрушки»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интерес к предстоящим новогодним праздникам.</w:t>
              <w:br/>
              <w:t>Развивать коммуникативные навыки, совершенствовать лексическую сторону речи.</w:t>
              <w:br/>
              <w:t>Повторить правила безопасности украшения елки.</w:t>
              <w:br/>
              <w:t>Расширять кругозор детей: знакомство со старинным обычаем изготовления игрушек для елки.</w:t>
              <w:br/>
              <w:t>Воспитывать желание участвовать в оформлении праздничной елки.</w:t>
              <w:br/>
              <w:t>Совершенствовать технику рельефной лепки из соленого теста.</w:t>
              <w:br/>
              <w:t>Развивать творческие способ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варительная рабо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 на зимнюю тему. Рассматривание иллюстраций, открыток с изображением елки, елочных украш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оварная работ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дельные игрушки, старинный обыча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териалы, инструменты, оборуд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стные картонные шары на веревочке, соленое цветное тесто (красное, желтое, зеленое, синие, коричневое, белое), стеки, колпачки от фломастеров, тряпочка, стакан с водой, кисточка №2, бисер, бусины, угощ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вод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входят под новогоднюю мелодию, садятся за столы. Стук в дверь. Заходит почтальон и отдает письмо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а вам письмо: «Детям подготовительной группы детского сада. От кого же оно? Давайте откроем и узнаем, что в нем (распечатываю, достаю лист бумаги, читаю): «Здравствуйте, дорогие ребята! Скоро наступит новый год. Мой верный друг снеговик привезет к вам в зал пушистую елку. Приготовил я вам игрушки на елку, да вот налетела злая вьюга и разбила все игрушки. Чем же сейчас украсить елку? Ребята, помогите, сделайте игрушки для новогодней елки. Заранее вас благодарю. Ждите меня на праздник. Ваш Дед Мороз»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как вы думаете, мы сможем помочь Деду Морозу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чем можно нарядить елку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грушками, хлопушками, гирляндами…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украсить зажженными свечами елку можно? Что может случится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жар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, конечно нельзя наряжать елку свечами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вот так красиво нарядил елочку Корней Чуковский, стихотворение так и называется «Про елочку»: Были бы у елочки Ножки, Побежала бы она По дорожке. Заплясала бы она Вместе с нами, Застучала бы она Каблучками. Закружились бы на елочке Игрушки - Разноцветные фонарики, Хлопушки. Завертелись бы на елочке Флаги Из пунцовой и серебряной Бумаги. Засмеялись бы на елочке Матрешки И захлопали б от радости В ладошки. Потому что нынче ночью У ворот Постучался развеселый Новый год! Новый, новый, Молодой, С золотою бородой!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а вы знаете, что раньше был такой старинный обычай изготавливать самодельные игрушки: хлопушки, рыбки из яичной скорлупы, звезды из фольги, домики, избушки, гирлянды… Давайте и мы тоже украсим елку самодельными игрушками. Для этого нам понадобятся: плоский шар на веревочке, цветное тесто, бисер, бусинки, колпачки, стеки и ваша фантазия. Посмотрите, на эти шары (показываю картонные шары) красиво будут они смотреться на елке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т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почему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ни некрасивые…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как их можно украсить?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Елочками, сердечками, снеговиком…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лодцы, действительно наши шары можно украсить по разному но, чтобы нам хорошо работалось, давайте немного разомнем наши пальчик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льчиковая гимнастика «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 нами ёлочка: (пальцы рук переплетены, из больших пальцев - верхушка «ёлочки») Шишечки, иголочки. (кулачки, указательные пальчики выставлены) Шарики, фонарики, («шарики» из пальцев - вверх, вниз) Зайчики и свечки, («ушки» из указательного и среднего пальцев; обе ладони сложены, пальцы сжаты) Звёзды, человечки. (ладони сложены, пальцы расправлены,; средний и указательный пальцы стоят на столе)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теперь каждый из вас пусть подумает как он украсит свой шар, что для этого ему понадобится и может приниматься за работу (раздаю шары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ая часть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ключаю новогоднюю мелодию. Подхожу к каждому ребенку интересуюсь, что он будет лепить. Детям затрудняющимся с замыслом даю совет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ключитель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приносят свои работы на просмотр (кладут на стол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кто запомнил какими игрушками украшали елку в старину? Кому понравилось украшать сегодня елочные шары? А кому было трудно в работе? Молодцы, у вас у всех получились необычные новогодние игрушки. До праздника у нас еще осталось несколько дней, поэтому наши игрушки успеют высохнуть, а потом мы украсим ими елку. Я думаю ваши игрушки будут очень красиво смотреться на елке. Стук в дверь - залетает ворон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рон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р-кар-кар. Здравствуйте, друзья! А я от Деда Мороза прилетела узнать выполнили ли вы его просьбу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а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рон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лодцы, какие замечательные игрушки вы сделали для елки, как красиво…кар-кар-кар. За прекрасную работу Дед Мороз вам выслал угощение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асибо большое тебе ворона и Деду морозу за угощение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рон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 свидания, ребята. Кар-кар-кар. (Ворона улетает)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ind w:left="0" w:hanging="39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7:00Z</dcterms:created>
  <dc:creator>1</dc:creator>
  <dc:description/>
  <cp:keywords/>
  <dc:language>en-US</dc:language>
  <cp:lastModifiedBy>Железяка</cp:lastModifiedBy>
  <dcterms:modified xsi:type="dcterms:W3CDTF">2019-12-24T05:48:00Z</dcterms:modified>
  <cp:revision>5</cp:revision>
  <dc:subject/>
  <dc:title/>
</cp:coreProperties>
</file>