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ценарий утренника "Новый год шагает по планете!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2-3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ероприятия</w:t>
      </w:r>
      <w:r>
        <w:rPr>
          <w:rFonts w:cs="Times New Roman" w:ascii="Times New Roman" w:hAnsi="Times New Roman"/>
          <w:sz w:val="24"/>
          <w:szCs w:val="24"/>
        </w:rPr>
        <w:t>: создание благоприятной атмосферы для расширения представлений о традициях и обычаях празднования Нового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ширять представления о традициях, обычаях празднования Нового го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 развивать умения адекватно оценивать свои достиж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 формировать партнерские отношения между учащимис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чить регулировать свои поступки и выражение эмо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ое отношение к миру, стремление к гармонии и крас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  уважаемые участники нашего праздника! Сегодня мы совершим увлекательное путешествие по нашей планете Земля. Мы  узнаем, как в разных странах встречают Нов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емало праздников прекрасных,</w:t>
        <w:br/>
        <w:t>Каждый наступает в свой черед.</w:t>
        <w:br/>
        <w:t>Но на свете самый добрый праздник,</w:t>
        <w:br/>
        <w:t>Самый лучший праздник - Новый год!</w:t>
        <w:br/>
        <w:t>Он приходит снежною дорогой,</w:t>
        <w:br/>
        <w:t>Закружив снежинок хоровод.</w:t>
        <w:br/>
        <w:t>Красотой таинственной и строгой</w:t>
        <w:br/>
        <w:t>Наполняет сердце Новый го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создать праздничную атмосферу, споем новогоднюю песн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В КАЖДОМ ДО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прибываем в Финляндию! А нас встречают гостеприимные хозяева этой страны 3Б класс. Новый год в Финляндии – это праздник, в котором реальность существует в неразрывной связи с мифами и сказками. Может быть, так происходит, потому что настоящий Санта Клаус живет в финской Лапландии. Финны зовут его Йоулупукки. Именно отсюда Санта Клаус отправляется на оленьей упряжке к детям всего мира. Финнам повезло больше остальных, ведь они могут прийти к Йоулупукки в гости и встретиться с ним лично в его тереме на Северном Полярном круге. Весело проходит в Финляндии встреча Нового года. По традиции устраивается обильный новогодний ужин, фейерверки, гуляния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Йоулупукки поспеш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, пляшет, развлек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 отдых ни мину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, где он, - смех, шум и шутки.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забрезжит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помчит его ол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г и лёд, где кругл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 Лапландии живёт.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К ДЕТЯМ ЕЛ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ш путь лежит в Италию! Нас уже встречают 3А класс  гостеприимные хозяева этой страны.</w:t>
      </w:r>
      <w:r>
        <w:rPr>
          <w:rFonts w:cs="Cambria" w:ascii="Cambria" w:hAnsi="Cambria"/>
          <w:b/>
          <w:bCs/>
          <w:color w:val="333333"/>
          <w:sz w:val="32"/>
          <w:szCs w:val="32"/>
          <w:shd w:fill="FFFFFF" w:val="clear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а старинные,</w:t>
        <w:br/>
        <w:t>Реки и каналы,</w:t>
        <w:br/>
        <w:t>Рощи апельсинные,</w:t>
        <w:br/>
        <w:t>Яхты, карнавалы,</w:t>
        <w:br/>
        <w:t>Горы и так далее…</w:t>
        <w:br/>
        <w:t>И это всё – Италия!</w:t>
        <w:br/>
        <w:t>Полюбуемся яркими уличными карнавалами. Кто это ? Что за маска? Наверное, Баба Яг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БАБА-Я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Италии дети получают подарки от Ла Бефаны. Внешне фея Бефана похожа на Бабу-Ягу из русских сказок - горбатый нос, большие выступающие вперед зубы, крючковатый нос, седые волосы торчат из-под платка, одета в лохмотья и дырявые шерстяные чулки, носит на спине мешочек с шоколадом и угольками и летает на метле. Разница лишь в том, что Бефана носит очки и считается доброй феей.  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ет она ночью, открывает двери золотым ключиком и кладет в детские чулочки подарки. Если в течение всего года ребенок вел себя хорошо, то ему достаются сладости, сушенные фрукты, орехи и кашт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непослушных  детей, кто плохо учился или шалил, она превращается в злую волшебницу Бефану. Им достаются угольки или зола, чеснок, лук. Обидно, но ведь сам заслуж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 Бефана – седая стар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тальянским детишкам подруж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представь Новый год, карнав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веселился и очень устал.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 тёплой кроватке усну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ботинки поставил под сту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Бефана тебя не встревожит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 подарок в ботинок положит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ем наше путешествие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МЫ ПОЙД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уже встречают 3Г класс  гостеприимные хозяева этой страны. Австралия – удивительная стран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а шаре на земном материк Австралия,</w:t>
        <w:br/>
        <w:t>И живут там кенгуру, динго, попугаи.</w:t>
        <w:br/>
        <w:br/>
        <w:t>Плавает там утконос с клювом вместо носа,</w:t>
        <w:br/>
        <w:t>И поёт там лирохвост: хвост как два «вопроса».</w:t>
        <w:br/>
        <w:br/>
        <w:t>Страус эму бродит там – бархатные перья,</w:t>
        <w:br/>
        <w:t>И гуляют там везде сумчатые звери.</w:t>
        <w:br/>
        <w:br/>
        <w:t>Удивительна она, сторона Австралия!..</w:t>
        <w:br/>
        <w:t>В этой сказке побывать  я давно мечта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Австралии в основном это переселенцы из других стран. Они разговаривают на английском языке и одеваются как мы с вами. Но есть в Австралии и коренные жители, которых называют аборигенами.</w:t>
      </w:r>
      <w:r>
        <w:rPr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Пищу аборигены добывали во время охоты, используя при этом бумеранг. Это такой метательный предмет изогнутой формы. Бумеранг придуман австралийскими аборигенами. В Австралии есть специальные школы, обучающие бросанию бумеранга, потому что если его умело запустить, он вернётся туда, откуда его бросили.</w:t>
      </w:r>
      <w:r>
        <w:rPr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19"/>
          <w:szCs w:val="19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Австралийцам повезло больше других, ведь они первыми на планете встречают Новый год,  празднуют его летом, поскольку в январе в Южном полушарии стоит жаркая, солнечная погода.</w:t>
      </w:r>
      <w:r>
        <w:rPr>
          <w:rFonts w:cs="Tahoma" w:ascii="Tahoma" w:hAnsi="Tahoma"/>
          <w:color w:val="000000"/>
          <w:sz w:val="14"/>
          <w:szCs w:val="14"/>
          <w:shd w:fill="FFFFFF" w:val="clear"/>
        </w:rPr>
        <w:t xml:space="preserve">  </w:t>
      </w:r>
      <w:r>
        <w:rPr>
          <w:rFonts w:cs="Times New Roman" w:ascii="Times New Roman" w:hAnsi="Times New Roman"/>
          <w:sz w:val="24"/>
          <w:szCs w:val="24"/>
        </w:rPr>
        <w:t xml:space="preserve"> Австралийский Дед Мороз не такой, как другие, он приходит с моря. Вместо саней и оленей спортивный загорелый Санта прибывает – на серф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СТИР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остях хорошо, а дома лучше. Мы возвращаемся домой, в Россию. Встречайте 2б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, дорогие друзья, что до 1700г в России не праздновали Новый год зимой. И только по указу Петра Первого  начинается новое летоисчисление на Руси, в этот день нужно палить из пушек, жечь смолу, украшать дом еловыми ветками, а также «Веселье чинить с танцами, музыкой и играм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БУМ-БУМ</w:t>
      </w:r>
    </w:p>
    <w:p>
      <w:pPr>
        <w:pStyle w:val="Style15"/>
        <w:shd w:fill="FFFFFF" w:val="clear"/>
        <w:spacing w:lineRule="atLeast" w:line="331" w:before="0" w:after="0"/>
        <w:rPr>
          <w:color w:val="000000"/>
        </w:rPr>
      </w:pPr>
      <w:r>
        <w:rPr>
          <w:color w:val="000000"/>
        </w:rPr>
        <w:t xml:space="preserve">Когда в России Новый год начали встречать зимой, Дед Мороз стал героем праздника. 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</w:rPr>
        <w:t>Он путешествует пешком с посохом в руках, но чаще  ездит в расписных санях, запряженных тройкой белых лошадей с бубенцами. Обычно поздравлять детей он приходит вместе со своей внучкой - Снегурочкой. Она одета в голубую с белым шубку, ее сопровождают белки и зайц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т звёзды хоров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недвижен был, но во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-тройка птицей мч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санями снег искри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чки со всех стор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ют хрустальный зво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 тройкой 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нях – подарков воз.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негурочкой вдвоё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ходит в каждый 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носит Новый год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рки раздаё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Я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аздник  подходит к своему завершению, а новогодние праздники только начинаются. Всем волшебства, чуда и исполнения жел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внимание и до новых встреч, друзь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5 МИН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MS Mincho;ＭＳ 明朝" w:cs="Times New Roman"/>
      <w:b/>
      <w:bCs/>
      <w:sz w:val="36"/>
      <w:szCs w:val="36"/>
      <w:lang w:eastAsia="ja-JP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0:25:00Z</dcterms:created>
  <dc:creator>Derkach</dc:creator>
  <dc:description/>
  <cp:keywords/>
  <dc:language>en-US</dc:language>
  <cp:lastModifiedBy>Виктория Леонтьева</cp:lastModifiedBy>
  <cp:lastPrinted>2019-12-23T12:28:00Z</cp:lastPrinted>
  <dcterms:modified xsi:type="dcterms:W3CDTF">2019-12-24T06:18:00Z</dcterms:modified>
  <cp:revision>5</cp:revision>
  <dc:subject/>
  <dc:title>Cценарий «Алло, мы ищем таланты»</dc:title>
</cp:coreProperties>
</file>