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62" w:after="0"/>
        <w:ind w:right="4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ОЯСНИТЕЛЬНАЯ ЗАПИСКА</w:t>
      </w:r>
    </w:p>
    <w:p>
      <w:pPr>
        <w:pStyle w:val="Normal"/>
        <w:shd w:fill="FFFFFF" w:val="clear"/>
        <w:spacing w:before="562" w:after="0"/>
        <w:ind w:right="4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17"/>
        <w:rPr/>
      </w:pPr>
      <w:r>
        <w:rPr>
          <w:color w:val="000000"/>
        </w:rPr>
        <w:t xml:space="preserve">    </w:t>
      </w:r>
      <w:r>
        <w:rPr>
          <w:color w:val="000000"/>
        </w:rPr>
        <w:t>Рабочая программа по технологии МБОУСОШ №1 села Средняя Елюзань  составлена на основе образовательной  программы по основам выбора профиля  обучения основного общего образования для 9 класса программы Чистяковой С.Н. «Слагаемые выбора профиля обучения и траектории дальнейшего образования: элективный ориентационный курс». М.: Образовательно-издательский центр «Академия», 2006.</w:t>
      </w:r>
    </w:p>
    <w:p>
      <w:pPr>
        <w:pStyle w:val="Normal"/>
        <w:shd w:fill="FFFFFF" w:val="clear"/>
        <w:ind w:left="11" w:right="50" w:firstLine="55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ание психолого-педагогической поддержки учащимся в выборе профиля обучения в старшей школе и пути дальнейш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overflowPunct w:val="true"/>
        <w:autoSpaceDE w:val="true"/>
        <w:spacing w:lineRule="auto" w:line="36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ть у школьников представления о требованиях изменяющегося общества к выпускникам старшей школы, начального, среднего и высшего профессионального образования, будущим профессионал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overflowPunct w:val="true"/>
        <w:autoSpaceDE w:val="true"/>
        <w:spacing w:lineRule="auto" w:line="36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развитию у школьников отношения к себе как к субъекту будущего профессионального образования и профессионального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overflowPunct w:val="true"/>
        <w:autoSpaceDE w:val="true"/>
        <w:spacing w:lineRule="auto" w:line="36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пособами и приемами принятия адекватных решений о выборе индивидуального образовательного и профессионального маршрута </w:t>
      </w:r>
    </w:p>
    <w:p>
      <w:pPr>
        <w:pStyle w:val="Normal"/>
        <w:ind w:left="900" w:right="-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пособствовать приобретению практического опыта, соответствующего интересам, склонностям личности школьника и профилю дальнейшего обучения</w:t>
      </w:r>
    </w:p>
    <w:p>
      <w:pPr>
        <w:pStyle w:val="Normal"/>
        <w:tabs>
          <w:tab w:val="clear" w:pos="708"/>
          <w:tab w:val="left" w:pos="7965" w:leader="none"/>
        </w:tabs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7965" w:leader="none"/>
        </w:tabs>
        <w:ind w:left="900"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overflowPunct w:val="true"/>
        <w:autoSpaceDE w:val="true"/>
        <w:spacing w:before="20" w:after="0"/>
        <w:ind w:right="-5" w:hanging="0"/>
        <w:jc w:val="both"/>
        <w:rPr/>
      </w:pPr>
      <w:r>
        <w:rPr>
          <w:sz w:val="24"/>
          <w:szCs w:val="24"/>
        </w:rPr>
        <w:t>. • сформировать у школьников представления о требованиях изменяющегося общества к выпускникам старших классов школы, учреждений начального, среднего и высшего профессионального образования, будущим профессионалам;</w:t>
      </w:r>
    </w:p>
    <w:p>
      <w:pPr>
        <w:pStyle w:val="Normal"/>
        <w:overflowPunct w:val="true"/>
        <w:autoSpaceDE w:val="true"/>
        <w:spacing w:before="20" w:after="0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>способствовать развитию у школьников отношения к себе как к субъекту будущего профессионального образования и профессионального труда;</w:t>
      </w:r>
    </w:p>
    <w:p>
      <w:pPr>
        <w:pStyle w:val="Normal"/>
        <w:overflowPunct w:val="true"/>
        <w:autoSpaceDE w:val="true"/>
        <w:spacing w:before="20" w:after="0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 xml:space="preserve">обеспечить способами и приемами принятия адекватных решений о выборе индивидуального образовательного и профессионального маршрута; </w:t>
      </w:r>
    </w:p>
    <w:p>
      <w:pPr>
        <w:pStyle w:val="Normal"/>
        <w:overflowPunct w:val="true"/>
        <w:autoSpaceDE w:val="true"/>
        <w:spacing w:before="20" w:after="0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пособствовать приобретению практического опыта, соответствующего интересам .</w:t>
      </w:r>
    </w:p>
    <w:p>
      <w:pPr>
        <w:pStyle w:val="Normal"/>
        <w:shd w:fill="FFFFFF" w:val="clear"/>
        <w:spacing w:before="274" w:after="0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hd w:fill="FFFFFF" w:val="clear"/>
        <w:spacing w:before="27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Раздел       Планируемые результаты обучения </w:t>
      </w:r>
    </w:p>
    <w:p>
      <w:pPr>
        <w:pStyle w:val="Normal"/>
        <w:keepNext w:val="true"/>
        <w:shd w:fill="FFFFFF" w:val="clear"/>
        <w:spacing w:before="278" w:after="0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учения представлены в Требованиях к уровню подготовки и содержат три компонента: знать/понимать  - перечень необходимых для усвоения каждым учащимся знаний, уметь – владение конкретными навыками практической деятельности, а также компонент, включающий знания и умения, ориентированные на решение разнообразных жизненных задач. Результаты обучения сформулированы в требованиях в обобщенном виде и являются инвариантными по отношению к направлению технологической подготовки учащихс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результате изучения данного курса у школьников должны быть сформированны:</w:t>
      </w:r>
    </w:p>
    <w:p>
      <w:pPr>
        <w:pStyle w:val="Normal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нания и представления о требованиях современного общества к профессиональной деятельности человека, о рынке профессионального труда и образовательных услуг; о возможностях получения образования не только в условиях избираемого профиля, но  и в дальнейшей перспективе; о психологических основах принятия решения в целом и выборе профиля обучения, в частности. умения находить выход из проблемной ситуации, связанной с выбором профиля обучения и пути продолжения образования; объективно оценивать свои индивидуальные возможности в соответствии с избираемой деятельностью; ставить цели и планировать действия для их достижения; выполнять творческие упражнения, позволяющие приобрести соответствующий практический опы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Раздел          Основное содержание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Введение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Твои возможности без границ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 выбора продолжения образования по окончании основной школы. Понятие профиля обучения. Право на собственное содержание образования. Возможности и ограничения. Вера в успех. Противоречия  мира профессионального образования и профессионального труда. Человек как «делатель» общественной пользы. Интерес к собственному будущему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эвристических заданий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 Требования профессии к человеку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индустриального общества и постиндустриального. От цивилизации исполнителей к цивилизации индивидуальнос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Мотивы выбора професси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менения, происходящие в обществе и их влияние на жизнь человека. Самобытность человека в меняющемся мире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рофессиональные интересы и склон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агаемые оценки труда ученика старшей школы, студента, современного профессиона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Особенности человека и их роль в будущей профессиональной деятель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эвристических зада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Составление портфолио документов индивидуальных достижений: характеристик отношение школьника к различным видам деятель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Анализ самого школьника своей конкретной деятельности и ее результат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Где и как можно продолжить образование и приобрести профессию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Маршруты профессионального успеха в нашем регион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11.    Перспективы профессионального успеха в нашем регионе.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left="720" w:hanging="0"/>
        <w:rPr/>
      </w:pPr>
      <w:r>
        <w:rPr/>
        <w:t xml:space="preserve">Изменения на отечественном рынке труда. Мозаичная профессиональная культура. Синие, белые и золотые воротнички. 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12.Рынок образовательных услуг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left="720" w:hanging="0"/>
        <w:rPr/>
      </w:pPr>
      <w:r>
        <w:rPr/>
        <w:t>Универсальный работник и специалист в определенной области знания. Потребность общества в профессионалах с различным уровнем и типом образования.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13.Риски предстоящего выбора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left="720" w:hanging="0"/>
        <w:rPr/>
      </w:pPr>
      <w:r>
        <w:rPr/>
        <w:t xml:space="preserve"> </w:t>
      </w:r>
      <w:r>
        <w:rPr/>
        <w:t xml:space="preserve">Индивидуальные и профессиональные качества человека. Человек как субъект выбора. Помощники человека в поиске работы. Образование и профессия. 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14.Экскурсии в образовательные учреждения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15.Посещение дней открытых дверей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16.Самостоятельная работа с литературами,газетами и журналами.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left="720" w:hanging="0"/>
        <w:rPr/>
      </w:pPr>
      <w:r>
        <w:rPr/>
        <w:t>Выполнение эвристических заданий.</w:t>
      </w:r>
    </w:p>
    <w:p>
      <w:pPr>
        <w:pStyle w:val="22"/>
        <w:tabs>
          <w:tab w:val="clear" w:pos="708"/>
          <w:tab w:val="left" w:pos="567" w:leader="none"/>
        </w:tabs>
        <w:spacing w:lineRule="auto" w:line="360"/>
        <w:ind w:left="720" w:hanging="0"/>
        <w:rPr/>
      </w:pPr>
      <w:r>
        <w:rPr/>
        <w:t>Работа с литературой, материалами СМИ и СМК, отражающими состояние рынка профессионального тру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Активизирующая методика»Кем быть?»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кета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18</w:t>
      </w:r>
      <w:r>
        <w:rPr>
          <w:b/>
          <w:sz w:val="24"/>
          <w:szCs w:val="24"/>
        </w:rPr>
        <w:t>.Модифицированный тест Коллоид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Методика»Пробы выбора профиля образования»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едико-биологический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ое, среднее, высшее профессиональное образование. Виды учебных заведений. Перспективы профессионального становления в условиях региона (территории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Физико-математический профиль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профиль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нок образовательных услуг. Риски предстоящего выбор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Социально-экономический профиль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тродно-биологический профиль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.Гумманитарный профиль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ый профиль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эвристических зада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Деловая игра «Рынок труда или наем работника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Профессии конкретного экономического района и потребностях в кадр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с литературой, газетами и журналам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а с литературой, материалами СМИ и СМК, отражающими состояние рынка образовательных услуг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Закон РФ «О занятости населения В РФ» условия приема молодежи на работу,оплата и нормирование труда.Охрана труда молодых рабочи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Знакомство с законом РФ 2О занятости населения в РФ»Труд подростков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Льготы молодым рабочим (по профилям обучения)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Жизненные планы и пути приобретения профессии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Проигрывание различных ролей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Современные представления о профессиональной карьере. Пути достижения карьеры. Ценностные ориентации в жизни человека. Воля и профессиональный успех. Способы согласования притязаний с требованиями профессиональной деятельности к человеку. Характеристика «формулы успеха»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30.Ролевая игра «Предвыборная компания»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  <w:t xml:space="preserve">Практическая работа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.Готовность к принятию решения о выборе профиля обуч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понятия «готовность к принятию решения». Характеристика компонентов и вариантов выбора профиля обуч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b/>
          <w:sz w:val="24"/>
          <w:szCs w:val="24"/>
        </w:rPr>
        <w:t>32.Проба выбора профиля обуч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оры выбора профиля обучения. «Вес» фактора выбора. «Взвешивание» факторов выбора профиля обучения. Согласование рационального и интуитивного в выборе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.Предроектная работа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  <w:t xml:space="preserve">Значимость способностей и мотивов в выборе профиля обучения и пути продолжения образования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34.Предпроектная работа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lang w:val="ru-RU"/>
        </w:rPr>
      </w:pPr>
      <w:r>
        <w:rPr/>
        <w:t>Алгоритм проектирования индивидуальной образовательной программы. Критерии готовности к принятию решения о выборе профиля обучения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b/>
          <w:lang w:val="ru-RU"/>
        </w:rPr>
        <w:t>Раздел</w:t>
      </w:r>
      <w:r>
        <w:rPr>
          <w:lang w:val="ru-RU"/>
        </w:rPr>
        <w:t xml:space="preserve">    </w:t>
      </w:r>
      <w:r>
        <w:rPr>
          <w:b/>
          <w:lang w:val="ru-RU"/>
        </w:rPr>
        <w:t>Учебно-тематический пла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0180</wp:posOffset>
                </wp:positionV>
                <wp:extent cx="5581650" cy="623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623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1080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ор.ч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.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. Введение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вристические зад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 Твои возможности без грани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вристические задания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 Требования профессии к человек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вристические зад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мостоятельная работа с источниками информаци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. .Мотивы выбора професси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вристические зад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мостоятельная работа с источниками информаци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ынок образовательных усл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актическая работ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. Проба выбора профиля обуч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.Предпроектная рабо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3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36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. Индивидуальные и групповые консультаци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491.1pt;mso-wrap-distance-left:0pt;mso-wrap-distance-right:9pt;mso-wrap-distance-top:0pt;mso-wrap-distance-bottom:0pt;margin-top:1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1080"/>
                        <w:gridCol w:w="870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ор.ч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.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 Введение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вристические зада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 Твои возможности без грани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вристические задания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 Требования профессии к человек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вристические зада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мостоятельная работа с источниками информаци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. .Мотивы выбора професси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вристические зада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мостоятельная работа с источниками информаци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ынок образовательных услу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актическая работа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. Проба выбора профиля обуч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.Предпроектная рабо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3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 Индивидуальные и групповые консультаци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3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sz w:val="24"/>
      <w:szCs w:val="24"/>
      <w:lang w:bidi="ar-SA"/>
    </w:rPr>
  </w:style>
  <w:style w:type="character" w:styleId="21">
    <w:name w:val="Основной текст 2 Знак"/>
    <w:qFormat/>
    <w:rPr>
      <w:bCs/>
      <w:sz w:val="24"/>
      <w:szCs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bCs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24:00Z</dcterms:created>
  <dc:creator>найля</dc:creator>
  <dc:description/>
  <cp:keywords/>
  <dc:language>en-US</dc:language>
  <cp:lastModifiedBy>Администратор</cp:lastModifiedBy>
  <cp:lastPrinted>2018-09-28T23:43:00Z</cp:lastPrinted>
  <dcterms:modified xsi:type="dcterms:W3CDTF">2018-09-28T20:45:00Z</dcterms:modified>
  <cp:revision>7</cp:revision>
  <dc:subject/>
  <dc:title>РАБОЧАЯ  ПРОГРАММА ПО ОСНОВАМ ВЫБОРА ПРОФИЛЯ</dc:title>
</cp:coreProperties>
</file>