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365" w:type="dxa"/>
        <w:tblLayout w:type="fixed"/>
        <w:tblCellMar>
          <w:top w:w="0" w:type="dxa"/>
          <w:left w:w="108" w:type="dxa"/>
          <w:bottom w:w="0" w:type="dxa"/>
          <w:right w:w="108" w:type="dxa"/>
        </w:tblCellMar>
      </w:tblPr>
      <w:tblGrid>
        <w:gridCol w:w="540"/>
        <w:gridCol w:w="4140"/>
        <w:gridCol w:w="882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w:t>
            </w:r>
            <w:r>
              <w:rPr>
                <w:b/>
              </w:rPr>
              <w:t>Да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рганизованная образовательная деятельность</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бразовательная деятельность в режимных момен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стоятельная деятельность д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1</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2</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3</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4</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7</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8</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9</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0</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1</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4</w:t>
            </w:r>
          </w:p>
          <w:p>
            <w:pPr>
              <w:pStyle w:val="Normal"/>
              <w:jc w:val="center"/>
              <w:rPr>
                <w:b/>
                <w:b/>
                <w:lang w:val="en-US"/>
              </w:rPr>
            </w:pPr>
            <w:r>
              <w:rPr>
                <w:b/>
                <w:lang w:val="en-US"/>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5</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6</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7</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18</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1</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2</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3</w:t>
            </w:r>
          </w:p>
          <w:p>
            <w:pPr>
              <w:pStyle w:val="Normal"/>
              <w:jc w:val="center"/>
              <w:rPr>
                <w:b/>
                <w:b/>
                <w:lang w:val="en-US"/>
              </w:rPr>
            </w:pPr>
            <w:r>
              <w:rPr>
                <w:b/>
                <w:lang w:val="en-US"/>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4</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5</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28</w:t>
            </w:r>
          </w:p>
          <w:p>
            <w:pPr>
              <w:pStyle w:val="Normal"/>
              <w:jc w:val="center"/>
              <w:rPr>
                <w:b/>
                <w:b/>
                <w:lang w:val="en-US"/>
              </w:rPr>
            </w:pPr>
            <w:r>
              <w:rPr>
                <w:b/>
                <w:lang w:val="en-US"/>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29</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30</w:t>
            </w:r>
          </w:p>
          <w:p>
            <w:pPr>
              <w:pStyle w:val="Normal"/>
              <w:jc w:val="center"/>
              <w:rPr>
                <w:b/>
                <w:b/>
                <w:lang w:val="en-US"/>
              </w:rPr>
            </w:pPr>
            <w:r>
              <w:rPr>
                <w:b/>
                <w:lang w:val="en-US"/>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1</w:t>
            </w:r>
          </w:p>
          <w:p>
            <w:pPr>
              <w:pStyle w:val="Normal"/>
              <w:jc w:val="center"/>
              <w:rPr>
                <w:b/>
                <w:b/>
              </w:rPr>
            </w:pPr>
            <w:r>
              <w:rPr>
                <w:b/>
              </w:rPr>
            </w:r>
          </w:p>
          <w:p>
            <w:pPr>
              <w:pStyle w:val="Normal"/>
              <w:jc w:val="center"/>
              <w:rPr>
                <w:b/>
                <w:b/>
              </w:rPr>
            </w:pPr>
            <w:r>
              <w:rPr>
                <w:b/>
              </w:rPr>
            </w:r>
          </w:p>
          <w:p>
            <w:pPr>
              <w:pStyle w:val="Normal"/>
              <w:jc w:val="center"/>
              <w:rPr>
                <w:b/>
                <w:b/>
              </w:rPr>
            </w:pPr>
            <w:r>
              <w:rPr>
                <w:b/>
              </w:rPr>
              <w:t>О</w:t>
            </w:r>
          </w:p>
          <w:p>
            <w:pPr>
              <w:pStyle w:val="Normal"/>
              <w:jc w:val="center"/>
              <w:rPr>
                <w:b/>
                <w:b/>
              </w:rPr>
            </w:pPr>
            <w:r>
              <w:rPr>
                <w:b/>
              </w:rPr>
              <w:t>К</w:t>
            </w:r>
          </w:p>
          <w:p>
            <w:pPr>
              <w:pStyle w:val="Normal"/>
              <w:jc w:val="center"/>
              <w:rPr>
                <w:b/>
                <w:b/>
              </w:rPr>
            </w:pPr>
            <w:r>
              <w:rPr>
                <w:b/>
              </w:rPr>
              <w:t>Т</w:t>
            </w:r>
          </w:p>
          <w:p>
            <w:pPr>
              <w:pStyle w:val="Normal"/>
              <w:jc w:val="center"/>
              <w:rPr>
                <w:b/>
                <w:b/>
              </w:rPr>
            </w:pPr>
            <w:r>
              <w:rPr>
                <w:b/>
              </w:rPr>
              <w:t>Я</w:t>
            </w:r>
          </w:p>
          <w:p>
            <w:pPr>
              <w:pStyle w:val="Normal"/>
              <w:jc w:val="center"/>
              <w:rPr>
                <w:b/>
                <w:b/>
              </w:rPr>
            </w:pPr>
            <w:r>
              <w:rPr>
                <w:b/>
              </w:rPr>
              <w:t>Б</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Дежурство по столовой. Приучить детей следить за своим внешним видом, познакомить с понятием «спецодежда», обсудить назначение формы дежурного. Дидактическая игра «Кто быстрее соберет вещи?» Упражнять детей в дифференциации звуков «с» - «ш», развивать слуховое восприятие. Подвижная игра «Школа мяча». Развивать основные движения, формировать умение вести мяч по прямой линии, согласовывать движения ног и рук.</w:t>
            </w:r>
          </w:p>
          <w:p>
            <w:pPr>
              <w:pStyle w:val="Normal"/>
              <w:jc w:val="both"/>
              <w:rPr/>
            </w:pPr>
            <w:r>
              <w:rPr>
                <w:b/>
                <w:u w:val="single"/>
              </w:rPr>
              <w:t>Прогулка</w:t>
            </w:r>
            <w:r>
              <w:rPr/>
              <w:t xml:space="preserve"> Беседа «Солнце осенью». Рассказать детям о том, что в октябре солнце восходит позднее, чем в летние месяцы, а заходит раньше, день стал короче, солнце хуже греет. Подвижная игра «У медведя во бору». Учить детей двигаться в соответствии с текстом, быстро менять направление движения по сигналу, соблюдать правила безопасности. Дидактическая игра «Из чего сделано». Учить детей группировать предметы по материалу, из которого они сделаны, пояснять свои действия. Сюжетно-ролевая игра «Детский сад». Учить детей распределять роли, совершенствовать умение объединяться в игре. Воспитывать интерес и уважение к труду взрослых. Трудовая деятельность. Постройка горки в песочнице после игр в песке. Обсудить с детьми назначение данной трудовой операции.</w:t>
            </w:r>
          </w:p>
          <w:p>
            <w:pPr>
              <w:pStyle w:val="Normal"/>
              <w:jc w:val="center"/>
              <w:rPr>
                <w:b/>
                <w:b/>
              </w:rPr>
            </w:pPr>
            <w:r>
              <w:rPr>
                <w:b/>
              </w:rPr>
              <w:t>Вторая половина дня</w:t>
            </w:r>
          </w:p>
          <w:p>
            <w:pPr>
              <w:pStyle w:val="Normal"/>
              <w:jc w:val="both"/>
              <w:rPr/>
            </w:pPr>
            <w:r>
              <w:rPr/>
              <w:t>Ознакомление с художественной литературой. Венгерская сказка «Два жадных медвежонка». Познакомить детей с новыми художественными произведениями, учить слушать внимательно, отвечать на вопросы по содержанию, подводить детей к оценке поступков героев. Настольно-печатные игры. Поощрять стремление детей освоить правила простейших настольно-печатных игр, учить подчиняться правилам в игре. Беседа «Почему у зайки заболела ножка?» Помочь детям запомнить правила перехода дороги, предложить детям рассказать о том, как нужно действовать в различных ситуациях, прокомментировать и оценить поступки различных персонажей. Работа в уголке музыкального воспитания. Обучение игре на металлофоне. Учить детей исполнять на металлофоне знакомую попевку под аккомпанемент, развивать у детей слух, исполнительские умения.</w:t>
            </w:r>
          </w:p>
          <w:p>
            <w:pPr>
              <w:pStyle w:val="Normal"/>
              <w:jc w:val="both"/>
              <w:rPr/>
            </w:pPr>
            <w:r>
              <w:rPr>
                <w:b/>
                <w:u w:val="single"/>
              </w:rPr>
              <w:t>Прогулка</w:t>
            </w:r>
            <w:r>
              <w:rPr/>
              <w:t xml:space="preserve"> Наблюдение за небом и облаками. Закреплять знания детей о телах неживой природы и связанных с ними явлениях, уточнить понятия «небо», «облако», «туча». Дидактическая игра «Какое небо?» Предложить детям рассмотреть небо, составить его описание, отвечая на вопросы воспитателя, учить детей подбирать относительные прилагательные. Подвижная игра «День - ночь». Развивать быстроту, ловкость, навыки пространственной ориентации.</w:t>
            </w:r>
          </w:p>
          <w:p>
            <w:pPr>
              <w:pStyle w:val="Normal"/>
              <w:jc w:val="both"/>
              <w:rPr/>
            </w:pPr>
            <w:r>
              <w:rPr/>
            </w:r>
          </w:p>
          <w:p>
            <w:pPr>
              <w:pStyle w:val="Normal"/>
              <w:jc w:val="both"/>
              <w:rPr/>
            </w:pPr>
            <w:r>
              <w:rPr/>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Дежурство по столовой. Обязанности дежурных. Воспитывать у детей ответственность за свою работу, учить видеть красоту в результатах своего труда. Работа в уголке природы. Рассматривание изображения дерева. Закреплять знания детей о строении дерева, учить называть правильно части дерева (ствол, ветви, листья, корни), знакомые деревья. Дидактическая игра «Чайный сервиз». Познакомить детей с теплыми и холодными цветами спектра, учить называть их правильно. Подвижная игра «У медведя во бору». Учить детей выполнять движения четко в соответствии с текстом, обращать внимание на необходимость сохранения осанки во время бега. Воспитывать чувство товарищества. Приобщать к ценностям культуры русского народа через подвижные игры. Хозяйственно-бытовой труд «Убираем игрушки». Учить детей выполнять индивидуальные и коллективные поручения, разъяснять детям значимость их труда. Поощрять инициативу в оказании помощи товарищам, взрослым.</w:t>
            </w:r>
          </w:p>
          <w:p>
            <w:pPr>
              <w:pStyle w:val="Normal"/>
              <w:jc w:val="both"/>
              <w:rPr/>
            </w:pPr>
            <w:r>
              <w:rPr>
                <w:b/>
                <w:u w:val="single"/>
              </w:rPr>
              <w:t>Прогулка</w:t>
            </w:r>
            <w:r>
              <w:rPr>
                <w:b/>
              </w:rPr>
              <w:t>:</w:t>
            </w:r>
            <w:r>
              <w:rPr/>
              <w:t xml:space="preserve">  Наблюдение «Природа осенью». Обобщить знания детей об изменениях, происходящих осенью, обратить внимание ребят на изменения, произошедшие на участке детского сада, предложить назвать цвет листьев на деревьях, обратить внимание на их количество. Предложить детям высказать предположения о причинах происходящих изменений. Словарная работа: багряные, шелестят, единичные, листопад, ковер, золотая осень. Подвижная игра «Воробушки и кот». Учить детей выполнять прыжок с высоты, приземляться на полусогнутые ноги, упражнять детей в беге. Сюжетно-ролевая игра «Строители». «У кукол новоселье». Учить детей выполнять игровые действия в соответствии с игровыми замыслами, устанавливать взаимоотношения в игре. Трудовые поручения. Наведение порядка на участке. Формировать у детей осознанное отношение к порядку, учить рассказывать, что нужно сделать для того, чтобы навести порядок, действовать сообща, ценить результаты труда.</w:t>
            </w:r>
          </w:p>
          <w:p>
            <w:pPr>
              <w:pStyle w:val="Normal"/>
              <w:jc w:val="center"/>
              <w:rPr>
                <w:b/>
                <w:b/>
              </w:rPr>
            </w:pPr>
            <w:r>
              <w:rPr>
                <w:b/>
              </w:rPr>
              <w:t>Вторая половина дня</w:t>
            </w:r>
          </w:p>
          <w:p>
            <w:pPr>
              <w:pStyle w:val="Normal"/>
              <w:jc w:val="both"/>
              <w:rPr/>
            </w:pPr>
            <w:r>
              <w:rPr/>
              <w:t>Сюжетно-ролевая игра «Почта». Учить детей распределять роли, выбирать удобное место, подбирать предметы и атрибуты для игры, наиболее активным детям поручать роли организаторов игры. Беседа «Жили у бабуси». Воспитывать любовь к людям старшего поколения, отзывчивость. Работа в уголке сенсорного воспитания. Сравнение предметов по величине. Обогащать чувственный опыт детей, учить различать величину предметов, подбирать соответствующие характеристики (большой, маленький, больше, меньше).</w:t>
            </w:r>
          </w:p>
          <w:p>
            <w:pPr>
              <w:pStyle w:val="Normal"/>
              <w:jc w:val="both"/>
              <w:rPr/>
            </w:pPr>
            <w:r>
              <w:rPr>
                <w:b/>
                <w:u w:val="single"/>
              </w:rPr>
              <w:t>Прогулка</w:t>
            </w:r>
            <w:r>
              <w:rPr>
                <w:b/>
              </w:rPr>
              <w:t>:</w:t>
            </w:r>
            <w:r>
              <w:rPr/>
              <w:t xml:space="preserve"> Наблюдение за кошкой. Воспитывать интерес и любовь к животным. Дидактическая игра «Угадай, что изменилось». Развитие внимания, зрительного восприятия, речи. Подвижная игра «Скворечники». Учить детей ориентироваться в пространстве, развивать ловкость, способствовать закаливанию организма. Сюжетно-ролевая игра «Автобус».Обогащать личный опыт детей.</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Беседа «История со счастливым концом». В игровой ситуации познакомить детей с опасными предметами, которые находятся дома. Дидактическая игра «Геометрическое лото». Учить детей сравнивать форму изображенного предмета с геометрическими фигурами и подбирать предметы по геометрическому образцу. Подвижная игра «Подбрось-поймай». Учить детей бросать и ловить мяч двумя руками одновременно, развивать меткость, ловкость, крупную мускулатуру рук.</w:t>
              <w:tab/>
              <w:t xml:space="preserve"> Ознакомление с художественной литературой. Русская народная потешка «Зайчишка-трусишка». Учить детей слушать стихотворение, запоминать небольшие и простые по содержанию потешки.</w:t>
            </w:r>
          </w:p>
          <w:p>
            <w:pPr>
              <w:pStyle w:val="Normal"/>
              <w:jc w:val="both"/>
              <w:rPr/>
            </w:pPr>
            <w:r>
              <w:rPr>
                <w:b/>
                <w:u w:val="single"/>
              </w:rPr>
              <w:t>Прогулка</w:t>
            </w:r>
            <w:r>
              <w:rPr>
                <w:b/>
              </w:rPr>
              <w:t>:</w:t>
            </w:r>
            <w:r>
              <w:rPr/>
              <w:t xml:space="preserve"> Спортивное упражнение. Развивать ловкость, глазомер, воспитывать смелость. Наблюдение за прохожими. Расширять представления детей о зависимости одежды взрослых от погодных условий. Сюжетно-ролевая игра «Строители». Обогащать личный опыт детей, расширять представления об окружающей действительности, углублять игровой опыт детей. Сюжетно-ролевая игра «Автобус». Продолжать знакомить детей с городским транспортом, связанными с ним профессиями, учить детей правильно называть представителей разных профессий, рассказывать об их работе. Трудовая деятельность. Уборка листвы на участке. Обсудить с детьми назначение данной трудовой операции, учить убирать листву при помощи детских грабель; учить рассказывать о результатах своего труда, приносимой пользе, создавать положительный эмоциональный настрой.</w:t>
            </w:r>
          </w:p>
          <w:p>
            <w:pPr>
              <w:pStyle w:val="Normal"/>
              <w:jc w:val="center"/>
              <w:rPr>
                <w:b/>
                <w:b/>
              </w:rPr>
            </w:pPr>
            <w:r>
              <w:rPr>
                <w:b/>
              </w:rPr>
              <w:t>Вторая половина дня</w:t>
            </w:r>
          </w:p>
          <w:p>
            <w:pPr>
              <w:pStyle w:val="Normal"/>
              <w:jc w:val="both"/>
              <w:rPr/>
            </w:pPr>
            <w:r>
              <w:rPr/>
              <w:t>Строительный игры «Строим дом». Организовать применение детьми умения ритмически располагать кирпичики в ряд, соблюдать при постройке несложной конструкции симметрию. Сюжетно-ролевая игра «Автобус». Учить детей выполнять игровые действия в соответствии с игровым замыслом. Беседа «Я шагаю по улице». Выяснить, какие правила поведения на улице знают дети, обсудить смысл и важность этих и других правил.</w:t>
            </w:r>
          </w:p>
          <w:p>
            <w:pPr>
              <w:pStyle w:val="Normal"/>
              <w:jc w:val="both"/>
              <w:rPr/>
            </w:pPr>
            <w:r>
              <w:rPr>
                <w:b/>
                <w:u w:val="single"/>
              </w:rPr>
              <w:t>Прогулка</w:t>
            </w:r>
            <w:r>
              <w:rPr>
                <w:b/>
              </w:rPr>
              <w:t>:</w:t>
            </w:r>
            <w:r>
              <w:rPr/>
              <w:t xml:space="preserve"> Русская народная игра «Кот и мышь». Учить детей чисто интонировать песню, используя различные средства выразительности (мимика, движения) исполнять диалог кота и мыши. Подвижная игра «Подбрось-поймай». Учить детей бросать и ловить мяч двумя руками одновременно, развивать крупную мускулатуру рук, координацию движений, ловкость. Воспитывать у детей целеустремленность, поощрять стремление добиться успеха в выполнении упражнения. Артикуляционная гимнастика. Упражнение «Храбрый комар». Формировать звуковую культуру речи, учить детей правильно произносить слова, вырабатывать дикцию.</w:t>
            </w:r>
          </w:p>
          <w:p>
            <w:pPr>
              <w:pStyle w:val="Normal"/>
              <w:jc w:val="both"/>
              <w:rPr>
                <w:b/>
                <w:b/>
              </w:rPr>
            </w:pPr>
            <w:r>
              <w:rPr>
                <w:b/>
              </w:rPr>
            </w:r>
          </w:p>
          <w:p>
            <w:pPr>
              <w:pStyle w:val="Normal"/>
              <w:jc w:val="both"/>
              <w:rPr>
                <w:b/>
                <w:b/>
              </w:rPr>
            </w:pPr>
            <w:r>
              <w:rPr>
                <w:b/>
              </w:rPr>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Беседа «Мойте руки перед едой». Обсудить с детьми, почему перед едой необходимо мыть руки, какие опасности подстерегают человека, который не моет руки перед едой. Придумать вместе с детьми различные способы формирования данной полезной привычки. Сюжетно-ролевая игра «Мореходы». Используя метод косвенного руководства игрой, предлагать детям игровые ситуации, требующих согласованных коллективных действий, ориентировать детей на как можно более точную реализацию игрового замысла. Обсудить с детьми, почему мореходам так важно действовать дружно, согласовано. Коррекционно-развивающая игра «Утренний ритуал». Способствовать психическому развитию и личностному росту ребенка, помогать детям адаптироваться к условиям детского сада, развивать навыки социального поведения, способствовать повышению уверенности в себе и развитию самостоятельности. Работа в уголке природы. Рассматривание альбомов с изображениями диких животных. Познакомить детей с представителями класса рептилий, рассказать об особенностях их внешнего строения, жизнедеятельности, предложить найти черты сходства между различными представителями класса. Развивать память детей, обогащать словарь.</w:t>
            </w:r>
          </w:p>
          <w:p>
            <w:pPr>
              <w:pStyle w:val="Normal"/>
              <w:jc w:val="both"/>
              <w:rPr/>
            </w:pPr>
            <w:r>
              <w:rPr>
                <w:b/>
                <w:u w:val="single"/>
              </w:rPr>
              <w:t>Прогулка</w:t>
            </w:r>
            <w:r>
              <w:rPr>
                <w:b/>
              </w:rPr>
              <w:t>:</w:t>
            </w:r>
            <w:r>
              <w:rPr/>
              <w:t xml:space="preserve"> Спортивная игра «Серсо». Учить детей выполнять различные действия с кольцом, соблюдать правила игры. Тренировать вестибулярный аппарат, развивать произвольность поведения. Наблюдение за облаками. По результатам наблюдения за облаками предложить детям сделать вывод о том, как выглядят облака. Подвижная игра «Самолеты». Развивать способность распределять внимание. Дидактическая игра «Кто что слышит?» Учить детей обозначать словами различные звуки, обогащать словарь, развивать у детей слуховое внимание. Сюжетно-ролевая игра «Автобус». Предложить детям рассказать знакомые им правила культурного поведения в транспорте, обсудить, что произойдет, если эти и другие правила будут нарушены, обыграть соответствующие ситуации. </w:t>
            </w:r>
          </w:p>
          <w:p>
            <w:pPr>
              <w:pStyle w:val="Normal"/>
              <w:jc w:val="center"/>
              <w:rPr>
                <w:b/>
                <w:b/>
              </w:rPr>
            </w:pPr>
            <w:r>
              <w:rPr>
                <w:b/>
              </w:rPr>
              <w:t>Вторая половина дня</w:t>
            </w:r>
          </w:p>
          <w:p>
            <w:pPr>
              <w:pStyle w:val="Normal"/>
              <w:jc w:val="both"/>
              <w:rPr/>
            </w:pPr>
            <w:r>
              <w:rPr/>
              <w:t>Сюжетно-ролевая игра «Почта». Обогащать игровой опыт детей, придумать новые сюжетные линии игры, учить подбирать предметы и атрибуты для игр. Работа в уголке музыкального воспитания. Игра на музыкальных инструментах. На основе освоенных детьми навыков игры на металлофоне и ударных инструментах организовать дуэты, трио, учить детей совместной игре, учить оркестровать простые мелодии.</w:t>
            </w:r>
          </w:p>
          <w:p>
            <w:pPr>
              <w:pStyle w:val="Normal"/>
              <w:jc w:val="both"/>
              <w:rPr/>
            </w:pPr>
            <w:r>
              <w:rPr>
                <w:b/>
                <w:u w:val="single"/>
              </w:rPr>
              <w:t>Прогулка</w:t>
            </w:r>
            <w:r>
              <w:rPr>
                <w:b/>
              </w:rPr>
              <w:t>:</w:t>
            </w:r>
            <w:r>
              <w:rPr/>
              <w:t xml:space="preserve"> Наблюдение за собакой. Научить различать характерные признаки внешнего вида домашнего животного, познакомить с особенностями поведения собак, уточнить, как называются их детеныши. Дидактическая игра «Пройди в ворота». Развитие ловкости, внимания. Подвижная игра «Мыши водят хоровод». Научить детей ориентироваться в пространстве, бегать легко, на носках.</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практическое упражнение «Послушные локоточки». Учить детей правильно держать локти, сидя за столом (локти должны быть слегка прижаты к туловищу), сохранять правильную осанку, обсудить с детьми смысл и важность этих правил. Сюжетно-ролевая игра «Магазин». «Цветочный магазин». Используя метод педагогического руководства, организовать актуализацию и использование детьми в игре знаний о названиях растений, их частей, о работе цветочного магазина, способствовать осмыслению детьми и творческой переработке накопленной информации и опыта. Свободное рисование. Учить детей выбирать материалы, цвета, средства выразительности в соответствии с замыслом, рассказывать о своих идеях и работах. Ознакомление с декоративно-прикладным искусством. Составление рассказа о дымковской игрушке «Барышня». Формировать умение составлять рассказ об игрушке, используя свои знания о данном виде народного промысла, его особенностях, совершенствовать навыки творческого рассказывания, умение придерживаться избранной сюжетной линии.</w:t>
            </w:r>
          </w:p>
          <w:p>
            <w:pPr>
              <w:pStyle w:val="Normal"/>
              <w:jc w:val="both"/>
              <w:rPr/>
            </w:pPr>
            <w:r>
              <w:rPr>
                <w:b/>
                <w:u w:val="single"/>
              </w:rPr>
              <w:t>Прогулка</w:t>
            </w:r>
            <w:r>
              <w:rPr>
                <w:b/>
              </w:rPr>
              <w:t>:</w:t>
            </w:r>
            <w:r>
              <w:rPr/>
              <w:t xml:space="preserve"> Игры с песком. Выполнение построек по выбору детей. Учить детей подбирать инвентарь (лопатки, ведра, формочки, сито) в соответствии с замыслом, дополнять постройки различными деталями, обыгрывать их. Подвижная игра «У медведя во бору». Развивать способность ориентироваться в игре на действия партнеров. Дидактическая игра «Парные картинки». Организация использования для решения игровой задачи умения детей находить черты сходства и различия предметов, пояснять их суть, собирать их в пары, выделять принцип группировки. Сюжетно-ролевая игра «Моряки». Учить детей объединяться в игре, распределять роли, продолжать работу по развитию и обогащению сюжета игры, подводить детей к самостоятельному созданию игровых замыслов. Трудовая деятельность. Пересадка цветущих растений (бархатцы, календула). Учить детей оказывать посильную помощь, формировать соответствующие умения.</w:t>
            </w:r>
          </w:p>
          <w:p>
            <w:pPr>
              <w:pStyle w:val="Normal"/>
              <w:jc w:val="center"/>
              <w:rPr>
                <w:b/>
                <w:b/>
              </w:rPr>
            </w:pPr>
            <w:r>
              <w:rPr>
                <w:b/>
              </w:rPr>
              <w:t>Вторая половина дня</w:t>
            </w:r>
          </w:p>
          <w:p>
            <w:pPr>
              <w:pStyle w:val="Normal"/>
              <w:jc w:val="both"/>
              <w:rPr/>
            </w:pPr>
            <w:r>
              <w:rPr/>
              <w:t>Сюжетно-ролевая игра «Моряки». Обогащать игровой опыт детей, расширять представления о морских судах, мореплавании, соответствующих профессиях, подводить детей к созданию собственных игровых замыслов. Ознакомление с художественной литературой. Стихотворение А. Барто «Уехали». Продолжать работу по формированию интереса к книге, учить детей отвечать на вопросы по тексту.</w:t>
            </w:r>
          </w:p>
          <w:p>
            <w:pPr>
              <w:pStyle w:val="Normal"/>
              <w:jc w:val="both"/>
              <w:rPr/>
            </w:pPr>
            <w:r>
              <w:rPr>
                <w:b/>
                <w:u w:val="single"/>
              </w:rPr>
              <w:t>Прогулка</w:t>
            </w:r>
            <w:r>
              <w:rPr>
                <w:b/>
              </w:rPr>
              <w:t xml:space="preserve">: </w:t>
            </w:r>
            <w:r>
              <w:rPr/>
              <w:t>Наблюдение «Травянистые растения осенью». Расширять представления детей о многообразии растительного мира, учить различать травянистые растения по внешнему виду. Русская народная игра «Дедушка Мазай». Развивать внимание. Подвижная игра «Птички и кошка». Познакомить детей с правилами игры. Воспитывать у детей дружеские взаимоотношения, развивать творчество в двигательной деятельности.</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Сюжетно-ролевая игра «Семья». Учить детей выполнять игровые действия в соответствии с игровым замыслом, развивать умение использовать предметы-заместители. Коррекционно-развивающая игра «Утренний ритуал». Способствовать психическому развитию и личностному росту ребенка, помогать детям адаптироваться к условиям детского сада, развивать навыки социального поведения; способствовать повышению уверенности в себе и развитию самостоятельности. Ознакомление с художественной литературой. Сказка «Жихарка». Учить детей слушать сказки, понимать содержание произведения, отвечать на вопросы.</w:t>
            </w:r>
          </w:p>
          <w:p>
            <w:pPr>
              <w:pStyle w:val="Normal"/>
              <w:jc w:val="both"/>
              <w:rPr/>
            </w:pPr>
            <w:r>
              <w:rPr>
                <w:b/>
                <w:u w:val="single"/>
              </w:rPr>
              <w:t>Прогулка</w:t>
            </w:r>
            <w:r>
              <w:rPr/>
              <w:t xml:space="preserve"> Игры с песком по выбору детей. Учить детей выполнять различные постройки по образцу и по собственному замыслу, развивать воображение, фантазию. Наблюдения на участке «Настурция осенью». Расширять представления детей о многообразии растительного мира, познакомить с настурцией, обратить внимание на изменения, происходящие с растением осенью. Подвижная игра «Мыши и кот». Предложить детям рассказать правила игры, пояснить, как нужно действовать игрокам в различных игровых ситуациях. Учить детей бегать на носках, ориентироваться в пространстве. Воспитывать чувство товарищества. Дидактическая игра «Как «говорит»...?» Учить детей регулировать силу и громкость голоса, четко проговаривать отдельные звуки, стараться как можно точнее подражать голосу заданного животного. Сюжетно-ролевая игра «Детский сад». Предлагать детям обыграть различные ситуации взаимодействия воспитателя и детей, учить детей объединяться в игровые группы, воспитывать дружеские взаимоотношения между детьми.</w:t>
            </w:r>
          </w:p>
          <w:p>
            <w:pPr>
              <w:pStyle w:val="Normal"/>
              <w:jc w:val="center"/>
              <w:rPr>
                <w:b/>
                <w:b/>
              </w:rPr>
            </w:pPr>
            <w:r>
              <w:rPr>
                <w:b/>
              </w:rPr>
              <w:t>Вторая половина дня</w:t>
            </w:r>
          </w:p>
          <w:p>
            <w:pPr>
              <w:pStyle w:val="Normal"/>
              <w:jc w:val="both"/>
              <w:rPr/>
            </w:pPr>
            <w:r>
              <w:rPr/>
              <w:t>Работа в уголке физического воспитания.  Продолжать знакомить детей с безопасными способами общения с оборудованием. Совершенствовать двигательные умения и навыки. Сюжетно-ролевая игра «Моряки». «Подготовка корабля к плаванию». Учить детей играть вместе, считаться с интересами товарищей, действовать в соответствии с правилами и общим игровым замыслом. Ознакомление с художественной литературой. Сказка Романа Сефа «Сказка о кругленьких и длинных человечках». Учить детей отвечать на вопросы по тексту сказки.</w:t>
            </w:r>
          </w:p>
          <w:p>
            <w:pPr>
              <w:pStyle w:val="Normal"/>
              <w:jc w:val="both"/>
              <w:rPr/>
            </w:pPr>
            <w:r>
              <w:rPr>
                <w:b/>
                <w:u w:val="single"/>
              </w:rPr>
              <w:t>Прогулка</w:t>
            </w:r>
            <w:r>
              <w:rPr/>
              <w:t xml:space="preserve"> Наблюдение «Природа осенью». Учить детей видеть красоту золотой осени, рассказывать многообразии красок, убранстве деревьев. Воспитывать любовь к природе. Музыкальная    игра    «Огородная   хороводная». Развивать творческие способности детей в исполнении танца - импровизации.  Подвижная игра «Цветные автомобили».  Учить детей ориентироваться по цветовым модулям, осознанно выполнять правила игры, сопоставлять с ними называемые педагогом действия, отвечать на вопрос, соответствуют ли они правилам игры.</w:t>
            </w:r>
          </w:p>
          <w:p>
            <w:pPr>
              <w:pStyle w:val="Normal"/>
              <w:jc w:val="center"/>
              <w:rPr>
                <w:b/>
                <w:b/>
              </w:rPr>
            </w:pPr>
            <w:r>
              <w:rPr>
                <w:b/>
              </w:rPr>
              <w:t>Первая половина дня</w:t>
            </w:r>
          </w:p>
          <w:p>
            <w:pPr>
              <w:pStyle w:val="Normal"/>
              <w:jc w:val="both"/>
              <w:rPr>
                <w:b/>
                <w:b/>
              </w:rPr>
            </w:pPr>
            <w:r>
              <w:rPr/>
              <w:t>Артикуляционная гимнастика, пальчиковая гимнастика, дыхательные упражнения</w:t>
            </w:r>
          </w:p>
          <w:p>
            <w:pPr>
              <w:pStyle w:val="Normal"/>
              <w:jc w:val="both"/>
              <w:rPr/>
            </w:pPr>
            <w:r>
              <w:rPr/>
              <w:t>Беседа на тему: «Что такое дружба?» Формировать представления детей о понятии «настоящая дружба», способствовать становлению товарищеских взаимоотношений в группе, акцентировать внимание детей на случаях взаимопомощи, взаимовыручки в группе. Работа в уголке природы. Рассматривание альбома «Грибы». Познакомить детей с грибами, произрастающими в наших лесах, помочь детям запомнить их названия, научить узнавать по внешнему виду, рассказать о пользе съедобных грибов и опасностях, которые подстерегают неопытного грибника. Ознакомление с искусством. Беседа о дарах природы, рассматривание репродукции картины И.Т. Хруцкого «Цветы и плоды». Учить детей видеть средства выразительности, использованные художником, развивать чувственно-эмоциональную сферу детей.</w:t>
            </w:r>
          </w:p>
          <w:p>
            <w:pPr>
              <w:pStyle w:val="Normal"/>
              <w:jc w:val="both"/>
              <w:rPr/>
            </w:pPr>
            <w:r>
              <w:rPr>
                <w:b/>
                <w:u w:val="single"/>
              </w:rPr>
              <w:t>Прогулка</w:t>
            </w:r>
            <w:r>
              <w:rPr/>
              <w:t xml:space="preserve"> Игры с песком «Постройка дворика из песка». Показать детям последовательность игровых действий. Наблюдение «Деревья осенью». Учить детей различать деревья, отмечать произошедшие с ними изменения. Учить детей видеть красоту осенней природы. Подвижная игра «Лохматый пес». Учить детей выполнять прыжки на двух ногах, развивать мускулатуру ног, ловкость, координацию движений, повышать двигательную активность детей. Дидактическая игра «Узнай дерево».  Учить детей узнавать деревья по листьям, давать описание листьев, указывая их форму, цвет. Сюжетно-ролевая игра «Семья». Учить самостоятельно распределять роли, подбирать атрибуты и предметы-заместители.  Трудовые поручения. Уборка участка. Формировать стремление доводить начатое дело до конца, достигать задуманного результата, учить сопоставлять с ним итог своей работы.</w:t>
            </w:r>
          </w:p>
          <w:p>
            <w:pPr>
              <w:pStyle w:val="Normal"/>
              <w:jc w:val="center"/>
              <w:rPr>
                <w:b/>
                <w:b/>
              </w:rPr>
            </w:pPr>
            <w:r>
              <w:rPr>
                <w:b/>
              </w:rPr>
              <w:t>Вторая половина дня</w:t>
            </w:r>
          </w:p>
          <w:p>
            <w:pPr>
              <w:pStyle w:val="Normal"/>
              <w:jc w:val="both"/>
              <w:rPr/>
            </w:pPr>
            <w:r>
              <w:rPr/>
              <w:t>Дидактическая игра «Назови одним словом». Учить детей подбирать обобщающие слова к предложенным группам слов, пояснять принцип выбора единой категории.  Беседа «Я садовником родился...» Помочь детям вспомнить названия знакомых цветов, растущих в октябре. Упражнение «Кто как поет?» Предложить детям как можно точнее передать звуки, издаваемые различными птицами. Русская народная игра «Шел козел по лесу». Учить детей эмоционально исполнять песню и движения по тексту, рассказывать о характере музыки.</w:t>
            </w:r>
          </w:p>
          <w:p>
            <w:pPr>
              <w:pStyle w:val="Normal"/>
              <w:jc w:val="both"/>
              <w:rPr/>
            </w:pPr>
            <w:r>
              <w:rPr>
                <w:b/>
                <w:u w:val="single"/>
              </w:rPr>
              <w:t>Прогулка</w:t>
            </w:r>
            <w:r>
              <w:rPr/>
              <w:t xml:space="preserve"> Наблюдение за птицами. Обратить внимание детей на поведение птиц: осенью птицы прилетают поближе к жилищам людей в поисках корма, возможности согреться, обсудить, чем мы можем помочь птицам в холодное время года.  Подвижная игра «Перелет птиц». Познакомить детей с правилами игры, учить действовать по сигналу, ввести новое для подобных игр требование - игроки, допустившие столкновение с партнерами, выбывают из игры. Сюжетно-ролевая игра «Парикмахерская». Обогащать и систематизировать игровой опыт детей.</w:t>
            </w:r>
          </w:p>
          <w:p>
            <w:pPr>
              <w:pStyle w:val="Normal"/>
              <w:jc w:val="center"/>
              <w:rPr>
                <w:b/>
                <w:b/>
              </w:rPr>
            </w:pPr>
            <w:r>
              <w:rPr>
                <w:b/>
              </w:rPr>
            </w:r>
          </w:p>
          <w:p>
            <w:pPr>
              <w:pStyle w:val="Normal"/>
              <w:jc w:val="center"/>
              <w:rPr>
                <w:b/>
                <w:b/>
                <w:lang w:val="en-US"/>
              </w:rPr>
            </w:pPr>
            <w:r>
              <w:rPr>
                <w:b/>
              </w:rPr>
              <w:t>Первая половина дня</w:t>
            </w:r>
          </w:p>
          <w:p>
            <w:pPr>
              <w:pStyle w:val="Normal"/>
              <w:jc w:val="both"/>
              <w:rPr/>
            </w:pPr>
            <w:r>
              <w:rPr/>
              <w:t>Артикуляционная гимнастика, пальчиковая гимнастика, дыхательные упражнения</w:t>
            </w:r>
          </w:p>
          <w:p>
            <w:pPr>
              <w:pStyle w:val="Normal"/>
              <w:jc w:val="both"/>
              <w:rPr/>
            </w:pPr>
            <w:r>
              <w:rPr/>
              <w:t>Дидактическая игра «Угадай звук». Познакомить детей с правилами игры, развивать фонематический слух, воспитывать у детей интерес к различного вида играм. Дежурство по столовой «Учимся правильно сервировать стол». Учить детей контролировать правильность сервировки. Работа в уголке природы. Сравнение комнатных растений. Учить детей осматривать растения. Ознакомление с художественной литературой. Русские народные потешки, песенки. Познакомить детей с данными произведениями, развивать память, выразительность речи.</w:t>
            </w:r>
          </w:p>
          <w:p>
            <w:pPr>
              <w:pStyle w:val="Normal"/>
              <w:jc w:val="both"/>
              <w:rPr/>
            </w:pPr>
            <w:r>
              <w:rPr>
                <w:b/>
                <w:u w:val="single"/>
              </w:rPr>
              <w:t>Прогулка</w:t>
            </w:r>
            <w:r>
              <w:rPr>
                <w:b/>
              </w:rPr>
              <w:t>:</w:t>
            </w:r>
            <w:r>
              <w:rPr/>
              <w:t xml:space="preserve">  Спортивная игра «Серсо». Формировать у детей стремление выполнять действия правильно и красиво. Способствовать формированию правильной осанки, воспитывать уверенность в себе, стремление к победе. Наблюдение за трудом взрослых: уборка листвы. Расширять представления детей о многообразии трудовых действий. Подвижная игра «Птичка и кошка». Продолжать знакомить детей с правилами игры. Воспитывать уверенность в себе. Дидактическая игра «Кто выше?» Активизация в речи детей понятий «вверху», «внизу», «выше», ниже», развивать наблюдательность, внимание. Сюжетно-ролевая игра «Семья». Совершенствовать умение детей объединяться в игре, распределять роли. Трудовая деятельность. Окапывание кустарников на участке. Воспитывать желание трудиться, оказывать помощь взрослому.</w:t>
            </w:r>
          </w:p>
          <w:p>
            <w:pPr>
              <w:pStyle w:val="Normal"/>
              <w:jc w:val="center"/>
              <w:rPr>
                <w:b/>
                <w:b/>
              </w:rPr>
            </w:pPr>
            <w:r>
              <w:rPr>
                <w:b/>
              </w:rPr>
              <w:t>Вторая половина дня</w:t>
            </w:r>
          </w:p>
          <w:p>
            <w:pPr>
              <w:pStyle w:val="Normal"/>
              <w:jc w:val="both"/>
              <w:rPr/>
            </w:pPr>
            <w:r>
              <w:rPr/>
              <w:t xml:space="preserve">Ознакомление с художественной литературой. Рассказ В. Вересаева «Братишка». Учить детей слушать рассказы, отвечать на вопросы о действиях героев произведения.  Беседа «Моя любимая игрушка». Учить детей бережно относиться к игрушкам. Способствовать формированию доброжелательных отношений между детьми. Упражнение «Трубочка. Бублик. Заборчик». Тренировать речедвигательный аппарат детей, формировать средний темп речи, учить контролировать силу голоса. Сюжетно-ролевая игра «Парикмахерская». Учить детей распределять роли, готовить обстановку для игры. Продолжать работу по развитию и обогащению сюжета игры. Воспитание уважения к профессии парикмахера. </w:t>
            </w:r>
          </w:p>
          <w:p>
            <w:pPr>
              <w:pStyle w:val="Normal"/>
              <w:jc w:val="both"/>
              <w:rPr/>
            </w:pPr>
            <w:r>
              <w:rPr>
                <w:b/>
                <w:u w:val="single"/>
              </w:rPr>
              <w:t>Прогулка</w:t>
            </w:r>
            <w:r>
              <w:rPr>
                <w:b/>
              </w:rPr>
              <w:t>:</w:t>
            </w:r>
            <w:r>
              <w:rPr/>
              <w:t xml:space="preserve"> Наблюдение за птицами. Учить детей узнавать птиц города (синица, воробей, ворона, голубь и др.), правильно называть их, рассказать о пользе, которую они приносят. Подвижные игры. Русская народная игра «Пчелки и ласточка». Учить детей осознано соблюдать правила игры, анализировать игровые действия на предмет их соответствия правилам. Упражнять детей в беге, совершенствовать функциональные возможности организма. Упражнения на развитие мелкой моторики рук «Покорми пернатых». Развивать у детей мелкую моторику рук, способствовать совершенствованию речи, формировать заботливое отношение к птицам.</w:t>
            </w:r>
          </w:p>
          <w:p>
            <w:pPr>
              <w:pStyle w:val="Normal"/>
              <w:jc w:val="both"/>
              <w:rPr>
                <w:b/>
                <w:b/>
              </w:rPr>
            </w:pPr>
            <w:r>
              <w:rPr>
                <w:b/>
              </w:rPr>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 xml:space="preserve">Дидактическая игра «Кто что слышит?» Упражнять детей в различении звуков, издаваемых разными предметами, учить подбирать слова для их обозначения. Хозяйственно-бытовой труд - мытье игрушек. Учить детей правильно и аккуратно выполнять данную трудовую операцию при помощи воспитателя. </w:t>
            </w:r>
          </w:p>
          <w:p>
            <w:pPr>
              <w:pStyle w:val="Normal"/>
              <w:jc w:val="both"/>
              <w:rPr/>
            </w:pPr>
            <w:r>
              <w:rPr>
                <w:b/>
                <w:u w:val="single"/>
              </w:rPr>
              <w:t>Прогулка</w:t>
            </w:r>
            <w:r>
              <w:rPr>
                <w:b/>
              </w:rPr>
              <w:t>:</w:t>
            </w:r>
            <w:r>
              <w:rPr/>
              <w:t xml:space="preserve"> Спортивное упражнение. Развивать вестибулярный аппарат, воспитывать уверенность в своих силах.  Наблюдение за грузовыми машинами. Расширять представления детей о многообразии грузовых машин. Подвижная игра «Кегли». Учить детей выполнять бросок мяча двумя руками, развивать крупную мускулатуру рук, координацию движений, меткость. Воспитывать интерес к занятиям физическими упражнениями. Дидактическая игра «Где собачка?» Активизировать в речи детей конструкции, обозначающие взаиморасположение предметов, учить правильно использовать соответствующие предлоги. Сюжетно-ролевая игра «Строители». Учить детей договариваться о том, что они будут строить, распределять между собой материал. Воспитание уважения к труду строителя. Трудовая деятельность. Уборка опавших листьев. Учить детей рассказывать о том, что и как они планируют делать. </w:t>
            </w:r>
          </w:p>
          <w:p>
            <w:pPr>
              <w:pStyle w:val="Normal"/>
              <w:jc w:val="center"/>
              <w:rPr>
                <w:b/>
                <w:b/>
              </w:rPr>
            </w:pPr>
            <w:r>
              <w:rPr>
                <w:b/>
              </w:rPr>
              <w:t>Вторая половина дня</w:t>
            </w:r>
          </w:p>
          <w:p>
            <w:pPr>
              <w:pStyle w:val="Normal"/>
              <w:jc w:val="both"/>
              <w:rPr/>
            </w:pPr>
            <w:r>
              <w:rPr/>
              <w:t>Ознакомление с художественной литературой. Сказка «Сестрица Аленушка и братец Иванушка» в обработке А. Толстого. Учить детей отвечать на вопросы по тексту, объяснять поступки персонажей и видеть последствия этих поступков. Беседа «Помоги себе сам». Познакомить детей с правилами поведения при травмах, научить детей самостоятельно оказывать первую медицинскую помощь в элементарных ситуациях.  Ознакомление с художественной литературой. Стихотворения об осени. Помочь детям вслушаться в красоту стихотворных строчек, запомнить наиболее понравившиеся стихотворения. Сюжетно-ролевая игра «Салон красоты». Учить детей выполнять игровые действия, поступать в соответствии с правилами и общим игровым замыслом, продолжать работу по развитию и обогащению сюжета игры. Музыкальная игра «Ква-ква-ква» (слова М. Дружининой, музыка Г. Вихаревой). Учить детей инсценировать содержание песни, выполнять движения, изображая веселых, жизнерадостных или грустных лягушек.</w:t>
            </w:r>
          </w:p>
          <w:p>
            <w:pPr>
              <w:pStyle w:val="Normal"/>
              <w:jc w:val="both"/>
              <w:rPr/>
            </w:pPr>
            <w:r>
              <w:rPr>
                <w:b/>
                <w:u w:val="single"/>
              </w:rPr>
              <w:t>Прогулка</w:t>
            </w:r>
            <w:r>
              <w:rPr>
                <w:b/>
              </w:rPr>
              <w:t>:</w:t>
            </w:r>
            <w:r>
              <w:rPr/>
              <w:t xml:space="preserve"> Наблюдение за собакой. Уточнять и расширять представления детей о собаке как о домашнем питомце и друге человека, учить обобщать свои знания в коллективном рассказе, развивать связную речь, воспитывать любовь и бережное отношение к животным. Упражнения на развитие мелкой моторики рук «Покрошить хлеб для птиц». Развивать мелкую моторику рук, способствовать совершенствованию речи, развивать заботливое отношение к птицам.</w:t>
            </w:r>
          </w:p>
          <w:p>
            <w:pPr>
              <w:pStyle w:val="Normal"/>
              <w:jc w:val="both"/>
              <w:rPr>
                <w:b/>
                <w:b/>
              </w:rPr>
            </w:pPr>
            <w:r>
              <w:rPr>
                <w:b/>
              </w:rPr>
            </w:r>
          </w:p>
          <w:p>
            <w:pPr>
              <w:pStyle w:val="Normal"/>
              <w:jc w:val="both"/>
              <w:rPr>
                <w:b/>
                <w:b/>
              </w:rPr>
            </w:pPr>
            <w:r>
              <w:rPr>
                <w:b/>
              </w:rPr>
            </w:r>
          </w:p>
          <w:p>
            <w:pPr>
              <w:pStyle w:val="Normal"/>
              <w:jc w:val="center"/>
              <w:rPr>
                <w:b/>
                <w:b/>
              </w:rPr>
            </w:pPr>
            <w:r>
              <w:rPr>
                <w:b/>
              </w:rPr>
              <w:t>Первая половина дня</w:t>
            </w:r>
          </w:p>
          <w:p>
            <w:pPr>
              <w:pStyle w:val="Normal"/>
              <w:jc w:val="both"/>
              <w:rPr>
                <w:b/>
                <w:b/>
                <w:u w:val="single"/>
                <w:lang w:val="en-US"/>
              </w:rPr>
            </w:pPr>
            <w:r>
              <w:rPr/>
              <w:t>Артикуляционная гимнастика, пальчиковая гимнастика, дыхательные упражнения</w:t>
            </w:r>
            <w:r>
              <w:rPr>
                <w:b/>
                <w:u w:val="single"/>
              </w:rPr>
              <w:t xml:space="preserve"> </w:t>
            </w:r>
          </w:p>
          <w:p>
            <w:pPr>
              <w:pStyle w:val="Normal"/>
              <w:jc w:val="both"/>
              <w:rPr/>
            </w:pPr>
            <w:r>
              <w:rPr/>
              <w:t>Дежурство по занятиям - учимся распределять раздаточный материал в соответствии с числом детей. Беседа о родном городе «Памятники родного города». Рассмотреть изображения памятников родного города, воспитывать у детей любовь к малой родине, формировать познавательный интерес. Работа в уголке природы. Наблюдение за комнатными растениями. Учить детей правильно называть наземные и подземные части растения, сравнивать растения по внешнему виду. Музыкальное упражнение «Кто как поет?» Развивать творческие способности детей, учить передавать личные образы, используя известные детям средства выразительности музыки.</w:t>
            </w:r>
          </w:p>
          <w:p>
            <w:pPr>
              <w:pStyle w:val="Normal"/>
              <w:jc w:val="both"/>
              <w:rPr/>
            </w:pPr>
            <w:r>
              <w:rPr>
                <w:b/>
                <w:u w:val="single"/>
              </w:rPr>
              <w:t>Прогулка</w:t>
            </w:r>
            <w:r>
              <w:rPr>
                <w:b/>
              </w:rPr>
              <w:t>:</w:t>
            </w:r>
            <w:r>
              <w:rPr/>
              <w:t xml:space="preserve"> Игры с песком. В ходе игровых действий с песком обратить внимание детей о свойства песка и почвы, подвести детей к выводу, что песок рыхлый, Наблюдение за птицами. Помочь детям вспомнить названия знакомых птиц, выяснить, каких птиц дети давно не видели на прогулке, каких птиц не стало. Подвижная игра «Слепой козел». Разучить с детьми правила игры, учить отвечать на вопросы о действиях игроков, учить ориентироваться пространстве с закрытыми глазами. Подвижная игра «Кролики». Учить детей выполнять прыжки на двух ногах, продвигаясь вперед, подлезание под веревку, не касаясь пола руками, развивать мышцы ног, координацию движений. Воспитывать уверенность в себе. Сюжетно-ролевая игра «Магазин». Актуализировать знания детей о видах магазинов, о том, что в них продают, рассмотреть, какие предметы-заместители можно использовать в качестве денег в игре.</w:t>
            </w:r>
          </w:p>
          <w:p>
            <w:pPr>
              <w:pStyle w:val="Normal"/>
              <w:jc w:val="center"/>
              <w:rPr>
                <w:b/>
                <w:b/>
              </w:rPr>
            </w:pPr>
            <w:r>
              <w:rPr>
                <w:b/>
              </w:rPr>
              <w:t>Вторая половина дня</w:t>
            </w:r>
          </w:p>
          <w:p>
            <w:pPr>
              <w:pStyle w:val="Normal"/>
              <w:jc w:val="both"/>
              <w:rPr/>
            </w:pPr>
            <w:r>
              <w:rPr/>
              <w:t>Ручной труд. Учить детей изготавливать поделки из природного материала, развивать воображение зрительное восприятие. Самостоятельные игры детей. Формировать у детей базовые навыки культурно-досуговой деятельности, учить выступать в качестве организаторов знакомых детям игр, самостоятельно выбирать водящих, ведущих, капитанов. Слушание музыкальных произведений. «Колыбельная». Развивать музыкальную память детей, учить узнавать и называть ранее прослушанное произведение, сравнивать разные по характеру музыкальные произведения.</w:t>
            </w:r>
          </w:p>
          <w:p>
            <w:pPr>
              <w:pStyle w:val="Normal"/>
              <w:jc w:val="both"/>
              <w:rPr>
                <w:b/>
                <w:b/>
              </w:rPr>
            </w:pPr>
            <w:r>
              <w:rPr>
                <w:b/>
                <w:u w:val="single"/>
              </w:rPr>
              <w:t>Прогулка</w:t>
            </w:r>
            <w:r>
              <w:rPr>
                <w:b/>
              </w:rPr>
              <w:t>:</w:t>
            </w:r>
            <w:r>
              <w:rPr/>
              <w:t xml:space="preserve"> Беседа «Что нам осень подарила?». Чтение стихотворения Е. Благинина «Здравствуй, осень! Здравствуй осень!» Обобщить и дополнить представления детей о том, что дарит нам осень, где растут разные дары осени, чем они полезны, учить детей выражать благодарность осени. Подвижная игра «Урожай». Развивать координацию движений и слов, учить правильно использовать в речи глаголы: «собирать», «натаскать», «накопать», «срезать», «сорвать», согласовывать слова в предложениях, рассказывая о сборе урожая. Сюжетно-ролевая игра «Семья». Обогащать и расширять игровой и личный опыт детей, рас ширять представления об окружающей действительности.</w:t>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Практиковать упражнение «Сухие ручки». Учить детей правильно и аккуратно мыть руки. Экологическая беседа «Для чего нужны деревья?»  Рассказать детям о том, какую пользу приносят деревья. Коррекционно-развивающая игра «Утреннее приветствие».  Способствовать психическому развитию и личностному росту ребенка; способствовать повышению уверенности в себе и развитию самостоятельности.  Работа в уголке природы. Рассматривание листьев различных деревьев. Упражнять детей в различении листьев по цвету, величине, форме, учить узнавать по листу дерево. Сюжетно-ролевая игра «Больница». Обогащать личный опыт детей, расширять представления об окружающей действительности.</w:t>
            </w:r>
          </w:p>
          <w:p>
            <w:pPr>
              <w:pStyle w:val="Normal"/>
              <w:jc w:val="both"/>
              <w:rPr/>
            </w:pPr>
            <w:r>
              <w:rPr>
                <w:b/>
                <w:u w:val="single"/>
              </w:rPr>
              <w:t>Прогулка</w:t>
            </w:r>
            <w:r>
              <w:rPr>
                <w:b/>
              </w:rPr>
              <w:t>:</w:t>
            </w:r>
            <w:r>
              <w:rPr/>
              <w:t xml:space="preserve"> Спортивная игра «Серсо». Учить детей прокатывать кольцо на ребре, слушать сигналы воспитателя. Развивать кисти рук, координацию движений, воспитывать настойчивость, упорство. Наблюдение «Лужи на асфальте». Познакомить детей с различными свойствами воды (способность отражать, испарение). Подвижная игра «Пчелки и ласточка». Учить детей выполнять ведущую роль ловишки в подвижной игре, упражнять детей в ходьбе и беге, учить двигаться легко, свободно, не шаркая ногами. Развивать быстроту реакции, формировать умение действовать в коллективе. Дидактическая игра «Узнай, что изменилось?» Учить детей правильно определять пространственное расположение предметов, передавать результаты наблюдений в речи. Сюжетно-ролевая игра «Почта». Учить детей готовить обстановку для игры, совершенствовать умение объединяться в игре, продолжать работу по развитию и обогащению сюжета игры. </w:t>
            </w:r>
          </w:p>
          <w:p>
            <w:pPr>
              <w:pStyle w:val="Normal"/>
              <w:jc w:val="center"/>
              <w:rPr>
                <w:b/>
                <w:b/>
              </w:rPr>
            </w:pPr>
            <w:r>
              <w:rPr>
                <w:b/>
              </w:rPr>
              <w:t>Вторая половина дня</w:t>
            </w:r>
          </w:p>
          <w:p>
            <w:pPr>
              <w:pStyle w:val="Normal"/>
              <w:jc w:val="both"/>
              <w:rPr/>
            </w:pPr>
            <w:r>
              <w:rPr/>
              <w:t>Дидактическая игра «Одежда». Учить детей использовать в речи обобщающие понятия, давать характеристику предметов одежды и их частей, сравнивать предметы одежды по разным параметрам. Сюжетно-ролевая игра «Семья». Учить детей сговору на игру, формировать умение использовать предметы-заместители, продолжать работу по развитию и обогащению сюжета игры. Беседа «Добрый сказочник Юрий Алексеевич Васнецов». Продолжать знакомить детей с творчеством Ю. Васнецова, обратить внимание на особенности его рисунков («нарядность», «сказочность», «декоративность»), предложить провести аналогии с оформлением дымковских игрушек. Вызвать интерес к творчеству художника, эмоциональный отклик на его рисунки. </w:t>
            </w:r>
          </w:p>
          <w:p>
            <w:pPr>
              <w:pStyle w:val="Normal"/>
              <w:jc w:val="both"/>
              <w:rPr/>
            </w:pPr>
            <w:r>
              <w:rPr>
                <w:b/>
                <w:u w:val="single"/>
              </w:rPr>
              <w:t>Прогулка:</w:t>
            </w:r>
            <w:r>
              <w:rPr/>
              <w:t xml:space="preserve"> Наблюдение «Клен в золотом убранстве». Расширять представления детей о многообразии деревьев учить различать деревья по внешнему виду. Предложить детям рассмотреть клен, обратить внимание на характерные признаки дерева, разнообразие осенней окраски листьев. Подвижная игра «Такси». Учить детей синхронно двигаться с партнером, изменять на правление и темп движения, согласовывать свои действия в речевом общении.</w:t>
            </w:r>
          </w:p>
          <w:p>
            <w:pPr>
              <w:pStyle w:val="Normal"/>
              <w:jc w:val="both"/>
              <w:rPr>
                <w:b/>
                <w:b/>
              </w:rPr>
            </w:pPr>
            <w:r>
              <w:rPr>
                <w:b/>
              </w:rPr>
            </w:r>
          </w:p>
          <w:p>
            <w:pPr>
              <w:pStyle w:val="Normal"/>
              <w:jc w:val="center"/>
              <w:rPr>
                <w:b/>
                <w:b/>
              </w:rPr>
            </w:pPr>
            <w:r>
              <w:rPr>
                <w:b/>
              </w:rPr>
              <w:t>Первая половина дня</w:t>
            </w:r>
          </w:p>
          <w:p>
            <w:pPr>
              <w:pStyle w:val="Normal"/>
              <w:jc w:val="both"/>
              <w:rPr>
                <w:b/>
                <w:b/>
              </w:rPr>
            </w:pPr>
            <w:r>
              <w:rPr/>
              <w:t>Артикуляционная гимнастика, пальчиковая гимнастика, дыхательные упражнения</w:t>
            </w:r>
          </w:p>
          <w:p>
            <w:pPr>
              <w:pStyle w:val="Normal"/>
              <w:jc w:val="both"/>
              <w:rPr/>
            </w:pPr>
            <w:r>
              <w:rPr/>
              <w:t xml:space="preserve">Ознакомление с художественной литературой. Стихотворение В. Вита «Считалочка». Способствовать формированию интереса к книгам. Беседа «В гости к Машеньке». Учить детей правильно вести себя в гостях.Дидактическая игра «Найди то, что я покажу».  Учить детей находить предмет определенной формы с использованием геометрических фигур-образцов. Работа в уголке природы. Уход за комнатными растениями. Показать детям, как нужно рыхлить почву, обсудить с детьми назначение этой операции, формировать у детей практические навыки этой работы. </w:t>
            </w:r>
          </w:p>
          <w:p>
            <w:pPr>
              <w:pStyle w:val="Normal"/>
              <w:jc w:val="both"/>
              <w:rPr>
                <w:b/>
                <w:b/>
              </w:rPr>
            </w:pPr>
            <w:r>
              <w:rPr>
                <w:b/>
                <w:u w:val="single"/>
              </w:rPr>
              <w:t>Прогулка</w:t>
            </w:r>
            <w:r>
              <w:rPr/>
              <w:t xml:space="preserve"> Спортивная игра «Серсо». Учить детей прокатывать кольцо между двумя ориентирами, подбрасывать и ловить кольцо, согласовывать свои действия с действиями партнеров и правилами игры. Наблюдение «Плодовые деревья осенью». Обобщить и дополнить знания детей о плодовых деревьях, предложить рассмотреть, как они выглядят осенью, как готовятся к зиме. Дидактическая игра «Найди такое же колечко». Учить детей использовать различные приемы нахождения предметов одинаковой величины (путем накладывания, на глаз, сравнением с эталоном), учить высказывать предположение и предлагать способы проверки идентичности величины предметов. Русская народная игра «Козонька-коза». Учить детей инсценировать песню, действовать по сигналу. Сюжетно-ролевая игра «Больница…Болезнь куклы». Используя косвенный метод руководства, подводить детей к самостоятельному созданию игрового замысла, формировать умение использовать предметы-заместители. </w:t>
            </w:r>
          </w:p>
          <w:p>
            <w:pPr>
              <w:pStyle w:val="Normal"/>
              <w:jc w:val="center"/>
              <w:rPr>
                <w:b/>
                <w:b/>
              </w:rPr>
            </w:pPr>
            <w:r>
              <w:rPr>
                <w:b/>
              </w:rPr>
              <w:t>Вторая половина дня</w:t>
            </w:r>
          </w:p>
          <w:p>
            <w:pPr>
              <w:pStyle w:val="Normal"/>
              <w:jc w:val="both"/>
              <w:rPr/>
            </w:pPr>
            <w:r>
              <w:rPr/>
              <w:t>Дидактическая игра «Поиграем с фруктами». Закреплять умение создавать множество из однородных предметов и определять их количество словом «много», выделять во множестве каждый предмет в отдельности, активизировать в речи понятия «много», «один», «ни одного». Сюжетно-ролевая игра «Шоферы». Совершенствовать умение детей объединяться в игре, распределять роли, выбирать удобное место, способствовать становлению дружеских взаимоотношений между детьми. Ознакомление с художественной литературой. Русские народные заклички, потешки. Учить детей пересказывать небольшие произведения, подбирать слова для завершения фраз, руководствуясь смыслом предложений и правилами рифмования (игра «Буриме»).</w:t>
            </w:r>
          </w:p>
          <w:p>
            <w:pPr>
              <w:pStyle w:val="Normal"/>
              <w:jc w:val="both"/>
              <w:rPr/>
            </w:pPr>
            <w:r>
              <w:rPr>
                <w:b/>
                <w:u w:val="single"/>
              </w:rPr>
              <w:t>Прогулка</w:t>
            </w:r>
            <w:r>
              <w:rPr/>
              <w:t xml:space="preserve"> Наблюдение «Одежда детей осенью». Учить детей видеть зависимость одежды от состояния погоды, уточнить названия предметов одежды и их деталей, учить описывать одежду своих сверстников, составлять рассказ из 3-4 предложений. Подвижная игра «Птички и кошка». Учить детей выполнять прыжки на двух ногах через препятствие (тренировать приземление на полусогнутые ноги), ходить и бегать, согласовывая движения рук и ног. Воспитывать у детей уверенность в себе.</w:t>
            </w:r>
          </w:p>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w:t>
            </w:r>
          </w:p>
          <w:p>
            <w:pPr>
              <w:pStyle w:val="Normal"/>
              <w:jc w:val="both"/>
              <w:rPr/>
            </w:pPr>
            <w:r>
              <w:rPr/>
              <w:t>Работа с книгой. Чтение русских народных сказок. Воспитывать у детей любовь и интерес к сказке как одной из форм устного народного творчества, учить выделять основных персонажей, рассказывать о их поступках, характерах. Сюжетно-ролевая игра «Больница». Учить детей осмысливать и использовать в игре представления о врачах разных специальностей, предложить обыграть различные ситуации, связанные с особенностями работы отоларинголога, педиатра, окулиста. Воспитывать уважение к людям этой профессии. Беседа «В мире вежливых слов». Формировать у детей понятие «вежливый культурный человек» и желание быть им, обсудить, как вежливые слова меняют стиль взаимодействия людей.</w:t>
            </w:r>
          </w:p>
          <w:p>
            <w:pPr>
              <w:pStyle w:val="Normal"/>
              <w:jc w:val="both"/>
              <w:rPr/>
            </w:pPr>
            <w:r>
              <w:rPr>
                <w:b/>
                <w:u w:val="single"/>
              </w:rPr>
              <w:t>Прогулка</w:t>
            </w:r>
            <w:r>
              <w:rPr>
                <w:b/>
              </w:rPr>
              <w:t>:</w:t>
            </w:r>
            <w:r>
              <w:rPr/>
              <w:t xml:space="preserve">  Дидактическая игра «Что дерево рассказывает о себе». Учить детей составлять описание знакомых деревьев, называя основные части растений, их характерные признаки. Опытно-экспериментальная деятельность. Получение оттенков различных цветов. Познакомить детей с одним из способов получения различных оттенков цветов. Подвижная игра «Зайцы и волк». Предложить детям рассказать правила игры, учить детей ориентироваться в пространстве. Сюжетно-ролевая игра «Магазин». Предложить детям рассказать, какие бывают магазины, что в них продают, подобрать вместе с детьми предметы-заместители. Спортивная игра «Серсо». Упражнение «Прокати кольцо по скамейке». Учить детей прокатывать кольцо по центру скамейки, развивать мышцы рук, глазомер, координацию движений, уверенность в себе, интерес к играм. Труд в природе «Наводим порядок на участке». Формировать осознанное отношение к порядку.</w:t>
            </w:r>
          </w:p>
          <w:p>
            <w:pPr>
              <w:pStyle w:val="Normal"/>
              <w:jc w:val="center"/>
              <w:rPr>
                <w:b/>
                <w:b/>
              </w:rPr>
            </w:pPr>
            <w:r>
              <w:rPr>
                <w:b/>
              </w:rPr>
              <w:t>Вторая половина дня</w:t>
            </w:r>
          </w:p>
          <w:p>
            <w:pPr>
              <w:pStyle w:val="Normal"/>
              <w:jc w:val="both"/>
              <w:rPr/>
            </w:pPr>
            <w:r>
              <w:rPr/>
              <w:t>Игра-драматизация по сказке «Лиса, заяц и петух». Учить детей передавать образы персонажей, используя различные выразительные средства, точно передавать черты героев сказки (заяц - боязливый, доверчивый, лиса - хитрая, петух - смелый). Артикуляционная гимнастика. Изображаем различные эмоции. Учить детей понимать, какие эмоции вызывают у людей разные сообщения, разные ситуации, учить выражать соответствующие эмоции при помощи мимики.</w:t>
            </w:r>
          </w:p>
          <w:p>
            <w:pPr>
              <w:pStyle w:val="Normal"/>
              <w:jc w:val="both"/>
              <w:rPr/>
            </w:pPr>
            <w:r>
              <w:rPr>
                <w:b/>
                <w:u w:val="single"/>
              </w:rPr>
              <w:t>Прогулка</w:t>
            </w:r>
            <w:r>
              <w:rPr>
                <w:b/>
              </w:rPr>
              <w:t>:</w:t>
            </w:r>
            <w:r>
              <w:rPr/>
              <w:t xml:space="preserve"> Наблюдение за погодой. Предложить детям охарактеризовать состояние погоды. Дидактическая игра «Отгадай загадку». Учить детей вслушиваться в содержание загадки, выделять признаки и действия, характерные для загаданного предмета. Подвижная игра «Кегли». Учить детей выполнять бросок мяча от груди двумя руками, развивать мышцы рук, глазомер, координацию движений. Воспитывать интерес к занятиям физическими упражнениями, поощрять настойчивость, учить настраиваться на победу. Подвижная игра «Птички и кошка». Учить детей выполнять прыжки вверх на двух ногах, сопоставлять свои действия с правилами игры, выступать в роли игроков, водящих, судей.</w:t>
            </w:r>
          </w:p>
          <w:p>
            <w:pPr>
              <w:pStyle w:val="Normal"/>
              <w:jc w:val="center"/>
              <w:rPr>
                <w:b/>
                <w:b/>
              </w:rPr>
            </w:pPr>
            <w:r>
              <w:rPr>
                <w:b/>
              </w:rPr>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Дежурство в уголке природы. Учить детей протирать листочки растений губкой, обсудить значение данной трудовой операции, рассказать о важности чистоты листьев для нормального развития растений. Сюжетно-ролевая игра «Магазин». Обогащать игровой опыт детей. Беседа «Подарки для Топтыжки». Учить детей подбирать подарок на день рождения, предлагая вниманию различные игровые ситуации, систематизировать и дополнять представления детей о правилах поведения в гостях. Практическое упражнение «Надо, надо умываться». Учить детей правильно умываться, действовать аккуратно, насухо вытираться полотенцем. Формировать у детей осознанное отношение к своей внешности, стремление к опрятности.</w:t>
            </w:r>
          </w:p>
          <w:p>
            <w:pPr>
              <w:pStyle w:val="Normal"/>
              <w:jc w:val="both"/>
              <w:rPr/>
            </w:pPr>
            <w:r>
              <w:rPr>
                <w:b/>
                <w:u w:val="single"/>
              </w:rPr>
              <w:t>Прогулка</w:t>
            </w:r>
            <w:r>
              <w:rPr>
                <w:b/>
              </w:rPr>
              <w:t>:</w:t>
            </w:r>
            <w:r>
              <w:rPr/>
              <w:t xml:space="preserve"> Дидактическая игра «Когда это бывает?» Организовать использование детьми знаний о частях суток для решения игровой задачи: сопоставить изображенные на картинке события и явления с определенными частями суток. Учить детей пояснять свой выбор. Наблюдение за грузовыми машинами. Расширять представления детей о многообразии грузовых машин, предложить детям рассказать, что привозят в детский сад различные машины. Подвижная игра «Найди свой цвет». Учить детей правильно выполнять основные движения при беге, развивать способность ориентироваться в пространстве, поддерживать интерес детей к подвижным играм, укреплять детский организм. Сюжетно-ролевая игра «Автобус». «Учимся водить автобус» Учить детей выступать в роли будущего водителя, инструктора, опытного водителя, активизировать в речи основные понятия, связанные с сюжетом игры, диалогическую речь детей.</w:t>
            </w:r>
          </w:p>
          <w:p>
            <w:pPr>
              <w:pStyle w:val="Normal"/>
              <w:jc w:val="center"/>
              <w:rPr>
                <w:b/>
                <w:b/>
              </w:rPr>
            </w:pPr>
            <w:r>
              <w:rPr>
                <w:b/>
              </w:rPr>
              <w:t>Вторая половина дня</w:t>
            </w:r>
          </w:p>
          <w:p>
            <w:pPr>
              <w:pStyle w:val="Normal"/>
              <w:jc w:val="both"/>
              <w:rPr/>
            </w:pPr>
            <w:r>
              <w:rPr/>
              <w:t>Работа в уголке сенсорного воспитания. Совершенствовать разнообразные исследовательские действия детей с предметами, упражнять в застегивании и расстегивании пуговиц, развивать мышцы пальцев, мелкую моторику рук, ловкость. Песня-игра «Скакалочки» (музыка и слова Г. Вихаревой). Учить детей перепрыгивать через скакалку, которую крутит взрослый в центре круга, учить выполнять движения в соответствии с характером музыки. Работа в уголке музыкального воспитания.  Развивать у детей навыки совместной игры в ансамбле, формовать умение слушать товарищей, ориентироваться на партнеров.</w:t>
            </w:r>
          </w:p>
          <w:p>
            <w:pPr>
              <w:pStyle w:val="Normal"/>
              <w:jc w:val="both"/>
              <w:rPr/>
            </w:pPr>
            <w:r>
              <w:rPr>
                <w:b/>
                <w:u w:val="single"/>
              </w:rPr>
              <w:t>Прогулка:</w:t>
            </w:r>
            <w:r>
              <w:rPr/>
              <w:t xml:space="preserve"> Наблюдение «Изменения в цветнике». Обратить внимание детей на состояние цветника (цветущих растений нет, трава желтая, лежит на земле), предложить рассказать об изменениях, произошедших здесь осенью, их связи с погодными условиями. В присутствии детей укрыть цветник опилками, рассказать о назначении этой операции. Хороводная игра «Поезд». Привлекать детей к участию в играх, создавать радостное на строение от прогулки, расширять круг представлений и умений, связанных с самостоятельной организацией детьми своего досуга.</w:t>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Работа в уголке природы. Рассматривание альбома «Птицы». Уточнить, систематизировать и дополнить знания детей о птицах, их строении, питании, образе жизни, учить узнавать и называть знакомых птиц. Сюжетно-ролевая игра «Магазин». «Магазин одежды».  Используя косвенный метод руководства, подводить детей к самостоятельному созданию игровых замыслов, учить использовать свои знания о предметах одежды.  Беседа «Волшебные слова». Учить детей правильно и уместно использовать вежливые слова, формировать умение употреблять в речи слова приветствия, провожания, вежливо выражать свою просьбу, адекватно действовать в различных ситуациях. Хозяйственно-бытовой труд «Мытье игрушек».  Предложить детям придумать игровой сюжет. Воспитывать у детей положительное отношение к труду, желание трудиться. Сюжетно-ролевая игра «Автобус». Учить детей составлять рассказы по картинкам, придумывать и описывать различные ситуации.</w:t>
            </w:r>
          </w:p>
          <w:p>
            <w:pPr>
              <w:pStyle w:val="Normal"/>
              <w:jc w:val="both"/>
              <w:rPr/>
            </w:pPr>
            <w:r>
              <w:rPr>
                <w:b/>
                <w:u w:val="single"/>
              </w:rPr>
              <w:t>Прогулка</w:t>
            </w:r>
            <w:r>
              <w:rPr>
                <w:b/>
              </w:rPr>
              <w:t>:</w:t>
            </w:r>
            <w:r>
              <w:rPr/>
              <w:t xml:space="preserve"> Наблюдение «Рябина осенью». Расширять представления детей о многообразии растительного мира, учить выделять и узнавать характерные признаки рябины. Подвижная игра «Пчелки и ласточка». Учить детей действовать в соответствии с правилами игры, выполнять ведущую роль ловишки, рассказывать о стратегии действий игроков. Развивать быстроту реакции, формировать умение согласовывать свои действия с действиями партнеров. Сюжетно-ролевая игра «Строители». Используя метод косвенного руководства игрой, учить детей строить сюжет, ролевое взаимодействие на основе знакомых детям строительных игр, совершенствовать умение детей объединяться в игре, считаться с интересами товарищей. Трудовая деятельность. Формировать у детей осознанное отношение к порядку, стремление его поддерживать. </w:t>
            </w:r>
          </w:p>
          <w:p>
            <w:pPr>
              <w:pStyle w:val="Normal"/>
              <w:jc w:val="center"/>
              <w:rPr>
                <w:b/>
                <w:b/>
              </w:rPr>
            </w:pPr>
            <w:r>
              <w:rPr>
                <w:b/>
              </w:rPr>
              <w:t>Вторая половина дня</w:t>
            </w:r>
          </w:p>
          <w:p>
            <w:pPr>
              <w:pStyle w:val="Normal"/>
              <w:jc w:val="both"/>
              <w:rPr/>
            </w:pPr>
            <w:r>
              <w:rPr/>
              <w:t>Музыкальная игра «Кукла». Развивать творческие способности детей, совершенствовать навыки исполнения основных движений, формировать навыки выполнения  ритмичных движений в соответствии с характером музыки. Ознакомление с художественной литературой. Русские народные сказки. Учить детей слушать литературные произведения, с опорой на  иллюстрации пересказывать полюбившиеся им отрывки, отвечать на вопросы воспитателя по содержанию сказки.</w:t>
            </w:r>
          </w:p>
          <w:p>
            <w:pPr>
              <w:pStyle w:val="Normal"/>
              <w:jc w:val="both"/>
              <w:rPr/>
            </w:pPr>
            <w:r>
              <w:rPr>
                <w:b/>
                <w:u w:val="single"/>
              </w:rPr>
              <w:t>Прогулка</w:t>
            </w:r>
            <w:r>
              <w:rPr>
                <w:b/>
              </w:rPr>
              <w:t>:</w:t>
            </w:r>
            <w:r>
              <w:rPr/>
              <w:t xml:space="preserve"> Дидактическая игра «Узнай голоса животных». Формировать слуховое внимание и фонетическое восприятие речевых сигналов, развивать артикуляционные движения в звукоподражаниях. Подвижная игра «Котята и щенята». Познакомить детей с правилами игры, учить выполнять ведущую роль ловишки, развивать быстроту реакции, формировать умение действовать в коллективе, ориентироваться на перемещения партнеров по игре.</w:t>
            </w:r>
          </w:p>
          <w:p>
            <w:pPr>
              <w:pStyle w:val="Normal"/>
              <w:jc w:val="center"/>
              <w:rPr>
                <w:b/>
                <w:b/>
              </w:rPr>
            </w:pPr>
            <w:r>
              <w:rPr>
                <w:b/>
              </w:rPr>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Дежурство по столовой. Учимся правильно сервировать стол.  Формировать у детей начальные умения планирования своей работы, учить дежурных рассказывать о том, как они будут располагать посуду, столовые приборы, подставки для салфеток, пояснять необходимость данного порядка.  Беседа «Здравствуйте!» Обсудить с детьми смысл слова «здравствуйте», предложить рассказать, когда необходимо здороваться, как обращаться к собеседнику (взрослому или ребенку), предложить ребятам высказать предположение о том, почему при встрече знакомые люди желают друг другу здоровья. Выяснить, как еще могут приветствовать друг друга люди. Настольная игра «Бильярд». Развивать мускулатуру кисти руки, подвижность запястья, глазомер. Дидактическая игра «Распустившиеся цветы». Учить детей сравнивать и располагать в ряд.</w:t>
            </w:r>
          </w:p>
          <w:p>
            <w:pPr>
              <w:pStyle w:val="Normal"/>
              <w:jc w:val="both"/>
              <w:rPr/>
            </w:pPr>
            <w:r>
              <w:rPr>
                <w:b/>
                <w:u w:val="single"/>
              </w:rPr>
              <w:t>Прогулка</w:t>
            </w:r>
            <w:r>
              <w:rPr>
                <w:b/>
              </w:rPr>
              <w:t>:</w:t>
            </w:r>
            <w:r>
              <w:rPr/>
              <w:t xml:space="preserve"> Наблюдение «Деревья в середине осени». Учить детей по результатам наблюдения отвечать на вопросы о произошедших осенью изменениях в природе. Подвижная игра «Мыши в кладовой». Воспитывать в детях дружелюбие, взаимоуважение. Дидактическая игра «Угадай, что изменилось?» Развивать зрительное восприятие и память детей, упражнять в использовании различных способов запоминания пространственного расположения предметов. Сюжетно-ролевая игра «Автобус». При помощи метода косвенного руководства игрой, научить детей использовать свои знания о территории детского сада. Спортивная игра «Серсо». Учить детей выполнять прокатывание кольца по скамейке, согласовывать свои действия с действиями партнеров, развивать лов кость, глазомер.</w:t>
            </w:r>
          </w:p>
          <w:p>
            <w:pPr>
              <w:pStyle w:val="Normal"/>
              <w:jc w:val="center"/>
              <w:rPr>
                <w:b/>
                <w:b/>
              </w:rPr>
            </w:pPr>
            <w:r>
              <w:rPr>
                <w:b/>
              </w:rPr>
              <w:t>Вторая половина дня</w:t>
            </w:r>
          </w:p>
          <w:p>
            <w:pPr>
              <w:pStyle w:val="Normal"/>
              <w:jc w:val="both"/>
              <w:rPr/>
            </w:pPr>
            <w:r>
              <w:rPr/>
              <w:t>Беседа «Здоровые зубы». Учить детей осознанно относиться к своему здоровью, понимать необходимость заботы о зубах, помочь детям понять и запомнить простейшие правила, соблюдение которых помогает сохранить здоровье зубов. Подвижная игра «Море волнуется». Формировать у детей умение выражать в движении задуманный образ, развивать невербальное воображение, фантазию.  Строительные игры. «Строим гараж». Закреплять у детей умение выполнять постройки, соразмерно игрушкам, учить анализировать образец постройки.</w:t>
            </w:r>
          </w:p>
          <w:p>
            <w:pPr>
              <w:pStyle w:val="Normal"/>
              <w:jc w:val="both"/>
              <w:rPr/>
            </w:pPr>
            <w:r>
              <w:rPr>
                <w:b/>
                <w:u w:val="single"/>
              </w:rPr>
              <w:t>Прогулка:</w:t>
            </w:r>
            <w:r>
              <w:rPr/>
              <w:t xml:space="preserve"> Наблюдение за солнцем. Обобщить результаты наблюдения детей за солнцем, помочь детям составить коллективный рассказ о движении солнца по небу, уточнить понятие «продолжительность дня», рассмотреть взаимосвязь различных явлений природы.</w:t>
              <w:tab/>
              <w:t xml:space="preserve"> Упражнение на развитие мелкой моторики. «Выложи сам». Учить детей действовать по образцу, подбирать соответствующие по размеру и форме детали (камешки), развивать мелкую моторику рук. Подвижная игра «Горелки». Познакомить детей с правилами игры, учить действовать в соответствии с правилами, развивать ловкость, быстроту.</w:t>
            </w:r>
          </w:p>
          <w:p>
            <w:pPr>
              <w:pStyle w:val="Normal"/>
              <w:jc w:val="both"/>
              <w:rPr>
                <w:b/>
                <w:b/>
              </w:rPr>
            </w:pPr>
            <w:r>
              <w:rPr>
                <w:b/>
              </w:rPr>
            </w:r>
          </w:p>
          <w:p>
            <w:pPr>
              <w:pStyle w:val="Normal"/>
              <w:jc w:val="center"/>
              <w:rPr>
                <w:b/>
                <w:b/>
              </w:rPr>
            </w:pPr>
            <w:r>
              <w:rPr>
                <w:b/>
              </w:rPr>
              <w:t>Первая половина дня</w:t>
            </w:r>
          </w:p>
          <w:p>
            <w:pPr>
              <w:pStyle w:val="Normal"/>
              <w:jc w:val="both"/>
              <w:rPr>
                <w:b/>
                <w:b/>
              </w:rPr>
            </w:pPr>
            <w:r>
              <w:rPr/>
              <w:t>Артикуляционная гимнастика, пальчиковая гимнастика, дыхательные упражнения</w:t>
            </w:r>
          </w:p>
          <w:p>
            <w:pPr>
              <w:pStyle w:val="Normal"/>
              <w:jc w:val="both"/>
              <w:rPr/>
            </w:pPr>
            <w:r>
              <w:rPr/>
              <w:t>Дежурство по столовой. Новые элементы сервировки.  Учить детей самостоятельно проверять правильность сервировки стола, раскладывать предметы традиционной сервировки, правильно помещать салатницы. Природоведческая игра «Семена». Учить детей определять растение по его семенам, рассказать о назначении семян. Беседа «Вышел котик погулять». Учить детей правильно вести себя с незнакомыми людьми на улице, рассмотреть и обсудить некоторые ситуации, выслушать вариант решения рассматриваемых проблем, предлагаемые детьми. Коррекционно-развивающая игра «Пожалуйста». Формировать у детей умение быстро переключать свое внимание с одного вида деятельности на другой, преодолевать двигательный автоматизм. Хозяйственно-бытовой труд. Протираем полки шкафов. Расширять представления детей о трудовых операциях, учи действовать аккуратно, соблюдать правила личной гигиены, формировать у детей положительное отношение к труду, желание трудиться.</w:t>
            </w:r>
          </w:p>
          <w:p>
            <w:pPr>
              <w:pStyle w:val="Normal"/>
              <w:jc w:val="both"/>
              <w:rPr/>
            </w:pPr>
            <w:r>
              <w:rPr>
                <w:b/>
                <w:u w:val="single"/>
              </w:rPr>
              <w:t>Прогулка</w:t>
            </w:r>
            <w:r>
              <w:rPr/>
              <w:t xml:space="preserve"> Наблюдение «Лужи на асфальте». Предложить детям рассказать «Историю лужи», отвечая на вопросы воспитателя о свойствах воды (отражение, условия испарения). Дидактическая игра «Угадай, чей голос?» Развивать у детей слуховое внимание, учить их отчетливо произносить многосложные слова громко и шепотом, различать слова похожие по звучанию, правильно ставить ударение. Сюжетно-ролевая игра «Семья». «Малыш проснулся». Учить детей обыгрывать предлагаемые воспитателем ситуации, исполняя различные роли (мама, папа, дети). Спортивные упражнения.  Учить детей кататься на самокате (учить сохранять слегка наклонное положение тела при движении, крепко держать руль), упражняя в выполнении поворотов.</w:t>
            </w:r>
          </w:p>
          <w:p>
            <w:pPr>
              <w:pStyle w:val="Normal"/>
              <w:jc w:val="center"/>
              <w:rPr>
                <w:b/>
                <w:b/>
              </w:rPr>
            </w:pPr>
            <w:r>
              <w:rPr>
                <w:b/>
              </w:rPr>
              <w:t>Вторая половина дня</w:t>
            </w:r>
          </w:p>
          <w:p>
            <w:pPr>
              <w:pStyle w:val="Normal"/>
              <w:jc w:val="both"/>
              <w:rPr/>
            </w:pPr>
            <w:r>
              <w:rPr/>
              <w:t xml:space="preserve">Ознакомление с художественной литературой. Сказка А.Милна «Вини Пух и все, все, все». Предложить детям рассказать любимые эпизоды знакомой сказки с опорой на иллюстрации, побеседовать с детьми о назначении иллюстраций. Подвижная игра «Найди свой цвет». Учить детей действовать по сигналу, ориентироваться в пространстве, вызывать у детей положительные эмоции в процессе игры. </w:t>
            </w:r>
          </w:p>
          <w:p>
            <w:pPr>
              <w:pStyle w:val="Normal"/>
              <w:jc w:val="both"/>
              <w:rPr/>
            </w:pPr>
            <w:r>
              <w:rPr>
                <w:b/>
                <w:u w:val="single"/>
              </w:rPr>
              <w:t>Прогулка</w:t>
            </w:r>
            <w:r>
              <w:rPr/>
              <w:t xml:space="preserve"> Наблюдение за трудом взрослых. Окапывание кустарников Продолжать знакомить детей с сезонными работами в саду, трудовыми действиями по подготовке растений к зиме. Упражнение на развитие мелкой моторики «Выложи сам» Учить детей выкладывать узор по образцу, подбирая соответствующие материалы (палочки), развивать зрительное восприятие, мелкую моторику рук.  Подвижная игра «Скворечники». Учить детей выполнять игровые действия (останавливаться по сигналу, менять направление и темп движения). Вызывать положительные эмоции при проведении подвижных игр.</w:t>
              <w:tab/>
            </w:r>
          </w:p>
          <w:p>
            <w:pPr>
              <w:pStyle w:val="Normal"/>
              <w:jc w:val="both"/>
              <w:rPr>
                <w:b/>
                <w:b/>
              </w:rPr>
            </w:pPr>
            <w:r>
              <w:rPr>
                <w:b/>
              </w:rPr>
            </w:r>
          </w:p>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w:t>
            </w:r>
          </w:p>
          <w:p>
            <w:pPr>
              <w:pStyle w:val="Normal"/>
              <w:jc w:val="both"/>
              <w:rPr/>
            </w:pPr>
            <w:r>
              <w:rPr/>
              <w:t>Формирование культуры поведения за столом. Практическое упражнение «Ровная спинка». Учить детей правильно сидеть за столом, не наклоняться к тарелке во время приема пищи, учить осознанно выполнять правила этикета за столом. Беседа «Мой детский сад».  Формировать у детей представления о детском саде, о людях, которые в нем работают.  Дидактическая игра «Какого цвета не стало?»  Учить детей определять и точно называть цвет предметов, их оттенки. Сюжетно-ролевая игра «Парикмахерская».  Учить детей объединяться в игре, распределять роли, выполнять игровые действия в соответствии с игровым замыслом.</w:t>
            </w:r>
          </w:p>
          <w:p>
            <w:pPr>
              <w:pStyle w:val="Normal"/>
              <w:jc w:val="both"/>
              <w:rPr/>
            </w:pPr>
            <w:r>
              <w:rPr>
                <w:b/>
                <w:u w:val="single"/>
              </w:rPr>
              <w:t>Прогулка</w:t>
            </w:r>
            <w:r>
              <w:rPr>
                <w:b/>
              </w:rPr>
              <w:t>:</w:t>
            </w:r>
            <w:r>
              <w:rPr/>
              <w:t xml:space="preserve">  Наблюдение «Сила ветра». Продолжать знакомить детей с понятием «сила ветра», формировать навыки безопасного поведения во время сильного ветра. Учить детей различными способами определять силу ветра (по движению ветвей деревьев, ленточек). Подвижная игра «Котята и щенята». Учить детей осознано выполнять правила игры, выполнять роль организатора игры, судьи. Дидактическая игра «Возьми игрушку». Развивать у детей слуховое внимание, учить их отчетливо произносить многосложные слова громко и шепотом, различать слова похожие по звучанию, правильно ставить ударение. Сюжетно-ролевая игра «Детский сад». Совершенствовать умение детей объединяться в игре, распределять роли, считаться с интересами товарищей. Учить детей подбирать атрибуты для игры. Труд в природе. Уборка листвы на участке. Обсудить с детьми назначение данной работы, учить детей пользоваться детскими граблями, договариваться о совместной работе.</w:t>
            </w:r>
          </w:p>
          <w:p>
            <w:pPr>
              <w:pStyle w:val="Normal"/>
              <w:jc w:val="center"/>
              <w:rPr>
                <w:b/>
                <w:b/>
              </w:rPr>
            </w:pPr>
            <w:r>
              <w:rPr>
                <w:b/>
              </w:rPr>
              <w:t>Вторая половина дня</w:t>
            </w:r>
          </w:p>
          <w:p>
            <w:pPr>
              <w:pStyle w:val="Normal"/>
              <w:jc w:val="both"/>
              <w:rPr/>
            </w:pPr>
            <w:r>
              <w:rPr/>
              <w:t>Подвижная игра «Пчелки и ласточка». Предложить детям рассказать правила игры, ответить на вопросы о действиях игроков в различных игровых ситуациях, учить детей по сигналу менять направление и темп движения, развивать ловкость, способствовать закаливанию детского организма.  Работа в книжном уголке. Рассматривание иллюстрации А. Васнецова к русской народной игровой песенке-потешке «Сорока-белобока». Развивать у детей эмоциональную отзывчивость на иллюстрации, расширять представления о работе художника-иллюстратора, учить оказывать о том, что нарисовано на картине.</w:t>
            </w:r>
          </w:p>
          <w:p>
            <w:pPr>
              <w:pStyle w:val="Normal"/>
              <w:jc w:val="both"/>
              <w:rPr/>
            </w:pPr>
            <w:r>
              <w:rPr>
                <w:b/>
                <w:u w:val="single"/>
              </w:rPr>
              <w:t>Прогулка</w:t>
            </w:r>
            <w:r>
              <w:rPr>
                <w:b/>
              </w:rPr>
              <w:t>:</w:t>
            </w:r>
            <w:r>
              <w:rPr/>
              <w:t xml:space="preserve"> Наблюдение за луной. Продолжать формировать у детей элементарные представления о луне, предложить детям рассказать по результатам наблюдений как выглядит луна сегодня, как меняется ее форма. Упражнение на развитие мелкой моторики «Выложи сам» Учить детей выкладывать рисунок из каштанов по образцу и самостоятельно, подбирая разные по размеру каштаны, учить соотносить взаимное расположение предметов в узоре, развивать мелкую моторику рук. Подвижная игра «Лохматый пес». Учить детей действовать в соответствии с текстом, следить за своей осанкой во время движения, развивать внимание. Вызывать положительные эмоции при проведении подвижных игр.</w:t>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Дидактическая игра «Угадай что это?» Учить детей правильно формулировать вопросы, анализировать информацию, делать выводы, передавать в речи свои умозаключения.  Сюжетно-ролевая игра «Космонавты». Учить детей творчески преобразовывать свои знания и опыт, использовать их при организации игры, формировать взаимоотношения сотрудничества и взаимопомощи у детей, умение справедливо разрешать спорные ситуации. Практическое упражнение «Нет микробам!» Обсудить с детьми, почему руки необходимо мыть с мылом, рассказать детям о том, что мыльная пена помогает лучше промывать руки и лицо, уничтожает многие микробы.</w:t>
            </w:r>
          </w:p>
          <w:p>
            <w:pPr>
              <w:pStyle w:val="Normal"/>
              <w:jc w:val="both"/>
              <w:rPr/>
            </w:pPr>
            <w:r>
              <w:rPr>
                <w:b/>
                <w:u w:val="single"/>
              </w:rPr>
              <w:t>Прогулка</w:t>
            </w:r>
            <w:r>
              <w:rPr>
                <w:b/>
              </w:rPr>
              <w:t>:</w:t>
            </w:r>
            <w:r>
              <w:rPr/>
              <w:t xml:space="preserve"> Чтение стихотворения А. Толстого «Осень». Познакомить детей с характерными для осени изменениями. Повышать двигательную активность детей, способствовать повышению выносливости детского организма за счет длительной пешей прогулки. Подвижная игра «Котята и щенята». Ввести практику судейства, учить детей отслеживать соответствие действий игроков правилам игры, учить детей обращаться к судье за разрешением спорных ситуаций. Упражнять детей в правильном выполнении основных движений при беге, развивать быстроту реакции, гибкость. Подвижная игра «Цветные автомобили». Учить детей правильно выполнять основные движения при беге и ходьбе, контролировать сохранение осанки, ориентироваться по цветовым модулям. Развивать быстроту реакции, внимание, вызывать положительные эмоции в процессе игры.</w:t>
            </w:r>
          </w:p>
          <w:p>
            <w:pPr>
              <w:pStyle w:val="Normal"/>
              <w:jc w:val="center"/>
              <w:rPr>
                <w:b/>
                <w:b/>
              </w:rPr>
            </w:pPr>
            <w:r>
              <w:rPr>
                <w:b/>
              </w:rPr>
              <w:t>Вторая половина дня</w:t>
            </w:r>
          </w:p>
          <w:p>
            <w:pPr>
              <w:pStyle w:val="Normal"/>
              <w:jc w:val="both"/>
              <w:rPr/>
            </w:pPr>
            <w:r>
              <w:rPr/>
              <w:t xml:space="preserve">Сюжетно-ролевая игра «Больница». Учить детей выполнять роли различных специалистов (окулист - проверяет зрение; стоматолог - лечит зубы), активно использовать в игре свои знания и личный опыт, предлагать детям, взявшим на себя роли врачей, давать рекомендации «больным» («Как заботиться о сохранении зрения», «Как правильно чистить зубы» и т.д.).  </w:t>
            </w:r>
          </w:p>
          <w:p>
            <w:pPr>
              <w:pStyle w:val="Normal"/>
              <w:jc w:val="both"/>
              <w:rPr/>
            </w:pPr>
            <w:r>
              <w:rPr>
                <w:b/>
                <w:u w:val="single"/>
              </w:rPr>
              <w:t>Прогулка</w:t>
            </w:r>
            <w:r>
              <w:rPr>
                <w:b/>
              </w:rPr>
              <w:t>:</w:t>
            </w:r>
            <w:r>
              <w:rPr/>
              <w:t xml:space="preserve"> Практическое задание «Найди дерево по семенам». Предложить детям рассмотреть семена различных деревьев и кустарников, найти на участке растения, которым они принадлежат. Рассказать детям о том, какую роль выполняют семена в жизни растений, кто ими питается. Дидактическая игра «Найди дерево». Учить детей находить деревья по описанию, правильно называть их, аргументировать свой выбор, активизировать в речи детей понятия, связные со строением деревьев. Подвижная игра «Поймай комара». Ввести практику судейства, учить детей контролировать соответствие игровых действий правилам. Упражнять детей в беге со сменой направления, развивать способность концентрировать внимание. Подвижная игра «Огуречик, огуречик». Предложить детям рассказать правила игры, пояснить, как надо действовать игрокам в разных игровых ситуациях, учить согласовывать движения рук и ног при ходьбе и беге, действовать в соответствии с текстом. Развивать быстроту реакции.</w:t>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Коррекционно-развивающая игра «Расставь посты».  Формировать у детей навыки волевой регуляции, способность сконцентрировать свое внимание на сигналах, подаваемых командиром.  Сюжетно-ролевая игра «Салон красоты».  Обсудить с детьми вопрос о том, что такое красота, как она связана с понятиями «опрятность», «аккуратность», «соответствие возрасту, внешности», что значит быть красивым, развивать в детях чувство прекрасного, формировать эстетическую культуру. Учить детей творчески перерабатывать и применять свой личный опыт в игре.  Работа в уголке природы. Рассматривание плодов различных деревьев. Предложить детям рассмотреть плоды различных деревьев (крылатки ясеня и березы, коробочки липы, ягоды рябины, шишки ели желуди дуба, плод каштан дерева каштан), найти в них семена, учить ребят правильно называть плоды и семена растений. Обобщить и дополнить представления детей о назначении семян. Сюжетно-ролевая игра «Автобус». Обогащать игровой опыт детей, формировать умение действовать в различных ситуациях, возникающих на транспорте, подводить детей к созданию собственных игровых замыслов.</w:t>
            </w:r>
          </w:p>
          <w:p>
            <w:pPr>
              <w:pStyle w:val="Normal"/>
              <w:jc w:val="both"/>
              <w:rPr/>
            </w:pPr>
            <w:r>
              <w:rPr>
                <w:b/>
                <w:u w:val="single"/>
              </w:rPr>
              <w:t>Прогулка</w:t>
            </w:r>
            <w:r>
              <w:rPr>
                <w:b/>
              </w:rPr>
              <w:t>:</w:t>
            </w:r>
            <w:r>
              <w:rPr/>
              <w:t xml:space="preserve"> Подвижные игры. Игра народов Сибири и Дальнего Восток «Ловкий оленевод». Познакомить детей с правилами игры, учить детей выполнять метание мяча в горизонтальную цель (принимать правильное исходное положение, выполнять замах и бросок), развивать мышцы рук, гибкость запястья, меткость. Подвижная игра «Найди и промолчи». Предложить детям пересказать правила игры, ответить на вопросы воспитателя о том, как нужно действовать игрокам в различных игровых ситуациях, учить ребят ориентироваться в пространстве, развивать внимание, укреплять детский организм.</w:t>
            </w:r>
          </w:p>
          <w:p>
            <w:pPr>
              <w:pStyle w:val="Normal"/>
              <w:jc w:val="center"/>
              <w:rPr>
                <w:b/>
                <w:b/>
              </w:rPr>
            </w:pPr>
            <w:r>
              <w:rPr>
                <w:b/>
              </w:rPr>
              <w:t>Вторая половина дня</w:t>
            </w:r>
          </w:p>
          <w:p>
            <w:pPr>
              <w:pStyle w:val="Normal"/>
              <w:jc w:val="both"/>
              <w:rPr/>
            </w:pPr>
            <w:r>
              <w:rPr/>
              <w:t>Дидактическая игра «Магазин». Учить детей находить предмет определенной формы с использованием геометрических фигур-образцов, давать развернутое словесное обоснование своих действий. Сюжетно-ролевая игра «Больница». Совершенствовать умение детей объединяться в игре, распределять роли, выбирать удобное место, использовать предметы-заместители. Слушание музыкальных произведений. «Зайчик» (музыка Матвеева, слова А. Блока). Учить детей различать и выделять изобразительные и выразительные средства музыки, создающие определенный образ.</w:t>
            </w:r>
          </w:p>
          <w:p>
            <w:pPr>
              <w:pStyle w:val="Normal"/>
              <w:jc w:val="both"/>
              <w:rPr/>
            </w:pPr>
            <w:r>
              <w:rPr>
                <w:b/>
                <w:u w:val="single"/>
              </w:rPr>
              <w:t>Прогулка</w:t>
            </w:r>
            <w:r>
              <w:rPr>
                <w:b/>
              </w:rPr>
              <w:t>:</w:t>
            </w:r>
            <w:r>
              <w:rPr/>
              <w:t xml:space="preserve"> Наблюдение «Береза в октябре». Расширять представления детей о многообразии деревьев продолжать учить различать деревья по внешнему виду. Предложить детям рассмотреть березу, рассказать об изменениях, которые произошли с ней осенью. Дидактическая игра «Будь внимательным»,  Развивать слуховое восприятие, фонематический слух, создать благоприятные условия для закрепления правильного произношения звуков, чистого и внятного произнесения слов, укреплять артикуляционный аппарат детей.</w:t>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Ознакомление с декоративно-прикладным искусством. Дидактическая игра «Русские узоры». Формировать у детей умение составлять узор в соответствии с традициями дымковского промысла, узнавать и правильно называть элементы узора, точно размещать их. Сюжетно-ролевая игра «Автобус». «Шоферы».  Совершенствовать умение детей объединяться в игре, распределять роли (шофер, пассажиры), действовать в соответствии с правилами игры, интересами товарищей. Дидактическая игра «Маша-растеряша». Учить детей находить предметы по описанию, выделять значимые признаки, выбирать предметы, для которых характерны все названные признаки. Хозяйственно-бытовой труд. Уборка полок в шкафу. Учить детей договариваться о совместной работе, выступать в качестве инструкторов, способных рассказать, как нужно правильно действовать, проконтролировать правильность выполнения качество работ. Формировать у детей положительное отношение к труду, желание трудиться, начала ответственного отношения к порученному заданию.</w:t>
            </w:r>
          </w:p>
          <w:p>
            <w:pPr>
              <w:pStyle w:val="Normal"/>
              <w:jc w:val="both"/>
              <w:rPr/>
            </w:pPr>
            <w:r>
              <w:rPr>
                <w:b/>
                <w:u w:val="single"/>
              </w:rPr>
              <w:t>Прогулка</w:t>
            </w:r>
            <w:r>
              <w:rPr>
                <w:b/>
              </w:rPr>
              <w:t>:</w:t>
            </w:r>
            <w:r>
              <w:rPr/>
              <w:t xml:space="preserve"> Подвижная игра «Найди и промолчи». Ввести практику судейства, учить детей рассказывать по итогам игры о соответствии действий игроков правилам. Учить детей сохранять перекрестную координацию движения рук и ног при ходьбе, следить за своей осанкой. </w:t>
            </w:r>
          </w:p>
          <w:p>
            <w:pPr>
              <w:pStyle w:val="Normal"/>
              <w:jc w:val="center"/>
              <w:rPr>
                <w:b/>
                <w:b/>
              </w:rPr>
            </w:pPr>
            <w:r>
              <w:rPr>
                <w:b/>
              </w:rPr>
              <w:t>Вторая половина дня</w:t>
            </w:r>
          </w:p>
          <w:p>
            <w:pPr>
              <w:pStyle w:val="Normal"/>
              <w:jc w:val="both"/>
              <w:rPr/>
            </w:pPr>
            <w:r>
              <w:rPr/>
              <w:t>Сюжетно-ролевая игра «Почтальон». Обогащать личный опыт детей, расширять представления об окружающей действительности, углублять игровой опыт детей. Сюжетно-ролевая игра «Почта». Учить детей включать в игру реальные действия (отправка друг другу и персонажам, приходящим на занятия, писем-рисунков, посылок, передача сообщений, приглашений), использовать разнообразные атрибуты. Способствовать формированию дружеских взаимоотношений между детьми. Строительная игра. «Строим домик для котенка». Организовать использование детьми для решения практической задачи умения ритмически располагать кирпичики в ряд, соблюдать при постройке несложной конструкции симметрию, учить устанавливать пространственное расположение ее частей относительно друг друга, соизмерять величину постройки с размерами игрушек.</w:t>
            </w:r>
          </w:p>
          <w:p>
            <w:pPr>
              <w:pStyle w:val="Normal"/>
              <w:jc w:val="both"/>
              <w:rPr/>
            </w:pPr>
            <w:r>
              <w:rPr>
                <w:b/>
                <w:u w:val="single"/>
              </w:rPr>
              <w:t xml:space="preserve">Прогулка: </w:t>
            </w:r>
            <w:r>
              <w:rPr/>
              <w:t>Наблюдение рябины в осенний период. Расширять представления детей о многообразии растительного мира, учить выделять и узнавать характерные признаки рябины. Дидактическая игра «Найди ошибку». Учить детей находить ошибку в высказывании, пояснять суть, предлагать варианты правильных ответов. Развивать слуховое восприятие, фонематический слух, создавать благоприятные условия закрепления правильного произношения звуков. Подвижная игра «Ловкий оленевод». Организовать помощь детям в осмыслении и освоении правил игры, учить детей метать мяч в горизонтальную цель правой и левой рукой, развивать меткость.</w:t>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Дежурство в уголке природы. Учить детей протирать листочки растений губкой, обсудить значение данной трудовой операции, рассказать о важности чистоты листьев для нормального развития растений. Сюжетно-ролевая игра «Магазин». Обогащать игровой опыт детей. Беседа «Подарки для Топтыжки». Учить детей подбирать подарок на день рождения, предлагая вниманию различные игровые ситуации, систематизировать и дополнять представления детей о правилах поведения в гостях. Практическое упражнение «Надо, надо умываться». Учить детей правильно умываться, действовать аккуратно, насухо вытираться полотенцем. Формировать у детей осознанное отношение к своей внешности, стремление к опрятности.</w:t>
            </w:r>
          </w:p>
          <w:p>
            <w:pPr>
              <w:pStyle w:val="Normal"/>
              <w:jc w:val="both"/>
              <w:rPr/>
            </w:pPr>
            <w:r>
              <w:rPr>
                <w:b/>
                <w:u w:val="single"/>
              </w:rPr>
              <w:t>Прогулка</w:t>
            </w:r>
            <w:r>
              <w:rPr>
                <w:b/>
              </w:rPr>
              <w:t>:</w:t>
            </w:r>
            <w:r>
              <w:rPr/>
              <w:t xml:space="preserve"> Дидактическая игра «Когда это бывает?» Организовать использование детьми знаний о частях суток для решения игровой задачи: сопоставить изображенные на картинке события и явления с определенными частями суток. Учить детей пояснять свой выбор. Наблюдение за грузовыми машинами. Расширять представления детей о многообразии грузовых машин, предложить детям рассказать, что привозят в детский сад различные машины. Подвижная игра «Найди свой цвет». Учить детей правильно выполнять основные движения при беге, развивать способность ориентироваться в пространстве, поддерживать интерес детей к подвижным играм, укреплять детский организм. Сюжетно-ролевая игра «Автобус». «Учимся водить автобус» Учить детей выступать в роли будущего водителя, инструктора, опытного водителя, активизировать в речи основные понятия, связанные с сюжетом игры, диалогическую речь детей.</w:t>
            </w:r>
          </w:p>
          <w:p>
            <w:pPr>
              <w:pStyle w:val="Normal"/>
              <w:jc w:val="center"/>
              <w:rPr>
                <w:b/>
                <w:b/>
              </w:rPr>
            </w:pPr>
            <w:r>
              <w:rPr>
                <w:b/>
              </w:rPr>
              <w:t>Вторая половина дня</w:t>
            </w:r>
          </w:p>
          <w:p>
            <w:pPr>
              <w:pStyle w:val="Normal"/>
              <w:jc w:val="both"/>
              <w:rPr/>
            </w:pPr>
            <w:r>
              <w:rPr/>
              <w:t>Работа в уголке сенсорного воспитания. Совершенствовать разнообразные исследовательские действия детей с предметами, упражнять в застегивании и расстегивании пуговиц, развивать мышцы пальцев, мелкую моторику рук, ловкость. Песня-игра «Скакалочки» (музыка и слова Г. Вихаревой). Учить детей перепрыгивать через скакалку, которую крутит взрослый в центре круга, учить выполнять движения в соответствии с характером музыки. Работа в уголке музыкального воспитания.  Развивать у детей навыки совместной игры в ансамбле, формовать умение слушать товарищей, ориентироваться на партнеров.</w:t>
            </w:r>
          </w:p>
          <w:p>
            <w:pPr>
              <w:pStyle w:val="Normal"/>
              <w:jc w:val="both"/>
              <w:rPr/>
            </w:pPr>
            <w:r>
              <w:rPr>
                <w:b/>
                <w:u w:val="single"/>
              </w:rPr>
              <w:t>Прогулка:</w:t>
            </w:r>
            <w:r>
              <w:rPr/>
              <w:t xml:space="preserve"> Наблюдение «Изменения в цветнике». Обратить внимание детей на состояние цветника (цветущих растений нет, трава желтая, лежит на земле), предложить рассказать об изменениях, произошедших здесь осенью, их связи с погодными условиями. В присутствии детей укрыть цветник опилками, рассказать о назначении этой операции. Хороводная игра «Поезд». Привлекать детей к участию в играх, создавать радостное на строение от прогулки, расширять круг представлений и умений, связанных с самостоятельной организацией детьми своего досуга.</w:t>
            </w:r>
          </w:p>
          <w:p>
            <w:pPr>
              <w:pStyle w:val="Normal"/>
              <w:jc w:val="center"/>
              <w:rPr>
                <w:b/>
                <w:b/>
              </w:rPr>
            </w:pPr>
            <w:r>
              <w:rPr>
                <w:b/>
              </w:rPr>
              <w:t>Первая половина дня</w:t>
            </w:r>
          </w:p>
          <w:p>
            <w:pPr>
              <w:pStyle w:val="Normal"/>
              <w:jc w:val="both"/>
              <w:rPr>
                <w:b/>
                <w:b/>
                <w:u w:val="single"/>
              </w:rPr>
            </w:pPr>
            <w:r>
              <w:rPr/>
              <w:t>Артикуляционная гимнастика, пальчиковая гимнастика, дыхательные упражнения</w:t>
            </w:r>
          </w:p>
          <w:p>
            <w:pPr>
              <w:pStyle w:val="Normal"/>
              <w:jc w:val="both"/>
              <w:rPr/>
            </w:pPr>
            <w:r>
              <w:rPr/>
              <w:t>Коррекционно-развивающая игра «Расставь посты».  Формировать у детей навыки волевой регуляции, способность сконцентрировать свое внимание на сигналах, подаваемых командиром.  Сюжетно-ролевая игра «Салон красоты».  Обсудить с детьми вопрос о том, что такое красота, как она связана с понятиями «опрятность», «аккуратность», «соответствие возрасту, внешности», что значит быть красивым, развивать в детях чувство прекрасного, формировать эстетическую культуру. Учить детей творчески перерабатывать и применять свой личный опыт в игре.  Работа в уголке природы. Рассматривание плодов различных деревьев. Предложить детям рассмотреть плоды различных деревьев (крылатки ясеня и березы, коробочки липы, ягоды рябины, шишки ели желуди дуба, плод каштан дерева каштан), найти в них семена, учить ребят правильно называть плоды и семена растений. Обобщить и дополнить представления детей о назначении семян. Сюжетно-ролевая игра «Автобус». Обогащать игровой опыт детей, формировать умение действовать в различных ситуациях, возникающих на транспорте, подводить детей к созданию собственных игровых замыслов.</w:t>
            </w:r>
          </w:p>
          <w:p>
            <w:pPr>
              <w:pStyle w:val="Normal"/>
              <w:jc w:val="both"/>
              <w:rPr/>
            </w:pPr>
            <w:r>
              <w:rPr>
                <w:b/>
                <w:u w:val="single"/>
              </w:rPr>
              <w:t>Прогулка</w:t>
            </w:r>
            <w:r>
              <w:rPr>
                <w:b/>
              </w:rPr>
              <w:t>:</w:t>
            </w:r>
            <w:r>
              <w:rPr/>
              <w:t xml:space="preserve"> Подвижные игры. Игра народов Сибири и Дальнего Восток «Ловкий оленевод». Познакомить детей с правилами игры, учить детей выполнять метание мяча в горизонтальную цель (принимать правильное исходное положение, выполнять замах и бросок), развивать мышцы рук, гибкость запястья, меткость. Подвижная игра «Найди и промолчи». Предложить детям пересказать правила игры, ответить на вопросы воспитателя о том, как нужно действовать игрокам в различных игровых ситуациях, учить ребят ориентироваться в пространстве, развивать внимание, укреплять детский организм.</w:t>
            </w:r>
          </w:p>
          <w:p>
            <w:pPr>
              <w:pStyle w:val="Normal"/>
              <w:jc w:val="center"/>
              <w:rPr>
                <w:b/>
                <w:b/>
              </w:rPr>
            </w:pPr>
            <w:r>
              <w:rPr>
                <w:b/>
              </w:rPr>
              <w:t>Вторая половина дня</w:t>
            </w:r>
          </w:p>
          <w:p>
            <w:pPr>
              <w:pStyle w:val="Normal"/>
              <w:jc w:val="both"/>
              <w:rPr/>
            </w:pPr>
            <w:r>
              <w:rPr/>
              <w:t>Дидактическая игра «Магазин». Учить детей находить предмет определенной формы с использованием геометрических фигур-образцов, давать развернутое словесное обоснование своих действий. Сюжетно-ролевая игра «Больница». Совершенствовать умение детей объединяться в игре, распределять роли, выбирать удобное место, использовать предметы-заместители. Слушание музыкальных произведений. «Зайчик» (музыка Матвеева, слова А. Блока). Учить детей различать и выделять изобразительные и выразительные средства музыки, создающие определенный образ.</w:t>
            </w:r>
          </w:p>
          <w:p>
            <w:pPr>
              <w:pStyle w:val="Normal"/>
              <w:jc w:val="both"/>
              <w:rPr/>
            </w:pPr>
            <w:r>
              <w:rPr>
                <w:b/>
                <w:u w:val="single"/>
              </w:rPr>
              <w:t>Прогулка</w:t>
            </w:r>
            <w:r>
              <w:rPr>
                <w:b/>
              </w:rPr>
              <w:t>:</w:t>
            </w:r>
            <w:r>
              <w:rPr/>
              <w:t xml:space="preserve"> Наблюдение «Береза в октябре». Расширять представления детей о многообразии деревьев продолжать учить различать деревья по внешнему виду. Предложить детям рассмотреть березу, рассказать об изменениях, которые произошли с ней осенью. Дидактическая игра «Будь внимательным»,  Развивать слуховое восприятие, фонематический слух, создать благоприятные условия для закрепления правильного произношения звуков, чистого и внятного произнесения слов, укреплять артикуляционный аппарат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Создать условия для самостоятельной деятельности детей в музыкаль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вигательная деятельность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здать условия для проведения досуга детей в книж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амостоятельная деятельность детей в спортив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детям пазлы и настольные игры для проведения досу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театраль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здать условия для проведения досуга детей в логоритмическом уголке</w:t>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Самостоятельная деятельность детей в спортив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детям пазлы и настольные игры для проведения досу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Создать условия для самостоятельной деятельности детей в музыкаль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вигательная деятельность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Создать условия для проведения досуга детей в книж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театраль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Создать условия для проведения досуга детей в логоритмическ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амостоятельная деятельность детей в спортив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детям пазлы и настольные игры для проведения досу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уголке сенсорного воспит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Самостоятельная подвижн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театраль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игров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музыкаль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подвижн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музыкальном уголке</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Самостоятельная подвижн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амостоятельная деятельность детей в спортив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детям пазлы и настольные игры для проведения досу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 xml:space="preserve">Создать условия для самостоятельной деятельности детей в музыкаль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вигательная деятельность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здать условия для проведения досуга детей в книж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Самостоятельная деятельность детей в уголке сенсорного воспит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подвижн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театральном уголке</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Самостоятельная игров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 xml:space="preserve">Самостоятельная деятельность детей в спортив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детям пазлы и настольные игры для проведения досу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Самостоятельные сюжетно-ролев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здать условия для самостоятельной деятельности детей в музыкаль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вигательная деятельность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здать условия для проведения досуга детей в книж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Самостоятельные сюжетно-ролев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Самостоятельная деятельность детей в уголке сенсорного воспит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Самостоятельная подвижн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театраль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игров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здать условия для самостоятельной деятельности детей в музыкаль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вигательная деятельность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здать условия для проведения досуга детей в книж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Самостоятельные сюжетно-ролев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амостоятельная деятельность детей в спортив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детям пазлы и настольные игры для проведения досу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здать условия для самостоятельной деятельности детей в музыкаль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вигательная деятельность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здать условия для проведения досуга детей в книж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уголке сенсорного воспит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подвижн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еятельность детей в театраль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игровая деятельность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амостоятельная деятельность детей в спортив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ложить детям пазлы и настольные игры для проведения досу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здать условия для самостоятельной деятельности детей в музыкаль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вигательная  и игровая деятельность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здать условия для проведения досуга детей в книж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здать условия для самостоятельной деятельности детей в музыкаль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вигательная деятельность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здать условия для проведения досуга детей в книж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здать условия для самостоятельной деятельности детей в музыкальном угол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ая двигательная  и игровая деятельность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здать условия для проведения досуга детей в книжном угол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амостоятельные подвижные игры детей на свежем воздухе</w:t>
            </w:r>
          </w:p>
          <w:p>
            <w:pPr>
              <w:pStyle w:val="Normal"/>
              <w:jc w:val="both"/>
              <w:rPr/>
            </w:pPr>
            <w:r>
              <w:rPr/>
            </w:r>
          </w:p>
        </w:tc>
      </w:tr>
    </w:tbl>
    <w:p>
      <w:pPr>
        <w:pStyle w:val="Normal"/>
        <w:jc w:val="both"/>
        <w:rPr/>
      </w:pPr>
      <w:r>
        <w:rPr/>
      </w:r>
    </w:p>
    <w:sectPr>
      <w:type w:val="nextPage"/>
      <w:pgSz w:orient="landscape" w:w="16838" w:h="11906"/>
      <w:pgMar w:left="540" w:right="45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09:00Z</dcterms:created>
  <dc:creator>user</dc:creator>
  <dc:description/>
  <cp:keywords/>
  <dc:language>en-US</dc:language>
  <cp:lastModifiedBy>user</cp:lastModifiedBy>
  <cp:lastPrinted>2019-08-21T15:23:00Z</cp:lastPrinted>
  <dcterms:modified xsi:type="dcterms:W3CDTF">2019-08-22T17:23:00Z</dcterms:modified>
  <cp:revision>109</cp:revision>
  <dc:subject/>
  <dc:title/>
</cp:coreProperties>
</file>