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жерелье любимых семейных игр»</w:t>
      </w:r>
    </w:p>
    <w:p>
      <w:pPr>
        <w:pStyle w:val="Normal"/>
        <w:tabs>
          <w:tab w:val="clear" w:pos="708"/>
          <w:tab w:val="left" w:pos="37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вторская разработка)</w:t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и обобщение опыта семейного воспитания через создание родителями картотеки популярных в их семьях иг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7325</wp:posOffset>
                </wp:positionH>
                <wp:positionV relativeFrom="paragraph">
                  <wp:posOffset>262890</wp:posOffset>
                </wp:positionV>
                <wp:extent cx="1925320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215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025" cy="111887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5967" b="18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5.7pt;mso-wrap-distance-left:9.05pt;mso-wrap-distance-right:9.05pt;mso-wrap-distance-top:0pt;mso-wrap-distance-bottom:0pt;margin-top:20.7pt;mso-position-vertical-relative:text;margin-left:3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4025" cy="111887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5967" b="184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е время нами активно используются интерактивные формы работы с родителями, основанные на сотрудничестве и взаимодействии педагогов и родителей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на одном из родительских собраний, после показа «Мастер класса – авторских игр», было предложено,  вспомнить в какие игры играли мы сами?  Было бурное обсуждение.  Решили описать эти игры создать картотеку. Было выработано оформление:  название игры, правила и по желанию рисунок.   Так и получилось – ожерелье. Каждая игра соединена ленточкой, не простой ленточкой, а той которая нас будет связывать на протяжении нескольких лет.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 нашей группе получилась интересная картотека -  путешествие в прошлое и мостик в настоящее. Ведь вспомнив эти игры, мы взрослые  обязательно будем вовлекать  в них детей, а значит,  сделаем  большой вклад в их развитие. </w:t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20:06:00Z</dcterms:created>
  <dc:creator>user</dc:creator>
  <dc:description/>
  <cp:keywords/>
  <dc:language>en-US</dc:language>
  <cp:lastModifiedBy>user</cp:lastModifiedBy>
  <dcterms:modified xsi:type="dcterms:W3CDTF">2019-12-24T20:39:00Z</dcterms:modified>
  <cp:revision>3</cp:revision>
  <dc:subject/>
  <dc:title/>
</cp:coreProperties>
</file>