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г. Нягань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>Средняя образовательная школа №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3251"/>
        <w:gridCol w:w="3055"/>
      </w:tblGrid>
      <w:tr>
        <w:trPr>
          <w:trHeight w:val="848" w:hRule="atLeast"/>
        </w:trPr>
        <w:tc>
          <w:tcPr>
            <w:tcW w:w="400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НО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едани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МО учителей естественных наук 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токол №1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т 29 августа 201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 xml:space="preserve"> г.</w:t>
            </w:r>
          </w:p>
        </w:tc>
        <w:tc>
          <w:tcPr>
            <w:tcW w:w="32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заседани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НС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токол №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т 30 августа 201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5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АЕРЖДАЮ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М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г. Нягань “СОШ№1”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Е. Мефоди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т 30 августа 2019г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Программа элективного курса по биологи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«Основы медицинских знаний 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дорового образа жизни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8 класс.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Курс рассчитан на 35 часов.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: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биологии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Терезова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9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для родителей и учащихся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ивный курс «Основы медицинских знаний» предусматривает знакомство учащихся с разнообразными медицинскими профессиями, побуждает школьников задуматься и осмыслить самые разные аспекты медицинских профессий: социальные, экономические, психологические, нравственные и др. Изучение материала курса поможет учащимся лучше понять свои профессиональные предпочтения и совершить осознанный выбор профессии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«Основы медицинских знаний и здорового образа жизни» актуален в современных условиях, когда здоровье подрастающего поколения вызывает серьезные опасения. Содержание программы соответствует поставленным целям. Сочетание теоретического материала с практическими работами обеспечивает учащимся успешное усвоение знаний, создает условия для формирования и развития у обучающихся интеллектуальных и практических умений. Элективный курс рассчитан на 35 часа. Содержание учебного материала данного курса  соответствует целям и задачам предпрофильного обучения и обладает новизной для учащихся. Элективные курсы по медицине  призваны развивать интерес к этой удивительной науке, формировать научное мировоззрение, расширять кругозор учащихся, а так же способствовать сознательному выбору медицинского  профиля учащихся; поэтому он будет полезен широкому кругу учащихся. Привлечение дополнительной информации межпредметного характера о значимости медицины в различных областях, в быту, а так же в решении проблемы сохранения и укрепления здоровья позволяет заинтересовать школьников практической медициной; повысить их познавательную активность, расширить знания о глобальных проблемах, развивать аналитические способности. В конце курса проводится конференция, где школьники выступают с докладами по заинтересовавшей их проблеме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овизна</w:t>
      </w:r>
      <w:r>
        <w:rPr>
          <w:rFonts w:cs="Times New Roman" w:ascii="Times New Roman" w:hAnsi="Times New Roman"/>
          <w:sz w:val="28"/>
          <w:szCs w:val="28"/>
        </w:rPr>
        <w:t xml:space="preserve"> предлагаемой методики обучения состоит в том, что программа элективного курса ориентирована на работу по комплексной схеме «школа – дополнительное образование – учреждение профессионального образования – трудовая деятельность». В этом случае учреждения профессионального образования принимают не просто уже увлеченных делом абитуриентов, а людей, имеющих свое мнение о некоторых позициях, по состоянию дел в отрасли, состоявшихся (как прошедших начальную профильную подготовку) личностей. В свою очередь, обучающиеся могут не только выбрать то или иное учреждение профессионального образования с целью продолжения дальнейшей учебы, но и осознанно проанализировать свои возможности при выборе будущего места работы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также могут посещать курс с целью получения элементарных навыков оказания первой помощи, так как практическая часть курса в полной мере подразумевает данную возможность.      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равленность</w:t>
      </w:r>
      <w:r>
        <w:rPr>
          <w:rFonts w:cs="Times New Roman" w:ascii="Times New Roman" w:hAnsi="Times New Roman"/>
          <w:sz w:val="28"/>
          <w:szCs w:val="28"/>
        </w:rPr>
        <w:t xml:space="preserve"> программы по содержанию  поддерживает   - медицинский профиль, по функциональному предназначению -  предпрофессиональная, по форме организации  - групповой, по времени -  краткосрочной.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зультатом </w:t>
      </w:r>
      <w:r>
        <w:rPr>
          <w:rFonts w:cs="Times New Roman" w:ascii="Times New Roman" w:hAnsi="Times New Roman"/>
          <w:sz w:val="28"/>
          <w:szCs w:val="28"/>
        </w:rPr>
        <w:t xml:space="preserve">изучения элективного курса "Основы  медицинских знаний" является  урок-зачет(конференция) с элементами практических заданий, где проверяется не только теоретическое  знание вопросов медицины, но и практические навыки, полученные на занятиях  курса. Итоги изучения элективного курса можно обсудить на семинарском занятии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966" w:right="79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курса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 учащихся установки на жизнь как высшую ценность, научить бережному отношению к себе и окружающим людям, выделить ряд основных вопросов, касающихся основ медицинских знаний и здорового образа жизни, сформировать умение следить за своим здоровьем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824" w:firstLine="966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курс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Формирование умения и навыков комплексного осмысления знаний, полученных на уроках биологии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Формирование познавательных УУД через самостоятельную, познавательную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исследовательскую, творческую деятельность учащихся по овладению основным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ми терминами и понятиями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3. Развитие регулятивных УУД через использование учащимися различных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информации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4. Развитие коммуникативных УУД учащихся через работу в группах, публичны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я, использование дискуссионных форм обучения и интерес к профессиям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ых с медицино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й материал курса неразрывно связан с практикой, и каждое занятие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является логическим продолжением предыдущего, а овладение практическими навыкам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 активную самостоятельную и исследовательскую работу учащихся, чт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системно-деятельностного подхода в обучении. Система занятий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риентирована на формирование активной личности, мотивированной к самообразованию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ющей достаточными навыками и психологическими установками к самостоятельному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у, отбору, анализу и использованию информаци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1696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.</w:t>
      </w:r>
    </w:p>
    <w:p>
      <w:pPr>
        <w:pStyle w:val="Normal"/>
        <w:tabs>
          <w:tab w:val="clear" w:pos="708"/>
          <w:tab w:val="left" w:pos="988" w:leader="none"/>
        </w:tabs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ве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 час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понятие о здоровье как состоянии организма, которое развивается в процессе реализации генетического материала в условиях конкретной социальной и экологической среды. Критерии здоровья. Общественное, индивидуальное здоровье. Духовное и физическое здоровье в гармоничном единстве. </w:t>
      </w:r>
    </w:p>
    <w:p>
      <w:pPr>
        <w:pStyle w:val="Normal"/>
        <w:tabs>
          <w:tab w:val="clear" w:pos="708"/>
          <w:tab w:val="left" w:pos="988" w:leader="none"/>
        </w:tabs>
        <w:spacing w:lineRule="auto" w:line="240" w:before="280" w:after="280"/>
        <w:ind w:right="-5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доровый образ жизн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9 часов</w:t>
      </w:r>
    </w:p>
    <w:p>
      <w:pPr>
        <w:pStyle w:val="Normal"/>
        <w:tabs>
          <w:tab w:val="clear" w:pos="708"/>
          <w:tab w:val="left" w:pos="988" w:leader="none"/>
        </w:tabs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Образ жизни - фактор здоровья. Элементы здорового образа жизни. Основные качества, характеризующие физическое развитие человека. Физические упражнения и здоровье. Личная гигиена. Старение. Старость. Продление жизни. Геронтология. Долгожители. Питание и здоровье.  Влияние питания на здоровье. Рациональное питание  - один из компонентов долголетия. Необходимость рационального питания для здоровья. Пищевой рацион человека, режим питания. Болезни, обусловленные неправильным питанием (гастрит, ожирение, гипертония, злокачественные опухоли и т. д.) Искусственная пища.  Витамины. Лечебное голодание: за и против. Раздельное питание. Экологическая безопасность продуктов питания. Практическая работа  «Составление ежедневного рациона питания». Вредные привычки: алкоголизм, курение, наркомания, токсикомания, сложность избавления. Эмоциональная и психическая напряженности – факторы, влияющие на здоровье. Психогигиена. Аутотренинг, релаксация. Закаливание и его влияние на здоровье. Виды закаливания: обтирание, обливание, купание. Стимулирующие и закаливающие факторы: солнечный свет, воздушные ванны. Практические занятия  «Помоги себе сам», «Релаксационные упражнения».</w:t>
      </w:r>
    </w:p>
    <w:p>
      <w:pPr>
        <w:pStyle w:val="Normal"/>
        <w:tabs>
          <w:tab w:val="clear" w:pos="708"/>
          <w:tab w:val="left" w:pos="988" w:leader="none"/>
        </w:tabs>
        <w:spacing w:lineRule="auto" w:line="240" w:before="280" w:after="280"/>
        <w:ind w:right="-58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88" w:leader="none"/>
        </w:tabs>
        <w:spacing w:lineRule="auto" w:line="240" w:before="280" w:after="280"/>
        <w:ind w:right="-58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 Первая медицинская помощь при травмах и несчастных случаях. 15 часов.</w:t>
      </w:r>
    </w:p>
    <w:p>
      <w:pPr>
        <w:pStyle w:val="Normal"/>
        <w:tabs>
          <w:tab w:val="clear" w:pos="708"/>
          <w:tab w:val="left" w:pos="988" w:leader="none"/>
        </w:tabs>
        <w:spacing w:lineRule="auto" w:line="240" w:before="280" w:after="280"/>
        <w:ind w:right="-5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начение первой медицинской помощи и правила ее оказания. Понятие о ране, классификация ран и их осложнения. Понятие о ране, классификация ран и их осложнения. Первая медицинская помощь при ранениях. Правила наложения стерильных повязок на голову и грудь. Правила наложения стерильных повязок на живот и верхние конечности. Правила наложения стерильных повязок на нижние конечности. Понятие о переломах и травматическом шоке. Первая медицинская помощь при ожогах. Первая медицинская помощь при внезапном прекращении сердечной деятельности и дыхания. Первая медицинская помощь при обморожениях, солнечном и тепловом ударах, утоплении и укусах ядовитыми змеями и насекомыми.</w:t>
      </w:r>
    </w:p>
    <w:p>
      <w:pPr>
        <w:pStyle w:val="Normal"/>
        <w:tabs>
          <w:tab w:val="clear" w:pos="708"/>
          <w:tab w:val="left" w:pos="988" w:leader="none"/>
        </w:tabs>
        <w:spacing w:lineRule="auto" w:line="240" w:before="280" w:after="280"/>
        <w:ind w:right="-58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 Инфекционные болезни, их профилактика и меры борьбы с ними. 3 часа.</w:t>
      </w:r>
    </w:p>
    <w:p>
      <w:pPr>
        <w:pStyle w:val="Normal"/>
        <w:tabs>
          <w:tab w:val="clear" w:pos="708"/>
          <w:tab w:val="left" w:pos="988" w:leader="none"/>
        </w:tabs>
        <w:spacing w:lineRule="auto" w:line="240" w:before="280" w:after="280"/>
        <w:ind w:right="-5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б инфекционных болезнях. Профилактика инфекционных болезней. Понятие о личной гигиене больного и ее значение в лечении. Значение дезинфекции, дезинсекции и дератизации в борьбе с инфекционными болезнями. Дезинфекция и меры личной профилактики при уходе за инфекционными больными.</w:t>
      </w:r>
    </w:p>
    <w:p>
      <w:pPr>
        <w:pStyle w:val="Normal"/>
        <w:tabs>
          <w:tab w:val="clear" w:pos="708"/>
          <w:tab w:val="left" w:pos="988" w:leader="none"/>
        </w:tabs>
        <w:spacing w:lineRule="auto" w:line="240" w:before="280" w:after="280"/>
        <w:ind w:right="-58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 </w:t>
      </w:r>
      <w:r>
        <w:rPr>
          <w:rFonts w:cs="Times New Roman" w:ascii="Times New Roman" w:hAnsi="Times New Roman"/>
          <w:b/>
          <w:bCs/>
          <w:sz w:val="28"/>
          <w:szCs w:val="28"/>
        </w:rPr>
        <w:t>Уход за пораженными и больными, выполнение процедур в лечебных учреждениях.  5 часов</w:t>
      </w:r>
    </w:p>
    <w:p>
      <w:pPr>
        <w:pStyle w:val="Normal"/>
        <w:tabs>
          <w:tab w:val="clear" w:pos="708"/>
          <w:tab w:val="left" w:pos="988" w:leader="none"/>
        </w:tabs>
        <w:spacing w:lineRule="auto" w:line="240" w:before="280" w:after="280"/>
        <w:ind w:right="-58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о личной гигиене больного и ее значение в лечении. Применение лекарственных средств при лечении больных. Транспортировка больных.</w:t>
      </w:r>
    </w:p>
    <w:p>
      <w:pPr>
        <w:pStyle w:val="Normal"/>
        <w:tabs>
          <w:tab w:val="clear" w:pos="708"/>
          <w:tab w:val="left" w:pos="988" w:leader="none"/>
        </w:tabs>
        <w:spacing w:lineRule="auto" w:line="240" w:before="280" w:after="280"/>
        <w:ind w:right="-582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 Урок – отчет об исследовательской работе по одной из тем курса.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часа.</w:t>
      </w:r>
    </w:p>
    <w:p>
      <w:pPr>
        <w:pStyle w:val="Normal"/>
        <w:tabs>
          <w:tab w:val="clear" w:pos="708"/>
          <w:tab w:val="left" w:pos="988" w:leader="none"/>
        </w:tabs>
        <w:spacing w:lineRule="auto" w:line="240" w:before="280" w:after="280"/>
        <w:ind w:right="-58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уровню подготовки обучающихс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составляющие здорового образа жизни, обеспечивающие духовное, физическое и социальное благополучие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енциальные опасности природного, техногенного и социального характера, возникающие в повседневной жизни, их возможные последствия и правила личной безопасности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ы безопасности при активном отдыхе в природных условиях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ное влияние алкоголя, никотина, наркотиков на организм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ы и правила оказания первой медицинской помощ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но объяснить значение здорового образа жизни для обеспечения личной безопасности и здоровья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видеть опасные ситуации по их характерным признакам, принимать решение и действовать, обеспечивая личную безопасность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ывать первую медицинскую помощь при неотложных состояниях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ть полученные знания и умения в практической деятельности и повседневной жизни дн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работки потребности в соблюдении норм здорового образа жизни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осприимчивости к вредным привычкам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личной безопасности в различных опасных и чрезвычайных </w:t>
        <w:br/>
        <w:t xml:space="preserve">ситуациях;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я первой медицинской помощи пострадавшим в различных опасных или бытовых ситуациях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 моей работы:</w:t>
      </w:r>
      <w:r>
        <w:rPr>
          <w:rFonts w:cs="Times New Roman" w:ascii="Times New Roman" w:hAnsi="Times New Roman"/>
          <w:sz w:val="28"/>
          <w:szCs w:val="28"/>
        </w:rPr>
        <w:t xml:space="preserve"> учащиеся 9 класса выполнили проект «Мой Центр Здоровья».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sportal.ru/shkola/vneklassnaya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bot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bra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2019/12/24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oek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sent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dorovy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ое обеспечение курс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 литерату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Н.Д.Андреева «Основы рационального питания. Нормы питания.» Биология в школе, №7,2010г.</w:t>
        <w:br/>
        <w:t>2.Ю. В. Жданов,В. М. Назаренко «Формирование здорового образа жизни. Практические работы» Биология в школе №2 2010г.</w:t>
        <w:br/>
        <w:t>3.В. И. Касаткина «Педагогика здоровья»,М.,Линка-Пресс, 2009 г.</w:t>
        <w:br/>
        <w:t>4.Н. П. Майорова,Е.Е.Чепурных,С.М. Шурух «Обучение жизненно важным навыкам»,С.Петербург,2009г.</w:t>
        <w:br/>
        <w:t>5.Н.Е.Макарова «Раздельное питание»,Минск,Харвест,2008 г.</w:t>
        <w:br/>
        <w:t>6.А.Микитин «Азбука питания»,Ростов-на-Дону «Феникс»,2010 г.</w:t>
        <w:br/>
        <w:t>7.В.С.Рохлов «Школьный практикум.Биология.Человек», М.,Дрофа,2012 г.</w:t>
        <w:br/>
        <w:t xml:space="preserve"> 8.И.Д.Зверев «Книга для чтения по анатомии»,Москва,Просвещение,2012г.</w:t>
        <w:br/>
        <w:t>9.А.Т.Смирнов, Б.И.Мишин «Основы медицинских знаний»,Москва,Просвещение,2012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0.А.Н.Сизанов «Тесты и психологические игры. Ваш психологический портрет», Минск , «Полымя», 2017 г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1.В.В.Гаевая «За здоровый образ жизни», Волгоград, «Учитель», 2018 г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2. М.В.Высоцкая «Экология – элективные курсы», Волгоград, «Учитель», 2018 г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3.Н.Н.Шапцева «Наш выбор – здоровье», Волгоград, «Учитель», 2018 г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4.М.И.Гоголев, Б.А. Гайко  «Основы медицинских знаний учащихся», Москва, «Просвещение», 2011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део и аудио продук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Загадки человеческого тела – сборник компакт дисков, 3 части; ЗАО «Издательский Дом Ридерз Дайджест», 2010 го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Аудио продукция: «Исцеляющая сила музыки», «Музыка для релаксации», «Йога»; ЗАО «Издательский Дом Ридерз Дайджест», 2009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/>
        <w:t>КАЛЕНДАРНО –ТЕМАТИЧЕСКОЕ ПЛАНИРОВАНИЕ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266"/>
        <w:gridCol w:w="1249"/>
        <w:gridCol w:w="1387"/>
        <w:gridCol w:w="1943"/>
        <w:gridCol w:w="179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тем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 час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Дата провед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а провед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ическое оснащение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и задачи курса «Основы медицинских знаний и здорового образа жизни»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0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овая презентац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оровый образ жизн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сихика и здоровье. Механизмы психической защиты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0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сихологический тест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овая презентац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и долголетие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сихологический тест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каталог, интернет-ресурсы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ь в экстремальных условиях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0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овая презентац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иродная среда – источник инфекционных заболеваний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ум и здоровье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овая презентац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а питания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сихологический тест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овая презентац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чение музыкой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Вредные привычки: алкоголизм, курение, наркомания, токсикомания, сложность избавления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овая презентац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тотренинг, релаксация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овая презентац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вая медицинская помощь при травмах и несчастных случаях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чение первой медицинской помощи и правила ее оказания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овая презентац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нятие о ране, классификация ран и их осложнения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овая презентац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иды кровотечений и их характеристик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овая презентац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ервая медицинская помощь при ранениях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овая презентац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авила наложения стерильных повязок на голову и грудь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каталог, интернет-ресурсы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равила наложения стерильных повязок на живот и верхние конеч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каталог, интернет-ресурсы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равила наложения стерильных повязок на нижние конечност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каталог, интернет-ресурсы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Первая медицинская помощь при кровотечениях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0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овая презентац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Первая помощь при синдроме длительного сдавливания и закрытых повреждениях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0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овая презентац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Понятие о переломах и травматическом шоке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овая презентац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Первая медицинская помощь при переломах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02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овая презентац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Первая медицинская помощь при ожогах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овая презентац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Первая медицинская помощь при внезапном прекращении сердечной деятельности и дыхания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03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овая презентац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Первая медицинская помощь при обморожениях, солнечном и тепловом ударах, утоплении и укусах ядовитыми змеями и насекомым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0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овая презентац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Выполнение нормативов по оказанию первой медицинской помощ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0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екционные болезни, их профилактика и меры борьбы с ним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нятие об инфекционных болезнях. Профилактика инфекционных болезней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овая презентац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начение дезинфекции, дезинсекции и дератизации в борьбе с инфекционными болезням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овая презентац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езинфекция и меры личной профилактики при уходе за инфекционными больным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овая презентац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ход за пораженными и больными, выполнение процедур в лечебных учреждениях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язанности персонала по уходу за больными в процессе их лечения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04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овая презентац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нятие о личной гигиене больного и ее значение в лечени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0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овая презентац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полнение процедур в лечебных учреждениях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больниц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именение лекарственных средств при лечении больных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0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овая презентац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больных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0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овая презентац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– отчет об исследовательской работе по одной из тем курс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20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0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0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8" w:leader="none"/>
              </w:tabs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овая презентаци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88" w:leader="none"/>
        </w:tabs>
        <w:spacing w:lineRule="auto" w:line="240" w:before="280" w:after="280"/>
        <w:ind w:left="988" w:hanging="0"/>
        <w:outlineLvl w:val="3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" w:leader="none"/>
        </w:tabs>
        <w:spacing w:lineRule="auto" w:line="240" w:before="280" w:after="280"/>
        <w:ind w:left="988" w:hanging="0"/>
        <w:outlineLvl w:val="3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before="0" w:after="20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964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spacing w:before="0" w:after="20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shkola/vneklassnaya-rabota/library/2019/12/24/proekt-moy-tsentr-zdorovy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09:04:00Z</dcterms:created>
  <dc:creator>директор</dc:creator>
  <dc:description/>
  <cp:keywords/>
  <dc:language>en-US</dc:language>
  <cp:lastModifiedBy>Татьяна Терезова</cp:lastModifiedBy>
  <cp:lastPrinted>2014-09-19T09:19:00Z</cp:lastPrinted>
  <dcterms:modified xsi:type="dcterms:W3CDTF">2019-12-24T06:17:00Z</dcterms:modified>
  <cp:revision>11</cp:revision>
  <dc:subject/>
  <dc:title>Муниципальное общеобразовательное учреждение</dc:title>
</cp:coreProperties>
</file>