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8820"/>
        <w:gridCol w:w="3060"/>
      </w:tblGrid>
      <w:tr>
        <w:trPr>
          <w:trHeight w:val="6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Образовательная деятельность в режимных момент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амостоятельная деятельность детей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 гости осень к нам пришла». Воспитывать у детей уважение к труду взрослых. Закрепить понятия «овощи» и «фрукты», названия отдельных овощей и фруктов.</w:t>
            </w:r>
            <w:bookmarkStart w:id="0" w:name="bookmark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кой цветок?»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детей описывать предложенное растение, развить уме</w:t>
              <w:softHyphen/>
              <w:t>ние подбирать прилагательные, обогатить словарный запас.</w:t>
            </w:r>
            <w:bookmarkStart w:id="1" w:name="bookmark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bookmarkStart w:id="2" w:name="bookmark7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южетно-ролевой иг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ольни</w:t>
              <w:softHyphen/>
              <w:t>ца»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. Обогащение личного опыта детей, формирование у них пред</w:t>
              <w:softHyphen/>
              <w:t>ставлений об окружающем, о профессиях взрослых людей, развитие речи, усвоение действий людей и представлений о их взаимоотношениях.</w:t>
            </w:r>
            <w:bookmarkStart w:id="3" w:name="bookmark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ая 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городная хороводная». 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охранять форму круга в движении хороводом по кругу.</w:t>
            </w:r>
            <w:bookmarkStart w:id="4" w:name="bookmark9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bookmarkEnd w:id="4"/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е за солнцем. Обратить внимание детей на то, что осенью солнце светит меньше, греет хуже, путь его по небу стал еще короче; поздно рассвета</w:t>
              <w:softHyphen/>
              <w:t xml:space="preserve">ет, рано темнее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 медведя во бору». Учить детей двигаться в соответствии с текстом потешки, развивать у детей ловкость, координацию движений, ориентацию в пространстве, формировать умение сопоставлять свои действия с правилами игры.</w:t>
            </w:r>
            <w:bookmarkStart w:id="5" w:name="bookmark1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 в природ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борка веток и камней на участке.</w:t>
            </w:r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учать детей видеть беспорядок и устранять его, воспиты</w:t>
              <w:softHyphen/>
              <w:t>вать в детях трудолюбие.</w:t>
            </w:r>
            <w:bookmarkStart w:id="6" w:name="bookmark1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с песком и вод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йка домика из песка.</w:t>
            </w:r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знания детей о том, что песок создает условия для разнообразных действ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ление с художественной литератур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рус</w:t>
              <w:softHyphen/>
              <w:t>ской народной сказки «Смоляной бычок». Учить детей слушать внимательно и запоминать содержание сказки, отвечать на вопросы по тексту.</w:t>
            </w:r>
            <w:bookmarkStart w:id="7" w:name="bookmark2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льно-печатные игры.</w:t>
            </w:r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детей соблюдать правила игры, вызывать радость от совместных игр с товарищ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угол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ого воспитания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комить детей с попевкой «Мы идем с флажками» (сло</w:t>
              <w:softHyphen/>
              <w:t>ва М. Долинова, музыка Е. Тиличеевой), учить петь мелодию на одном звуке, прохлопывать ритмический рисунок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Наблю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аботой дворника. Познакомить детей с орудиями тру</w:t>
              <w:softHyphen/>
              <w:t>да, различными трудовыми операциями. Воспитывать уважение к людям труда, желание помогать.</w:t>
            </w:r>
            <w:bookmarkStart w:id="8" w:name="bookmark2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 делает?» </w:t>
            </w:r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 детей, обогащение словаря, обучение выбо</w:t>
              <w:softHyphen/>
              <w:t>ру глаголов обозначающих действия дворника.</w:t>
            </w:r>
            <w:bookmarkStart w:id="9" w:name="bookmark2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 ровненькой дорожке».</w:t>
            </w:r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ить детей ходить в колонне по одному, выполнять дви</w:t>
              <w:softHyphen/>
              <w:t>жения в соответствии с текстом.</w:t>
            </w:r>
            <w:bookmarkStart w:id="10" w:name="bookmark2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доровительная пробеж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рритории детского сада.</w:t>
            </w:r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непродолжительному бегу, по мере утомления детей переходящему в быструю ходьбу; развивать выносливость, повы</w:t>
              <w:softHyphen/>
              <w:t>шать двигательную активнос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ундучок сказок». Воспитывать у детей умение слушать, закрепить знакомые названия русских народных сказок. Вызвать чувство патриотизма к ис</w:t>
              <w:softHyphen/>
              <w:t xml:space="preserve">конно русском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Воздушные шары». Ознакомить детей с семью цветами спектра, способствовать формированию у детей цветовых представлений, обучать соотносить цвета разнородных предмет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Больница». Учить детей действовать в соответствии с правилами игры. Формировать у детей навыки конструктивного взаимодей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узыкаль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Хоровод грибов» (музыка Н. Лукони</w:t>
              <w:softHyphen/>
              <w:t>ной, слова Л. Чадовой). Учить детей выполнять правила игры, внимательно слушать музыку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осенними цветами. Познакомить детей с названиями цветущих растений. Закрепить использование в речи понятий «вы</w:t>
              <w:softHyphen/>
              <w:t xml:space="preserve">сокий - низкий», «короткий - длинный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Найди и промолчи». Развивать выдержку, внимание, ориентировку в простран</w:t>
              <w:softHyphen/>
              <w:t xml:space="preserve">стве, способность к саморегуля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портивные упражн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оспи</w:t>
              <w:softHyphen/>
              <w:t>тывать интерес к спортивному инвентарю, уверенность в соб</w:t>
              <w:softHyphen/>
              <w:t xml:space="preserve">ственных силах, развивать смелость, ловко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Кролики». Упражнять детей в прыжках на двух ногах с продвижением вперед, в подлезании под веревку, не касаясь руками пола; воспитывать уверенность в себ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та в книжном уголк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ссматривание картины о про</w:t>
              <w:softHyphen/>
              <w:t>фессии художника из серии «Кем быть?» Закрепление знаний детей о профессии художника, уточне</w:t>
              <w:softHyphen/>
              <w:t xml:space="preserve">ние названий и назначения орудий труда, развитие интереса к данной профес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алон красоты». </w:t>
            </w:r>
            <w:r>
              <w:rPr>
                <w:rStyle w:val="2"/>
                <w:rFonts w:eastAsia="MS Gothic;ＭＳ ゴシック"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обыгрывать замысел игры, распределять рол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знакомление с художественной литератур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Чтение рус</w:t>
              <w:softHyphen/>
              <w:t xml:space="preserve">ской народной потешки «Гуси, вы гуси». </w:t>
            </w:r>
            <w:r>
              <w:rPr>
                <w:rStyle w:val="2"/>
                <w:rFonts w:eastAsia="MS Gothic;ＭＳ ゴシック"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внимательно слушать стихотворения; запоминать небольшие и простые по содержанию произвед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Музыкаль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Хоровод грибов». Учить детей выполнять правила игры, внимательно слушать музыку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Громкая и тихая музыка». Развитие слухового восприятия, внимания, закрепление в речи понятий, характеризующих характеристики музы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Кролики». Упражнять детей в прыжках на двух ногах с продвижением вперед, в подлезании под веревку, не касаясь руками пола; воспитывать уверенность в себ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ой иг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Боль</w:t>
              <w:softHyphen/>
              <w:t>ница». Обогащать личный опыт детей, расширять представления об окружающей действительности, расширять игровой опыт дет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Найди и промолчи». Развивать выдержку, внимание, ориентировку в простран</w:t>
              <w:softHyphen/>
              <w:t xml:space="preserve">стве, способность к саморегуля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портивные упражн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оспи</w:t>
              <w:softHyphen/>
              <w:t>тывать интерес к спортивному инвентарю, уверенность в соб</w:t>
              <w:softHyphen/>
              <w:t xml:space="preserve">ственных силах, развивать смелость, ловкость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ружная семья». </w:t>
            </w:r>
            <w:r>
              <w:rPr>
                <w:rStyle w:val="2"/>
                <w:rFonts w:eastAsia="MS Gothic;ＭＳ ゴシック" w:cs="Times New Roman" w:ascii="Times New Roman" w:hAnsi="Times New Roman"/>
                <w:b w:val="false"/>
                <w:sz w:val="24"/>
                <w:szCs w:val="24"/>
                <w:lang w:val="ru-RU"/>
              </w:rPr>
              <w:t>Обсудить с детьми понятие «дружная семья», воспитывать доброжелательное отношение к членам семь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грушки». </w:t>
            </w:r>
            <w:r>
              <w:rPr>
                <w:rStyle w:val="2"/>
                <w:rFonts w:eastAsia="MS Gothic;ＭＳ ゴシック" w:cs="Times New Roman" w:ascii="Times New Roman" w:hAnsi="Times New Roman"/>
                <w:b w:val="false"/>
                <w:sz w:val="24"/>
                <w:szCs w:val="24"/>
                <w:lang w:val="ru-RU"/>
              </w:rPr>
              <w:t>Обратить внимание детей на то, что один и тот же цвет имеют различные предме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жур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толовой. </w:t>
            </w:r>
            <w:r>
              <w:rPr>
                <w:rStyle w:val="2"/>
                <w:rFonts w:eastAsia="MS Gothic;ＭＳ ゴシック"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в правильной последовательности накрывать сто</w:t>
              <w:softHyphen/>
              <w:t>лы, красиво и правильно их сервирова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агазин игрушек». </w:t>
            </w:r>
            <w:r>
              <w:rPr>
                <w:rStyle w:val="2"/>
                <w:rFonts w:eastAsia="MS Gothic;ＭＳ ゴシック"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самостоятельно распределять роли, воспитывать дружеские взаимоотнош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Жмурки». </w:t>
            </w:r>
            <w:r>
              <w:rPr>
                <w:rStyle w:val="2"/>
                <w:rFonts w:eastAsia="MS Gothic;ＭＳ ゴシック"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самостоятельно менять движения в соответствии с изменением характера музыки в очередной части произведения, убе</w:t>
              <w:softHyphen/>
              <w:t>гать по сигнал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Кто такой художник?» </w:t>
            </w:r>
            <w:r>
              <w:rPr>
                <w:rStyle w:val="2"/>
                <w:rFonts w:eastAsia="MS Gothic;ＭＳ ゴシック" w:cs="Times New Roman" w:ascii="Times New Roman" w:hAnsi="Times New Roman"/>
                <w:b w:val="false"/>
                <w:sz w:val="24"/>
                <w:szCs w:val="24"/>
                <w:lang w:val="ru-RU"/>
              </w:rPr>
              <w:t>Актуализация и дополнение знаний детей о профессии ху</w:t>
              <w:softHyphen/>
              <w:t>дожника, выявление значимости его деятельности для общества; воспи</w:t>
              <w:softHyphen/>
              <w:t>тание интереса к профессии художника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Style w:val="2"/>
                <w:rFonts w:ascii="Times New Roman" w:hAnsi="Times New Roman" w:eastAsia="MS Gothic;ＭＳ ゴシック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солнцем и состоянием погоды.</w:t>
            </w:r>
            <w:r>
              <w:rPr>
                <w:rStyle w:val="2"/>
                <w:rFonts w:eastAsia="MS Gothic;ＭＳ ゴシック"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Учить детей давать характеристику погоды по наличию сол</w:t>
              <w:softHyphen/>
              <w:t>нца на небе (ясный или пасмурный день). Учить видеть красо</w:t>
              <w:softHyphen/>
              <w:t xml:space="preserve">ту солнечной погоды, радоваться солнечным дням, формировать чувство прекрасного. </w:t>
            </w:r>
            <w:r>
              <w:rPr>
                <w:rStyle w:val="Style14"/>
                <w:rFonts w:eastAsia="MS Gothic;ＭＳ ゴシック" w:cs="Times New Roman" w:ascii="Times New Roman" w:hAnsi="Times New Roman"/>
                <w:sz w:val="24"/>
                <w:szCs w:val="24"/>
                <w:lang w:val="ru-RU"/>
              </w:rPr>
              <w:t>Подвижная игра</w:t>
            </w:r>
            <w:r>
              <w:rPr>
                <w:rStyle w:val="Style14"/>
                <w:rFonts w:eastAsia="MS Gothic;ＭＳ ゴシック"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«Лохматый пес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"/>
                <w:rFonts w:eastAsia="MS Gothic;ＭＳ ゴシック"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действовать в соответствии с текстом, упражнять в ходьбе и беге врассыпную, развивать внимани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4"/>
                <w:rFonts w:eastAsia="MS Gothic;ＭＳ ゴシック" w:cs="Times New Roman" w:ascii="Times New Roman" w:hAnsi="Times New Roman"/>
                <w:sz w:val="24"/>
                <w:szCs w:val="24"/>
                <w:lang w:val="ru-RU"/>
              </w:rPr>
              <w:t>Спортивные упражнения</w:t>
            </w:r>
            <w:r>
              <w:rPr>
                <w:rStyle w:val="Style14"/>
                <w:rFonts w:eastAsia="MS Gothic;ＭＳ ゴシック"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2"/>
                <w:rFonts w:eastAsia="MS Gothic;ＭＳ ゴシック" w:cs="Times New Roman" w:ascii="Times New Roman" w:hAnsi="Times New Roman"/>
                <w:b w:val="false"/>
                <w:sz w:val="24"/>
                <w:szCs w:val="24"/>
                <w:lang w:val="ru-RU"/>
              </w:rPr>
              <w:t>Развивать ориентировку в пространстве, ловкость, глазомер, спо</w:t>
              <w:softHyphen/>
              <w:t>собствовать повышению функциональных возможностей детского орга</w:t>
              <w:softHyphen/>
              <w:t>низма, развивать интерес к спортивным упражнения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Style w:val="3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седа</w:t>
            </w:r>
            <w:r>
              <w:rPr>
                <w:rStyle w:val="3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В гостях у Мойдодыра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 детей понимание значения и необходимости гигиенических процедур; воспитывать интерес к здоровому образу жизни. </w:t>
            </w:r>
            <w:r>
              <w:rPr>
                <w:rStyle w:val="3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Style w:val="3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Больниц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детей сговору на игру, подбору необходимых атрибу</w:t>
              <w:softHyphen/>
              <w:t>тов для игры, способствовать расширению у детей круга ролевых дей</w:t>
              <w:softHyphen/>
              <w:t xml:space="preserve">ствий. </w:t>
            </w:r>
            <w:r>
              <w:rPr>
                <w:rStyle w:val="3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Style w:val="3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Шофе</w:t>
              <w:softHyphen/>
              <w:t>ры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социальные отношения детей за счет осмысления профессиональной деятельности взрослых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: </w:t>
            </w:r>
            <w:r>
              <w:rPr>
                <w:rStyle w:val="Style14"/>
                <w:rFonts w:eastAsia="MS Gothic;ＭＳ ゴシック" w:cs="Times New Roman" w:ascii="Times New Roman" w:hAnsi="Times New Roman"/>
                <w:b w:val="false"/>
                <w:sz w:val="24"/>
                <w:szCs w:val="24"/>
                <w:lang w:val="ru-RU"/>
              </w:rPr>
              <w:t>Наблюдение за солнцем и состоянием погод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"/>
                <w:rFonts w:eastAsia="MS Gothic;ＭＳ ゴシック"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давать характеристику погоды по наличию солн</w:t>
              <w:softHyphen/>
              <w:t>ца на небе, формировать чувство прекрасного</w:t>
            </w:r>
            <w:r>
              <w:rPr>
                <w:rStyle w:val="Style14"/>
                <w:rFonts w:eastAsia="MS Gothic;ＭＳ ゴシック"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Style14"/>
                <w:rFonts w:eastAsia="MS Gothic;ＭＳ ゴシック" w:cs="Times New Roman" w:ascii="Times New Roman" w:hAnsi="Times New Roman"/>
                <w:sz w:val="24"/>
                <w:szCs w:val="24"/>
                <w:lang w:val="ru-RU"/>
              </w:rPr>
              <w:t>Дидактическая игра</w:t>
            </w:r>
            <w:r>
              <w:rPr>
                <w:rStyle w:val="Style14"/>
                <w:rFonts w:eastAsia="MS Gothic;ＭＳ ゴシック"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«Подбери пару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"/>
                <w:rFonts w:eastAsia="MS Gothic;ＭＳ ゴシック"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подбирать карточки с изображениями одинако</w:t>
              <w:softHyphen/>
              <w:t>вых фруктов, активизировать в речи детей соответствующие понят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4"/>
                <w:rFonts w:eastAsia="MS Gothic;ＭＳ ゴシック" w:cs="Times New Roman" w:ascii="Times New Roman" w:hAnsi="Times New Roman"/>
                <w:sz w:val="24"/>
                <w:szCs w:val="24"/>
                <w:lang w:val="ru-RU"/>
              </w:rPr>
              <w:t>Подвижная игра</w:t>
            </w:r>
            <w:r>
              <w:rPr>
                <w:rStyle w:val="Style14"/>
                <w:rFonts w:eastAsia="MS Gothic;ＭＳ ゴシック"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«Догони меня».</w:t>
            </w:r>
            <w:r>
              <w:rPr>
                <w:rStyle w:val="2"/>
                <w:rFonts w:eastAsia="MS Gothic;ＭＳ ゴシック"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Учить детей действовать по сигналу, упражнять в умении бегать врассыпную, разви</w:t>
              <w:softHyphen/>
              <w:t>вать ловкость, воспитывать доброжелательность.</w:t>
            </w:r>
            <w:r>
              <w:rPr>
                <w:rStyle w:val="Style14"/>
                <w:rFonts w:eastAsia="MS Gothic;ＭＳ ゴシック"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4"/>
                <w:rFonts w:eastAsia="MS Gothic;ＭＳ ゴシック" w:cs="Times New Roman" w:ascii="Times New Roman" w:hAnsi="Times New Roman"/>
                <w:sz w:val="24"/>
                <w:szCs w:val="24"/>
                <w:lang w:val="ru-RU"/>
              </w:rPr>
              <w:t xml:space="preserve">Сюжетно-ролевая игра </w:t>
            </w:r>
            <w:r>
              <w:rPr>
                <w:rStyle w:val="Style14"/>
                <w:rFonts w:eastAsia="MS Gothic;ＭＳ ゴシック"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«Семья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"/>
                <w:rFonts w:eastAsia="MS Gothic;ＭＳ ゴシック" w:cs="Times New Roman" w:ascii="Times New Roman" w:hAnsi="Times New Roman"/>
                <w:b w:val="false"/>
                <w:sz w:val="24"/>
                <w:szCs w:val="24"/>
                <w:lang w:val="ru-RU"/>
              </w:rPr>
              <w:t>Обогащать игровой опыт детей, расширять сюжет игры, под</w:t>
              <w:softHyphen/>
              <w:t>водить детей к созданию собственных игровых замыслов.</w:t>
            </w:r>
            <w:r>
              <w:rPr>
                <w:rStyle w:val="Style14"/>
                <w:rFonts w:eastAsia="MS Gothic;ＭＳ ゴシック" w:cs="Times New Roman" w:ascii="Times New Roman" w:hAnsi="Times New Roman"/>
                <w:sz w:val="24"/>
                <w:szCs w:val="24"/>
                <w:lang w:val="ru-RU"/>
              </w:rPr>
              <w:t xml:space="preserve"> Спортивные упражнения</w:t>
            </w:r>
            <w:r>
              <w:rPr>
                <w:rStyle w:val="Style14"/>
                <w:rFonts w:eastAsia="MS Gothic;ＭＳ ゴシック"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2"/>
                <w:rFonts w:eastAsia="MS Gothic;ＭＳ ゴシック"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Развивать ориентировку в пространстве, ловкость, глазомер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ежурство</w:t>
            </w:r>
            <w:r>
              <w:rPr/>
              <w:t xml:space="preserve"> по столовой. Учить детей накрывать на стол, помогая няне, раздавать ложки, ставить хлебницы, салфетницы. </w:t>
            </w:r>
            <w:r>
              <w:rPr>
                <w:b/>
              </w:rPr>
              <w:t>Дидактическая игра</w:t>
            </w:r>
            <w:r>
              <w:rPr/>
              <w:t xml:space="preserve"> «Назови одним словом». Закрепить использование в речи детей обобщающих слов: «овощи», «фрукты», «ягоды», «цветы». </w:t>
            </w:r>
            <w:r>
              <w:rPr>
                <w:b/>
              </w:rPr>
              <w:t>Подвижная игра</w:t>
            </w:r>
            <w:r>
              <w:rPr/>
              <w:t xml:space="preserve"> «В огород мы пойдем». Развивать координацию движений, согласованность движений и слов, активизировать использование в речи глаголов: «соберем», «натаскаем», «накопаем», «срежем», «цветы». Сюжетно-ролевая игра «Детский сад». Расширение представлений детей о профессиях людей, работающих в детском саду, ознакомление с профессиональной деятельностью взрослых, обогащение игрового опыта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Style w:val="3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</w:t>
            </w:r>
            <w:r>
              <w:rPr>
                <w:rStyle w:val="3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облакам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братить внимание детей на то, что в пасмурные дни небо покрыто серыми облаками (тучами) - тяжелыми, низкими; а в солнечные дни - облака светлые, пушистые, как вата; отметить, как и почему дви</w:t>
              <w:softHyphen/>
              <w:t xml:space="preserve">жутся облака в ветреную погоду. </w:t>
            </w:r>
            <w:r>
              <w:rPr>
                <w:rStyle w:val="3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полнение различных </w:t>
            </w:r>
            <w:r>
              <w:rPr>
                <w:rStyle w:val="3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строек из песка</w:t>
            </w:r>
            <w:r>
              <w:rPr>
                <w:rStyle w:val="3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ыбору детей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процессе игры учить детей называть и уточнять свойства песка, показать последовательность игровых действий, развивать твор</w:t>
              <w:softHyphen/>
              <w:t xml:space="preserve">чество. </w:t>
            </w:r>
            <w:r>
              <w:rPr>
                <w:rStyle w:val="3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ые игры</w:t>
            </w:r>
            <w:r>
              <w:rPr>
                <w:rStyle w:val="3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подгруппам по выбору детей: «Автобус»; «Пароход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одолжать знакомить детей с общественным транспортом, учить правилам поведения в транспорте, умению распределять роли в игре. </w:t>
            </w:r>
            <w:r>
              <w:rPr>
                <w:rStyle w:val="3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Style w:val="3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Лохматый пес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ь детей быстро менять направление бега по сигналу ве</w:t>
              <w:softHyphen/>
              <w:t>дущего, развитие координации движений, ловкости, внима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стоятельные игры детей. 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играть дружно, самостоятельно выбирать сюжет игры, распределять рол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та в угол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узыкального воспитания. 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родолжить работу с попевкой «Мы идем с флажками» (сло</w:t>
              <w:softHyphen/>
              <w:t>ва М. Долинова, музыка Е. Тиличеевой), учить петь мелодию на одном звуке, прохлопывать ритмический рисунок, точно передавать его музы</w:t>
              <w:softHyphen/>
              <w:t>кальным молоточком.</w:t>
            </w:r>
            <w:r>
              <w:rPr>
                <w:rStyle w:val="3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южетно-ролевые игры</w:t>
            </w:r>
            <w:r>
              <w:rPr>
                <w:rStyle w:val="3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подгруппам по выбору детей: «Автобус»; «Пароход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одолжать знакомить детей с общественным транспортом, учить правилам поведения в транспорте, умению распределять роли в игре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Style w:val="3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</w:t>
            </w:r>
            <w:r>
              <w:rPr>
                <w:rStyle w:val="3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цветник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точнить представления детей об изменениях в живой при</w:t>
              <w:softHyphen/>
              <w:t>роде, происходящих осенью: высыхание однолетних трав, окончание цве</w:t>
              <w:softHyphen/>
              <w:t xml:space="preserve">тения растений, цветущих летом и ранней осень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праж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развитие мелкой моторики рук «Выложи узор из сухих травинок». 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азвивать у детей мелкую моторику рук, воображ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Мой веселый звонкий мяч». 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знакомить детей с правилами игры, учить внимательно слушать текст, развивать способность к саморегуляции, самоконтролю.</w:t>
            </w:r>
            <w:r>
              <w:rPr>
                <w:rStyle w:val="3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Подвижная игра</w:t>
            </w:r>
            <w:r>
              <w:rPr>
                <w:rStyle w:val="3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Лохматый пес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ь детей быстро менять направление бега по сигналу ве</w:t>
              <w:softHyphen/>
              <w:t>дущего, развитие координации движений, ловкости, внима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та в угол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роды: осмотр комнатных растений. 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мочь детям вспомнить названия комнатных растений, об</w:t>
              <w:softHyphen/>
              <w:t>ратить внимание на то, как они изменились, подросли за лето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жур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уголке природы. 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родолжать учить детей ухаживать за комнатными расте</w:t>
              <w:softHyphen/>
              <w:t>ниями, правильно поливать их, наклонять и держать леечку, не пере</w:t>
              <w:softHyphen/>
              <w:t>ливая воду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Лебедушка». 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рослушав народную песенку, дети выполняют апплика</w:t>
              <w:softHyphen/>
              <w:t>цию: наклеивают кружки синего, белого, зеленого цвета на бумагу чер</w:t>
              <w:softHyphen/>
              <w:t>ного цвет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Воробушки и кот». 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мягко спрыгивать со скамейки, сгибая ноги в коленях, упражнять детей в беге по всей площадке, формировать у де</w:t>
              <w:softHyphen/>
              <w:t>тей умение соблюдать правила игры, развивать способность концентри</w:t>
            </w:r>
            <w:r>
              <w:rPr>
                <w:rStyle w:val="2ArialUnicodeMS"/>
                <w:rFonts w:cs="Times New Roman" w:ascii="Times New Roman" w:hAnsi="Times New Roman"/>
                <w:sz w:val="24"/>
                <w:szCs w:val="24"/>
                <w:lang w:val="ru-RU"/>
              </w:rPr>
              <w:softHyphen/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овать внимание, ловкость, координацию движений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«Сила ветра». 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знакомить детей с понятием «сила ветра», помочь вспом</w:t>
              <w:softHyphen/>
              <w:t>нить, каким ветер был летом (теплый, легкий), учить определять силу ветра по верхушкам деревьев. Подводить к пониманию того, что при сильном ветре необходимо одеваться теплее, формировать осознанное отношение к своему здоро</w:t>
              <w:softHyphen/>
              <w:t>вью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прогулке: уборка мусора на групповом участке.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Воспитывать желание трудиться на общую пользу, форми</w:t>
              <w:softHyphen/>
              <w:t>ровать представление о порядке, осознанное стремление его поддер</w:t>
              <w:softHyphen/>
              <w:t>живать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Детский сад». 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объединяться в игре, распределять роли, дей</w:t>
              <w:softHyphen/>
              <w:t>ствовать в соответствии с правилами и общим игровым замысло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Через ручеек». 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подпрыгивать на двух ногах, мягко приземляясь, развивать гибкость суставо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портивное упражн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креплять мышцы ног детей, развивать чувство равновесия, учить распределять тяжесть тела и сохранять равновес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емья». </w:t>
            </w:r>
            <w:r>
              <w:rPr>
                <w:rStyle w:val="FranklinGothicBook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готовить обстановку для игры, подбирать пред</w:t>
              <w:softHyphen/>
              <w:t>меты и атрибуты, выбирать удобное место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амостоятельные игры детей. 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играть дружно, самостоятельно выбирать сюжет игры, распределять рол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Музыкаль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Жмурки». </w:t>
            </w:r>
            <w:r>
              <w:rPr>
                <w:rStyle w:val="2"/>
                <w:rFonts w:eastAsia="MS Gothic;ＭＳ ゴシック"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самостоятельно менять движения в соответствии с изменением характера музыки в очередной части произведения, убе</w:t>
              <w:softHyphen/>
              <w:t>гать по сигналу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за птицами. 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точнить представления детей о строении птиц. Познакомить детей с изменениями в жизни птиц в связи с наступлением осени, рас</w:t>
              <w:softHyphen/>
              <w:t>сказать о перелетных птицах, о том, что во время перелета многие птицы собираются в стаи, обсудить с детьми, почему сбор в стаи сопровождает</w:t>
              <w:softHyphen/>
              <w:t>ся громкими звуками, которые издают птиц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Мыши и кот». </w:t>
            </w:r>
            <w:r>
              <w:rPr>
                <w:rStyle w:val="FranklinGothicBook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бегу на носках, учить маневрировать, избегать столкновения, ориентироваться в пространстве, воспитывать чувство то</w:t>
              <w:softHyphen/>
              <w:t>варищ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угол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ы. </w:t>
            </w:r>
            <w:r>
              <w:rPr>
                <w:rStyle w:val="FranklinGothicBook1"/>
                <w:rFonts w:cs="Times New Roman" w:ascii="Times New Roman" w:hAnsi="Times New Roman"/>
                <w:sz w:val="24"/>
                <w:szCs w:val="24"/>
                <w:lang w:val="ru-RU"/>
              </w:rPr>
              <w:t>Актуализация знаний детей о внешнем строении рыб (го</w:t>
              <w:softHyphen/>
              <w:t>лова, туловище, хвост, плавники, тело покрыто чешуей), тренировка правильного произнесения данных слов в различных формах и слово</w:t>
              <w:softHyphen/>
              <w:t>сочетания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</w:t>
              <w:softHyphen/>
              <w:t xml:space="preserve">ческое упраж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ем, моем чисто-чисто». </w:t>
            </w:r>
            <w:r>
              <w:rPr>
                <w:rStyle w:val="FranklinGothicBook1"/>
                <w:rFonts w:cs="Times New Roman" w:ascii="Times New Roman" w:hAnsi="Times New Roman"/>
                <w:sz w:val="24"/>
                <w:szCs w:val="24"/>
                <w:lang w:val="ru-RU"/>
              </w:rPr>
              <w:t>Вызвать у детей желание чисто мыть руки, формировать привычку следить за своим вне</w:t>
              <w:softHyphen/>
              <w:t>шним вид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дуга». </w:t>
            </w:r>
            <w:r>
              <w:rPr>
                <w:rStyle w:val="FranklinGothicBook1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знакомить детей с последовательным расположением цветов в спектре, упражнять ребят в сопоставлении предметов по цвет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тичка в гнездышке». </w:t>
            </w:r>
            <w:r>
              <w:rPr>
                <w:rStyle w:val="FranklinGothicBook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выпрыгивать из круга на двух ногах, формиро</w:t>
              <w:softHyphen/>
              <w:t>вать умение реагировать на звуковой сигнал, воспитывать уверенность в себ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рекционно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ющ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иноградная гроздь». </w:t>
            </w:r>
            <w:r>
              <w:rPr>
                <w:rStyle w:val="FranklinGothicBook1"/>
                <w:rFonts w:cs="Times New Roman" w:ascii="Times New Roman" w:hAnsi="Times New Roman"/>
                <w:sz w:val="24"/>
                <w:szCs w:val="24"/>
                <w:lang w:val="ru-RU"/>
              </w:rPr>
              <w:t>Укрепление чувства единства в детском коллективе; разви</w:t>
              <w:softHyphen/>
              <w:t>тие тактильного восприятия и воображения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жанрами литературных произведений. Загадывание загадок. </w:t>
            </w:r>
            <w:r>
              <w:rPr>
                <w:rStyle w:val="FranklinGothicBook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внимательно слушать загадку, сопоставлять ус</w:t>
              <w:softHyphen/>
              <w:t>лышанное со своими знаниями о фруктах, овощах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насекомыми. </w:t>
            </w:r>
            <w:r>
              <w:rPr>
                <w:rStyle w:val="FranklinGothicBook1"/>
                <w:rFonts w:cs="Times New Roman" w:ascii="Times New Roman" w:hAnsi="Times New Roman"/>
                <w:sz w:val="24"/>
                <w:szCs w:val="24"/>
                <w:lang w:val="ru-RU"/>
              </w:rPr>
              <w:t>Расширять представления детей о многообразии насеко</w:t>
              <w:softHyphen/>
              <w:t xml:space="preserve">мых, учить выделять и называть характерные особенности строения тела насекомых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удовые пору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Уборка мусора. </w:t>
            </w:r>
            <w:r>
              <w:rPr>
                <w:rStyle w:val="FranklinGothicBook1"/>
                <w:rFonts w:cs="Times New Roman" w:ascii="Times New Roman" w:hAnsi="Times New Roman"/>
                <w:sz w:val="24"/>
                <w:szCs w:val="24"/>
                <w:lang w:val="ru-RU"/>
              </w:rPr>
              <w:t>Поддерживать стремление детей приносить пользу, следить за порядк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Шоферы». </w:t>
            </w:r>
            <w:r>
              <w:rPr>
                <w:rStyle w:val="FranklinGothicBook1"/>
                <w:rFonts w:cs="Times New Roman" w:ascii="Times New Roman" w:hAnsi="Times New Roman"/>
                <w:sz w:val="24"/>
                <w:szCs w:val="24"/>
                <w:lang w:val="ru-RU"/>
              </w:rPr>
              <w:t>Воспитывать дружеские отношения между детьми, учить вы</w:t>
              <w:softHyphen/>
              <w:t>полнять действия, предусмотренные ролью, согласовывая их с интереса</w:t>
              <w:softHyphen/>
              <w:t>ми товарищей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род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Дятел». </w:t>
            </w:r>
            <w:r>
              <w:rPr>
                <w:rStyle w:val="FranklinGothicBook1"/>
                <w:rFonts w:cs="Times New Roman" w:ascii="Times New Roman" w:hAnsi="Times New Roman"/>
                <w:sz w:val="24"/>
                <w:szCs w:val="24"/>
                <w:lang w:val="ru-RU"/>
              </w:rPr>
              <w:t>Развивать быстроту реакции, внимание, наблюдательность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портивные упражн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ranklinGothicBook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сохранять правиль</w:t>
              <w:softHyphen/>
              <w:t>ную осанку и равновесие при езде на самокате, выполнять повороты, развивать ловкость, выносливость, воспитывать смелость, уверенность в своих сила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знаком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 художественной литературой. Чтение сказ</w:t>
              <w:softHyphen/>
              <w:t xml:space="preserve">ки «Война грибов с ягодами» в обработке В. Даля. Учить детей слушать сказки, правильно воспринимать содержание произвед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Парик</w:t>
              <w:softHyphen/>
              <w:t xml:space="preserve">махерская» или «Салон красоты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гащать игровой опыт детей, сюжет игры, подводить детей к созданию собственных игровых замыслов на основе знакомых сюжет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егли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выполнять основные движения при выполнении броска, развивать меткость, формировать интерес к занятиям физи</w:t>
              <w:softHyphen/>
              <w:t>ческими упражнениями, поощрять настойчивость и настраивать на победу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 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Парикмахерская» или «Салон красоты». Совершенствовать умение детей объединяться в игре, вы</w:t>
              <w:softHyphen/>
              <w:t xml:space="preserve">полнять игровые действия в соответствии с игровым замысл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оительные игр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троим забор и ворота». Развивать у детей способность различать и называть детали конструктора (куб, пластина, кирпичик, брусок), учить строить ворота, ис</w:t>
              <w:softHyphen/>
              <w:t>ходя из величины определенной игруш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шечка села на окошечко». Учить рассказывать о «братьях меньших», формировать положительное личное отношение к животным, учить видеть их беззащитность перед человеком, воспитывать стремление заботиться о н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ление с художественной литератур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сти</w:t>
              <w:softHyphen/>
              <w:t>хотворения «Падают, падают листья» М. Ивенсен</w:t>
            </w:r>
            <w:r>
              <w:rPr>
                <w:rStyle w:val="6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у детей интерес к художественной литературе, учить понимать идею произведения, передавать в речи свое понимание, испы</w:t>
              <w:softHyphen/>
              <w:t xml:space="preserve">тываемые эмо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оологическое лото». Уточнить названия животных и их детенышей, учить детей правильно произносить соответствующие слова в различных формах и словосочетания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троите</w:t>
              <w:softHyphen/>
              <w:t>ли». Обогащать личный и игровой опыт детей, расширять пред</w:t>
              <w:softHyphen/>
              <w:t>ставления об окружающей действительности, учить подбирать и изготав</w:t>
              <w:softHyphen/>
              <w:t xml:space="preserve">ливать атрибуты к игр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</w:t>
              <w:softHyphen/>
              <w:t>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ымковская игрушка». Рассматривание альбома с изображе</w:t>
              <w:softHyphen/>
              <w:t xml:space="preserve">ниями дымковских игрушек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тить внимание детей на колорит, основные элементы узора, особенности росписи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дождем. Предложить детям сравнить летний и осенний дождь, от</w:t>
              <w:softHyphen/>
              <w:t>метить различия: осенью дожди долгие, холодные, лужи долго не вы</w:t>
              <w:softHyphen/>
              <w:t>сыхают. Коррекционно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вивающ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Веселые шарики». Учить детей действовать дружно, поощрять совместные дей</w:t>
              <w:softHyphen/>
              <w:t xml:space="preserve">ствия; развивать ловкость, быстроту реакций, чувство рит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Перебрось предмет». Учить детей правильно бросать мяч, развивать внимание, ловкость, точность движ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природе. Учить детей выполнять соответствующие трудовые опера</w:t>
              <w:softHyphen/>
              <w:t xml:space="preserve">ции, различать культурные и сорные растения; воспитывать любовь к труд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Магазин». Учить детей находить нужную вещь по описанию, самостоя</w:t>
              <w:softHyphen/>
              <w:t xml:space="preserve">тельно составлять простейшие опис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гры с песк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Развивать у детей воображение и фантазию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уч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уд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зготовление поделок из природного матери</w:t>
              <w:softHyphen/>
              <w:t>ала «Осенние дары». Вызывать интерес к работе с природными материалами, раз</w:t>
              <w:softHyphen/>
              <w:t xml:space="preserve">вивать фантазию детей, мелкую моторику ру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Магазин». Совершенствовать умение детей объединяться в игре, рас</w:t>
              <w:softHyphen/>
              <w:t>пределять роли, поступать в соответствии с правилами и общим игро</w:t>
              <w:softHyphen/>
              <w:t xml:space="preserve">вым замысл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Моря</w:t>
              <w:softHyphen/>
              <w:t>ки». Обогащать личный и игровой опыт детей, расширять пред</w:t>
              <w:softHyphen/>
              <w:t>ставления об окружающей действительности, учить детей подбирать и изготавливать атрибуты для игры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Деревья осенью». Уточнить понятия «дерево», «куст», объяснить, чем отличает</w:t>
              <w:softHyphen/>
              <w:t xml:space="preserve">ся дерево от кустар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праж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развитие сенсорных возможностей «Уга</w:t>
              <w:softHyphen/>
              <w:t xml:space="preserve">дай». Учить детей на ощупь узнавать, что положено в ладошк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Поймай комара». Упражнять детей в беге врассыпную с увертыванием, разви</w:t>
              <w:softHyphen/>
              <w:t>вать навыки пространственной ориентац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Листопад». Учить детей видеть красоту осени и беречь окружающую при</w:t>
              <w:softHyphen/>
              <w:t xml:space="preserve">роду, воспитывать у детей культуру поведения при выходе на отдых в лес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знакомление с художественной литератур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Сказка «Заяц и Еж» братьев Гримм. Учить детей слушать сказки, выражать сопереживание геро</w:t>
              <w:softHyphen/>
              <w:t xml:space="preserve">ям, личностное отношение к произведен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Почтальон приносит письма». Развитие связной речи детей, вним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троители». Познакомить детей с игрой, содержащей несколько взаи</w:t>
              <w:softHyphen/>
              <w:t>мосвязанных ролей, развивать умение объединяться в игре, распреде</w:t>
              <w:softHyphen/>
              <w:t>лять роли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листопадом. Рассмотреть листья разных деревьев, помочь детям определить цве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портивные упражн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ь отталкиваться при движении одной ногой. Воспи</w:t>
              <w:softHyphen/>
              <w:t xml:space="preserve">тывать у детей настойчивость, смелость. Способствовать закаливанию детского организ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Забрось мяч в корзину». Учить детей бросать мяч в цель, развивать меткость, воспи</w:t>
              <w:softHyphen/>
              <w:t>тывать интерес к правильному выполнению задания. Способствовать со</w:t>
              <w:softHyphen/>
              <w:t xml:space="preserve">вершенствованию функциональных возможностей организ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Каждую бусинку - на свою нитку». Учить детей группировать объекты по заданному признаку (цвет), упражнять в сопоставлении предметов друг с другом путем при</w:t>
              <w:softHyphen/>
              <w:t>кладывания к образц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комить детей с расположением уголка физкультуры, с обо</w:t>
              <w:softHyphen/>
              <w:t>рудованием, рассказать о безопасных способах обращения с оборудовани</w:t>
              <w:softHyphen/>
              <w:t xml:space="preserve">ем, предложить самостоятельно выбрать упражнения для выполн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Больни</w:t>
              <w:softHyphen/>
              <w:t>ца». Развивать социальные отношения детей за счет осмысления профессиональной деятельности взрослы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Каждую бусинку - на свою нитку». Учить детей группировать объекты по заданному признаку (цвет), упражнять в сопоставлении предметов друг с другом путем при</w:t>
              <w:softHyphen/>
              <w:t>кладывания к образц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Парикмахерская» или «Салон красоты». Совершенствовать умение детей объединяться в игре, вы</w:t>
              <w:softHyphen/>
              <w:t>полнять игровые действия в соответствии с игровым замыслом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тикуляционная гимнастика «Зайчик». Развивать артикуляционный аппарат, укреплять круговую мышцу рта. Самостоятельная двигательная деятельность детей. Учить детей самостоятельно организовывать подвижные игры, находить себе занятие по интересам,  использовать в двигательной дея</w:t>
              <w:softHyphen/>
              <w:t>тельности разнообразные спортивные атрибу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портивные упражн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ranklinGothicBook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сохранять правиль</w:t>
              <w:softHyphen/>
              <w:t>ную осанку и равновесие при езде на самокате, выполнять повороты, развивать ловкость, выносливость, воспитывать смелость, уверенность в своих сила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Труд в природ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борка веток и камней на участке. Приучать детей видеть беспорядок и устранять его, воспиты</w:t>
              <w:softHyphen/>
              <w:t xml:space="preserve">вать в детях трудолюб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гры с песком и водой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стройка домика из песк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Что такое хорошо?» 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буждать детей совершать хорошие поступки и отрицать плохие, быть добрыми и отзывчивы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знакомление с художественной литератур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Литератур</w:t>
              <w:softHyphen/>
              <w:t xml:space="preserve">ная сказка М. Горького «Воробьишко». 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слушать сказки, правильно воспринимать содержа</w:t>
              <w:softHyphen/>
              <w:t>ние произведения. Поддерживать внимание и интерес к слову в литера</w:t>
              <w:softHyphen/>
              <w:t>турном произведени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Найди своего товарища». 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val="ru-RU"/>
              </w:rPr>
              <w:t>Развитие речи, внимания, формирование умения сопостав</w:t>
              <w:softHyphen/>
              <w:t>лять свои действия с правилами игр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Автобус». 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val="ru-RU"/>
              </w:rPr>
              <w:t>Продолжать знакомить детей с городским транспортом, рас</w:t>
              <w:softHyphen/>
              <w:t>сказать о представителях профессий, связанных с транспортом (контро</w:t>
              <w:softHyphen/>
              <w:t>лер, кондуктор, водитель)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Листопад». 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val="ru-RU"/>
              </w:rPr>
              <w:t>Актуализировать представления детей о цвете, форме и ве</w:t>
              <w:softHyphen/>
              <w:t>личине осенних листьев, о таком явлении как листопад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пауками и паукообразными. 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val="ru-RU"/>
              </w:rPr>
              <w:t>Расширить представления детей о многообразии паукооб</w:t>
              <w:softHyphen/>
              <w:t>разных. Обратить внимание детей на блестящие ниточки на траве - пау</w:t>
              <w:softHyphen/>
              <w:t>тинки. Учить детей выделять характерные признаки пауков (голова, туловище-брюшко, четыре пары ног). Рассказать детям о пользе пауко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портив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ерсо». 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val="ru-RU"/>
              </w:rPr>
              <w:t>Познакомить детей со стариной игрой, спортивным инвента</w:t>
              <w:softHyphen/>
              <w:t>рем для нее, рассказать историю ее возникновения, дать первоначальное представление о правилах игр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Найди свой цвет». 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val="ru-RU"/>
              </w:rPr>
              <w:t>Упражнять детей в беге, формировать умение ориентиро</w:t>
              <w:softHyphen/>
              <w:t>ваться в пространств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удовые пору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уборка мусора.  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val="ru-RU"/>
              </w:rPr>
              <w:t>Воспитывать желание трудиться, стремление доводить нача</w:t>
              <w:softHyphen/>
              <w:t>тое до конц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знакомление с художественной литератур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стихотворе</w:t>
              <w:softHyphen/>
              <w:t xml:space="preserve">ние Ю. Тувима «Чудеса». Продолжать работу по формированию у детей интереса к книге, учить пересказывать запомнившиеся фрагменты произведения, рассказывать о впечатлениях от прочитанног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Больница». Углубить знания детей о деятельности врача, активизировать в речи названия медицинских инструмент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Моряки». Учить детей готовить обстановку для игры, распределять роли, продолжать учить строить доброжелательные отношения со сверстника</w:t>
              <w:softHyphen/>
              <w:t>ми в игре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небом. Учить детей замечать на небе изменения, происходящие осе</w:t>
              <w:softHyphen/>
              <w:t xml:space="preserve">нью, рассказать детям об изменчивости осенней погоды. Осенью часто бывает хмурая погода, небо становится тяжелым, облака серые, черные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гровое упраж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Желтые листочки кружатся, летят». Учить детей кружиться в обе стороны, руки держать на поясе, развивать вестибулярный аппарат, координацию движ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Найди себе пару». Познакомить детей с правилами игры, учить ориентироваться в пространстве и находить себе пару, воспитывать у детей дружеские вза</w:t>
              <w:softHyphen/>
              <w:t>имоотношения в игр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солнцем. Познакомить детей с явлениями неживой природы: изменениями, происходящими с положением солнца на небосклоне, с понятием к «продолжительность дня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Детский  сад». Развивать творческие способности детей, воображ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Ласковые слова». Учить детей образовывать «ласковые слова» на основе раз</w:t>
              <w:softHyphen/>
              <w:t>личных существительных с помощью уменьшительно-ласкательных суф</w:t>
              <w:softHyphen/>
              <w:t xml:space="preserve">фикс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Горелки». Учить детей соблюдать правила игры, следить за соответ</w:t>
              <w:softHyphen/>
              <w:t xml:space="preserve">ствием своих действий правилам, развивать ловкость, быстроту реак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знакомление с художественной литератур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Стихотворе</w:t>
              <w:softHyphen/>
              <w:t>ние «Смотрит солнышко в окошко» А. Барто. Прививать любовь к поэзии, помогать становлению личност</w:t>
              <w:softHyphen/>
              <w:t>ного отношения к произведению. Поддерживать внимание и интерес к художественному слову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насекомыми. Рассказать детям, почему с наступлением холодов мы не видим насеком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портив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ерсо». Продолжать знакомить детей с русской народной игрой, учить детей прокатывать кольца, выполнять произвольный бросок. Познакомить с правилами безопасного поведения во время иг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Эстафета парами». Упражнять детей в беге парами, учить пробегать, не задевая кегли, развивать ловкость, координацию движ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Магазин». Актуализация и систематизация знаний детей о материалах, из которых сделаны различные предметы, активизация словаря, разви</w:t>
              <w:softHyphen/>
              <w:t xml:space="preserve">тие мыш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гры с песк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водой «Постройка моста». Учить детей выполнять коллективную постройку, развивать вообра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алон красоты». Обогащать игровой опыт детей, расширять сюжет игры, учить подбирать предметы и атрибуты для игр. Самостоятельно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ис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Учить детей при передаче сюжета располагать изображение на всем листе в соответствии с содержанием дей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гра-драматиз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Три поросенка». Отработать с детьми выразительные средства передачи эмо</w:t>
              <w:softHyphen/>
              <w:t xml:space="preserve">ций и характеристик персонаж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та в угол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узыкального воспитания. Учить детей точно передавать ритм попевки на палочках, кубиках, по</w:t>
              <w:softHyphen/>
              <w:t xml:space="preserve">гремушк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Овация» (по тексту стихотворения Ю. Тувима) Закрепить знания детей об овощах и их назначении, пользе; развивать выразительность речи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Рябина осенью». Предложить детям рас</w:t>
              <w:softHyphen/>
              <w:t>смотреть ее ствол, ветви, листья, ягоды, попробовать ягоды на вкус. Подвижная игра «День - ночь». Развивать быстроту реакции, ловкость, навыки пространствен</w:t>
              <w:softHyphen/>
              <w:t xml:space="preserve">ной ориент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Какое небо?» Учить детей подбирать относительные прилагательные (тем</w:t>
              <w:softHyphen/>
              <w:t xml:space="preserve">ное, низкое, ясное, разноцветное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та в угол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роды. Полив комнатных растений. Вспомнить с детьми правильные приемы полива раст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Детский сад». Учить детей распределять роли в игре, выполнять игровые действия в соответствии с игровым замысл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Разноцветные обручи». Учить детей подбирать предметы по цвету, активизировать в речи соответствующие понятия. Дежурство по столовой. Учить детей самостоятельно выполнять обязанности дежур</w:t>
              <w:softHyphen/>
              <w:t>ного по столовой; аккуратно расставлять столовые приборы. Практи</w:t>
              <w:softHyphen/>
              <w:t xml:space="preserve">ческо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праж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Послушные ладошки». Формирование привычки мыть руки после туалета, акцен</w:t>
              <w:softHyphen/>
              <w:t>тирование внимания детей на такой характеристике действий как аккуратность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пауками и паукообразными. Расширить представления детей о многообразии паукооб</w:t>
              <w:softHyphen/>
              <w:t xml:space="preserve">раз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портив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ерсо». Учить детей правильно держать кольцо, выполнять бросок. Способствовать воспитанию интереса к занятиям спортивными играми, развивать мышцы рук, глазоме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Лохматый пес». Развивать быс</w:t>
              <w:softHyphen/>
              <w:t>троту реакции, способствовать закаливанию детского организма.</w:t>
            </w:r>
            <w:bookmarkStart w:id="11" w:name="bookmark27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Горячо-холодно».</w:t>
            </w:r>
            <w:bookmarkEnd w:id="11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пособствовать запоминанию детьми названий деревьев на участке, воспитывать любознательность, находчивость, развивать связ</w:t>
              <w:softHyphen/>
              <w:t>ную речь.</w:t>
            </w:r>
            <w:bookmarkStart w:id="12" w:name="bookmark28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участке. Уборка опавших листьев на участке.</w:t>
            </w:r>
            <w:bookmarkEnd w:id="12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оспитывать экологическую культур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алон красоты». Продолжать разыгрывать вместе с детьми знакомые сюжеты, вызывать у детей положительное эмоциональное состояние от игры со сверстни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Вчера, сегодня, завтра». Формировать у детей временные представления, учить по</w:t>
              <w:softHyphen/>
              <w:t xml:space="preserve">нимать слова «вчера», «сегодня», «завтр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Неразбериха». Закрепление умений составлять из частей целую геометри</w:t>
              <w:softHyphen/>
              <w:t xml:space="preserve">ческую фигуру и называть е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узыкаль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Шел козел по лесу». Учить детей сохранять форму круга в движении, выполнять движения по тексту песни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движением воздуха. Сообщить детям о том, что для жизни на земле необходим воздух, он окружает нас. С помощью ленточек и игрушек-вертушек пока</w:t>
              <w:softHyphen/>
              <w:t xml:space="preserve">зать детям, что воздух движетс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Воробушки и кот». Упражнять детей в беге с изменением направ</w:t>
              <w:softHyphen/>
              <w:t>ления движения, воспитывать дружеские взаимоотношения со сверст</w:t>
              <w:softHyphen/>
              <w:t xml:space="preserve">ни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Кто или что это?» Расширять представления детей об окружающем мире, обо</w:t>
              <w:softHyphen/>
              <w:t>гащать словарный запас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Эстафета парами». Упражнять детей в беге парами, учить пробегать, не задевая кегли, развивать ловкость, координацию движ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Магазин». Актуализация и систематизация знаний детей о материалах, из которых сделаны различные предметы, активизация словаря, разви</w:t>
              <w:softHyphen/>
              <w:t>тие мышл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та в угол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роды. Рассматривание букетов, состав</w:t>
              <w:softHyphen/>
              <w:t xml:space="preserve">ленных из осенних цветов. Познакомить детей с названиями некоторых цветущих растений (астра, бархатцы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Куклы собираются на прогул</w:t>
              <w:softHyphen/>
              <w:t>ку». Продолжать учить детей создавать игровые ситуации, обыгры</w:t>
              <w:softHyphen/>
              <w:t xml:space="preserve">вать их с игрушками, разворачивать сюжет, активизировать речь дет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Разведчики». Закрепление и активизация словаря, развитие внимания, са</w:t>
              <w:softHyphen/>
              <w:t xml:space="preserve">мосто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жур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столовой. Учить детей последовательности накрывания на столы, фор</w:t>
              <w:softHyphen/>
              <w:t xml:space="preserve">мирование простейших навыков самоконтроля и самопровер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знакомление с художественной литературой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ссказ М. Зощенко «Показательный ребенок».Учить детей выражать словами сопереживание героям, помогая становлению личностного отношения к произведению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солнцем. Уточнить представления детей о солнце. Расспросить детей, почему сейчас они одеты в куртки и шапки, формировать понимание связи между тем, как греет солнце, температурой воздуха и одеждой люд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здоровительная пробеж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территории детского сада. Организовать непродолжительный бег, с учетом индивиду</w:t>
              <w:softHyphen/>
              <w:t xml:space="preserve">альных возможностей детей, воспитывать настойчивость, решительность, повышать двигательную активно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Найди себе пару». Учить детей бегать легко, энергично отталкиваясь носком. Развивать пространственную ориентировку, воспитывать интерес к под</w:t>
              <w:softHyphen/>
              <w:t xml:space="preserve">вижным играм, укреплять детский организ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Разбери посуду». Развитие внимания, ре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удовые пору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Наведение порядка в песочнице. Учить детей собирать после игры песок в горочку, формиро</w:t>
              <w:softHyphen/>
              <w:t>вать осознанное отношение к порядк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 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Шоферы». Учить детей распределять роли, выполнять игровые действия в соответствии с игровым замысл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гры со строительным материал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Делаем игрушечную кроватку». Учить детей различать и называть детали конструктора (куб, пластина, кирпичик, брусок), формировать практические умения выполнения построек, под</w:t>
              <w:softHyphen/>
              <w:t>держивать стремление находить практическое применение своих пост</w:t>
              <w:softHyphen/>
              <w:t xml:space="preserve">роек, выполнить их красиво, обыгрыва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 «Моря</w:t>
              <w:softHyphen/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. Обогащать личный опыт детей, расширять представления об окружающей действительности, углублять игровой опыт детей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По ровненькой дорожке». Учить детей сохранять перекрестную координацию движения рук и ног при ходьбе, развивать внимание, уверенность в себ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Трудовые пору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Наведение порядка в песочнице. Учить детей собирать после игры песок в горочку, формиро</w:t>
              <w:softHyphen/>
              <w:t>вать осознанное отношение к порядк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Найди себе пару». Учить детей бегать легко, энергично отталкиваясь носком. Развивать пространственную ориентировку, воспитывать интерес к под</w:t>
              <w:softHyphen/>
              <w:t>вижным играм, укреплять детский орган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Моя семья». Уточить представления детей о своей семье, о ее членах, учить правильно, точно по смыслу употреблять к в речи существительные, прилагательные, глагол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жур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уголке природы. Наблюдение за работой дежурных в уголке природы (полив цветов, рыхление почвы). Учить дежурных самостоятельно и ответственно выполнять обязанности дежурного в уголке прир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Детский сад». Развивать социальные связи и отношения детей за счет ос</w:t>
              <w:softHyphen/>
              <w:t xml:space="preserve">мысления профессиональной деятельности взросл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та в угол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роды «Рассматривание овощей». Уточнить представления детей о внешнем виде овощей; уточ</w:t>
              <w:softHyphen/>
              <w:t xml:space="preserve">нить и конкретизировать понятие «овощ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узыкаль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Не зевай». Научить детей воспринимать и правильно воспроизводить несложный ритмический рисунок, совершенствовать умение различать структуру музыкального произведения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птицами. Учить различать птиц по внешнему виду, выделять зимующих и перелетных птиц, обсудить, по</w:t>
              <w:softHyphen/>
              <w:t xml:space="preserve">чему птицы улетают на зиму в теплые кра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Магазин».  Актуализация знаний детей о том, какие бывают магазины, что в них продают, помощь детям в подборе предметов-заместителей (можно использовать листья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портив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ерсо». Формировать стремление выполнять броски красиво, развивать уверенность в собственных силах. </w:t>
            </w: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Дидактическая игра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«Что предмет может рассказать о себе?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составлять по плану описание предмета, выде</w:t>
              <w:softHyphen/>
              <w:t>лять характерные признак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Подвижная игра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«Стоп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пражнять детей в беге, развивать внимание, умение согла</w:t>
              <w:softHyphen/>
              <w:t>совывать свои действия с сигналам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Игры с песком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«Постройка башни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рганизовать игры с песком, учить детей строить башню, делать вокруг нее забо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Дидактическая игра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«Какой ветер?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рганизовать обсуждение: каким может быть ветер, как оп</w:t>
              <w:softHyphen/>
              <w:t>ределить, какой ветер сегодня, научить подбирать относительные прила</w:t>
              <w:softHyphen/>
              <w:t>гательные, составлять описание ветра.</w:t>
            </w: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южетно-ролевая игра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«Моря</w:t>
              <w:softHyphen/>
              <w:t>ки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богащать игровой опыт детей, расширять сюжет игры, учить фантазировать и планировать игровые действ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Работа в угол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роды «Рассматривание овощей». Уточнить представления детей о внешнем виде овощей; уточ</w:t>
              <w:softHyphen/>
              <w:t>нить и конкретизировать понятие «овощи»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Наблюдение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характеристики ветра. Чтение: Н. Некрасов «Заунывный ветер гонит...»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Конкретизировать знания детей о ветре, учить определять силу ветра, активизировать в речи соответствующие понят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Подвижная игра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«Море волнуется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Развивать у детей фантазию, умение выражать в движении задуманный образ. </w:t>
            </w: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«Моря</w:t>
              <w:softHyphen/>
              <w:t>ки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богащать игровой опыт детей, расширять сюжет игры, учить фантазировать и планировать игровые действ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А без папы и без мамы - это что ж за выходной?» 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составлять связанный рассказ о проведенных выходных днях, воспитывать уважительное отношение к родителям, скромность, отзывчивость, уважение к старши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жур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уголке природы. Полив комнатных раст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Моряки». 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Формировать у детей умение создавать и использовать ат</w:t>
              <w:softHyphen/>
              <w:t>рибуты для игры, учить готовить обстановку для игр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Хозяйственно-бытовой труд. Знакомство с уголком трудово</w:t>
              <w:softHyphen/>
              <w:t xml:space="preserve">го воспитания. 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родолжать знакомить детей со значением труда в жизни людей, с атрибутами и инструментами трудового уголка, безопасными способами обращения с инструментами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Осенний дождь». 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асширять представления детей о явлениях природы, обра</w:t>
              <w:softHyphen/>
              <w:t>тить внимание детей на характер дождя.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Авто</w:t>
              <w:softHyphen/>
              <w:t>бус».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Обогащать личный опыт детей, расширять представления об окружающей действительности, углублять игровой опыт детей, учить из</w:t>
              <w:softHyphen/>
              <w:t>готавливать атрибуты к игр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7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портивная игра</w:t>
            </w:r>
            <w:r>
              <w:rPr>
                <w:rStyle w:val="37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ерсо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FranklinGothicBook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пособствовать развитию у детей интереса к занятиям спортивными играми, развивать ловкость, тренировать вестибулярный аппарат, формировать соответствующие двигательные навыки.</w:t>
            </w:r>
            <w:r>
              <w:rPr>
                <w:rStyle w:val="37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7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Style w:val="37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Подбери себе товарищей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FranklinGothicBook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пражнять детей в сопоставлении и группировке предметов по цвету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7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Style w:val="37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Полярная сова и евражки».</w:t>
            </w:r>
            <w:r>
              <w:rPr>
                <w:rStyle w:val="2FranklinGothicBook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Познакомить детей с правилами игры, учить выполнять роль «ловишки», поддерживать желание участвовать в подвижных играх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7FranklinGothicBook"/>
                <w:rFonts w:cs="Times New Roman" w:ascii="Times New Roman" w:hAnsi="Times New Roman"/>
                <w:sz w:val="24"/>
                <w:szCs w:val="24"/>
                <w:lang w:val="ru-RU"/>
              </w:rPr>
              <w:t>Труд в природе. Коллективная работа по уборке мусора.</w:t>
            </w:r>
            <w:r>
              <w:rPr>
                <w:rStyle w:val="2FranklinGothicBook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Формировать навыки коллективного труда, поддерживать стремление детей наводить порядок, приносить польз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37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знакомление с художественной литературой</w:t>
            </w:r>
            <w:r>
              <w:rPr>
                <w:rStyle w:val="37FranklinGothicBook"/>
                <w:rFonts w:cs="Times New Roman" w:ascii="Times New Roman" w:hAnsi="Times New Roman"/>
                <w:sz w:val="24"/>
                <w:szCs w:val="24"/>
                <w:lang w:val="ru-RU"/>
              </w:rPr>
              <w:t>. Сказка «Три поросенка» (в обработке С. Михалкова)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FranklinGothicBook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родолжать работу по формированию интереса к книге, по</w:t>
              <w:softHyphen/>
              <w:t>мочь детям выявить, какую роль выполняют иллюстрации, показать, как много интересного можно узнать, внимательно рассматривая их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7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Style w:val="37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Домино фигур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FranklinGothicBook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рганизовать применение знаний детей о геометрических</w:t>
            </w:r>
            <w:r>
              <w:rPr>
                <w:rStyle w:val="2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FranklinGothicBook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фигурах, учить детей находить среди многих одну определенную фигуру, называть ее. </w:t>
            </w:r>
            <w:r>
              <w:rPr>
                <w:rStyle w:val="37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та в уголке</w:t>
            </w:r>
            <w:r>
              <w:rPr>
                <w:rStyle w:val="37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енсорного развит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FranklinGothicBook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знакомить детей с расположением и содержанием уголка, организовать работу с детьми по сенсорному развитию, учить выражать полученные впечатления в речи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Style w:val="37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гровое упражнение</w:t>
            </w:r>
            <w:r>
              <w:rPr>
                <w:rStyle w:val="37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Шаг - приставить, шаг - приста</w:t>
              <w:softHyphen/>
              <w:t>вить»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2FranklinGothicBook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ходьбе приставными шагами вправо и влево, развивать мышцы ног, внимание, координацию движений, способство</w:t>
              <w:softHyphen/>
              <w:t xml:space="preserve">вать формированию правильной осанки. </w:t>
            </w:r>
            <w:r>
              <w:rPr>
                <w:rStyle w:val="37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Style w:val="37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Такси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FranklinGothicBook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двигаться парами, соотносить свои действия с действиями партнера, упражнять в беге с изменением направления и темпа движ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37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седа</w:t>
            </w:r>
            <w:r>
              <w:rPr>
                <w:rStyle w:val="37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Откуда пришел пирожок?»</w:t>
            </w:r>
            <w:r>
              <w:rPr>
                <w:rStyle w:val="2FranklinGothicBook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Развивать любознательность, расширять кру</w:t>
              <w:softHyphen/>
              <w:t>гозор детей, помогать устанавливать взаимосвязь между трудом взрос</w:t>
              <w:softHyphen/>
              <w:t>лых и продуктами труда.</w:t>
            </w:r>
            <w:r>
              <w:rPr>
                <w:rStyle w:val="37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7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ая игра</w:t>
            </w:r>
            <w:r>
              <w:rPr>
                <w:rStyle w:val="37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Узнай по описанию»</w:t>
            </w:r>
            <w:r>
              <w:rPr>
                <w:rStyle w:val="2FranklinGothicBook"/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Style w:val="2FranklinGothicBook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Актуализация представлений детей о достопримечательно</w:t>
              <w:softHyphen/>
              <w:t>стях родного города, активизация мышления, развитие зрительной па</w:t>
              <w:softHyphen/>
              <w:t>мяти, образного мышл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7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ррекционно-развивающая игра </w:t>
            </w:r>
            <w:r>
              <w:rPr>
                <w:rStyle w:val="37FranklinGothicBook"/>
                <w:rFonts w:cs="Times New Roman" w:ascii="Times New Roman" w:hAnsi="Times New Roman"/>
                <w:sz w:val="24"/>
                <w:szCs w:val="24"/>
                <w:lang w:val="ru-RU"/>
              </w:rPr>
              <w:t>«Минутки вхождения в день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FranklinGothicBook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пособствовать повышению уверенности в себе и развитию самостоятельност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7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Style w:val="37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Детский сад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FranklinGothicBook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распределять роли, выполнять игровые действия в соответствии с игровым замысло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7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та в уголке</w:t>
            </w:r>
            <w:r>
              <w:rPr>
                <w:rStyle w:val="37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роды. Рассматривание попугая.</w:t>
            </w:r>
            <w:r>
              <w:rPr>
                <w:rStyle w:val="2FranklinGothicBook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Обратить внимание детей на красивые, разноцветные перья птицы, уточнить представление о том, что все птицы покрыты перьями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Астры осенью». </w:t>
            </w: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val="ru-RU"/>
              </w:rPr>
              <w:t>Расширять представления детей о многообразии раститель</w:t>
              <w:softHyphen/>
              <w:t>ного мира, учить различать осенние цветы по внешнему виду, познако</w:t>
              <w:softHyphen/>
              <w:t>мить с таким цветком как астра, рассказать, что астры цветут только осенью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Автобус». </w:t>
            </w: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val="ru-RU"/>
              </w:rPr>
              <w:t>Продолжать знакомить детей с общественным транспортом, учить правилам поведения в транспорте, учить обыгрывать соответству</w:t>
              <w:softHyphen/>
              <w:t xml:space="preserve">ющие действия с учетом условий иг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Назови геометрическую фигуру». </w:t>
            </w: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зрительно обследовать, узнавать и правильно называть плоскостные геометрические фигур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Полярная сова и овражки». </w:t>
            </w: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соблюдать правила игры, упражнять детей в свободном беге, выполнении основных движений, воспитывать добро</w:t>
              <w:softHyphen/>
              <w:t>желательность, формировать дружеские взаимоотношения со сверст</w:t>
              <w:softHyphen/>
              <w:t>никам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знакомление с художественной литератур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Литератур</w:t>
              <w:softHyphen/>
              <w:t xml:space="preserve">ные сказки «Телефон», «Тараканище» К. Чуковского. </w:t>
            </w: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слушать литературные произведения, внимательно слушать сказки, отвечать на вопросы по содержанию произведения, да</w:t>
              <w:softHyphen/>
              <w:t>вать простейшие характеристики персонажей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Шары». </w:t>
            </w: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val="ru-RU"/>
              </w:rPr>
              <w:t>Упражнять детей в порядковом счете, определении количе</w:t>
              <w:softHyphen/>
              <w:t>ства предметов, развитие меткости, координации движений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праж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Лошадка». </w:t>
            </w: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val="ru-RU"/>
              </w:rPr>
              <w:t>Способствовать укреплению у детей мышц языка, отраба</w:t>
              <w:softHyphen/>
              <w:t>тывать подъем языка вверх, гибкость и подвижность кончика языка, уме</w:t>
              <w:softHyphen/>
              <w:t>ние управлять кончиком языка, способствовать правильной артикуля</w:t>
              <w:softHyphen/>
              <w:t>ции звука «Р»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Плодовые деревья осенью». </w:t>
            </w: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val="ru-RU"/>
              </w:rPr>
              <w:t>Расширять представления детей об осенних изменениях в природе, в растительном мире, учить детей различать плодовые дере</w:t>
              <w:softHyphen/>
              <w:t>вья, обратить внимание детей на то, сколько листьев осталось на яблоне.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Найди себе пару». </w:t>
            </w: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ориентироваться в пространстве, обеспечивать развитие движений рук и ног детей во время бега, воспитывать сплоченность детского коллектива, укреплять здоровье дет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жур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назначение дежурных по занятиям. </w:t>
            </w: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val="ru-RU"/>
              </w:rPr>
              <w:t>Объяснение необходимости помощи воспитателю, роли де</w:t>
              <w:softHyphen/>
              <w:t>журных в обеспечении работы группы</w:t>
            </w:r>
            <w:r>
              <w:rPr>
                <w:rStyle w:val="Verdana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Больница». </w:t>
            </w: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val="ru-RU"/>
              </w:rPr>
              <w:t>Побуждать детей более широко и творчески использовать в игре знания об окружающей жизни, преобразовывать и использовать их в соответствии с сюжето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та в угол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роды. Рассматривание фруктов. </w:t>
            </w: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val="ru-RU"/>
              </w:rPr>
              <w:t>Уточнить представления детей о внешнем виде фруктов; уточ</w:t>
              <w:softHyphen/>
              <w:t>нить и конкретизировать понятие «фрукты»; упражнять в исследователь</w:t>
              <w:softHyphen/>
              <w:t>ских действиях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узыкальное упраж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Кто как поет?»</w:t>
            </w: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вать у детей умение самостоятельно находить интона</w:t>
              <w:softHyphen/>
              <w:t>цию, исполняя контрастные задания по звукоподражанию (как поет кош</w:t>
              <w:softHyphen/>
              <w:t>ка, а как собака?)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Style w:val="33MSReferenceSansSerif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</w:t>
            </w:r>
            <w:r>
              <w:rPr>
                <w:rStyle w:val="33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паутинкой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MSReferenceSansSerif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родолжать знакомить детей с многообразием паукообразных на земл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3MSReferenceSansSerif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гры</w:t>
            </w:r>
            <w:r>
              <w:rPr>
                <w:rStyle w:val="33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 песком. Постройка гаража для машин.</w:t>
            </w:r>
            <w:r>
              <w:rPr>
                <w:rStyle w:val="9MSReferenceSansSerif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Продолжать знакомить детей с геометрическими фигурами в ходе постройки гаража из кубиков и песк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3MSReferenceSansSerif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Style w:val="33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Гуси-лебеди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MSReferenceSansSerif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пражнять детей в беге, совершенствовании основных дви</w:t>
              <w:softHyphen/>
              <w:t>жений, учить действовать по сигналу воспитателя, развивать умение пе</w:t>
              <w:softHyphen/>
              <w:t>реключать внимание, повышать двигательную активность детей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3MSReferenceSansSerif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Style w:val="33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Кто что слышит?»</w:t>
            </w:r>
            <w:r>
              <w:rPr>
                <w:rStyle w:val="9MSReferenceSansSerif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Развивать у детей слуховое восприятие, формировать уме</w:t>
              <w:softHyphen/>
              <w:t>ние концентрировать внимани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3MSReferenceSansSerif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Style w:val="33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Больница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MSReferenceSansSerif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Формировать представления детей о врачах разных специ</w:t>
              <w:softHyphen/>
              <w:t>альностей, использовать полученные знания в играх, воспитывать уваже</w:t>
              <w:softHyphen/>
              <w:t>ние к людям данной професс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33MSReferenceSansSerif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седа</w:t>
            </w:r>
            <w:r>
              <w:rPr>
                <w:rStyle w:val="33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Опасности, которые подстерегают нас в группе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MSReferenceSansSerif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ассказать детям, какие места в группе и предметы могут стать опасными при условии нарушения дисциплины, предостеречь их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3MSReferenceSansSerif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узыкальная игра</w:t>
            </w:r>
            <w:r>
              <w:rPr>
                <w:rStyle w:val="33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Курочка и петушок». </w:t>
            </w:r>
            <w:r>
              <w:rPr>
                <w:rStyle w:val="9MSReferenceSansSerif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эмоционально, весело и выразительно выпол</w:t>
              <w:softHyphen/>
              <w:t>нять различные движения («петушок важно ходит», «петушок зовет ку</w:t>
              <w:softHyphen/>
              <w:t>рочек», «курочки летят на зов петушка», «клюют зерна»).</w:t>
            </w:r>
            <w:r>
              <w:rPr>
                <w:rStyle w:val="33MSReferenceSansSerif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южетно-ролевая игра</w:t>
            </w:r>
            <w:r>
              <w:rPr>
                <w:rStyle w:val="33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Больница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MSReferenceSansSerif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Формировать представления детей о врачах разных специ</w:t>
              <w:softHyphen/>
              <w:t>альностей, использовать полученные знания в играх, воспитывать уваже</w:t>
              <w:softHyphen/>
              <w:t>ние к людям данной професс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</w:t>
            </w:r>
            <w:r>
              <w:rPr>
                <w:rStyle w:val="33MSReferenceSansSerif"/>
                <w:rFonts w:cs="Times New Roman"/>
                <w:b/>
                <w:sz w:val="24"/>
                <w:szCs w:val="24"/>
              </w:rPr>
              <w:t>Наблюдение</w:t>
            </w:r>
            <w:r>
              <w:rPr>
                <w:rStyle w:val="33MSReferenceSansSerif"/>
                <w:rFonts w:cs="Times New Roman"/>
                <w:sz w:val="24"/>
                <w:szCs w:val="24"/>
              </w:rPr>
              <w:t xml:space="preserve"> за осенними листьями.</w:t>
            </w:r>
            <w:r>
              <w:rPr/>
              <w:t xml:space="preserve"> </w:t>
            </w:r>
            <w:r>
              <w:rPr>
                <w:rStyle w:val="9MSReferenceSansSerif2"/>
                <w:rFonts w:cs="Times New Roman"/>
                <w:b w:val="false"/>
                <w:sz w:val="24"/>
                <w:szCs w:val="24"/>
              </w:rPr>
              <w:t>Показать детям многообразие красок золотой осени, актуали</w:t>
              <w:softHyphen/>
              <w:t>зировать понятие «листопад», предложить детям рассказать о нем свои</w:t>
              <w:softHyphen/>
              <w:t>ми словами.</w:t>
            </w:r>
            <w:r>
              <w:rPr/>
              <w:t xml:space="preserve"> </w:t>
            </w:r>
            <w:r>
              <w:rPr>
                <w:rStyle w:val="33MSReferenceSansSerif"/>
                <w:rFonts w:cs="Times New Roman"/>
                <w:b/>
                <w:sz w:val="24"/>
                <w:szCs w:val="24"/>
              </w:rPr>
              <w:t>Дидактическая игра</w:t>
            </w:r>
            <w:r>
              <w:rPr>
                <w:rStyle w:val="33MSReferenceSansSerif"/>
                <w:rFonts w:cs="Times New Roman"/>
                <w:sz w:val="24"/>
                <w:szCs w:val="24"/>
              </w:rPr>
              <w:t xml:space="preserve"> «Узнай дерево по листочку».</w:t>
            </w:r>
            <w:r>
              <w:rPr/>
              <w:t xml:space="preserve"> </w:t>
            </w:r>
            <w:r>
              <w:rPr>
                <w:rStyle w:val="9MSReferenceSansSerif2"/>
                <w:rFonts w:cs="Times New Roman"/>
                <w:b w:val="false"/>
                <w:sz w:val="24"/>
                <w:szCs w:val="24"/>
              </w:rPr>
              <w:t>Развивать зрительное восприятие и память детей, умение сопоставлять и сравнивать предметы по форме, цвету, величине, активи</w:t>
              <w:softHyphen/>
              <w:t>зировать в речи названия деревьев.</w:t>
            </w:r>
            <w:r>
              <w:rPr/>
              <w:t xml:space="preserve"> </w:t>
            </w:r>
            <w:r>
              <w:rPr>
                <w:rStyle w:val="33MSReferenceSansSerif"/>
                <w:rFonts w:cs="Times New Roman"/>
                <w:b/>
                <w:sz w:val="24"/>
                <w:szCs w:val="24"/>
              </w:rPr>
              <w:t>Упражнение</w:t>
            </w:r>
            <w:r>
              <w:rPr>
                <w:rStyle w:val="33MSReferenceSansSerif"/>
                <w:rFonts w:cs="Times New Roman"/>
                <w:sz w:val="24"/>
                <w:szCs w:val="24"/>
              </w:rPr>
              <w:t xml:space="preserve"> «Делаем веночек, поясок».</w:t>
            </w:r>
            <w:r>
              <w:rPr/>
              <w:t xml:space="preserve"> </w:t>
            </w:r>
            <w:r>
              <w:rPr>
                <w:rStyle w:val="9MSReferenceSansSerif2"/>
                <w:rFonts w:cs="Times New Roman"/>
                <w:b w:val="false"/>
                <w:sz w:val="24"/>
                <w:szCs w:val="24"/>
              </w:rPr>
              <w:t>Развивать мелкую моторику пальцев руки, умение действо</w:t>
              <w:softHyphen/>
              <w:t>вать по образцу.</w:t>
            </w:r>
            <w:r>
              <w:rPr/>
              <w:t xml:space="preserve"> </w:t>
            </w:r>
            <w:r>
              <w:rPr>
                <w:rStyle w:val="33MSReferenceSansSerif"/>
                <w:rFonts w:cs="Times New Roman"/>
                <w:b/>
                <w:sz w:val="24"/>
                <w:szCs w:val="24"/>
              </w:rPr>
              <w:t>Подвижная игра</w:t>
            </w:r>
            <w:r>
              <w:rPr>
                <w:rStyle w:val="33MSReferenceSansSerif"/>
                <w:rFonts w:cs="Times New Roman"/>
                <w:sz w:val="24"/>
                <w:szCs w:val="24"/>
              </w:rPr>
              <w:t xml:space="preserve"> «Полярная сова и овражки».</w:t>
            </w:r>
            <w:r>
              <w:rPr>
                <w:rStyle w:val="9MSReferenceSansSerif2"/>
                <w:rFonts w:cs="Times New Roman"/>
                <w:b w:val="false"/>
                <w:sz w:val="24"/>
                <w:szCs w:val="24"/>
              </w:rPr>
              <w:t xml:space="preserve"> Учить детей действовать точно по сигналу, упражнять в беге</w:t>
            </w:r>
            <w:r>
              <w:rPr>
                <w:rStyle w:val="9MSReferenceSansSerif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9MSReferenceSansSerif2"/>
                <w:rFonts w:cs="Times New Roman"/>
                <w:b w:val="false"/>
                <w:sz w:val="24"/>
                <w:szCs w:val="24"/>
              </w:rPr>
              <w:t>по всей площадке, формировать умение концентрировать и переключать внима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33MSReferenceSansSerif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седа</w:t>
            </w:r>
            <w:r>
              <w:rPr>
                <w:rStyle w:val="33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Приключения Витаминки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MSReferenceSansSerif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знакомить детей с витаминами; объяснить, как они влияют на организм человека; познакомить детей с полезной и здоровой пищей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3MSReferenceSansSerif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Style w:val="33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троители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MSReferenceSansSerif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ить детей распределять роли и выполнять игровые дей</w:t>
              <w:softHyphen/>
              <w:t>ствия в соответствии с игровым замыслом, воспитывать у детей уваже</w:t>
              <w:softHyphen/>
              <w:t xml:space="preserve">ние к труду строителей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3MSReferenceSansSerif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та в уголке</w:t>
            </w:r>
            <w:r>
              <w:rPr>
                <w:rStyle w:val="33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роды. Рассматривание альбома «Насе</w:t>
              <w:softHyphen/>
              <w:t>комые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MSReferenceSansSerif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Закреплять представления детей о насекомых, их внешнем виде (членистое строение тела, шесть ног, антенны, у некоторых - кры</w:t>
              <w:softHyphen/>
              <w:t>лья), учить называть знакомых насекомых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3MSReferenceSansSerif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знакомление с декоративно-прикладным искусством</w:t>
            </w:r>
            <w:r>
              <w:rPr>
                <w:rStyle w:val="33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: рассматривание изделий дымковс</w:t>
              <w:softHyphen/>
              <w:t>кого промысл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MSReferenceSansSerif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знакомить детей с историей дымковской игрушки, промысла; формировать знания об особенностях создания росписи, закрепить зна</w:t>
              <w:softHyphen/>
              <w:t>ния основных элементов узора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Style w:val="33MSReferenceSansSerif"/>
                <w:rFonts w:cs="Times New Roman" w:ascii="Times New Roman" w:hAnsi="Times New Roman"/>
                <w:sz w:val="24"/>
                <w:szCs w:val="24"/>
                <w:lang w:val="ru-RU"/>
              </w:rPr>
              <w:t>Наблюдение «Почва на огороде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MSReferenceSansSerif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асширять представления детей о свойствах почвы, по</w:t>
              <w:softHyphen/>
              <w:t>знакомить детей с многообразием видов поч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ссмотреть с детьми структуру почвы: найти камни, песок, комья глины, влаг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ствовать развитию мышц ног детей, поощрять самостоятельность, развивать творчество в дви</w:t>
              <w:softHyphen/>
              <w:t xml:space="preserve">гательной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Угадай, что это!» Учить детей различным способам обследования знакомых геометрических фигур при помощи осязания. Упражнять детей в назы</w:t>
              <w:softHyphen/>
              <w:t xml:space="preserve">вании геометрических фигу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Магазин игрушек». Учить детей самостоятельно распределять роли, подбирать атрибуты для игры, воспитывать дружеские взаимоотношения в детском коллектив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стоятель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гр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ыбору детей. Побуждать детей создавать постройки разной сложности, под</w:t>
              <w:softHyphen/>
              <w:t xml:space="preserve">водить к самостоятельному созданию игровых замы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оительные игр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троим кроватку для куклы». Учить детей выполнять конструкции аккуратно, воспитывать интерес к их качеству. Побуждать детей к совместным играм, когда у каждого самостоятельный объект строй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Гусь и гусята» Упражнять детей в звукоподражании, умении регулировать громкость речи, развивать способность детей к самоконтролю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е за луной и звездами. Расширять представления детей о телах природы, природ</w:t>
              <w:softHyphen/>
              <w:t xml:space="preserve">ных явлениях, помочь детям вспомнить названия небесных свети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Найди предмет такой же формы». Учить детей выделять форму в конкретных предметах окру</w:t>
              <w:softHyphen/>
              <w:t xml:space="preserve">жающей обстановки, пользуясь геометрическими образц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гровое упраж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Трусливый заяц». Развивать, быстроту, ловкость, совершен</w:t>
              <w:softHyphen/>
              <w:t xml:space="preserve">ствовать технику выполнения соответствующих движ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Подбрось-поймай». Учить детей соблюдать правила игры, бросать и ловить мяч кистями рук, не прижимая его к груди, закреплять умение принимать правильное исходное положе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Времена года». Продолжать знакомить детей с последовательностью жизнен</w:t>
              <w:softHyphen/>
              <w:t>ных процессов в природе, с помощью поэтического слова показать кра</w:t>
              <w:softHyphen/>
              <w:t xml:space="preserve">соту природы в любое время год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емья». Побуждать детей творчески воспроизводить в играх быт се</w:t>
              <w:softHyphen/>
              <w:t xml:space="preserve">мьи, учить готовить обстановку для игры, формировать положительные взаимоотношения между деть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ага</w:t>
              <w:softHyphen/>
              <w:t>зин». Обогащать личный опыт детей, расширять представления об окружающей действительности, углублять игровой опыт детей, учить из</w:t>
              <w:softHyphen/>
              <w:t>готавливать атрибуты к игре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трудом взрослых. Уборка опавших листьев, сбор семян. Объяснить детям назначение этой работы, учить детей вы</w:t>
              <w:softHyphen/>
              <w:t xml:space="preserve">полнять соответствующие действия, активизировать словар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окол и голуби». Упражнять детей в беге, развивать ловкость, умение дей</w:t>
              <w:softHyphen/>
              <w:t xml:space="preserve">ствовать по команд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Дочки-матери». Формировать у детей умение брать на себя роли, предпола</w:t>
              <w:softHyphen/>
              <w:t xml:space="preserve">гающие заботу о других людях, бережное отношение к ни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Что кому?» Воспитывать интерес к труду взрослых, познакомить детей с особенностями разных професс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портив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ерсо». Упражнение «Попади в предмет». Развивать у детей меткость, ловкость, учить технично вы</w:t>
              <w:softHyphen/>
              <w:t>полнять броски, со</w:t>
              <w:softHyphen/>
              <w:t>вершенствовать движения кистей рук, способствовать выработке хоро</w:t>
              <w:softHyphen/>
              <w:t>шей осан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знакомление с художественной литератур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«Все здесь» Я. Тайц. 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val="ru-RU"/>
              </w:rPr>
              <w:t>Сформировать у детей начальные представления о выращи</w:t>
              <w:softHyphen/>
              <w:t>вании хлеба, изготовлении хлебобулочных изделий; познакомить с пос</w:t>
              <w:softHyphen/>
              <w:t>ледовательностью процесс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Автобус». 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val="ru-RU"/>
              </w:rPr>
              <w:t>Формировать дружеские отношения между детьми, умение считаться с интересами товарищей, ак</w:t>
              <w:softHyphen/>
              <w:t>тивизировать речь детей, учить использовать в игровых действиях зна</w:t>
              <w:softHyphen/>
              <w:t>ния и опыт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та в угол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узыкального воспитания. Попевка «Мы идем с флажками». 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приемам игры на металлофоне, учить правильно передавать на металлофоне ритмический рисунок попевки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облаками. Учить детей прослеживать движение облака по небу, видеть зависимость движений облаков от силы вет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праж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развитие речи «Найди самый красивый листок». 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val="ru-RU"/>
              </w:rPr>
              <w:t>Активизировать в речи названия растений, основных цветов, учить составлять сложносочиненные предложения, поясняя свой выбор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Наседка и цыплята». 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подлезать под веревку правым и левым боком, не касаясь руками пола, упражнять детей в беге и ходьбе, способство</w:t>
              <w:softHyphen/>
              <w:t>вать формированию правильной осанк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Почта». 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val="ru-RU"/>
              </w:rPr>
              <w:t>Обогащать личный опыт детей, расширять представления об окружающей действительности, углублять игровой опыт детей, дать пред</w:t>
              <w:softHyphen/>
              <w:t>ставления о сути и значимости работы почтальон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жур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столовой. </w:t>
            </w: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действовать по инструкции, по плану, проговари</w:t>
              <w:softHyphen/>
              <w:t xml:space="preserve">вать план действий, браться за другое дело, только закончив начатое. </w:t>
            </w: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ru-RU"/>
              </w:rPr>
              <w:t>Работа в уголке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природы. Уход за комнатными растениям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ranklinGothicBook1"/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ть умение детей обтирать листья растений, активизировать в слова</w:t>
              <w:softHyphen/>
              <w:t>ре соответствующие понят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Style w:val="4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Разные краски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ranklinGothicBook1"/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умения детей различать и правильно назы</w:t>
              <w:softHyphen/>
              <w:t>вать цвета, соотносить цвет и предмет, развитие внимания, логического мышл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Style w:val="4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Каравай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ranklinGothicBook1"/>
                <w:rFonts w:cs="Times New Roman" w:ascii="Times New Roman" w:hAnsi="Times New Roman"/>
                <w:sz w:val="24"/>
                <w:szCs w:val="24"/>
                <w:lang w:val="ru-RU"/>
              </w:rPr>
              <w:t>Упражнять детей в согласовании действий со словом. Акти</w:t>
              <w:softHyphen/>
              <w:t>визация словаря, повышение двигательной активности, развитие способ</w:t>
              <w:softHyphen/>
              <w:t>ности концентрировать внимани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знакомление с художественной литературой</w:t>
            </w:r>
            <w:r>
              <w:rPr>
                <w:rStyle w:val="4FranklinGothicBook"/>
                <w:rFonts w:cs="Times New Roman" w:ascii="Times New Roman" w:hAnsi="Times New Roman"/>
                <w:sz w:val="24"/>
                <w:szCs w:val="24"/>
                <w:lang w:val="ru-RU"/>
              </w:rPr>
              <w:t>. Сказка «Про Иванушку-дурачка» в обработке М. Горького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ranklinGothicBook1"/>
                <w:rFonts w:cs="Times New Roman" w:ascii="Times New Roman" w:hAnsi="Times New Roman"/>
                <w:sz w:val="24"/>
                <w:szCs w:val="24"/>
                <w:lang w:val="ru-RU"/>
              </w:rPr>
              <w:t>Обсудить с детьми поступки и характер главного героя, учить детей отвечать на вопросы по содержанию сказки, передавать в речи свои впечатления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Style w:val="4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</w:t>
            </w:r>
            <w:r>
              <w:rPr>
                <w:rStyle w:val="4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солнце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ranklinGothicBook1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ктуализировать знания детей о солнце, обратить внимание детей на изменение положения солнца на небе в течение дня. </w:t>
            </w:r>
            <w:r>
              <w:rPr>
                <w:rStyle w:val="4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Style w:val="4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Огуречик, огуречик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ranklinGothicBook1"/>
                <w:rFonts w:cs="Times New Roman" w:ascii="Times New Roman" w:hAnsi="Times New Roman"/>
                <w:sz w:val="24"/>
                <w:szCs w:val="24"/>
                <w:lang w:val="ru-RU"/>
              </w:rPr>
              <w:t>Познакомить детей с правилами игры, учить ребят самоконт</w:t>
              <w:softHyphen/>
              <w:t>ролю при выполнении правил, способствовать зака</w:t>
              <w:softHyphen/>
              <w:t>ливанию детского организм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Style w:val="4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алон красоты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ranklinGothicBook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подбирать атрибуты, использовать предметы-за</w:t>
              <w:softHyphen/>
              <w:t>местители, развивать интерес к игр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Style w:val="4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Что лежит в мешочке?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ranklinGothicBook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использовать свои знания о форме, упражнять в правильном соотнесении предметов с геометрическим образцо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портивная игра</w:t>
            </w:r>
            <w:r>
              <w:rPr>
                <w:rStyle w:val="4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ерсо». </w:t>
            </w:r>
            <w:r>
              <w:rPr>
                <w:rStyle w:val="FranklinGothicBook1"/>
                <w:rFonts w:cs="Times New Roman" w:ascii="Times New Roman" w:hAnsi="Times New Roman"/>
                <w:sz w:val="24"/>
                <w:szCs w:val="24"/>
                <w:lang w:val="ru-RU"/>
              </w:rPr>
              <w:t>Способствовать совершенствованию движений кисти рук, закаливанию детского организма. Развивать силу, ловкость, глазоме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седа</w:t>
            </w:r>
            <w:r>
              <w:rPr>
                <w:rStyle w:val="4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Моя улица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ranklinGothicBook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называть свой город, улицу, на которой живет ребенок. Вызвать у детей гордость за свой город, желание соблюдать чистоту на его улицах. Воспитывать любовь к родному краю, рассказы</w:t>
              <w:softHyphen/>
              <w:t>вать детям о красивых местах родного город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Style w:val="4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Почта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ranklinGothicBook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реализовывать и развивать сюжет, воспитывать чуткое, внимательное отношение к товарищам и близким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Style w:val="4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Style w:val="4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Угадай, чей голос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ranklinGothicBook1"/>
                <w:rFonts w:cs="Times New Roman" w:ascii="Times New Roman" w:hAnsi="Times New Roman"/>
                <w:sz w:val="24"/>
                <w:szCs w:val="24"/>
                <w:lang w:val="ru-RU"/>
              </w:rPr>
              <w:t>Развивать у детей слуховое внимание, учить их отчетливо произносить многосложные слова громко и шепотом, различать слова, похожие по звучанию, правильно ставить удар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Style w:val="4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Огуречик, огуречик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ranklinGothicBook1"/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следовать правилам игры, упражнять умение хо</w:t>
              <w:softHyphen/>
              <w:t>дить и бегать, согласовывая движения рук и ног, формировать умение действовать в коллективе.</w:t>
            </w:r>
            <w:r>
              <w:rPr>
                <w:rStyle w:val="4FranklinGothicBook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портивная игра</w:t>
            </w:r>
            <w:r>
              <w:rPr>
                <w:rStyle w:val="4FranklinGothicBook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ерсо». </w:t>
            </w:r>
            <w:r>
              <w:rPr>
                <w:rStyle w:val="FranklinGothicBook1"/>
                <w:rFonts w:cs="Times New Roman" w:ascii="Times New Roman" w:hAnsi="Times New Roman"/>
                <w:sz w:val="24"/>
                <w:szCs w:val="24"/>
                <w:lang w:val="ru-RU"/>
              </w:rPr>
              <w:t>Способствовать совершенствованию движений кисти рук, закаливанию детского организма. Развивать силу, ловкость, глазоме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rStyle w:val="4FranklinGothicBook"/>
                <w:rFonts w:cs="Times New Roman"/>
                <w:b/>
                <w:sz w:val="24"/>
                <w:szCs w:val="24"/>
              </w:rPr>
              <w:t>Практическое</w:t>
            </w:r>
            <w:r>
              <w:rPr>
                <w:rStyle w:val="4FranklinGothicBook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4FranklinGothicBook"/>
                <w:rFonts w:cs="Times New Roman"/>
                <w:b/>
                <w:sz w:val="24"/>
                <w:szCs w:val="24"/>
              </w:rPr>
              <w:t>упражнение</w:t>
            </w:r>
            <w:r>
              <w:rPr>
                <w:rStyle w:val="4FranklinGothicBook"/>
                <w:rFonts w:cs="Times New Roman"/>
                <w:sz w:val="24"/>
                <w:szCs w:val="24"/>
              </w:rPr>
              <w:t xml:space="preserve"> «Ножки дружат».</w:t>
            </w:r>
            <w:r>
              <w:rPr/>
              <w:t xml:space="preserve"> </w:t>
            </w:r>
            <w:r>
              <w:rPr>
                <w:rStyle w:val="FranklinGothicBook1"/>
                <w:rFonts w:cs="Times New Roman"/>
                <w:sz w:val="24"/>
                <w:szCs w:val="24"/>
              </w:rPr>
              <w:t xml:space="preserve">Учить детей правильно сидеть за столом. </w:t>
            </w:r>
            <w:r>
              <w:rPr>
                <w:rStyle w:val="4FranklinGothicBook"/>
                <w:rFonts w:cs="Times New Roman"/>
                <w:b/>
                <w:sz w:val="24"/>
                <w:szCs w:val="24"/>
              </w:rPr>
              <w:t>Работа в уголке</w:t>
            </w:r>
            <w:r>
              <w:rPr>
                <w:rStyle w:val="4FranklinGothicBook"/>
                <w:rFonts w:cs="Times New Roman"/>
                <w:sz w:val="24"/>
                <w:szCs w:val="24"/>
              </w:rPr>
              <w:t xml:space="preserve"> природы. Рассматривание кролика.</w:t>
            </w:r>
            <w:r>
              <w:rPr/>
              <w:t xml:space="preserve"> </w:t>
            </w:r>
            <w:r>
              <w:rPr>
                <w:rStyle w:val="FranklinGothicBook1"/>
                <w:rFonts w:cs="Times New Roman"/>
                <w:sz w:val="24"/>
                <w:szCs w:val="24"/>
              </w:rPr>
              <w:t>Познакомить детей с домашним животным - кроликом; уточ</w:t>
              <w:softHyphen/>
              <w:t>нить представления о его внешнем виде. Учить устанавливать связь между</w:t>
            </w:r>
            <w:r>
              <w:rPr/>
              <w:t xml:space="preserve"> характером движения животного и строением его конечностей. Коррекционно-</w:t>
            </w:r>
            <w:r>
              <w:rPr>
                <w:b/>
              </w:rPr>
              <w:t>развивающая игра</w:t>
            </w:r>
            <w:r>
              <w:rPr/>
              <w:t xml:space="preserve"> «Настал день». Способствовать психическому развитию и личностному рос</w:t>
              <w:softHyphen/>
              <w:t xml:space="preserve">ту ребенка, помогать детям адаптироваться к условиям детского сада, развивать навыки социального поведения, способствовать повышению уверенности в себе и развитию самостоятельности. </w:t>
            </w:r>
            <w:r>
              <w:rPr>
                <w:b/>
              </w:rPr>
              <w:t>Хозяйственно-бытовой труд</w:t>
            </w:r>
            <w:r>
              <w:rPr/>
              <w:t>. Уборка в группе. Учить детей под руководством воспитателя убирать игрушки после игры, расставлять их на специально отведенные места, выполнять индивидуальные и коллективные поручения, воспитывать у детей поло</w:t>
              <w:softHyphen/>
              <w:t xml:space="preserve">жительное отношение к труду, желание трудиться. 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почвой на огороде. Расширять представления детей о почве. Рассказать детям об обитателях почвы - кротах, червях, личинках разнообразных насеко</w:t>
              <w:softHyphen/>
              <w:t xml:space="preserve">м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Найди себе пару». Учить детей выполнять действия по различным звуковым сиг</w:t>
              <w:softHyphen/>
              <w:t>налам, упражнять в умении ориентироваться в пространстве, воспитывать стремление к взаимопомощи, способство</w:t>
              <w:softHyphen/>
              <w:t xml:space="preserve">вать закаливанию детского организ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Магазин». Совершенствовать умение детей объединяться в игре, вы</w:t>
              <w:softHyphen/>
              <w:t>полнять игровые действия в соответствии с игровым замыслом. Воспита</w:t>
              <w:softHyphen/>
              <w:t xml:space="preserve">ние у детей уважения к труду продавц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здоровительная пробеж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территории детского сада «В поисках клада». Учить детей по плану находить ориентиры и выполнять все этапы движения, развивать интерес к пробежкам, выносливость, повы</w:t>
              <w:softHyphen/>
              <w:t>шать функциональные возможности организм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Купил на рынке лень тюлень». Обсудить с детьми, почему важно слушаться родителей, по</w:t>
              <w:softHyphen/>
              <w:t>могать им дома. Учить детей квалифицировать поступки товарищей, ге</w:t>
              <w:softHyphen/>
              <w:t>роев сказок, собственные действия в свете понятий «лень» и «трудолю</w:t>
              <w:softHyphen/>
              <w:t>бие». Способствовать формированию личностного отношения к лентя</w:t>
              <w:softHyphen/>
              <w:t xml:space="preserve">ям, нарушителям моральных норм, учить оценивать поступки друг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Моряки». Учить детей готовить обстановку для игры, распределять роли. Продолжать работу по развитию и обогащению сюжета игры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насекомыми.</w:t>
              <w:tab/>
              <w:t xml:space="preserve"> Расширять представления детей о многообразии насекомых, учить выделять и называть характерные особенности их внешнего стро</w:t>
              <w:softHyphen/>
              <w:t xml:space="preserve">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Кто знает?» Закреплять знания детей о профессиях, трудовых действиях людей разных професс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Кролики». Учить детей подлезать под препятствие на четвереньках, воспитывать уверенность в себе, раз</w:t>
              <w:softHyphen/>
              <w:t>вивать творчество в двигательной деятель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В гости осень к нам пришла». Воспитывать у детей уважение к труду взрослых. Закрепить понятия «овощи» и «фрукты», названия отдельных овощей и фрукт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Какой цветок?» Учить детей описывать предложенное растение, развить уме</w:t>
              <w:softHyphen/>
              <w:t xml:space="preserve">ние подбирать прилагательные, обогатить словарный запас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южетно-ролевой игр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Больни</w:t>
              <w:softHyphen/>
              <w:t>ца». Обогащение личного опыта детей, формирование у них пред</w:t>
              <w:softHyphen/>
              <w:t xml:space="preserve">ставлений об окружающем, о профессиях взрослых людей, развитие речи, усвоение действий людей и представлений о их взаимоотношения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узыкальная игр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Огородная хороводная». Учить детей сохранять форму круга в движении хороводом по кругу. 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блюдение за солнцем. Обратить внимание детей на то, что осенью солнце светит меньше, греет хуже, путь его по небу стал еще короче; поздно рассвета</w:t>
              <w:softHyphen/>
              <w:t xml:space="preserve">ет, рано темнее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У медведя во бору». Учить детей двигаться в соответствии с текстом потешки, развивать у детей ловкость, координацию движений, ориентацию в пространстве, формировать умение сопоставлять свои действия с правилами иг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уд в природ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борка веток и камней на участке. Приучать детей видеть беспорядок и устранять его, воспиты</w:t>
              <w:softHyphen/>
              <w:t xml:space="preserve">вать в детях трудолюб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гры с песком и водой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стройка домика из песка. Использовать знания детей о том, что песок создает условия для разнообразных действ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знакомление с художественной литературой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Чтение рус</w:t>
              <w:softHyphen/>
              <w:t xml:space="preserve">ской народной сказки «Смоляной бычок». Учить детей слушать внимательно и запоминать содержание сказки, отвечать на вопросы по текст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ольно-печатные игр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ить детей соблюдать правила игры, вызывать радость от совместных игр с товарищ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та в угол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узыкального воспитания. Познакомить детей с попевкой «Мы идем с флажками» (сло</w:t>
              <w:softHyphen/>
              <w:t>ва М. Долинова, музыка Е. Тиличеевой), учить петь мелодию на одном звуке, прохлопывать ритмический рисуно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Найди себе пару». Учить детей выполнять действия по различным звуковым сиг</w:t>
              <w:softHyphen/>
              <w:t>налам, упражнять в умении ориентироваться в пространстве, воспитывать стремление к взаимопомощи, способство</w:t>
              <w:softHyphen/>
              <w:t>вать закаливанию детского организма.</w:t>
            </w:r>
          </w:p>
          <w:p>
            <w:pPr>
              <w:pStyle w:val="NoSpacing"/>
              <w:tabs>
                <w:tab w:val="clear" w:pos="708"/>
                <w:tab w:val="left" w:pos="24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Наблю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аботой дворника. Познакомить детей с орудиями тру</w:t>
              <w:softHyphen/>
              <w:t xml:space="preserve">да, различными трудовыми операциями. Воспитывать уважение к людям труда, желание помога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 делает?» Развитие речи детей, обогащение словаря, обучение выбо</w:t>
              <w:softHyphen/>
              <w:t xml:space="preserve">ру глаголов обозначающих действия двор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 ровненькой дорожке». Научить детей ходить в колонне по одному, выполнять дви</w:t>
              <w:softHyphen/>
              <w:t xml:space="preserve">жения в соответствии с текст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доровительная пробеж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рритории детского сада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непродолжительному бегу, по мере утомления детей переходящему в быструю ходьбу; развивать выносливость, повы</w:t>
              <w:softHyphen/>
              <w:t>шать двигательную актив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ть условия для проведения досуга детей в логоритмическ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ть условия для проведения досуга детей в логоритмическ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уголке сенсорного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подвижн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игров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музыкаль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подвижн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музыкаль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подвижн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уголке сенсорного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подвижн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игров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сюжетно-ролев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сюжетно-ролев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уголке сенсорного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подвижн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игров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уголке сенсорного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подвижн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игров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40" w:right="45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Franklin Gothic Book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en-US" w:bidi="ar-SA"/>
    </w:rPr>
  </w:style>
  <w:style w:type="character" w:styleId="Style14">
    <w:name w:val="Основной текст + Полужирный"/>
    <w:basedOn w:val="Style13"/>
    <w:qFormat/>
    <w:rPr>
      <w:rFonts w:ascii="Arial Unicode MS;Arial" w:hAnsi="Arial Unicode MS;Arial" w:eastAsia="Times New Roman" w:cs="Arial Unicode MS;Arial"/>
      <w:b/>
      <w:bCs/>
      <w:sz w:val="17"/>
      <w:szCs w:val="17"/>
      <w:shd w:fill="FFFFFF" w:val="clear"/>
    </w:rPr>
  </w:style>
  <w:style w:type="character" w:styleId="2">
    <w:name w:val="Основной текст (2) + Не полужирный"/>
    <w:basedOn w:val="Style13"/>
    <w:qFormat/>
    <w:rPr>
      <w:rFonts w:ascii="Arial Unicode MS;Arial" w:hAnsi="Arial Unicode MS;Arial" w:eastAsia="Times New Roman" w:cs="Arial Unicode MS;Arial"/>
      <w:b/>
      <w:bCs/>
      <w:sz w:val="17"/>
      <w:szCs w:val="17"/>
      <w:shd w:fill="FFFFFF" w:val="clear"/>
    </w:rPr>
  </w:style>
  <w:style w:type="character" w:styleId="3FranklinGothicBook">
    <w:name w:val="Заголовок №3 + Franklin Gothic Book"/>
    <w:basedOn w:val="Style13"/>
    <w:qFormat/>
    <w:rPr>
      <w:rFonts w:ascii="Franklin Gothic Book" w:hAnsi="Franklin Gothic Book" w:eastAsia="Times New Roman" w:cs="Franklin Gothic Book"/>
      <w:spacing w:val="0"/>
      <w:sz w:val="18"/>
      <w:szCs w:val="18"/>
      <w:shd w:fill="FFFFFF" w:val="clear"/>
    </w:rPr>
  </w:style>
  <w:style w:type="character" w:styleId="5">
    <w:name w:val="Основной текст (5) + Полужирный"/>
    <w:basedOn w:val="Style13"/>
    <w:qFormat/>
    <w:rPr>
      <w:rFonts w:ascii="Franklin Gothic Book" w:hAnsi="Franklin Gothic Book" w:eastAsia="Times New Roman" w:cs="Franklin Gothic Book"/>
      <w:b/>
      <w:bCs/>
      <w:sz w:val="18"/>
      <w:szCs w:val="18"/>
      <w:shd w:fill="FFFFFF" w:val="clear"/>
    </w:rPr>
  </w:style>
  <w:style w:type="character" w:styleId="2ArialUnicodeMS">
    <w:name w:val="Основной текст (2) + Arial Unicode MS"/>
    <w:basedOn w:val="Style13"/>
    <w:qFormat/>
    <w:rPr>
      <w:rFonts w:ascii="Arial Unicode MS;Arial" w:hAnsi="Arial Unicode MS;Arial" w:eastAsia="Times New Roman" w:cs="Arial Unicode MS;Arial"/>
      <w:spacing w:val="0"/>
      <w:sz w:val="20"/>
      <w:szCs w:val="20"/>
      <w:shd w:fill="FFFFFF" w:val="clear"/>
    </w:rPr>
  </w:style>
  <w:style w:type="character" w:styleId="FranklinGothicBook">
    <w:name w:val="Основной текст + Franklin Gothic Book"/>
    <w:basedOn w:val="Style13"/>
    <w:qFormat/>
    <w:rPr>
      <w:rFonts w:ascii="Franklin Gothic Book" w:hAnsi="Franklin Gothic Book" w:eastAsia="Times New Roman" w:cs="Franklin Gothic Book"/>
      <w:b/>
      <w:bCs/>
      <w:spacing w:val="0"/>
      <w:sz w:val="18"/>
      <w:szCs w:val="18"/>
      <w:shd w:fill="FFFFFF" w:val="clear"/>
    </w:rPr>
  </w:style>
  <w:style w:type="character" w:styleId="FranklinGothicBook1">
    <w:name w:val="Основной текст + Franklin Gothic Book1"/>
    <w:basedOn w:val="Style13"/>
    <w:qFormat/>
    <w:rPr>
      <w:rFonts w:ascii="Franklin Gothic Book" w:hAnsi="Franklin Gothic Book" w:eastAsia="Times New Roman" w:cs="Franklin Gothic Book"/>
      <w:spacing w:val="0"/>
      <w:sz w:val="18"/>
      <w:szCs w:val="18"/>
      <w:shd w:fill="FFFFFF" w:val="clear"/>
    </w:rPr>
  </w:style>
  <w:style w:type="character" w:styleId="6">
    <w:name w:val="Основной текст (6) + Полужирный"/>
    <w:basedOn w:val="Style13"/>
    <w:qFormat/>
    <w:rPr>
      <w:rFonts w:ascii="Microsoft Sans Serif" w:hAnsi="Microsoft Sans Serif" w:eastAsia="Times New Roman" w:cs="Microsoft Sans Serif"/>
      <w:b/>
      <w:bCs/>
      <w:sz w:val="17"/>
      <w:szCs w:val="17"/>
      <w:shd w:fill="FFFFFF" w:val="clear"/>
    </w:rPr>
  </w:style>
  <w:style w:type="character" w:styleId="6FranklinGothicBook">
    <w:name w:val="Основной текст (6) + Franklin Gothic Book"/>
    <w:basedOn w:val="Style13"/>
    <w:qFormat/>
    <w:rPr>
      <w:rFonts w:ascii="Franklin Gothic Book" w:hAnsi="Franklin Gothic Book" w:eastAsia="Times New Roman" w:cs="Franklin Gothic Book"/>
      <w:b/>
      <w:bCs/>
      <w:spacing w:val="-20"/>
      <w:sz w:val="17"/>
      <w:szCs w:val="17"/>
      <w:shd w:fill="FFFFFF" w:val="clear"/>
    </w:rPr>
  </w:style>
  <w:style w:type="character" w:styleId="21">
    <w:name w:val="Основной текст2"/>
    <w:basedOn w:val="Style13"/>
    <w:qFormat/>
    <w:rPr>
      <w:rFonts w:ascii="Microsoft Sans Serif" w:hAnsi="Microsoft Sans Serif" w:eastAsia="Times New Roman" w:cs="Microsoft Sans Serif"/>
      <w:spacing w:val="0"/>
      <w:sz w:val="17"/>
      <w:szCs w:val="17"/>
      <w:shd w:fill="FFFFFF" w:val="clear"/>
    </w:rPr>
  </w:style>
  <w:style w:type="character" w:styleId="FranklinGothicHeavy">
    <w:name w:val="Основной текст + Franklin Gothic Heavy"/>
    <w:basedOn w:val="Style13"/>
    <w:qFormat/>
    <w:rPr>
      <w:rFonts w:ascii="Franklin Gothic Heavy" w:hAnsi="Franklin Gothic Heavy" w:eastAsia="Times New Roman" w:cs="Franklin Gothic Heavy"/>
      <w:spacing w:val="0"/>
      <w:sz w:val="20"/>
      <w:szCs w:val="20"/>
      <w:shd w:fill="FFFFFF" w:val="clear"/>
    </w:rPr>
  </w:style>
  <w:style w:type="character" w:styleId="7">
    <w:name w:val="Основной текст (7) + Полужирный"/>
    <w:basedOn w:val="Style13"/>
    <w:qFormat/>
    <w:rPr>
      <w:rFonts w:ascii="Microsoft Sans Serif" w:hAnsi="Microsoft Sans Serif" w:eastAsia="Times New Roman" w:cs="Microsoft Sans Serif"/>
      <w:b/>
      <w:bCs/>
      <w:sz w:val="17"/>
      <w:szCs w:val="17"/>
      <w:shd w:fill="FFFFFF" w:val="clear"/>
    </w:rPr>
  </w:style>
  <w:style w:type="character" w:styleId="6ArialUnicodeMS">
    <w:name w:val="Основной текст (6) + Arial Unicode MS"/>
    <w:basedOn w:val="Style13"/>
    <w:qFormat/>
    <w:rPr>
      <w:rFonts w:ascii="Arial Unicode MS;Arial" w:hAnsi="Arial Unicode MS;Arial" w:eastAsia="Times New Roman" w:cs="Arial Unicode MS;Arial"/>
      <w:b/>
      <w:bCs/>
      <w:i/>
      <w:iCs/>
      <w:spacing w:val="10"/>
      <w:sz w:val="16"/>
      <w:szCs w:val="16"/>
      <w:shd w:fill="FFFFFF" w:val="clear"/>
    </w:rPr>
  </w:style>
  <w:style w:type="character" w:styleId="Heading2Char">
    <w:name w:val="Heading 2 Char"/>
    <w:basedOn w:val="Style13"/>
    <w:qFormat/>
    <w:rPr>
      <w:rFonts w:ascii="Cambria" w:hAnsi="Cambria" w:eastAsia="Calibri" w:cs="Cambria"/>
      <w:b/>
      <w:bCs/>
      <w:color w:val="4F81BD"/>
      <w:sz w:val="26"/>
      <w:szCs w:val="26"/>
      <w:lang w:val="en-US" w:bidi="ar-SA"/>
    </w:rPr>
  </w:style>
  <w:style w:type="character" w:styleId="37FranklinGothicBook">
    <w:name w:val="Заголовок №3 (7) + Franklin Gothic Book"/>
    <w:basedOn w:val="Style13"/>
    <w:qFormat/>
    <w:rPr>
      <w:rFonts w:ascii="Franklin Gothic Book" w:hAnsi="Franklin Gothic Book" w:eastAsia="Times New Roman" w:cs="Franklin Gothic Book"/>
      <w:spacing w:val="0"/>
      <w:sz w:val="18"/>
      <w:szCs w:val="18"/>
      <w:shd w:fill="FFFFFF" w:val="clear"/>
    </w:rPr>
  </w:style>
  <w:style w:type="character" w:styleId="2FranklinGothicBook">
    <w:name w:val="Основной текст (2) + Franklin Gothic Book"/>
    <w:basedOn w:val="Style13"/>
    <w:qFormat/>
    <w:rPr>
      <w:rFonts w:ascii="Franklin Gothic Book" w:hAnsi="Franklin Gothic Book" w:eastAsia="Times New Roman" w:cs="Franklin Gothic Book"/>
      <w:spacing w:val="0"/>
      <w:sz w:val="18"/>
      <w:szCs w:val="18"/>
      <w:shd w:fill="FFFFFF" w:val="clear"/>
    </w:rPr>
  </w:style>
  <w:style w:type="character" w:styleId="2FranklinGothicBook1">
    <w:name w:val="Основной текст (2) + Franklin Gothic Book1"/>
    <w:basedOn w:val="Style13"/>
    <w:qFormat/>
    <w:rPr>
      <w:rFonts w:ascii="Franklin Gothic Book" w:hAnsi="Franklin Gothic Book" w:eastAsia="Times New Roman" w:cs="Franklin Gothic Book"/>
      <w:b/>
      <w:bCs/>
      <w:spacing w:val="0"/>
      <w:sz w:val="18"/>
      <w:szCs w:val="18"/>
      <w:shd w:fill="FFFFFF" w:val="clear"/>
    </w:rPr>
  </w:style>
  <w:style w:type="character" w:styleId="Verdana">
    <w:name w:val="Основной текст + Verdana"/>
    <w:basedOn w:val="Style13"/>
    <w:qFormat/>
    <w:rPr>
      <w:rFonts w:ascii="Verdana" w:hAnsi="Verdana" w:eastAsia="Times New Roman" w:cs="Verdana"/>
      <w:spacing w:val="0"/>
      <w:sz w:val="16"/>
      <w:szCs w:val="16"/>
      <w:shd w:fill="FFFFFF" w:val="clear"/>
    </w:rPr>
  </w:style>
  <w:style w:type="character" w:styleId="Verdana1">
    <w:name w:val="Основной текст + Verdana1"/>
    <w:basedOn w:val="Style13"/>
    <w:qFormat/>
    <w:rPr>
      <w:rFonts w:ascii="Verdana" w:hAnsi="Verdana" w:eastAsia="Times New Roman" w:cs="Verdana"/>
      <w:b/>
      <w:bCs/>
      <w:spacing w:val="0"/>
      <w:sz w:val="16"/>
      <w:szCs w:val="16"/>
      <w:shd w:fill="FFFFFF" w:val="clear"/>
    </w:rPr>
  </w:style>
  <w:style w:type="character" w:styleId="33MSReferenceSansSerif">
    <w:name w:val="Заголовок №3 (3) + MS Reference Sans Serif"/>
    <w:basedOn w:val="Style13"/>
    <w:qFormat/>
    <w:rPr>
      <w:rFonts w:ascii="MS Reference Sans Serif" w:hAnsi="MS Reference Sans Serif" w:eastAsia="Times New Roman" w:cs="MS Reference Sans Serif"/>
      <w:spacing w:val="0"/>
      <w:sz w:val="16"/>
      <w:szCs w:val="16"/>
      <w:shd w:fill="FFFFFF" w:val="clear"/>
    </w:rPr>
  </w:style>
  <w:style w:type="character" w:styleId="9MSReferenceSansSerif">
    <w:name w:val="Основной текст (9) + MS Reference Sans Serif"/>
    <w:basedOn w:val="Style13"/>
    <w:qFormat/>
    <w:rPr>
      <w:rFonts w:ascii="MS Reference Sans Serif" w:hAnsi="MS Reference Sans Serif" w:eastAsia="Times New Roman" w:cs="MS Reference Sans Serif"/>
      <w:spacing w:val="0"/>
      <w:sz w:val="16"/>
      <w:szCs w:val="16"/>
      <w:shd w:fill="FFFFFF" w:val="clear"/>
    </w:rPr>
  </w:style>
  <w:style w:type="character" w:styleId="9MSReferenceSansSerif2">
    <w:name w:val="Основной текст (9) + MS Reference Sans Serif2"/>
    <w:basedOn w:val="Style13"/>
    <w:qFormat/>
    <w:rPr>
      <w:rFonts w:ascii="MS Reference Sans Serif" w:hAnsi="MS Reference Sans Serif" w:eastAsia="Times New Roman" w:cs="MS Reference Sans Serif"/>
      <w:b/>
      <w:bCs/>
      <w:spacing w:val="0"/>
      <w:sz w:val="16"/>
      <w:szCs w:val="16"/>
      <w:shd w:fill="FFFFFF" w:val="clear"/>
    </w:rPr>
  </w:style>
  <w:style w:type="character" w:styleId="9MSReferenceSansSerif1">
    <w:name w:val="Основной текст (9) + MS Reference Sans Serif1"/>
    <w:basedOn w:val="Style13"/>
    <w:qFormat/>
    <w:rPr>
      <w:rFonts w:ascii="MS Reference Sans Serif" w:hAnsi="MS Reference Sans Serif" w:eastAsia="Times New Roman" w:cs="MS Reference Sans Serif"/>
      <w:spacing w:val="0"/>
      <w:sz w:val="18"/>
      <w:szCs w:val="18"/>
      <w:shd w:fill="FFFFFF" w:val="clear"/>
    </w:rPr>
  </w:style>
  <w:style w:type="character" w:styleId="4FranklinGothicBook">
    <w:name w:val="Заголовок №4 + Franklin Gothic Book"/>
    <w:basedOn w:val="Style13"/>
    <w:qFormat/>
    <w:rPr>
      <w:rFonts w:ascii="Franklin Gothic Book" w:hAnsi="Franklin Gothic Book" w:eastAsia="Times New Roman" w:cs="Franklin Gothic Book"/>
      <w:spacing w:val="0"/>
      <w:sz w:val="18"/>
      <w:szCs w:val="18"/>
      <w:shd w:fill="FFFFFF" w:val="clear"/>
    </w:rPr>
  </w:style>
  <w:style w:type="character" w:styleId="110">
    <w:name w:val="Заголовок №1 (10)"/>
    <w:basedOn w:val="Style13"/>
    <w:qFormat/>
    <w:rPr>
      <w:rFonts w:ascii="Arial Unicode MS;Arial" w:hAnsi="Arial Unicode MS;Arial" w:eastAsia="Times New Roman" w:cs="Arial Unicode MS;Arial"/>
      <w:spacing w:val="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4:24:00Z</dcterms:created>
  <dc:creator>user</dc:creator>
  <dc:description/>
  <cp:keywords/>
  <dc:language>en-US</dc:language>
  <cp:lastModifiedBy>user</cp:lastModifiedBy>
  <dcterms:modified xsi:type="dcterms:W3CDTF">2019-01-16T08:05:00Z</dcterms:modified>
  <cp:revision>117</cp:revision>
  <dc:subject/>
  <dc:title/>
</cp:coreProperties>
</file>