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44"/>
          <w:szCs w:val="44"/>
          <w:u w:val="single"/>
        </w:rPr>
      </w:pPr>
      <w:r>
        <w:rPr/>
        <w:t xml:space="preserve">                                           </w:t>
      </w:r>
      <w:r>
        <w:rPr>
          <w:i/>
          <w:color w:val="0000FF"/>
          <w:sz w:val="44"/>
          <w:szCs w:val="44"/>
          <w:u w:val="single"/>
        </w:rPr>
        <w:t>Синичкин  день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44"/>
          <w:szCs w:val="44"/>
        </w:rPr>
        <w:tab/>
      </w:r>
      <w:r>
        <w:rPr>
          <w:sz w:val="36"/>
          <w:szCs w:val="36"/>
        </w:rPr>
        <w:t xml:space="preserve">   </w:t>
      </w:r>
    </w:p>
    <w:p>
      <w:pPr>
        <w:pStyle w:val="Normal"/>
        <w:tabs>
          <w:tab w:val="clear" w:pos="708"/>
          <w:tab w:val="left" w:pos="231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Игра - виктори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Цели: -</w:t>
      </w:r>
      <w:r>
        <w:rPr>
          <w:sz w:val="28"/>
          <w:szCs w:val="28"/>
        </w:rPr>
        <w:t xml:space="preserve"> познакомить  ребят  с  интересными  фактами  из  жизни  птиц, их         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ногообразием,  с  жизнью  птиц  нашего  края.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асширить  знания  по  теме « Птицы»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оспитание  любви  к 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инается  мероприятие  с  песни «Посмотри,  как  он  хорош  край, в  котором  ты  живеш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 Ты  видел, в  лебедей  стреляли?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  видел,  как  они  упали?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ажи, а  если б  птицы  знал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 если  б  только  понимали,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  их  полет  прощальным  будет,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х  на  заре  подстрелят  люди,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ажи, они  бы  не  ле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верно,  даже  если  б  знали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 даже, если  б  понимали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о  все  равно  б  взмывали  ввысь,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едь  небо - это  их  стихия!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едь  небо – это  их  свобода!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едь  небо – это вся  их  жиз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 пусть  мир  будет радостный  и  прекрасный  для  всего  жи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 мы  будем  говорить  о  птицах. Познакомимся  с  новыми  птицами,  вспомним  тех,  которых  знаем. Поговорим  о  пользе птиц, о  том, как  нужно  помогать  птицам  зимой? Проведем  игру  викторину « Все  о  птиц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 участники  делятся  на  четыре  команды, и  отправляются в  путешествие по  станциям. За  правильный  ответ команда  зарабатывает  балл. В  конце  путешествия  баллы  подсчитываются. Определяется  победитель.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rPr>
          <w:color w:val="0000FF"/>
          <w:sz w:val="40"/>
          <w:szCs w:val="40"/>
        </w:rPr>
      </w:pPr>
      <w:r>
        <w:rPr>
          <w:sz w:val="40"/>
          <w:szCs w:val="40"/>
        </w:rPr>
        <w:t xml:space="preserve">1 станция. </w:t>
      </w:r>
      <w:r>
        <w:rPr>
          <w:color w:val="0000FF"/>
          <w:sz w:val="40"/>
          <w:szCs w:val="40"/>
        </w:rPr>
        <w:t>Перелетные 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  территории  нашего  края  гнездятся  свыше  200 видов  птиц. Перелетные  пиццы – птицы, которые  улетаю  о  нас  осенью,  и  прилетают  весной.  Вспомним  этих  пиц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есь  я  черный, очень  важ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ым  к  вам  весной  лечу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 полях и  огорода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ищу  я  себе  найду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Гра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юбят  люди  нас  не  з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дут  нас,  не  дожду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оят  домики  для 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лесных  опуш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 останемся  в  дол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огие 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х  погубим  насеко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  в  своей  округе.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Сквор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Целый  день   на  су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дит  птичка  на  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ха  пролетает- она ее  хватает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Мухолов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Какие  птицы  не высиживают яиц.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Кук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Оседлые  птицы. Домос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и  пиццы  всю  жизнь  живут  на  одном 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я  коман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краской  серова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ходкой  мешкова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адкой  вороватая,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икунья  хрипловатая.</w:t>
        <w:tab/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В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аленький  мальч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ером  армячи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вору  шныр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охи  собирает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 Вороб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 сажа  чер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 сметана  б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блю  всем 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зывать  где  была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Сор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Живу  в  дупле  пус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уб  долблю  как  долотом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Дяте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FF"/>
          <w:sz w:val="40"/>
          <w:szCs w:val="40"/>
        </w:rPr>
        <w:t xml:space="preserve">Кочующие  птицы. </w:t>
      </w:r>
      <w:r>
        <w:rPr>
          <w:color w:val="000000"/>
          <w:sz w:val="28"/>
          <w:szCs w:val="28"/>
        </w:rPr>
        <w:t>Те  которые  прилетают  к  нам  на  зиму  с  севера. Летом  они  живут  у  самого  Ледовитого  океана, прилетают  к нам  на  зи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  коман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оть  я  птичка -   невели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 меня,  друзья,  привы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 начнутся  хол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ямо  с  севера – сюда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Сини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ернокрылый, красногруд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 зимой  найдет  при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 боится  он  просту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 первым  снегом  тут  как  тут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Снегир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Эта  птица  выводит  птенцов  и  летом  и  в  холодную  стужу. Питается  семенами  сосен  и  ели. Клюв  похож  на  щипчики, для  удобства  вынимания  семян  из  шишек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Клес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Есть  такая  к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 есть  с  таким  названием  и  птица. Как  ее  зовут?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 Овся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всянки,  щеглы, чечетки, свиристели – относятся  к  кочующим  пт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длые  и  зимующие  птицы  остаются  с  нами  зимой. Им  приходится  очень  трудно. Каждый  день  надо  есть, а  еда  под  снегом.  Они  берегут  наши  сады  от  вредных  насекомых. Наш  черед  помогать 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правильно  кормить  нам  расскажут  ребята. Выступления 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FFFF"/>
          <w:sz w:val="32"/>
          <w:szCs w:val="32"/>
        </w:rPr>
      </w:pPr>
      <w:r>
        <w:rPr>
          <w:color w:val="00FF00"/>
          <w:sz w:val="32"/>
          <w:szCs w:val="32"/>
        </w:rPr>
        <w:t>Птичья  столовая</w:t>
      </w:r>
      <w:r>
        <w:rPr>
          <w:color w:val="00FFFF"/>
          <w:sz w:val="32"/>
          <w:szCs w:val="32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любителей  лузгать  семечки - поползней, синиц,  дятлов – имеется  большой  выбор: подсолнухи, семена  арбузные, тыквенные, и  дынные. Хороша  крупа  овсяная, пшенная, просяная и  даже  конопляная. Ягоды  рябины, бузины, клюквы – лучшая еда  для  свиристелей  и  снегирей. Чечеткам, овсянкам, снегирям  и  щеглам  предлагаем  семена  березы  и  ясеня, а  также  всевозможные  сорняки: репейник, крапиву, лебеду. Всегда  имеется  большой  выбор  хлебных  крошек, супных  косточек с волоконцами  мяса  и  с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даем  на  следующую  стан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sz w:val="40"/>
          <w:szCs w:val="40"/>
        </w:rPr>
        <w:t>2 станция.</w:t>
      </w:r>
      <w:r>
        <w:rPr>
          <w:color w:val="0000FF"/>
          <w:sz w:val="40"/>
          <w:szCs w:val="40"/>
        </w:rPr>
        <w:t xml:space="preserve"> По  дорогам  сказок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 каких  птицах  говорится?  Из  какой  они 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 коман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бы  их  побе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шлось  поесть  киселя и поесть  яблок.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Сказка « Гуси – лебед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асня  о  птице, так  и  не  сумевшей  сытно  перекусить  из – за  наглости  и   хитрости  рыжей  плутовки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  И.А.Крылов «Ворона  и  лисиц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асня, в  которой  три  представителя  животного  мира  решили  сдвинуть  с  места  средство  передвижения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  И.А. Крылов « Лебедь, рак и  щука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усская  народная  сказка  о  домашней  птице, которая  могла  послужить  неплохим  источником  дохода  для  бабки  и  детки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Сказка «Курочка  Ряб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 какой  сказки  эти  птицы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асточка ( Г.Х.Андерсен  « Дюймовочка.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ва. ( А.Милн «Вини – Пух  и  все – все – все.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алчонок ( Э. Ушинский « Дядя Федор, пес, и кот.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тушок ( А.С.Пушкин « Сказка  о  золотом  петушке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 сейчас  вспоминали  разных  птиц. Но  и  птицы  помнят  о  нас. Вот  послушайте, что  они  нам  напис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FF00"/>
          <w:sz w:val="32"/>
          <w:szCs w:val="32"/>
        </w:rPr>
      </w:pPr>
      <w:r>
        <w:rPr>
          <w:color w:val="00FF00"/>
          <w:sz w:val="32"/>
          <w:szCs w:val="32"/>
        </w:rPr>
        <w:t>Жалобы  на  сугробе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Сорока:</w:t>
      </w:r>
      <w:r>
        <w:rPr>
          <w:sz w:val="28"/>
          <w:szCs w:val="28"/>
        </w:rPr>
        <w:t xml:space="preserve"> Тра -  та – та! Что  я  видела, что  я  слышала! Ребята  птицам  прекрасную  столовую  сделали – большую, бесплатную, с  самообслуживанием ! – устроили, а они  неблагодарные, на  соседнем  сугробе  на  них  жалобы  пишут! Привередничают и капризничаю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 xml:space="preserve">Чечетки </w:t>
      </w:r>
      <w:r>
        <w:rPr>
          <w:color w:val="9933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пками  на  снегу  наследили: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мечки  и  конопля  в  столовой  недавленые. Клюв  свихнешь,  пока  их  раскусишь! У  нас  от  такой  пищи  мозоли  на  языке».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 xml:space="preserve">Большая синица </w:t>
      </w:r>
      <w:r>
        <w:rPr>
          <w:color w:val="000000"/>
          <w:sz w:val="28"/>
          <w:szCs w:val="28"/>
        </w:rPr>
        <w:t>носом  выстукала:  « Сало – салу  рознь! Могли  бы  вывешивать  и  несоленое сало, у  нас  от  соленого  животы  болят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>Пухляк  воробей</w:t>
      </w:r>
      <w:r>
        <w:rPr>
          <w:color w:val="000000"/>
          <w:sz w:val="28"/>
          <w:szCs w:val="28"/>
        </w:rPr>
        <w:t xml:space="preserve">  коготками  нацарапал:  «Безобразие! Прилетел  перекусить , а  столовую  снегом  засыпало! Хоть  бы  навес  сделали, что  ли!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 xml:space="preserve">Овсянка  </w:t>
      </w:r>
      <w:r>
        <w:rPr>
          <w:color w:val="000000"/>
          <w:sz w:val="28"/>
          <w:szCs w:val="28"/>
        </w:rPr>
        <w:t>напрыгала : « Осталась  голодная, обед  ветром  сдуло! Кто  сделал  кормушку  без  бортиков? Ветер  у  него  в  голове!»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негирь  </w:t>
      </w:r>
      <w:r>
        <w:rPr>
          <w:color w:val="000000"/>
          <w:sz w:val="28"/>
          <w:szCs w:val="28"/>
        </w:rPr>
        <w:t>хвостом  начертил : « Где  семена  сорняков? Где  рябина, калина и бузина? Где  арбузные и  дынные  семечки?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 xml:space="preserve">Сорока: </w:t>
      </w:r>
      <w:r>
        <w:rPr>
          <w:color w:val="000000"/>
          <w:sz w:val="28"/>
          <w:szCs w:val="28"/>
        </w:rPr>
        <w:t>Тра – та – та – та ! Ой,  что – то  будет, ой  кто - то</w:t>
      </w:r>
      <w:r>
        <w:rPr>
          <w:color w:val="0000FF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ссерд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 вы, ребята задумались? Теперь  мы  знаем, как  правильно  строить птичью  столо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мся 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3 станция. </w:t>
      </w:r>
      <w:r>
        <w:rPr>
          <w:color w:val="0000FF"/>
          <w:sz w:val="40"/>
          <w:szCs w:val="40"/>
        </w:rPr>
        <w:t>Играем – отгадываем</w:t>
      </w:r>
      <w:r>
        <w:rPr>
          <w:sz w:val="40"/>
          <w:szCs w:val="4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 реб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48"/>
          <w:szCs w:val="48"/>
        </w:rPr>
        <w:t xml:space="preserve">1.  Лас .  </w:t>
      </w:r>
      <w:r>
        <w:rPr>
          <w:sz w:val="28"/>
          <w:szCs w:val="28"/>
        </w:rPr>
        <w:t>( Ласт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2.   40 А     </w:t>
      </w:r>
      <w:r>
        <w:rPr>
          <w:sz w:val="28"/>
          <w:szCs w:val="28"/>
        </w:rPr>
        <w:t>( Сор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44"/>
          <w:szCs w:val="144"/>
        </w:rPr>
      </w:pPr>
      <w:r>
        <w:rPr>
          <w:sz w:val="40"/>
          <w:szCs w:val="40"/>
        </w:rPr>
        <w:t xml:space="preserve">3.   </w:t>
      </w:r>
      <w:r>
        <w:rPr>
          <w:sz w:val="52"/>
          <w:szCs w:val="52"/>
        </w:rPr>
        <w:t xml:space="preserve">                         </w:t>
      </w:r>
      <w:r>
        <w:rPr>
          <w:sz w:val="40"/>
          <w:szCs w:val="40"/>
        </w:rPr>
        <w:t xml:space="preserve">4.    </w:t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 xml:space="preserve">      </w:t>
      </w:r>
      <w:r>
        <w:rPr>
          <w:sz w:val="144"/>
          <w:szCs w:val="144"/>
        </w:rPr>
        <w:t xml:space="preserve">А </w:t>
      </w:r>
      <w:r>
        <w:rPr>
          <w:sz w:val="28"/>
          <w:szCs w:val="28"/>
        </w:rPr>
        <w:t>(Сова)</w:t>
      </w:r>
      <w:r>
        <w:rPr>
          <w:sz w:val="144"/>
          <w:szCs w:val="144"/>
        </w:rPr>
        <w:t xml:space="preserve">     О </w:t>
      </w:r>
      <w:r>
        <w:rPr>
          <w:sz w:val="28"/>
          <w:szCs w:val="28"/>
        </w:rPr>
        <w:t>(В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. Наука, которая  изучает птиц,  называется орнитологией. А  ученые , изучающие  жизнь  птиц  называются  орнитологами. Послушайте  выступления  ребят о  выдающимся  орнитологе, нашем  земляке, о </w:t>
      </w:r>
      <w:r>
        <w:rPr>
          <w:color w:val="00FF00"/>
          <w:sz w:val="28"/>
          <w:szCs w:val="28"/>
        </w:rPr>
        <w:t>Сергее</w:t>
      </w:r>
      <w:r>
        <w:rPr>
          <w:sz w:val="28"/>
          <w:szCs w:val="28"/>
        </w:rPr>
        <w:t xml:space="preserve">  </w:t>
      </w:r>
      <w:r>
        <w:rPr>
          <w:color w:val="00FF00"/>
          <w:sz w:val="28"/>
          <w:szCs w:val="28"/>
        </w:rPr>
        <w:t>Александровиче  Бутурлин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дающимся  русским  орнитологом и  деятелем  охраны  природы, главным  автором  пятитомного  « Полного  определения  птиц  СССР» был Сергей  Александрович Бутур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.А.Бутурлин  родился  10(22) сентября 1872г в г. Монре (Швейцария). Затем  семья проживала  в Твери. В 1883г Бутурлины  переезжают  в  Симбирск, после  изменения места  ссылки  оца – Александра  Сергеевича  Бутурлина. В селах  Белый  ключ  и  Лава  Карсунского  уезда. Симбирской  губернии( Сейчас Сурского  района, Ульяновской  области) было  расположено  имение  бабушки  М. С. Бутурлиной, где будущий  ученый  проводил  каникулы  и  где  впервые  стал  изучать 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менно  живописные  места  в  долине  реки  Суры  стали  колыбелью  большинства  его  научных  замыслов. Бутурлин  учился в гимназии. Как  зоолог С.А. интересовался, главным  образом  птицами  и  заслуженно  пользовался  мировой  репутацией  в  качестве  орнитолога. С.А. стремился  дать  список  птиц  нашей  страны  с  описанием  их 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Земляки – волжане  бережно  хранят  память  о  С.А. В Ульяновске  есть  улица Бутурлиных. В городе  сохранился  дом, где  проживала семья Бутурлиных. Не  забыта  и  Лава – бывшее  имение Бутурлиных. Здесь работает музей. В Ульяновском  Присурье, где  когда – то  рос  Бутурлин, создан  республиканский  зоологический  заповедник, носящий  его  и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урлин  любил  природу  и  делал  все, чтобы  сохранить 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sz w:val="40"/>
          <w:szCs w:val="40"/>
        </w:rPr>
        <w:t xml:space="preserve">4 станция.  </w:t>
      </w:r>
      <w:r>
        <w:rPr>
          <w:color w:val="0000FF"/>
          <w:sz w:val="40"/>
          <w:szCs w:val="40"/>
        </w:rPr>
        <w:t>Станция  любителей 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.  Проверим,  знаете  ли  вы  правила  поведения  в  природе? Давайте  проверим, как  участники  команд  умеют  найти  правильное решение  в  сложной  ситуа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итуация 1 «Птенец  на  троп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туация 2  «Гнезд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итуация 3  «Привал  в  лес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итуация  4 «Лесные  зверя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 итогов. Слово 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.    Мы  всегда  должны  помнить слова  замечательного  русского  писателя  Михаила  Михайловича  Пришвина: « Охранять  природу – значит  охранять  Роди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заключении  ребята  исполнят  песню «Песня  защитников  прир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Если б  только-только-только,</w:t>
      </w:r>
    </w:p>
    <w:p>
      <w:pPr>
        <w:pStyle w:val="Normal"/>
        <w:jc w:val="both"/>
        <w:rPr/>
      </w:pPr>
      <w:r>
        <w:rPr/>
        <w:t>Если б  только  на  планете,</w:t>
      </w:r>
    </w:p>
    <w:p>
      <w:pPr>
        <w:pStyle w:val="Normal"/>
        <w:jc w:val="both"/>
        <w:rPr/>
      </w:pPr>
      <w:r>
        <w:rPr/>
        <w:t>Если б  только  все  земляне</w:t>
      </w:r>
    </w:p>
    <w:p>
      <w:pPr>
        <w:pStyle w:val="Normal"/>
        <w:jc w:val="both"/>
        <w:rPr/>
      </w:pPr>
      <w:r>
        <w:rPr/>
        <w:t>Все  живое  берегли,</w:t>
      </w:r>
    </w:p>
    <w:p>
      <w:pPr>
        <w:pStyle w:val="Normal"/>
        <w:jc w:val="both"/>
        <w:rPr/>
      </w:pPr>
      <w:r>
        <w:rPr/>
        <w:t>То  возможно-можно-можно,</w:t>
      </w:r>
    </w:p>
    <w:p>
      <w:pPr>
        <w:pStyle w:val="Normal"/>
        <w:jc w:val="both"/>
        <w:rPr/>
      </w:pPr>
      <w:r>
        <w:rPr/>
        <w:t>То  наверно-верно-верно,</w:t>
      </w:r>
    </w:p>
    <w:p>
      <w:pPr>
        <w:pStyle w:val="Normal"/>
        <w:jc w:val="both"/>
        <w:rPr/>
      </w:pPr>
      <w:r>
        <w:rPr/>
        <w:t>Книги Красной  точно-точно</w:t>
      </w:r>
    </w:p>
    <w:p>
      <w:pPr>
        <w:pStyle w:val="Normal"/>
        <w:jc w:val="both"/>
        <w:rPr/>
      </w:pPr>
      <w:r>
        <w:rPr/>
        <w:t>Никогда  не  знали!</w:t>
      </w:r>
    </w:p>
    <w:p>
      <w:pPr>
        <w:pStyle w:val="Normal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  <w:t>А-а, здравствуйте, горы  вот  такой  высоты!</w:t>
      </w:r>
    </w:p>
    <w:p>
      <w:pPr>
        <w:pStyle w:val="Normal"/>
        <w:jc w:val="both"/>
        <w:rPr/>
      </w:pPr>
      <w:r>
        <w:rPr/>
        <w:t>А-а, здравствуйте, реки  вот  такой  ширины!</w:t>
      </w:r>
    </w:p>
    <w:p>
      <w:pPr>
        <w:pStyle w:val="Normal"/>
        <w:jc w:val="both"/>
        <w:rPr/>
      </w:pPr>
      <w:r>
        <w:rPr/>
        <w:t>А-а, крокодилы, бегемоты,</w:t>
      </w:r>
    </w:p>
    <w:p>
      <w:pPr>
        <w:pStyle w:val="Normal"/>
        <w:jc w:val="both"/>
        <w:rPr/>
      </w:pPr>
      <w:r>
        <w:rPr/>
        <w:t>А-а, и  зеленый  попугай!</w:t>
      </w:r>
    </w:p>
    <w:p>
      <w:pPr>
        <w:pStyle w:val="Normal"/>
        <w:jc w:val="both"/>
        <w:rPr/>
      </w:pPr>
      <w:r>
        <w:rPr/>
        <w:t>А-а, и  зеленый  попугай!</w:t>
      </w:r>
    </w:p>
    <w:p>
      <w:pPr>
        <w:pStyle w:val="Normal"/>
        <w:jc w:val="both"/>
        <w:rPr/>
      </w:pPr>
      <w:r>
        <w:rPr/>
        <w:t>2.И пускай  у  этой речки,</w:t>
      </w:r>
    </w:p>
    <w:p>
      <w:pPr>
        <w:pStyle w:val="Normal"/>
        <w:jc w:val="both"/>
        <w:rPr/>
      </w:pPr>
      <w:r>
        <w:rPr/>
        <w:t>И  пускай  в  зеленой  роще,</w:t>
      </w:r>
    </w:p>
    <w:p>
      <w:pPr>
        <w:pStyle w:val="Normal"/>
        <w:jc w:val="both"/>
        <w:rPr/>
      </w:pPr>
      <w:r>
        <w:rPr/>
        <w:t>И  пускай  в  лесу  тенистом</w:t>
      </w:r>
    </w:p>
    <w:p>
      <w:pPr>
        <w:pStyle w:val="Normal"/>
        <w:jc w:val="both"/>
        <w:rPr/>
      </w:pPr>
      <w:r>
        <w:rPr/>
        <w:t>Слышен  гомон  птичьих  стай,</w:t>
      </w:r>
    </w:p>
    <w:p>
      <w:pPr>
        <w:pStyle w:val="Normal"/>
        <w:jc w:val="both"/>
        <w:rPr/>
      </w:pPr>
      <w:r>
        <w:rPr/>
        <w:t>И запомни-помни-помни,</w:t>
      </w:r>
    </w:p>
    <w:p>
      <w:pPr>
        <w:pStyle w:val="Normal"/>
        <w:jc w:val="both"/>
        <w:rPr/>
      </w:pPr>
      <w:r>
        <w:rPr/>
        <w:t>Что  беречь  природу  надо</w:t>
      </w:r>
    </w:p>
    <w:p>
      <w:pPr>
        <w:pStyle w:val="Normal"/>
        <w:jc w:val="both"/>
        <w:rPr/>
      </w:pPr>
      <w:r>
        <w:rPr/>
        <w:t>Всем  на  белом  свете</w:t>
      </w:r>
    </w:p>
    <w:p>
      <w:pPr>
        <w:pStyle w:val="Normal"/>
        <w:jc w:val="both"/>
        <w:rPr/>
      </w:pPr>
      <w:r>
        <w:rPr/>
        <w:t>Ты, как  можешь, помоги.</w:t>
      </w:r>
    </w:p>
    <w:p>
      <w:pPr>
        <w:pStyle w:val="Normal"/>
        <w:jc w:val="both"/>
        <w:rPr/>
      </w:pPr>
      <w:r>
        <w:rPr/>
        <w:t>Припев. Тот-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05:00Z</dcterms:created>
  <dc:creator>Валентина</dc:creator>
  <dc:description/>
  <dc:language>en-US</dc:language>
  <cp:lastModifiedBy>Валентина</cp:lastModifiedBy>
  <dcterms:modified xsi:type="dcterms:W3CDTF">2009-11-14T07:03:00Z</dcterms:modified>
  <cp:revision>7</cp:revision>
  <dc:subject/>
  <dc:title>                                           Синичкин  день</dc:title>
</cp:coreProperties>
</file>