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ru-RU"/>
        </w:rPr>
        <w:t xml:space="preserve">средняя общеобразовательная школа № 298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Фрунзенского района Санкт-Петербурга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192239 г. Санкт-Петербург, Альпийский переулок дом 19/2 Литер 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телефон-факс  360-76-68, 360-79-74, 360-42-47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24"/>
            <w:u w:val="single"/>
            <w:lang w:val="en-US" w:eastAsia="ru-RU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24"/>
            <w:u w:val="single"/>
            <w:lang w:eastAsia="ru-RU"/>
          </w:rPr>
          <w:t>298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24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65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821"/>
      </w:tblGrid>
      <w:tr>
        <w:trPr>
          <w:trHeight w:val="1356" w:hRule="atLeast"/>
        </w:trPr>
        <w:tc>
          <w:tcPr>
            <w:tcW w:w="5244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Е.М.Коваленко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ГБОУ средняя школа №2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С.А.Деменкова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 201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атрализованная игротека. Главная школьная ел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Новогодние каникулы в Дивногорь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Вызвать интерес к предстоящему празднику. Создать праздничное, новогоднее, радостное настроение у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звать положительный эмоциональный отклик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эстетический вкус школьников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чение коллектива учащихся и развитие взаимопонимания между детьми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рганизаторские, творческие способности и коммуникативные навык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равственную чистоту и эстетическое отношение к жизни и сценическому искусству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 19 декабря 2019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 актовый за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пространства:</w:t>
      </w:r>
      <w:r>
        <w:rPr>
          <w:rFonts w:cs="Times New Roman" w:ascii="Times New Roman" w:hAnsi="Times New Roman"/>
          <w:i/>
          <w:sz w:val="24"/>
          <w:szCs w:val="24"/>
        </w:rPr>
        <w:t xml:space="preserve"> расстановка стульев буквой П, ковровая дорожка перед сценой, елка на сце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йствующие лиц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школ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азочные герои (дежурят в холле, приглашая детей на Ёлку, помогают занять свои мест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ы: 1-Василиса Премудр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-Елена Прекрас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-Спящая царевна Со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4-Царевна Несмея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(Д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 (Сн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зале фоновая, новогодняя, веселая музыка. (Приложение1.п№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вучит песня «А царевнам ни минуты не сидится. Им бы всё играть и веселиться….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 одноименного мультфильма «Царевн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оявляются 4 царевны и 6 девочек-танцевальная группа танцуют общий тане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ыка после танца остается фоном. (Приложение 1.п.№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Здравствуйте, ребят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С наступающим Новым годом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Мы – юные волшебницы! Царевны, ученицы школы волшебства Дивногорья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(сквозь слезы) Вы, наверняка нас узнали! Вот я царевна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-3 – Нес-ме-я-на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Я Василиса Премудр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- Я–Елена Прекрасн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(уснула)…ой-ой-ой…Соня…я..ой..ой..спящая царе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царевны представляются, в соответствие со своим характером, в течение праздника каждая демонстрирует свои особенности –Прекрасная – смотрится в зеркало, красуется, отмечает всё красивое, Спящая-засыпает, отстает, отвечает не вовремя, Премудрая – что-то цитирует, «умничает», советует, учит.</w:t>
      </w:r>
      <w:r>
        <w:rPr>
          <w:rFonts w:cs="Times New Roman" w:ascii="Times New Roman" w:hAnsi="Times New Roman"/>
        </w:rPr>
        <w:t xml:space="preserve"> 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Давайте познакомимся с в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>Спрашиваю класс – ответ хором. Просят каждого назвать своё имя. Все вместе, но каждый своё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 – У нас уже каникулы начались….Ура!!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И мы, по традиции, навещаем своих друзей перед Новым годом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Вот к Снегурочке – нашей подружке прилетели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 – Только найти ее не можем! Вы не видели нашу Снегурочку??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 – Опять ооопааздывает….можно поспать пока ждем…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– Соня, ну, что ты…поспать, да поспа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-Праздник! Новый год принято отмечать……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ьные – Василиса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А, да….весело…ве-се-ло…Что у нас из веселья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 - Обычно Снегурочка в такие моменты выручала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- Вот можно посмотреть журнал мод, новогодние тренды…подберем наряды к празднику…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– Может мультики??!!Ребята , вы любите мульти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 – Тогда уж песни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 –Можно совместить…как на экзамене по премудрости, помните….так…совмещаем…..</w:t>
      </w:r>
      <w:r>
        <w:rPr>
          <w:rFonts w:cs="Times New Roman" w:ascii="Times New Roman" w:hAnsi="Times New Roman"/>
          <w:i/>
        </w:rPr>
        <w:t>(колдует</w:t>
      </w:r>
      <w:r>
        <w:rPr>
          <w:rFonts w:cs="Times New Roman" w:ascii="Times New Roman" w:hAnsi="Times New Roman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илось?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Сейчас посмотрим…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Ребята, сейчас будут звучать песни , а вам нужно угадать из какого они мультика?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готовы?..начал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гадай мультфильм по песни (10 композиций – Приложение 1.п№3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- Отлично справили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-Только Снегурочки до сих пор н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- Опять она в своих зимний делах закружилась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 – Может вместе, дружно, громко позовём?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-4 – Попробуем……зовут Снегурочку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Ребята, помогайте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 (дети вместе с героями) зовут Снегуроч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Нет…жаль….придется опять колдовать…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Давай, Сон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Ага, попробую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вучит минус-ремикс «Расскажи Снегурочка….» из м/ф «Ну, погоди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дем….мы идем…направо повернем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нем, прыгнем дальше пойдем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дем …мы идем…..налево повернем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нем, прыгнем…снегурочку найдем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3- Не получилось…давайте вместе…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вторяют вместе с движениями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Опять не получилось! Усилим эффект! Ребята помогайте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аревны вместе с детьми повторяют слова с движениями на ускор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– Нет, девочки…что-то мы забыли….Не приходит наша Снегурочка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-Подружка наша зимняя…снежная….а зима вон какая….ни того, ни другого…давайте попробуем метель, пургу наколдовать….чтобы ей путь легче отыскать…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-</w:t>
      </w:r>
      <w:r>
        <w:rPr>
          <w:rFonts w:cs="Times New Roman" w:ascii="Times New Roman" w:hAnsi="Times New Roman"/>
        </w:rPr>
        <w:t>Ребята, вы- снег, вы-падаете…топайте ногами…(</w:t>
      </w:r>
      <w:r>
        <w:rPr>
          <w:rFonts w:cs="Times New Roman" w:ascii="Times New Roman" w:hAnsi="Times New Roman"/>
          <w:i/>
        </w:rPr>
        <w:t>Схематично делит детей на 3 части, занимает место около одной из этих частей, встает напротив, показывая дви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-вы – метель – вы кружите ..машут руками …(</w:t>
      </w:r>
      <w:r>
        <w:rPr>
          <w:rFonts w:cs="Times New Roman" w:ascii="Times New Roman" w:hAnsi="Times New Roman"/>
          <w:i/>
        </w:rPr>
        <w:t>подходит к детям и встает напротив, показывая движения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- вы –вьюга, вы –дуете…дуют…(</w:t>
      </w:r>
      <w:r>
        <w:rPr>
          <w:rFonts w:cs="Times New Roman" w:ascii="Times New Roman" w:hAnsi="Times New Roman"/>
          <w:i/>
        </w:rPr>
        <w:t>подходит к детям и встает напротив, показывая движения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а теперь все вместе , но в ритм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ую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хлоп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притоп двумя ног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общий ритм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отлично, вот…вот…уже смотрите….снежинки полетели…сильные…значит и Снегурочка близко уже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анец снежинок (Приложение 1. П.№ 8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 конце танца снежинки выводят Снегурочк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4-Ура!Ура!Получилось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пасибо ребята! Без вас не справились бы! Здравствуй, Снегурочк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н –Здравствуйте подружки мои! Царевны! Здравствуйте, ребя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вам на праздничную елку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шла из дале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а я очень –очень долго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льды, через снега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ть-чуть не заблудилас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ути с дороги сбилась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, что помогли до вас добраться скорее! С Новым годом поздравляю вас, друзь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ак справились без меня? Пели ? Танцевали уже? Сказки рассказывал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Сказки???сказки…как я их люблю…особенно перед сном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-Сн, какие сказки?! мы , что спать будем сейчас???на празднике?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.-конечно, нет!А сказки разные бываю…и очень даже веселые…..Рассказать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конечно, только просто слушать –скучно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. – а нам ребята помогут, вон какие они веселые….и  мы нашу сказку ещё и покажем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ны раздают роли желающим детям и объясняют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а-Я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ц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Ёлоч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ел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ки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дети, получившие роль выходят , когда называют персонажа и </w:t>
      </w:r>
      <w:r>
        <w:rPr>
          <w:rFonts w:cs="Times New Roman" w:ascii="Times New Roman" w:hAnsi="Times New Roman"/>
          <w:i/>
          <w:sz w:val="24"/>
          <w:szCs w:val="24"/>
        </w:rPr>
        <w:t>показывают</w:t>
      </w:r>
      <w:r>
        <w:rPr>
          <w:rFonts w:cs="Times New Roman" w:ascii="Times New Roman" w:hAnsi="Times New Roman"/>
          <w:i/>
        </w:rPr>
        <w:t xml:space="preserve"> то, что говорит ведущий, фоном звучит минусовка «расскажи Снегурочка</w:t>
      </w:r>
      <w:r>
        <w:rPr>
          <w:rFonts w:cs="Times New Roman" w:ascii="Times New Roman" w:hAnsi="Times New Roman"/>
        </w:rPr>
        <w:t>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азка по роля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>Жила- была в лесу Баба-Яга. Любила она петь и танцевать. И делала она это вот так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икогда не стояла на месте, все время прыг-скок, прыг-скок, ля-ля-ля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 было ей 378 лет, поэтому хромала, горбатилась и плохо слышала, от этого и пела громко-громко…вот так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ут на полянке Зайка прыг-скок, прыг-скок…хвостиком виляет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видел Бабу-ягу, услышал ее и под ёлку спрятался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ёлочка – красавица, пушистая, веточки в разные стороны, улыбается, красуется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-яга увидела зайца и говорит: -Что спрятался, трусишка, выходи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яц замотал головой нет-нет-нет…- ты-злая громкая  -все говорят !боюсь я, -говори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-яга-А, это моя пра-пра бабка злой была…а после нее все добры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яц – а чего кричишь так громко???и опять под ёлку прыг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-яга-так слуха нет , так и получается….и заплакала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 –пожалел Ягу, по голове погладил, и пригласил Новый год встречать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очу, хочу! Запрыгала Яга, А как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яц – Ёлку нужно украси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али они вместе на елку шары вешать, а елка улыбается, кружит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яц – ну теперь и друзей можно позва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га – качает головой, плачет…а у меня нет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яц успокоил Ягу и стал своих зва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шли 2 белки – за лапки держаться, маш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Ёжик выбежал – пыхтел, сопе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 мышки запищали, прибежали, всё понюхал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дведь громкео топая прише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же ворон прилетел и стал весело каркать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яц поднял вверх большой палец ВО! Компания какая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стали они вокруг своей елочки хоровод водить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к и появились у Бабы –Яги друзья! и Новый год они весело отпраздновали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Спасибо, ребята! Аплодисменты  нашим актерам! Отлична новогодняя сказка получилась..Вам понравилось?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У ребят такая Яга замечательная получилась……Может нам тоже её позвать??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.-Давайте без Бабы –Яги…лучше позовем…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ДЕДУШКУ МОРОЗА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Ребята, все вместе…с нами……Де-душ-ка Мо-роз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- ещё громче, ещё дружнее… Де-душ-ка Мо-роз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 –и ещё… Де-душ-ка Мо-роз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се зовут Деда Мороза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вучит песня Непоседы «а это новый год»(Приложение 1.п.№4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ход Мороз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.м. –Здравствуйте ребята! С Новым годом! Как я рад видеть вас!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вы красивые, нарядные, все…хотя нет…не все..кое-кто совсем не яркий, не сверкает, не блестит….Как так??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имвол праздника! Догадались ребята о ком это я?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, ёлочка – красавица не сверкает огоньками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могайте исправлять – просто нужно повторять…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усть на елках в целом мире</w:t>
        <w:br/>
        <w:t>Заблестят огни!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, два, три…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"Елочка, гори!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Сн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, теперь все вместе, повторяем…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, два, три…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"Елочка, гори!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зажигают огни на елочке, по традиции с 3 раз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ед Мороз: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С Новым Годом! С Новым Годом! </w:t>
        <w:br/>
        <w:t xml:space="preserve">Поздравляю всех детей! </w:t>
        <w:br/>
        <w:t xml:space="preserve">Поздравляю всех гостей! </w:t>
        <w:br/>
        <w:t xml:space="preserve">Пусть же этот Новый год </w:t>
        <w:br/>
        <w:t xml:space="preserve">Много счастья принесет! </w:t>
        <w:br/>
        <w:t xml:space="preserve">Ну-ка, дайте мне ответ, </w:t>
        <w:br/>
        <w:t xml:space="preserve">Вам здесь скучно, дети? </w:t>
        <w:br/>
      </w: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 xml:space="preserve">(НЕТ!!!) 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 люблю того, кто весел. </w:t>
        <w:br/>
        <w:t xml:space="preserve">Я ведь Дедушка Мороз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 красиво нарядилис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му я очень рад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у-ка дружно становитес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овогодний наш парад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. – Дедушка, дедушка!А давай добавим волшебства праздничного! У меня , как раз, подружки – волшебницы гостят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– Дедушка Мороз, как царевно, отвечающая за всё прекрасное….предлагаю добавить красоты! Дети – красивые, костюмы – прекрасные , нужны для парада - ворота  сказочны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. – Елена, здорово ты придумала!!!А я украшу их узорами зимним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-Ребята проходить под ними будут, загадывать что-то хорошее! И пусть это обязательно исполнится!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рад костюмов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зыка из танца снежинок.(Приложение 1.п.№5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нежинки выбегают, кружатся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носят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рк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украшенные по -новогоднему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ют, образуя из арок новогодний коридор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аревны организуют проход детей в костюмах под арками к Деду Мороз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выстраивают их в хоровод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омко музыка звучит </w:t>
        <w:br/>
        <w:t xml:space="preserve">В хоровод войти велит! </w:t>
        <w:br/>
        <w:t xml:space="preserve">За руки друзей возьмись, </w:t>
        <w:br/>
        <w:t xml:space="preserve">Вместе с ними в пляс пустись! </w:t>
        <w:br/>
        <w:t xml:space="preserve">Пусть царит у нас веселье </w:t>
        <w:br/>
        <w:t>В Новогодний День рожденья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вод, + танцев.марафон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хоровод проходит под песню (Приложение 1.п.№6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В лесу родилась Ёлочка» из мультфильма «Маша и медведь»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йствующие лица поют с детьм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аревны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здорово получилось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, а чтобы праздник был еще веселее, давайте поиграем в мою любимую морозную игр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Морозко волнуется раз…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гура снеговика…ёлочки…..сугроба….замр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о принципу «Море волнуется..»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М.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, а хотите я угадаю, что вы больше всего ждете от праздника?!Я же волшебник и знаю даже ваши мысли…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хитро улыбается, водит руками вокруг голов ребят с бессловестными комментариями – качание головой, вздохи и т.п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. – Ну, что, что там ,дедушка?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.М. – Как, что ….каждый ребенок всегда ждет от праздника…..по-дар-ков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се смеются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н. –Дедушка, какой ты шутник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.М. –(хмурясь)…и вовсе нет!А, чтобы получить подарок от меня на Новый год нужно обязательно хорошо себя вести весь год, слушаться старших, быть хорошими, добрыми ребятами….Как вы?! Правильно?!И написать мне письмо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А сейчас, внученька, царевны….ну-ка, помогайте!!! Вон сколько конфет у меня в мешке….давайте порадуем наших ребят…Уж такие они веселые, добрые, дружные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ручение подарков-конфеток от Деда Мороз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Снегурочка и царевны помогают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вучит музыка «Новый год, ёлка, шарики, хлопушки» Барбарики (Приложение 1.№7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, Дед Мороз такой праздник нам устроил замечательный, подарки подарил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–Кстати, Дед Мороз всегда и всем дарит подарки, а вот ему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-точно!Ему почти никогда не дарят подарк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-Давайте это исправим! Дед Мороз, а, что ты любишь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н. – Знаю, знаю…больше всего дедушку радует смех, радость и хорошее настрое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-А давайте ему тогда, в качестве подарка песню споем все вмест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.м – Спасибо, мои дорогие, мне очень приятно! Вот радость –то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ровая студия «Аккорд» исполняет песню «это Новый год» Барбарик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тальные дети присоединяются (песня заранее репетируется по классам)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асибо, ребята! И я без подарка не остался! Порадовали дедушку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ю вам под Новый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лья звонкого, как л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ыбок светлых, как янтар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я, как мороз в янва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этот год звездой счастлив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вется в школьный коридор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тарым годом торопли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йдут невзгоды и раздор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негуроч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будет щедрым Новый го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он на счастье не скупи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зажигает звезды в ср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вашим всем желаньям сбытьс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аре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от настал момент прощан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краткой наша реч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им вам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ором). До свиданья! До счастливых, добрых встреч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выми уходят Дед Мороз и Снегурочка из зала под аплодисменты детей, затем появляются персонажи-куклы и цепочкой уводят из зала по-очереди каждый клас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.№1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арбарики-Новый год,шарики,хлопуш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арбарики – Что такое Новый год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лестящие – Новогодняя песн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ртисты детского музыкального театра Домисолька – Новогодняя ноч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.№2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ундтрек мультфильма «Царевны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.№3: (музыка и саундтреки  из мультфильмов со слайдами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ша и медведь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мешарики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арбоскины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у погоди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иксики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инни-пух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усалочка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ролли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рпорация монстров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лодное сердц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.№4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Барбарики – это -  Новый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.№5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ртисты детского музыкального театра Домисолька – Новогодняя ночь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.№6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В лесу родилась Ёлочка» из мультфильма «Маша и медведь»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.№7: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«Новый год, ёлка, шарики, хлопушки» Барбарик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П.№8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льга Рождественская – «Три белых коня»</w:t>
      </w:r>
    </w:p>
    <w:sectPr>
      <w:type w:val="nextPage"/>
      <w:pgSz w:w="11906" w:h="16838"/>
      <w:pgMar w:left="1418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9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37:00Z</dcterms:created>
  <dc:creator>user</dc:creator>
  <dc:description/>
  <cp:keywords/>
  <dc:language>en-US</dc:language>
  <cp:lastModifiedBy>user</cp:lastModifiedBy>
  <cp:lastPrinted>2019-12-10T15:26:00Z</cp:lastPrinted>
  <dcterms:modified xsi:type="dcterms:W3CDTF">2019-12-10T12:28:00Z</dcterms:modified>
  <cp:revision>9</cp:revision>
  <dc:subject/>
  <dc:title/>
</cp:coreProperties>
</file>