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бюджетное общеобразовательное учреждение средняя общеобразовательная школа №1с. Средняя Елюзань</w:t>
      </w:r>
    </w:p>
    <w:p>
      <w:pPr>
        <w:pStyle w:val="Normal"/>
        <w:shd w:fill="FFFFFF" w:val="clear"/>
        <w:ind w:right="21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211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43" w:leader="none"/>
        </w:tabs>
        <w:ind w:right="211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ab/>
      </w:r>
    </w:p>
    <w:p>
      <w:pPr>
        <w:pStyle w:val="Normal"/>
        <w:shd w:fill="FFFFFF" w:val="clear"/>
        <w:ind w:right="211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5475</wp:posOffset>
                </wp:positionH>
                <wp:positionV relativeFrom="paragraph">
                  <wp:posOffset>-146685</wp:posOffset>
                </wp:positionV>
                <wp:extent cx="1771650" cy="9334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нято на педсовет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ротокол №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«29» августа 2015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9.5pt;height:73.5pt;mso-wrap-distance-left:9.05pt;mso-wrap-distance-right:9.05pt;mso-wrap-distance-top:0pt;mso-wrap-distance-bottom:0pt;margin-top:-11.55pt;mso-position-vertical-relative:text;margin-left:14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нято на педсовет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Протокол №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«29» августа 2015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7675</wp:posOffset>
                </wp:positionH>
                <wp:positionV relativeFrom="paragraph">
                  <wp:posOffset>-146685</wp:posOffset>
                </wp:positionV>
                <wp:extent cx="2000250" cy="1162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иректор МОУСОШ №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. Средняя Елюзань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 /З.Д. Гурдина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каз №16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«31» августа 2015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7.5pt;height:91.5pt;mso-wrap-distance-left:9.05pt;mso-wrap-distance-right:9.05pt;mso-wrap-distance-top:0pt;mso-wrap-distance-bottom:0pt;margin-top:-11.55pt;mso-position-vertical-relative:text;margin-left:33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иректор МОУСОШ №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. Средняя Елюзань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 /З.Д. Гурдина/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каз №16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«31» августа 2015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right="211" w:hanging="0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4325</wp:posOffset>
                </wp:positionH>
                <wp:positionV relativeFrom="paragraph">
                  <wp:posOffset>-307340</wp:posOffset>
                </wp:positionV>
                <wp:extent cx="1771650" cy="9334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на заседании М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ротокол №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«28» августа 2015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9.5pt;height:73.5pt;mso-wrap-distance-left:9.05pt;mso-wrap-distance-right:9.05pt;mso-wrap-distance-top:0pt;mso-wrap-distance-bottom:0pt;margin-top:-24.2pt;mso-position-vertical-relative:text;margin-left:-24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ссмотре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на заседании М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протокол №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«28» августа 2015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right="21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ind w:right="21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ind w:right="21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ind w:right="21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ind w:right="21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ind w:right="21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ind w:right="21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ind w:right="21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ind w:right="21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ind w:right="21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ind w:right="21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ind w:right="21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ind w:right="21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ind w:right="21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ind w:right="21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ind w:right="211" w:hanging="0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</w:t>
      </w:r>
      <w:r>
        <w:rPr>
          <w:b/>
          <w:bCs/>
          <w:sz w:val="32"/>
          <w:szCs w:val="32"/>
        </w:rPr>
        <w:t xml:space="preserve">РАБОЧАЯ ПРОГРАММА </w:t>
      </w:r>
    </w:p>
    <w:p>
      <w:pPr>
        <w:pStyle w:val="Normal"/>
        <w:numPr>
          <w:ilvl w:val="0"/>
          <w:numId w:val="0"/>
        </w:numPr>
        <w:shd w:fill="FFFFFF" w:val="clear"/>
        <w:ind w:right="211" w:hanging="0"/>
        <w:jc w:val="center"/>
        <w:outlineLvl w:val="0"/>
        <w:rPr>
          <w:sz w:val="32"/>
          <w:szCs w:val="32"/>
        </w:rPr>
      </w:pPr>
      <w:r>
        <w:rPr>
          <w:b/>
          <w:bCs/>
          <w:sz w:val="32"/>
          <w:szCs w:val="32"/>
        </w:rPr>
        <w:t>По технологии</w:t>
      </w:r>
    </w:p>
    <w:p>
      <w:pPr>
        <w:pStyle w:val="Normal"/>
        <w:shd w:fill="FFFFFF" w:val="clear"/>
        <w:ind w:right="13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ля 6-х классов</w:t>
      </w:r>
    </w:p>
    <w:p>
      <w:pPr>
        <w:pStyle w:val="Normal"/>
        <w:shd w:fill="FFFFFF" w:val="clear"/>
        <w:ind w:right="13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ind w:right="13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ind w:right="13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ind w:right="13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ind w:right="13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ind w:right="13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ind w:right="13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ind w:right="13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читель Пончиева Н.Р.</w:t>
      </w:r>
    </w:p>
    <w:p>
      <w:pPr>
        <w:pStyle w:val="Normal"/>
        <w:numPr>
          <w:ilvl w:val="0"/>
          <w:numId w:val="0"/>
        </w:numPr>
        <w:shd w:fill="FFFFFF" w:val="clear"/>
        <w:ind w:right="134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13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shd w:fill="FFFFFF" w:val="clear"/>
        <w:ind w:right="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яснительная записка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ус документа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  <w:spacing w:val="6"/>
        </w:rPr>
        <w:t>Рабочая программа учебного предмета «Технология» составлена  на основе    образовательной программы МБОУСОШ№ 1 с.Средняя Елюзань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руктура документа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Рабочая  программа по технологии представляет собой целостный документ, включающий шесть разделов: пояснительную записку; учебно-тематический план; содержание тем учебного курса; требования к уровню подготовки учащихся; перечень учебно-методического обеспечения, календарно-тематическое планирование.</w:t>
      </w:r>
      <w:r>
        <w:rPr>
          <w:color w:val="000000"/>
        </w:rPr>
        <w:t xml:space="preserve"> Рабочая программа учебного курса технологии предназначена для обучения учащихся 6 классов средней общеобразовательной школы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ая характеристика учебного предмета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Технология определяется как наука о преобразовании и использовании материи, энергии и информации в интересах и по плану человека. Эта наука включает изучение методов и средств (орудия, техника) преобразования и использования указанных объекто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 школе «Технология» - интегративная образовательная область, синтезирующая научные знания из математики, физики, химии и биологии и показывающая их использование в промышленности, энергетике, связи, сельском хозяйстве, транспорте и других направлениях деятельности человека. Поэтому изучение образовательной области «Технология», предусматривающей творческое развитие учащихся в рамках системы проектов, позволит молодежи приобрести общетрудовые знания и умения, а также обеспечит ей интеллектуальное, физическое, этическое и эстетическое развитие  и адаптацию к социально-экономическим условия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Главной целью предмета «Технология» является подготовка учащихся к </w:t>
      </w:r>
      <w:r>
        <w:rPr>
          <w:color w:val="000000"/>
          <w:spacing w:val="4"/>
        </w:rPr>
        <w:t xml:space="preserve">самостоятельной трудовой жизни в современном информационном постиндустриальном </w:t>
      </w:r>
      <w:r>
        <w:rPr>
          <w:color w:val="000000"/>
          <w:spacing w:val="9"/>
        </w:rPr>
        <w:t>обществе.</w:t>
      </w:r>
      <w:r>
        <w:rPr>
          <w:color w:val="000000"/>
        </w:rPr>
        <w:t xml:space="preserve"> Учитывая </w:t>
      </w:r>
      <w:r>
        <w:rPr>
          <w:b/>
          <w:i/>
          <w:color w:val="000000"/>
        </w:rPr>
        <w:t>цель  и задачи образовательной программы школы</w:t>
      </w:r>
      <w:r>
        <w:rPr>
          <w:color w:val="000000"/>
        </w:rPr>
        <w:t>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* создание условий обучения, при которых учащиеся могли бы раскрыть свои возможности, подготовиться к жизни в высокотехнологичном мире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* формирование личности ученика, обладающей интеллектуальной, этической, технологической культурой, культурой ЗОЖ, способной к самовоспитанию и самореализации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*формирование у всех участников УВП интеллектуальной, исследовательской, информационной культуры и культуры самореализации;</w:t>
      </w:r>
    </w:p>
    <w:p>
      <w:pPr>
        <w:pStyle w:val="Normal"/>
        <w:ind w:firstLine="720"/>
        <w:jc w:val="both"/>
        <w:rPr/>
      </w:pPr>
      <w:r>
        <w:rPr/>
        <w:t>изучение технологии на базовом уровне направлено на достижение следующих</w:t>
      </w:r>
      <w:r>
        <w:rPr>
          <w:b/>
          <w:i/>
        </w:rPr>
        <w:t xml:space="preserve"> целей</w:t>
      </w:r>
      <w:r>
        <w:rPr/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/>
      </w:pPr>
      <w:r>
        <w:rPr>
          <w:b/>
        </w:rPr>
        <w:t>освоение</w:t>
      </w:r>
      <w:r>
        <w:rPr/>
        <w:t xml:space="preserve"> технологических знаний, технологической культуры на основе включения учащихся в разнообразные виды технологической деятельности по созданию личностно или общественно значимых продуктов труд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/>
      </w:pPr>
      <w:r>
        <w:rPr>
          <w:b/>
        </w:rPr>
        <w:t xml:space="preserve">овладение </w:t>
      </w:r>
      <w:r>
        <w:rPr/>
        <w:t>общетрудовыми 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, самостоятельного и осознанного определения своих жизненных и профессиональных планов; безопасными приемами труд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/>
      </w:pPr>
      <w:r>
        <w:rPr>
          <w:b/>
        </w:rPr>
        <w:t xml:space="preserve">развитие </w:t>
      </w:r>
      <w:r>
        <w:rPr/>
        <w:t>познавательных интересов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/>
      </w:pPr>
      <w:r>
        <w:rPr>
          <w:b/>
        </w:rPr>
        <w:t xml:space="preserve">воспитание </w:t>
      </w:r>
      <w:r>
        <w:rPr/>
        <w:t>трудолюбия, бережливости, аккуратности, целеустремле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/>
      </w:pPr>
      <w:r>
        <w:rPr>
          <w:b/>
        </w:rPr>
        <w:t xml:space="preserve">получение </w:t>
      </w:r>
      <w:r>
        <w:rPr/>
        <w:t>опыта применения технологических знаний и умений в самостоятельной практической деятельности.</w:t>
      </w:r>
    </w:p>
    <w:p>
      <w:pPr>
        <w:pStyle w:val="Normal"/>
        <w:shd w:fill="FFFFFF" w:val="clear"/>
        <w:spacing w:lineRule="exact" w:line="264"/>
        <w:ind w:right="10" w:firstLine="720"/>
        <w:jc w:val="both"/>
        <w:rPr/>
      </w:pPr>
      <w:r>
        <w:rPr>
          <w:color w:val="000000"/>
          <w:spacing w:val="5"/>
        </w:rPr>
        <w:t xml:space="preserve">Формирование технологической культуры в первую очередь подразумевает овладение учащимися общетрудовыми и жизненно важными умениями и </w:t>
      </w:r>
      <w:r>
        <w:rPr>
          <w:color w:val="000000"/>
          <w:spacing w:val="1"/>
        </w:rPr>
        <w:t xml:space="preserve">навыками, так необходимыми в семье, коллективе, современном обществе, поэтому </w:t>
      </w:r>
      <w:r>
        <w:rPr/>
        <w:t xml:space="preserve">основная задача, решение которой предполагается при изучении курса «Технология», - это </w:t>
      </w:r>
      <w:r>
        <w:rPr>
          <w:b/>
          <w:i/>
        </w:rPr>
        <w:t>приобретение жизненно важных умений</w:t>
      </w:r>
      <w:r>
        <w:rPr/>
        <w:t xml:space="preserve">. </w:t>
      </w:r>
    </w:p>
    <w:p>
      <w:pPr>
        <w:pStyle w:val="Normal"/>
        <w:ind w:right="-108" w:firstLine="720"/>
        <w:jc w:val="both"/>
        <w:rPr/>
      </w:pPr>
      <w:r>
        <w:rPr/>
        <w:t>Использование метода проектов позволяет на деле реализовать деятельностный подход в трудовом обучении учащихся и интегрировать знания и умения, полученные ими при изучении предмета технологии на разных этапах обучения.</w:t>
      </w:r>
    </w:p>
    <w:p>
      <w:pPr>
        <w:pStyle w:val="Normal"/>
        <w:ind w:right="-108" w:firstLine="720"/>
        <w:jc w:val="both"/>
        <w:rPr/>
      </w:pPr>
      <w:r>
        <w:rPr/>
      </w:r>
    </w:p>
    <w:p>
      <w:pPr>
        <w:pStyle w:val="Normal"/>
        <w:ind w:right="-108"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i/>
          <w:i/>
          <w:color w:val="000000"/>
          <w:spacing w:val="1"/>
          <w:sz w:val="32"/>
          <w:szCs w:val="32"/>
        </w:rPr>
      </w:pPr>
      <w:r>
        <w:rPr>
          <w:b/>
          <w:i/>
          <w:color w:val="000000"/>
          <w:spacing w:val="1"/>
          <w:sz w:val="32"/>
          <w:szCs w:val="32"/>
        </w:rPr>
        <w:t>Задачи учебного курса</w:t>
      </w:r>
    </w:p>
    <w:p>
      <w:pPr>
        <w:pStyle w:val="Normal"/>
        <w:ind w:firstLine="720"/>
        <w:jc w:val="center"/>
        <w:rPr>
          <w:b/>
          <w:b/>
          <w:i/>
          <w:i/>
          <w:color w:val="000000"/>
          <w:spacing w:val="1"/>
          <w:sz w:val="32"/>
          <w:szCs w:val="32"/>
        </w:rPr>
      </w:pPr>
      <w:r>
        <w:rPr>
          <w:b/>
          <w:i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lineRule="exact" w:line="264" w:before="5" w:after="0"/>
        <w:ind w:firstLine="720"/>
        <w:rPr>
          <w:b/>
          <w:b/>
          <w:color w:val="000000"/>
        </w:rPr>
      </w:pPr>
      <w:r>
        <w:rPr>
          <w:b/>
          <w:color w:val="000000"/>
        </w:rPr>
        <w:t>Образовательны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59"/>
        <w:ind w:left="0" w:firstLine="720"/>
        <w:rPr>
          <w:color w:val="000000"/>
        </w:rPr>
      </w:pPr>
      <w:r>
        <w:rPr>
          <w:color w:val="000000"/>
          <w:spacing w:val="1"/>
        </w:rPr>
        <w:t>приобретение графических умений и навыков, графической культур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59" w:before="5" w:after="0"/>
        <w:ind w:left="0" w:firstLine="720"/>
        <w:rPr>
          <w:color w:val="000000"/>
        </w:rPr>
      </w:pPr>
      <w:r>
        <w:rPr>
          <w:color w:val="000000"/>
          <w:spacing w:val="6"/>
        </w:rPr>
        <w:t>знакомство   с   наиболее   перспективными   и   распространенными   технологиями</w:t>
        <w:br/>
      </w:r>
      <w:r>
        <w:rPr>
          <w:color w:val="000000"/>
          <w:spacing w:val="7"/>
        </w:rPr>
        <w:t>преобразования материалов, энергии и информации в сферах домашнего хозяйства,</w:t>
        <w:br/>
      </w:r>
      <w:r>
        <w:rPr>
          <w:color w:val="000000"/>
          <w:spacing w:val="1"/>
        </w:rPr>
        <w:t>а также освоение этих технолог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59"/>
        <w:ind w:left="0" w:right="34" w:firstLine="720"/>
        <w:jc w:val="both"/>
        <w:rPr/>
      </w:pPr>
      <w:r>
        <w:rPr>
          <w:color w:val="000000"/>
        </w:rPr>
        <w:t xml:space="preserve">знакомство  с  принципами  дизайна,  художественного  проектирования,  а  также </w:t>
      </w:r>
      <w:r>
        <w:rPr>
          <w:color w:val="000000"/>
          <w:spacing w:val="1"/>
        </w:rPr>
        <w:t>выполнение проектов.</w:t>
      </w:r>
    </w:p>
    <w:p>
      <w:pPr>
        <w:pStyle w:val="Normal"/>
        <w:shd w:fill="FFFFFF" w:val="clear"/>
        <w:spacing w:lineRule="exact" w:line="259"/>
        <w:ind w:right="34"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Воспитательны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/>
        <w:ind w:left="0" w:firstLine="720"/>
        <w:jc w:val="both"/>
        <w:rPr>
          <w:color w:val="000000"/>
        </w:rPr>
      </w:pPr>
      <w:r>
        <w:rPr>
          <w:color w:val="000000"/>
          <w:spacing w:val="1"/>
        </w:rPr>
        <w:t>формирование технологической культуры и культуры труда, воспитание трудолюб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/>
        <w:ind w:left="0" w:firstLine="720"/>
        <w:jc w:val="both"/>
        <w:rPr>
          <w:color w:val="000000"/>
        </w:rPr>
      </w:pPr>
      <w:r>
        <w:rPr>
          <w:color w:val="000000"/>
          <w:spacing w:val="1"/>
        </w:rPr>
        <w:t>формирование уважительного и бережного отношения к себе и окружающим людя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5" w:after="0"/>
        <w:ind w:left="0" w:right="19" w:firstLine="720"/>
        <w:jc w:val="both"/>
        <w:rPr/>
      </w:pPr>
      <w:r>
        <w:rPr>
          <w:color w:val="000000"/>
          <w:spacing w:val="3"/>
        </w:rPr>
        <w:t xml:space="preserve">формирование бережного отношения к окружающей природе с учетом экономических и </w:t>
      </w:r>
      <w:r>
        <w:rPr>
          <w:color w:val="000000"/>
          <w:spacing w:val="1"/>
        </w:rPr>
        <w:t>экологических знаний и социальных последств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5" w:after="0"/>
        <w:ind w:left="0" w:firstLine="720"/>
        <w:jc w:val="both"/>
        <w:rPr/>
      </w:pPr>
      <w:r>
        <w:rPr>
          <w:color w:val="000000"/>
          <w:spacing w:val="8"/>
        </w:rPr>
        <w:t>формирование     творческого     отношения     в     преобразовании     окружающей</w:t>
      </w:r>
      <w:r>
        <w:rPr/>
        <w:t xml:space="preserve"> </w:t>
      </w:r>
      <w:r>
        <w:rPr>
          <w:color w:val="000000"/>
          <w:spacing w:val="2"/>
        </w:rPr>
        <w:t>действительности.</w:t>
      </w:r>
    </w:p>
    <w:p>
      <w:pPr>
        <w:pStyle w:val="Normal"/>
        <w:shd w:fill="FFFFFF" w:val="clear"/>
        <w:spacing w:lineRule="exact" w:line="264" w:before="5" w:after="0"/>
        <w:ind w:firstLine="720"/>
        <w:rPr/>
      </w:pPr>
      <w:r>
        <w:rPr/>
        <w:t>В результате изучения технологии учащиеся должны:</w:t>
      </w:r>
    </w:p>
    <w:p>
      <w:pPr>
        <w:pStyle w:val="Normal"/>
        <w:shd w:fill="FFFFFF" w:val="clear"/>
        <w:spacing w:lineRule="exact" w:line="264" w:before="5" w:after="0"/>
        <w:ind w:firstLine="720"/>
        <w:rPr>
          <w:b/>
          <w:b/>
        </w:rPr>
      </w:pPr>
      <w:r>
        <w:rPr>
          <w:b/>
        </w:rPr>
        <w:t>знать/понимат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5" w:after="0"/>
        <w:ind w:left="0" w:firstLine="720"/>
        <w:jc w:val="both"/>
        <w:rPr/>
      </w:pPr>
      <w:r>
        <w:rPr/>
        <w:t>основные технологические понят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5" w:after="0"/>
        <w:ind w:left="0" w:firstLine="720"/>
        <w:jc w:val="both"/>
        <w:rPr/>
      </w:pPr>
      <w:r>
        <w:rPr/>
        <w:t>назначения и технологические свойства материал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5" w:after="0"/>
        <w:ind w:left="0" w:firstLine="720"/>
        <w:jc w:val="both"/>
        <w:rPr/>
      </w:pPr>
      <w:r>
        <w:rPr/>
        <w:t>назначение применяемых ручных инструментов, приспособлений, правила безопасной работы с ни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5" w:after="0"/>
        <w:ind w:left="0" w:firstLine="720"/>
        <w:jc w:val="both"/>
        <w:rPr/>
      </w:pPr>
      <w:r>
        <w:rPr/>
        <w:t>виды, приемы и последовательность выполнения технологических операц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5" w:after="0"/>
        <w:ind w:left="0" w:firstLine="720"/>
        <w:jc w:val="both"/>
        <w:rPr/>
      </w:pPr>
      <w:r>
        <w:rPr/>
        <w:t>влияние различных технологий обработки материалов и получения продукции на окружающую среду и здоровье человек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5" w:after="0"/>
        <w:ind w:left="0" w:firstLine="720"/>
        <w:jc w:val="both"/>
        <w:rPr/>
      </w:pPr>
      <w:r>
        <w:rPr/>
        <w:t>профессии и специальности, связанные с обработкой материалов, созданием изделий из них, получением продукции;</w:t>
      </w:r>
    </w:p>
    <w:p>
      <w:pPr>
        <w:pStyle w:val="Normal"/>
        <w:shd w:fill="FFFFFF" w:val="clear"/>
        <w:spacing w:lineRule="exact" w:line="264" w:before="5" w:after="0"/>
        <w:ind w:firstLine="72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5" w:after="0"/>
        <w:ind w:left="0" w:firstLine="720"/>
        <w:jc w:val="both"/>
        <w:rPr/>
      </w:pPr>
      <w:r>
        <w:rPr/>
        <w:t>рационально организовывать рабочее место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5" w:after="0"/>
        <w:ind w:left="0" w:firstLine="720"/>
        <w:jc w:val="both"/>
        <w:rPr/>
      </w:pPr>
      <w:r>
        <w:rPr/>
        <w:t>находить необходимую информацию в различных источниках, применять конструкторскую и технологическую документацию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5" w:after="0"/>
        <w:ind w:left="0" w:firstLine="720"/>
        <w:jc w:val="both"/>
        <w:rPr/>
      </w:pPr>
      <w:r>
        <w:rPr/>
        <w:t>составлять последовательность выполнения технологических операций для изготовления изделия или получения продук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5" w:after="0"/>
        <w:ind w:left="0" w:firstLine="720"/>
        <w:jc w:val="both"/>
        <w:rPr/>
      </w:pPr>
      <w:r>
        <w:rPr/>
        <w:t>выбирать материалы, инструменты и оборудование для выполнения рабо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5" w:after="0"/>
        <w:ind w:left="0" w:firstLine="720"/>
        <w:jc w:val="both"/>
        <w:rPr/>
      </w:pPr>
      <w:r>
        <w:rPr/>
        <w:t>выполнять технологические операции с использованием ручных инструментов и приспособле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5" w:after="0"/>
        <w:ind w:left="0" w:firstLine="720"/>
        <w:jc w:val="both"/>
        <w:rPr/>
      </w:pPr>
      <w:r>
        <w:rPr/>
        <w:t>соблюдать требования безопасности труда и правила пользования ручными инструмента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5" w:after="0"/>
        <w:ind w:left="0" w:firstLine="720"/>
        <w:jc w:val="both"/>
        <w:rPr/>
      </w:pPr>
      <w:r>
        <w:rPr/>
        <w:t>осуществлять доступными средствами контроль качества изготавливаемого изделия (детали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5" w:after="0"/>
        <w:ind w:left="0" w:firstLine="720"/>
        <w:jc w:val="both"/>
        <w:rPr/>
      </w:pPr>
      <w:r>
        <w:rPr/>
        <w:t>находить и устранять допущенные дефек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5" w:after="0"/>
        <w:ind w:left="0" w:firstLine="720"/>
        <w:jc w:val="both"/>
        <w:rPr/>
      </w:pPr>
      <w:r>
        <w:rPr/>
        <w:t>проводить разработку учебного проекта изготовления изделия или получения продукта с использованием освоенных технологий и доступных материал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5" w:after="0"/>
        <w:ind w:left="0" w:firstLine="720"/>
        <w:jc w:val="both"/>
        <w:rPr/>
      </w:pPr>
      <w:r>
        <w:rPr/>
        <w:t>планировать работу с учетом имеющихся ресурсов и услов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5" w:after="0"/>
        <w:ind w:left="0" w:firstLine="720"/>
        <w:jc w:val="both"/>
        <w:rPr/>
      </w:pPr>
      <w:r>
        <w:rPr/>
        <w:t>распределять работу при коллективной деятельности;</w:t>
      </w:r>
    </w:p>
    <w:p>
      <w:pPr>
        <w:pStyle w:val="Normal"/>
        <w:shd w:fill="FFFFFF" w:val="clear"/>
        <w:spacing w:lineRule="exact" w:line="264" w:before="5" w:after="0"/>
        <w:ind w:firstLine="720"/>
        <w:jc w:val="both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5" w:after="0"/>
        <w:ind w:left="0" w:firstLine="720"/>
        <w:jc w:val="both"/>
        <w:rPr/>
      </w:pPr>
      <w:r>
        <w:rPr/>
        <w:t>для получения технологических сведений из разнообразных источников информа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5" w:after="0"/>
        <w:ind w:left="0" w:firstLine="720"/>
        <w:jc w:val="both"/>
        <w:rPr/>
      </w:pPr>
      <w:r>
        <w:rPr/>
        <w:t>для организации индивидуальной и коллективной трудовой деятель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5" w:after="0"/>
        <w:ind w:left="0" w:firstLine="720"/>
        <w:jc w:val="both"/>
        <w:rPr/>
      </w:pPr>
      <w:r>
        <w:rPr/>
        <w:t>для изготовления или ремонта изделий из различных материал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5" w:after="0"/>
        <w:ind w:left="0" w:firstLine="720"/>
        <w:jc w:val="both"/>
        <w:rPr/>
      </w:pPr>
      <w:r>
        <w:rPr/>
        <w:t>для создания изделий или получения продукта с использованием ручных инструментов и приспособле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5" w:after="0"/>
        <w:ind w:left="0" w:firstLine="720"/>
        <w:jc w:val="both"/>
        <w:rPr/>
      </w:pPr>
      <w:r>
        <w:rPr/>
        <w:t>для обеспечения безопасности труд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5" w:after="0"/>
        <w:ind w:left="0" w:firstLine="720"/>
        <w:jc w:val="both"/>
        <w:rPr/>
      </w:pPr>
      <w:r>
        <w:rPr/>
        <w:t>для оценки затрат, необходимых для создания объекта труда или услуги.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Учебно-тематический план.</w:t>
      </w:r>
    </w:p>
    <w:p>
      <w:pPr>
        <w:pStyle w:val="Style15"/>
        <w:spacing w:before="24" w:after="0"/>
        <w:ind w:left="19" w:right="9" w:firstLine="70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Рабочая программа рассматривает следующее распределение учебного материала </w:t>
      </w:r>
    </w:p>
    <w:p>
      <w:pPr>
        <w:pStyle w:val="Style15"/>
        <w:spacing w:before="24" w:after="0"/>
        <w:ind w:left="19" w:right="9" w:firstLine="70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tbl>
      <w:tblPr>
        <w:tblW w:w="7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1"/>
        <w:gridCol w:w="1165"/>
      </w:tblGrid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/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/>
              <w:t>Вводное занятие. Т. Б. тру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обработки древесины. Элементы машиноведения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обработки металлов. Элементы машиноведения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0"/>
              <w:ind w:right="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дом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0"/>
              <w:ind w:right="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и изготовление издели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0"/>
              <w:ind w:right="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ый тру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0"/>
              <w:ind w:right="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рамма рассчитана на 70 ч. в год (2 часа в неделю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одержание тем учебного кур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хозяйственный труд ( 18ч.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400" w:type="dxa"/>
        <w:jc w:val="left"/>
        <w:tblInd w:w="-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0"/>
      </w:tblGrid>
      <w:tr>
        <w:trPr>
          <w:trHeight w:val="1605" w:hRule="atLeast"/>
        </w:trPr>
        <w:tc>
          <w:tcPr>
            <w:tcW w:w="11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Вводное занятие. Охрана труд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Уборка урожая моркови. Закладывание моркови на хран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Уборка урожая картофеля. Закладывание картофеля на хран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несение органических веществ в поч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Осенняя обработка почвы</w:t>
            </w:r>
          </w:p>
          <w:tbl>
            <w:tblPr>
              <w:tblW w:w="1140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00"/>
            </w:tblGrid>
            <w:tr>
              <w:trPr>
                <w:trHeight w:val="3855" w:hRule="atLeast"/>
              </w:trPr>
              <w:tc>
                <w:tcPr>
                  <w:tcW w:w="114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</w:t>
                  </w:r>
                  <w:r>
                    <w:rPr>
                      <w:sz w:val="28"/>
                      <w:szCs w:val="28"/>
                    </w:rPr>
                    <w:t>Весенняя обработка почв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</w:t>
                  </w:r>
                  <w:r>
                    <w:rPr>
                      <w:sz w:val="28"/>
                      <w:szCs w:val="28"/>
                    </w:rPr>
                    <w:t>Внесение удобрений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</w:t>
                  </w:r>
                  <w:r>
                    <w:rPr>
                      <w:sz w:val="28"/>
                      <w:szCs w:val="28"/>
                    </w:rPr>
                    <w:t>Способы выращивание лук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</w:t>
                  </w:r>
                  <w:r>
                    <w:rPr>
                      <w:sz w:val="28"/>
                      <w:szCs w:val="28"/>
                    </w:rPr>
                    <w:t>Выращивание цветочно-декоративных растений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</w:t>
                  </w:r>
                  <w:r>
                    <w:rPr>
                      <w:sz w:val="28"/>
                      <w:szCs w:val="28"/>
                    </w:rPr>
                    <w:t>Болезни цветочных культур и их источники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</w:t>
                  </w:r>
                  <w:r>
                    <w:rPr>
                      <w:sz w:val="28"/>
                      <w:szCs w:val="28"/>
                    </w:rPr>
                    <w:t>Болезни цветочных культур и их источники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</w:t>
                  </w:r>
                  <w:r>
                    <w:rPr>
                      <w:sz w:val="28"/>
                      <w:szCs w:val="28"/>
                    </w:rPr>
                    <w:t>Розы. Уроки агротехник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</w:t>
                  </w:r>
                  <w:r>
                    <w:rPr>
                      <w:sz w:val="28"/>
                      <w:szCs w:val="28"/>
                    </w:rPr>
                    <w:t>Розы. Уроки агротехник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</w:t>
                  </w:r>
                  <w:r>
                    <w:rPr>
                      <w:sz w:val="28"/>
                      <w:szCs w:val="28"/>
                    </w:rPr>
                    <w:t>Использование роз Выращивание в бордюр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</w:t>
                  </w:r>
                  <w:r>
                    <w:rPr>
                      <w:sz w:val="28"/>
                      <w:szCs w:val="28"/>
                    </w:rPr>
                    <w:t>Использование роз Выращивание в бордюр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</w:t>
                  </w:r>
                  <w:r>
                    <w:rPr>
                      <w:sz w:val="28"/>
                      <w:szCs w:val="28"/>
                    </w:rPr>
                    <w:t>Типы обрезки чайно-гибридной розы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</w:t>
                  </w:r>
                  <w:r>
                    <w:rPr>
                      <w:sz w:val="28"/>
                      <w:szCs w:val="28"/>
                    </w:rPr>
                    <w:t>Типы обрезки чайно-гибридной розы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415"/>
      </w:tblGrid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4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Технология обработки древесины (24 часа)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4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Лесная и деревообрабатывающая промышленность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4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готовка древесины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4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роки древесины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4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оизводство и применение пиломатериалов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4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актическая работа. Изучение видов и получение пиломатериалов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4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храна природы в лесной и деревообрабатывающей промышленности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4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Чертеж детали. Сборочный чертеж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4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актическая работа. Графическое изображение изделий из древесины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4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сновы конструирования и моделирования изделий из дерев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4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актическая работа. Конструирование простейших изделий из дерев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4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оединение брусков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4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актическая работа. Правила безопасности. Соединение брусков врезкой в половину толщины при изготовлении изделий из древесины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4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зготовление цилиндрических и конических деталей ручным инструментом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4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актическая работа. Изготовление изделий цилиндрической формы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4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оставные части машин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4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актическая работа. Изучение составных частей машин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4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стройство токарного станка для точения древесины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4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актическая работа. Изучение устройства токарного станка для точения древесины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415" w:type="dxa"/>
            <w:tcBorders/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хнология точения древесины на токарном станке. Правила безопасности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415" w:type="dxa"/>
            <w:tcBorders/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хнология точения древесины на токарном станке. Технологическая карта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4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хнология точения древесины на токарном станке. Практическая работа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4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хнология точения древесины на токарном станке. Практическая работа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4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крашивание изделий из древесины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4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актическая работа. Окраска изделий из древесины масляной краской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41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</w:rPr>
              <w:t>Технология обработки металлов. Элементы машиноведения (14 ч.)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41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войства черных и цветных металлов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4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актическая работа. Ознакомление со свойствами металлов и сплавов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4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ортовой прокат. Практическая работа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4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Чертежи деталей из сортового прокат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4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змерение размеров деталей с помощью штангенциркул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4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актическая работа. Измерение размеров деталей с помощью штангенциркул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4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зготовление деталей из сортового проката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4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актическая работа. Разработка технологических карт на изготовление изделий из сортового проката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4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езание металла слесарной ножовкой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4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актическая работа. Резание металла слесарной ножовкой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4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убка металла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4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актическая работа. Рубка заготовок в тисках и на плите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4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тпиливание заготовок из сортового проката. Отделка изделий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4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актическая работа.  Отпиливание заготовок из сортового проката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4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Культура дома (6ч.)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94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крепление настенных предметов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4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становка форточных, оконных и дверных петель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4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становка накладного и врезного замков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4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остейший ремонт сантехнического оборудования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4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сновы технологии штукатурных работ.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Техническая эстетика изделий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Проектирование и изготовление изделий(6 ч.)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41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4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сновные требования к проектированию изделий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4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Элементы конструирования. Фокальные объекты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4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Экономические расчеты. Затраты на электроэнергию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4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ворческий проект «Садовый рыхлитель»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4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ворческий проект «Подставка для карандашей и бумаги»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4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ворческий проект «Молоток - гвоздодер»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941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Требования к уровню подготовки учащихс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 курс технологии  6 клас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 знать:</w:t>
      </w:r>
    </w:p>
    <w:p>
      <w:pPr>
        <w:pStyle w:val="Normal"/>
        <w:numPr>
          <w:ilvl w:val="0"/>
          <w:numId w:val="3"/>
        </w:numPr>
        <w:rPr/>
      </w:pPr>
      <w:r>
        <w:rPr/>
        <w:t>виды продукции из древесины и способы ее обработки;</w:t>
      </w:r>
    </w:p>
    <w:p>
      <w:pPr>
        <w:pStyle w:val="Normal"/>
        <w:numPr>
          <w:ilvl w:val="0"/>
          <w:numId w:val="3"/>
        </w:numPr>
        <w:rPr/>
      </w:pPr>
      <w:r>
        <w:rPr/>
        <w:t>основные пороки древесины;</w:t>
      </w:r>
    </w:p>
    <w:p>
      <w:pPr>
        <w:pStyle w:val="Normal"/>
        <w:numPr>
          <w:ilvl w:val="0"/>
          <w:numId w:val="3"/>
        </w:numPr>
        <w:rPr/>
      </w:pPr>
      <w:r>
        <w:rPr/>
        <w:t>свойства черных и цветных металлов;</w:t>
      </w:r>
    </w:p>
    <w:p>
      <w:pPr>
        <w:pStyle w:val="Normal"/>
        <w:numPr>
          <w:ilvl w:val="0"/>
          <w:numId w:val="3"/>
        </w:numPr>
        <w:rPr/>
      </w:pPr>
      <w:r>
        <w:rPr/>
        <w:t>основы конструирования и моделирования изделий из древесины и металла;</w:t>
      </w:r>
    </w:p>
    <w:p>
      <w:pPr>
        <w:pStyle w:val="Normal"/>
        <w:numPr>
          <w:ilvl w:val="0"/>
          <w:numId w:val="3"/>
        </w:numPr>
        <w:rPr/>
      </w:pPr>
      <w:r>
        <w:rPr/>
        <w:t>способы художественной обработки изделий из древесины и металла;</w:t>
      </w:r>
    </w:p>
    <w:p>
      <w:pPr>
        <w:pStyle w:val="Normal"/>
        <w:numPr>
          <w:ilvl w:val="0"/>
          <w:numId w:val="3"/>
        </w:numPr>
        <w:rPr/>
      </w:pPr>
      <w:r>
        <w:rPr/>
        <w:t>способы крепления настенных предметов, установки петель, замков;</w:t>
      </w:r>
    </w:p>
    <w:p>
      <w:pPr>
        <w:pStyle w:val="Normal"/>
        <w:numPr>
          <w:ilvl w:val="0"/>
          <w:numId w:val="3"/>
        </w:numPr>
        <w:rPr/>
      </w:pPr>
      <w:r>
        <w:rPr/>
        <w:t>устройство водопроводного кра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1"/>
        </w:numPr>
        <w:rPr/>
      </w:pPr>
      <w:r>
        <w:rPr/>
        <w:t>определять вид лесоматериалов (брус, брусок, доска и др.);</w:t>
      </w:r>
    </w:p>
    <w:p>
      <w:pPr>
        <w:pStyle w:val="Normal"/>
        <w:numPr>
          <w:ilvl w:val="0"/>
          <w:numId w:val="1"/>
        </w:numPr>
        <w:rPr/>
      </w:pPr>
      <w:r>
        <w:rPr/>
        <w:t>выполнять графические изображения изделий из древесины и металла;</w:t>
      </w:r>
    </w:p>
    <w:p>
      <w:pPr>
        <w:pStyle w:val="Normal"/>
        <w:numPr>
          <w:ilvl w:val="0"/>
          <w:numId w:val="1"/>
        </w:numPr>
        <w:rPr/>
      </w:pPr>
      <w:r>
        <w:rPr/>
        <w:t>наносить разметку на бруски под соединение;</w:t>
      </w:r>
    </w:p>
    <w:p>
      <w:pPr>
        <w:pStyle w:val="Normal"/>
        <w:numPr>
          <w:ilvl w:val="0"/>
          <w:numId w:val="1"/>
        </w:numPr>
        <w:rPr/>
      </w:pPr>
      <w:r>
        <w:rPr/>
        <w:t>измерять размеры деталей с помощью штангенциркуля;</w:t>
      </w:r>
    </w:p>
    <w:p>
      <w:pPr>
        <w:pStyle w:val="Normal"/>
        <w:numPr>
          <w:ilvl w:val="0"/>
          <w:numId w:val="1"/>
        </w:numPr>
        <w:rPr/>
      </w:pPr>
      <w:r>
        <w:rPr/>
        <w:t>составлять маршрутные и технологические карты изготовления несложных изделий из дерева и металла;</w:t>
      </w:r>
    </w:p>
    <w:p>
      <w:pPr>
        <w:pStyle w:val="Normal"/>
        <w:numPr>
          <w:ilvl w:val="0"/>
          <w:numId w:val="1"/>
        </w:numPr>
        <w:rPr/>
      </w:pPr>
      <w:r>
        <w:rPr/>
        <w:t>выполнять эскизы и технические рисунки изделий с художественной обработкой;</w:t>
      </w:r>
    </w:p>
    <w:p>
      <w:pPr>
        <w:pStyle w:val="Normal"/>
        <w:numPr>
          <w:ilvl w:val="0"/>
          <w:numId w:val="1"/>
        </w:numPr>
        <w:rPr/>
      </w:pPr>
      <w:r>
        <w:rPr/>
        <w:t>составлять план установки накладного и врезного зам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имоненко В. Д. Технология: Учебн. для 6 кл. общеобразоват. учреждений: Вариант для мальчиков. – М.: «Вентана – Граф», 1997. – 168 с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рупская Ю.В., Симоненко В.Д. О программе по технологии для неделимых 5-7 классов. // Школа и производство, 2005. - № 3. – С. 6-17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ичугина Г.В. Компетентностный подход в технологическом образовании. // Школа и производство, 2006. - № 1. – С. 10-15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андарт основного общего образования по технологии. // Школа и производство, 2004. - № 4. – С. 10-15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Хотунцев Ю.Л., Симоненко В.Д. Программы общеобразовательных учреждений. Технология. Трудовое обучение. 1-4, 5-11 классы.- М.: Просвещение, 2006. – 240с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Хромов А.А., Хромов А.И. Методическая система обучения школьников проектной деятельности. // Школа и производство, 2008. - № 8. – С. 10-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/>
        <w:t xml:space="preserve">Календарно-тематическое планирование </w:t>
      </w:r>
    </w:p>
    <w:tbl>
      <w:tblPr>
        <w:tblW w:w="15986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200"/>
        <w:gridCol w:w="840"/>
        <w:gridCol w:w="960"/>
        <w:gridCol w:w="1200"/>
        <w:gridCol w:w="1620"/>
        <w:gridCol w:w="656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и тем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рная д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ое занят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тру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й тру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х..инвентар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урожая моркови. Закладывание моркови на хран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х..инвентар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урожая картофеля. Закладывание картофеля на хран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х..инвентар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органических веществ в почв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х..инвентар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няя обработка почв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х..инвентарь</w:t>
            </w:r>
          </w:p>
        </w:tc>
      </w:tr>
      <w:tr>
        <w:trPr>
          <w:trHeight w:val="35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я обработки древесин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ая и деревообрабатывающая промышлен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ы, измерительные инструмент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ка древесин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ы, измерительные инструмент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ки древесин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древесины с порокам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и применение пиломатериал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ы, образцы пиломатериал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 Изучение видов и получение пиломатериал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ы, образцы пиломатериал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природы в лесной и деревообрабатывающей промышлен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ы, таблиц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 детали. Сборочный черте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деталей и изделий из дерев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 Графическое изображение изделий из древесин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деталей и изделий из дерев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конструирования и моделирования изделий из дере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изделий из древесин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 Конструирование простейших изделий из дере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изделий из древесин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е бруск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лярные инструменты, бруски древесины,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 Правила безопасности. Соединение брусков врезкой в половину толщины при изготовлении изделий из древесин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лярные инструменты, бруски древесины,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цилиндрических и конических деталей ручным инструментом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лярные инструменты, бруски древесины,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 Изготовление изделий цилиндрической формы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лярные инструменты, бруски древесины,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ные части маши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ки, макеты механизмов передач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 Изучение составных частей маши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ки, макеты механизмов передач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окарного станка для точения древесин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ые станки по дереву, заготовки и готовые изделия из древесин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 Изучение устройства токарного станка для точения древесин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арные станки по дереву, заготовки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точения древесины на токарном станке. Правила безопасност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арные станки по дереву, разметочный инструмент,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точения древесины на токарном станке. Технологическая карт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арные станки по дереву, разметочный инструмент,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точения древесины на токарном станке. Практическая работ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арные станки по дереву, разметочный инструмент,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точения древесины на токарном станке. Практическая работ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арные станки по дереву, разметочный инструмент,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шивание изделий из древесин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левка, краска, кисти, шпател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 Окраска изделий из древесины масляной краско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левка, краска, кисти, шпател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я обработки металлов. Элементы машиновед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черных и цветных металло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металлов и сплав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 Ознакомление со свойствами металлов и сплаво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металлов и сплав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овой прокат. Практическая работ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проката, сборочный чертеж, образцы изделий из сортового прокат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и деталей из сортового прок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проката, сборочный чертеж, образцы изделий из сортового прокат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размеров деталей с помощью штангенциркул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нгельциркуль, образцы изделий для замера, макет штангенциркуля (при наличии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 Измерение размеров деталей с помощью штангенциркул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нгельциркуль, образцы изделий для замера, макет штангенциркуля (при наличии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деталей из сортового прокат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изделий из сортового проката, технологические карт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 Разработка технологических карт на изготовление изделий из сортового прокат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изделий из сортового проката, технологические карт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ание металла слесарной ножовко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ный верстак, слесарные ножовки, образцы заготовок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 Резание металла слесарной ножовко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ный верстак, слесарные ножовки, образцы заготовок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ка металл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ные верстаки, молотки, зубила, заготовки металл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 Рубка заготовок в тисках и на плите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ные верстаки, молотки, зубила, заготовки металл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иливание заготовок из сортового проката. Отделка издел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ные верстаки, наборы напильников, заготовки детале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  Отпиливание заготовок из сортового прокат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ные верстаки, наборы напильников, заготовки детале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дом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настенных предме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ли, инструменты для пробивания отверстий,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форточных, оконных и дверных петель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ли, инструменты для пробивания отверстий,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накладного и врезного замко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ой и врезной замки,  молоток, отвртк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ейший ремонт сантехнического оборудован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технологии штукатурных рабо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жущие материалы, заполнители, инструмент для штукатурных рабо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эстетика издел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требования к проектированию издел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конструирования. Фокальные объекты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е расчеты. Затраты на электроэнерги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й проект «Садовый рыхлитель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различных изделий из дерева и металл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й проект «Подставка для карандашей и бумаги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различных изделий из дерева и металл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й проект «Молоток - гвоздодер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хозяйственный тру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нняя обработка почв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х..инвентар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удобр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х..инвентар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выращивание лу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х..инвентар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цветочно-декоративных раст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х..инвентар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цветочных культур и их источник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х..инвентар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цветочных культур и их источник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х..инвентар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ы. Уроки агротехник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х..инвентар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ы. Уроки агротехник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х..инвентар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роз Выращивание в бордюре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х..инвентар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роз Выращивание в бордюре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х..инвентар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обрезки чайно-гибридной розы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х..инвентар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обрезки чайно-гибридной розы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х..инвентар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занят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бсуждено на заседании М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МО                                   Сенжапова А.Ф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по УВР                                Кленкова Х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400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200"/>
        <w:gridCol w:w="840"/>
        <w:gridCol w:w="960"/>
        <w:gridCol w:w="1320"/>
        <w:gridCol w:w="1560"/>
        <w:gridCol w:w="19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делы и тем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л-во час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а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Примерная да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ип уро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орудовани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Выращивание овощных и цветочно-декоративных культур. Осенние рабо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хнология подготовки хранилищ к закладке урожая. Уборка и учет урожая овоще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ъясн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вила безопасного труда при работе с овощехранилища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ъясн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Выращивание плодовых и ягодных культу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Характеристика плодовых раст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ъясн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ход за ягодными кустарник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ъясн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хнология выращивания ягодных кустарник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ъясн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дготовка участка под плантацию землян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ктиче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Выращивание овощных и цветочно - культу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Весенние рабо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стительные препараты для борьбы с болезнями и вредителя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ъясн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вила безопасного труда при работе со средствами защиты раст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ъясн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дготовка почвы, посевы и посадки овощ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ктиче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Выращивание плодовых и ягодных культу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хнология размножения ягодных кустарников черепк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ъясн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игибание и прикапывание стеблей кустарников для получения отводк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ктиче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Творческая проект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оздание  коллекционных отделов  учебно – опытного участ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ъясн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зготовление средств наглядности для кабинета биологии и технолог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ктиче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Технология обработки древесин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сная и деревообрабатывающая промышлен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кц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лакаты, измерительные инструмент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готовка древесин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кц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лакаты, измерительные инструмент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роки древесин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Комбинированны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разцы древесины с различными порокам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изводство и применение пиломатериал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кц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лакаты, образцы пиломатериал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ктическая работа. Изучение видов и получение пиломатериал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кт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лакаты, образцы пиломатериал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храна природы в лесной и деревообрабатывающей промышлен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кц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лакаты, таблиц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Чертеж детали. Сборочный черте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Комбинированны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разцы деталей и изделий из дерева, образец сборочного чертеж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ктическая работа. Графическое изображение изделий из древесин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кт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разцы деталей и изделий из дерева, образец сборочного чертеж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сновы конструирования и моделирования изделий из дере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кц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разцы изделий из древесин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ктическая работа. Конструирование простейших изделий из дере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кт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разцы изделий из древесин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оединение бруск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кц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толярные инструменты, бруски древесины, мерительный инструмен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ктическая работа. Правила безопасности. Соединение брусков врезкой в половину толщины при изготовлении изделий из древесин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кт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толярные инструменты, бруски древесины, мерительный инструмен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зготовление цилиндрических и конических деталей ручным инструментом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кц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толярные инструменты, бруски древесины, заготовки из древесин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ктическая работа. Изготовление изделий цилиндрической формы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кт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толярные инструменты, бруски древесины, заготовки из древесин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оставные части маши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кц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танки, макеты механизмов передач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ктическая работа. Изучение составных частей маши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кт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танки, макеты механизмов передач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токарного станка для точения древесин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кц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окарные станки по дереву, заготовки и готовые изделия из древесин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ктическая работа. Изучение устройства токарного станка для точения древесин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кт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окарные станки по дереву, заготовки и готовые изделия из древесин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хнология точения древесины на токарном станке. Правила безопасност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кц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окарные станки по дереву, разметочный инструмент, стамески, заготовки древесин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хнология точения древесины на токарном станке. Технологическая карт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кц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окарные станки по дереву, разметочный инструмент, стамески, заготовки древесин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хнология точения древесины на токарном станке. Практическая работ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кт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окарные станки по дереву, разметочный инструмент, стамески, заготовки древесин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хнология точения древесины на токарном станке. Практическая работ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кт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окарные станки по дереву, разметочный инструмент, стамески, заготовки древесин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крашивание изделий из древесин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кц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лифа, шпатлевка, краска, кисти, шпател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ктическая работа. Окраска изделий из древесины масляной краско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кт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лифа, шпатлевка, краска, кисти, шпател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Технология обработки металлов. Элементы машиновед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войства черных и цветных металло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кц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разцы металлов и сплав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ктическая работа. Ознакомление со свойствами металлов и сплаво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кт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разцы металлов и сплав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ортовой прокат. Практическая работ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кт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разцы проката, сборочный чертеж, образцы изделий из сортового прокат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Чертежи деталей из сортового прок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кц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разцы проката, сборочный чертеж, образцы изделий из сортового прокат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змерение размеров деталей с помощью штангенциркул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кц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ангельциркуль, образцы изделий для замера, макет штангенциркуля (при наличии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ктическая работа. Измерение размеров деталей с помощью штангенциркул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кт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ангельциркуль, образцы изделий для замера, макет штангенциркуля (при наличии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зготовление деталей из сортового прокат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кц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разцы изделий из сортового проката, технологические карт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ктическая работа. Разработка технологических карт на изготовление изделий из сортового прокат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кт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разцы изделий из сортового проката, технологические карт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езание металла слесарной ножовко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кц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лесарный верстак, слесарные ножовки, образцы заготовок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ктическая работа. Резание металла слесарной ножовко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кт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лесарный верстак, слесарные ножовки, образцы заготовок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убка металл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кц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лесарные верстаки, молотки, зубила, заготовки металл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ктическая работа. Рубка заготовок в тисках и на плите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кт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лесарные верстаки, молотки, зубила, заготовки металл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тпиливание заготовок из сортового проката. Отделка издел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кц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лесарные верстаки, наборы напильников, заготовки детале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ктическая работа.  Отпиливание заготовок из сортового прокат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кт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лесарные верстаки, наборы напильников, заготовки детале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Культура дом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крепление настенных предме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мбинирован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готовки из дерева, петли различного назначения, инструменты для пробивания отверстий, слесарный инструмен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форточных, оконных и дверных петель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мбинирован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готовки из дерева, петли различного назначения, инструменты для пробивания отверстий, слесарный инструмен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накладного и врезного замко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мбинирован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акладной и врезной замки, стамеска, молоток, отвртк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стейший ремонт сантехнического оборудован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мбинирован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яжущие материалы, заполнители, инструмент для штукатурных рабо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сновы технологии штукатурных рабо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мбинирован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разцы различных изделий из дерева и металл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хническая эстетика издел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кц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сновные требования к проектированию издел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кц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Элементы конструирования. Фокальные объекты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кц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Экономические расчеты. Затраты на электроэнерги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кц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ворческий проект «Садовый рыхлитель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кц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разцы различных изделий из дерева и металл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ворческий проект «Подставка для карандашей и бумаги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кц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разцы различных изделий из дерева и металл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ворческий проект «Молоток - гвоздодер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кц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тоговое занятие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мбинирован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2:20:00Z</dcterms:created>
  <dc:creator>Администратор</dc:creator>
  <dc:description/>
  <cp:keywords/>
  <dc:language>en-US</dc:language>
  <cp:lastModifiedBy>user</cp:lastModifiedBy>
  <cp:lastPrinted>2015-09-17T21:28:00Z</cp:lastPrinted>
  <dcterms:modified xsi:type="dcterms:W3CDTF">2016-09-13T07:42:00Z</dcterms:modified>
  <cp:revision>18</cp:revision>
  <dc:subject/>
  <dc:title/>
</cp:coreProperties>
</file>