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</w:rPr>
        <w:t>Тематическое планирование по русскому языку, 1 класс</w:t>
      </w:r>
    </w:p>
    <w:p>
      <w:pPr>
        <w:pStyle w:val="Normal"/>
        <w:tabs>
          <w:tab w:val="clear" w:pos="708"/>
          <w:tab w:val="left" w:pos="7938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18"/>
        <w:gridCol w:w="6138"/>
        <w:gridCol w:w="709"/>
        <w:gridCol w:w="1023"/>
      </w:tblGrid>
      <w:tr>
        <w:trPr>
          <w:trHeight w:val="69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 раздела/ 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лок «Русский язык. Обучение письм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11 ч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о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18ч.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ись — первая учебная тетрад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строка. Верхняя и нижняя линии рабочей стро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овалов и полуов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бордю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длинных прямых наклонных ли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овалов больших и маленьких, их чередование. Письмо коротких наклонных ли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наклонных линий с петлёй вверху и вниз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полуовалов, их чередование. Письмо о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ая диагнос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А, 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О,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И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У, 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7 ч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Н, 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С,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К,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Л,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овторение и закрепление изученных бу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р</w:t>
            </w:r>
            <w:r>
              <w:rPr/>
              <w:t xml:space="preserve">. Заглавная буква </w:t>
            </w:r>
            <w:r>
              <w:rPr>
                <w:i/>
              </w:rPr>
              <w:t>Р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В, в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Е,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Заглавная буква 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в и предложений с изученными буквами Е, 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П,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Заглавная буква 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в и предложений с изученными буквами П, 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М,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Заглавная буква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в и предложений с изученными буквами М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З, 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Б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в и предложений с изученными бук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Д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highlight w:val="yellow"/>
              </w:rPr>
              <w:t>Заглавная буква 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исьмо слов и предложений с буквами Д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Строчная </w:t>
            </w:r>
            <w:r>
              <w:rPr>
                <w:i/>
                <w:highlight w:val="yellow"/>
              </w:rPr>
              <w:t xml:space="preserve"> 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Заглавная буква </w:t>
            </w:r>
            <w:r>
              <w:rPr>
                <w:i/>
                <w:highlight w:val="yellow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bCs/>
                <w:i/>
                <w:iCs/>
              </w:rPr>
              <w:t>я</w:t>
            </w:r>
            <w:r>
              <w:rPr/>
              <w:t xml:space="preserve">, </w:t>
            </w:r>
            <w:r>
              <w:rPr>
                <w:bCs/>
                <w:i/>
                <w:iCs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гов и слов с буквами Я, 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/>
              <w:t>Письмо слов и предложений с изученными буквами .</w:t>
            </w:r>
            <w:r>
              <w:rPr>
                <w:i/>
              </w:rPr>
              <w:t>Я, 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highlight w:val="green"/>
              </w:rPr>
              <w:t xml:space="preserve">Строчная и заглавная буквы </w:t>
            </w:r>
            <w:r>
              <w:rPr>
                <w:i/>
                <w:highlight w:val="green"/>
              </w:rPr>
              <w:t>Г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ч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Ч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а </w:t>
            </w:r>
            <w:r>
              <w:rPr>
                <w:i/>
              </w:rPr>
              <w:t>Ч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ь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в с буквой 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Ш, 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гов и слов с изученными бук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Ж, 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ё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гов и слов с буквой 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Ё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Й, 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 буквы </w:t>
            </w:r>
            <w:r>
              <w:rPr>
                <w:i/>
              </w:rPr>
              <w:t>Й,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й</w:t>
            </w:r>
            <w:r>
              <w:rPr/>
              <w:t xml:space="preserve">. Слова с буквой </w:t>
            </w:r>
            <w:r>
              <w:rPr>
                <w:bCs/>
                <w:i/>
                <w:iCs/>
              </w:rPr>
              <w:t>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Х, 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изученных букв, слогов. Письмо элементов изученных бу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>Комплексная диагностическая работа</w:t>
            </w:r>
            <w:r>
              <w:rPr>
                <w:i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Ю, 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Ц, 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в с буквой 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Письмо слогов и слов с буквами </w:t>
            </w:r>
            <w:r>
              <w:rPr>
                <w:i/>
              </w:rPr>
              <w:t xml:space="preserve">Ц, ц </w:t>
            </w:r>
            <w:r>
              <w:rPr/>
              <w:t>и другими изученными бук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Э, 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щ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Щ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/>
            </w:pPr>
            <w:r>
              <w:rPr/>
              <w:t xml:space="preserve">Письмо слов с буквой </w:t>
            </w:r>
            <w:r>
              <w:rPr>
                <w:i/>
              </w:rPr>
              <w:t>щ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Ф, 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ы </w:t>
            </w:r>
            <w:r>
              <w:rPr>
                <w:i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ые буквы </w:t>
            </w:r>
            <w:r>
              <w:rPr>
                <w:i/>
              </w:rPr>
              <w:t>ь, ъ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ые буквы </w:t>
            </w:r>
            <w:r>
              <w:rPr>
                <w:i/>
              </w:rPr>
              <w:t>ь, ъ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ое списыва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лфавит.Звуки и бу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осле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3 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овторение  по теме «Парные согласные звуки». </w:t>
            </w:r>
            <w:r>
              <w:rPr>
                <w:rFonts w:cs="Times New Roman" w:ascii="Times New Roman" w:hAnsi="Times New Roman"/>
                <w:b/>
              </w:rPr>
              <w:t>Списыв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>Оформление предложений  в тек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 xml:space="preserve">Слова, отвечающие на вопросы </w:t>
            </w:r>
            <w:r>
              <w:rPr>
                <w:i/>
                <w:iCs/>
              </w:rPr>
              <w:t>кто?, чт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лова, отвечающие на вопросы:  </w:t>
            </w:r>
            <w:r>
              <w:rPr>
                <w:rFonts w:cs="Times New Roman" w:ascii="Times New Roman" w:hAnsi="Times New Roman"/>
                <w:i/>
                <w:iCs/>
              </w:rPr>
              <w:t>что делать? что сделат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 xml:space="preserve">Слова, отвечающие на вопросы: </w:t>
            </w:r>
            <w:r>
              <w:rPr>
                <w:i/>
                <w:iCs/>
              </w:rPr>
              <w:t>какой? какая? какое? каки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Анализ проверочного диктанта. Работа над ошиб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>Правописание безударных гласных 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>Правописание звонких и глухих согласных на конц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 xml:space="preserve">Правописание  </w:t>
            </w:r>
            <w:r>
              <w:rPr>
                <w:i/>
                <w:iCs/>
              </w:rPr>
              <w:t>жи – ши.</w:t>
            </w:r>
            <w:r>
              <w:rPr>
                <w:b/>
                <w:iCs/>
              </w:rPr>
              <w:t>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 xml:space="preserve">Правописание </w:t>
            </w:r>
            <w:r>
              <w:rPr>
                <w:i/>
                <w:iCs/>
              </w:rPr>
              <w:t>ча – ща</w:t>
            </w:r>
            <w:r>
              <w:rPr/>
              <w:t xml:space="preserve">, </w:t>
            </w:r>
            <w:r>
              <w:rPr>
                <w:i/>
                <w:iCs/>
              </w:rPr>
              <w:t>чу – щ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 xml:space="preserve">Правописание </w:t>
            </w:r>
            <w:r>
              <w:rPr>
                <w:i/>
                <w:iCs/>
              </w:rPr>
              <w:t>чк – чн, щ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Правописание слов с изученными сочета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>Заглавная буква в именах собств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both"/>
              <w:rPr/>
            </w:pPr>
            <w:r>
              <w:rPr/>
              <w:t>Деление слов на с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>Основа предложения. Определение основы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е списывание </w:t>
            </w:r>
            <w:r>
              <w:rPr>
                <w:rFonts w:cs="Times New Roman" w:ascii="Times New Roman" w:hAnsi="Times New Roman"/>
              </w:rPr>
              <w:t>(15 ми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>Заглавная буква в именах собстве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>Повторение и закрепление правописания слов с изученными  сочета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>Повторение и закрепление правописания слов с изученными  сочетаниями.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/>
              <w:t>Подготовка к проекту «Праздник Азбу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/>
            </w:pPr>
            <w:r>
              <w:rPr>
                <w:b/>
                <w:iCs/>
              </w:rPr>
              <w:t xml:space="preserve">Проект </w:t>
            </w:r>
            <w:r>
              <w:rPr>
                <w:iCs/>
              </w:rPr>
              <w:t>«Праздник  Азбу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лок «Русский язы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0 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Наша ре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2 ч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Знакомство с учебником. Наша реч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Язык и реч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b/>
                <w:iCs/>
              </w:rPr>
              <w:t>Текст, предложение ди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3 ч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Тек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Пред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Диал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b/>
                <w:iCs/>
              </w:rPr>
              <w:t>Слова, слова, слова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4 ч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 xml:space="preserve">Слово. Роль слов в реч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/>
            </w:pPr>
            <w:r>
              <w:rPr>
                <w:iCs/>
              </w:rPr>
              <w:t xml:space="preserve">Слова-названия предметов, </w:t>
            </w:r>
            <w:r>
              <w:rPr>
                <w:b/>
                <w:iCs/>
              </w:rPr>
              <w:t>признаков и действий</w:t>
            </w:r>
            <w:r>
              <w:rPr>
                <w:iCs/>
              </w:rPr>
              <w:t xml:space="preserve"> предметов и яв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/>
            </w:pPr>
            <w:r>
              <w:rPr>
                <w:iCs/>
              </w:rPr>
              <w:t xml:space="preserve">Различение слов-названий предметов, </w:t>
            </w:r>
            <w:r>
              <w:rPr>
                <w:b/>
                <w:iCs/>
              </w:rPr>
              <w:t>признаков и действий</w:t>
            </w:r>
            <w:r>
              <w:rPr>
                <w:iCs/>
              </w:rPr>
              <w:t xml:space="preserve"> предметов и яв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Однозначные и многозначные слова. Слова, близкие и противоположные по знач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лово и слог. Перенос слов. Уда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 ч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Слог как часть слова. Слогообразующаяся роль глас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Слово и слог. Анализ слоговых моде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Правила переноса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Перенос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Ударение. Способы выделения уда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Ударение. Словообразующая роль уда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вуки и букв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34 ч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Звуки и бук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Звуки и буквы. Условные   звуковые   обозначения слов. Развитие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Русский алфавит или Азбука. Значение алфав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Знание алфавита: правильное называние букв, их последова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Гласные звуки. Буквы, обозначающие гласные зв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Буквы е,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ё, ю,  я и их функции в сло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 xml:space="preserve">Слова с буквой </w:t>
            </w:r>
            <w:r>
              <w:rPr>
                <w:b/>
                <w:iCs/>
              </w:rPr>
              <w:t>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 xml:space="preserve">Ударные и безударные гласные зву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Произношение ударного гласного звука в слове и его обозначение буквой на пись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 xml:space="preserve">Правило обозначения буквой ударного гласного звука в двусложных словах. 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Способы проверки написания буквы, обозначающей безударный гласный зв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/>
            </w:pPr>
            <w:r>
              <w:rPr>
                <w:iCs/>
              </w:rPr>
              <w:t xml:space="preserve">Написание слов с непроверяемой буквой безударного гласного звука. </w:t>
            </w:r>
            <w:r>
              <w:rPr>
                <w:b/>
                <w:iCs/>
              </w:rPr>
              <w:t>Проверочный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Согласные звуки. Буквы, обозначающие согласные зв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Слова с удвоенными соглас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 xml:space="preserve">Слова с буквами </w:t>
            </w:r>
            <w:r>
              <w:rPr>
                <w:b/>
                <w:iCs/>
              </w:rPr>
              <w:t xml:space="preserve">Й 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/>
            </w:pPr>
            <w:r>
              <w:rPr>
                <w:b/>
                <w:i/>
                <w:iCs/>
                <w:u w:val="single"/>
              </w:rPr>
              <w:t>Комплексная диагностическая   работа.</w:t>
            </w:r>
            <w:r>
              <w:rPr>
                <w:i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Твердые и мягкие согласные зв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Парные и непарные по твердости-мягкости согласные зв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</w:rPr>
              <w:t>и, е, ю, я, 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Обозначение мягкости согласного звука на конце слова и в середине слова буквой 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Cs/>
              </w:rPr>
              <w:t>Развитие речи.</w:t>
            </w:r>
            <w:r>
              <w:rPr>
                <w:iCs/>
              </w:rPr>
              <w:t xml:space="preserve"> Восстановление текста с нарушенным порядком пред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75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Звонкие и глухие согласные зв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Наблюдение над обозначением   парных по глухости-звонкости согласных звуков бук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75"/>
              <w:jc w:val="both"/>
              <w:rPr>
                <w:iCs/>
              </w:rPr>
            </w:pPr>
            <w:r>
              <w:rPr>
                <w:iCs/>
              </w:rPr>
              <w:t xml:space="preserve">Обозначение буквой парного по глухости-звонкости согласного звука на конце сло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iCs/>
              </w:rPr>
              <w:t>Правописание слов с парным по глухости и звонкости согласным звуком на конц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75"/>
              <w:jc w:val="both"/>
              <w:rPr>
                <w:iCs/>
              </w:rPr>
            </w:pPr>
            <w:r>
              <w:rPr>
                <w:iCs/>
              </w:rPr>
              <w:t xml:space="preserve">Правописание парных согласных на конце слов. </w:t>
            </w:r>
            <w:r>
              <w:rPr>
                <w:b/>
                <w:iCs/>
              </w:rPr>
              <w:t>Провероч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Шипящие согласные зв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 xml:space="preserve">Буквосочетания чк,чт,чн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/>
            </w:pPr>
            <w:r>
              <w:rPr>
                <w:b/>
                <w:iCs/>
              </w:rPr>
              <w:t>Диктант</w:t>
            </w:r>
            <w:r>
              <w:rPr>
                <w:iCs/>
              </w:rPr>
              <w:t xml:space="preserve"> «Правописание слов с изученными буквосочетаниям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rPr>
                <w:iCs/>
              </w:rPr>
            </w:pPr>
            <w:r>
              <w:rPr/>
              <w:t xml:space="preserve">Произношение и написание слов с сочетанием  </w:t>
            </w:r>
            <w:r>
              <w:rPr>
                <w:i/>
                <w:iCs/>
              </w:rPr>
              <w:t>жи – 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Буквосочетания ча-ща, чу-щ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75"/>
              <w:jc w:val="both"/>
              <w:rPr>
                <w:iCs/>
              </w:rPr>
            </w:pPr>
            <w:r>
              <w:rPr>
                <w:iCs/>
              </w:rPr>
              <w:t>Заглавная буква в словах (общее пред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1-1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75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овторение изученн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>Проект «Сказочная страничка» ( в названиях сказок -  изученные орфограмм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1">
    <w:name w:val="WW8Num20z1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0">
    <w:name w:val="c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Не курсив"/>
    <w:qFormat/>
    <w:rPr>
      <w:i/>
      <w:iCs/>
      <w:shd w:fill="FFFFFF" w:val="clear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Jc">
    <w:name w:val="jc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82">
    <w:name w:val="Основной текст (8)"/>
    <w:basedOn w:val="Normal"/>
    <w:qFormat/>
    <w:pPr>
      <w:shd w:fill="FFFFFF" w:val="clear"/>
      <w:spacing w:lineRule="exact" w:line="235"/>
      <w:ind w:hanging="220"/>
      <w:jc w:val="both"/>
    </w:pPr>
    <w:rPr>
      <w:sz w:val="20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235" w:before="0" w:after="2100"/>
      <w:ind w:hanging="220"/>
      <w:jc w:val="center"/>
    </w:pPr>
    <w:rPr>
      <w:sz w:val="20"/>
      <w:szCs w:val="2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56:00Z</dcterms:created>
  <dc:creator>1</dc:creator>
  <dc:description/>
  <cp:keywords/>
  <dc:language>en-US</dc:language>
  <cp:lastModifiedBy>User</cp:lastModifiedBy>
  <cp:lastPrinted>2019-11-06T22:58:00Z</cp:lastPrinted>
  <dcterms:modified xsi:type="dcterms:W3CDTF">2019-11-17T17:03:00Z</dcterms:modified>
  <cp:revision>7</cp:revision>
  <dc:subject/>
  <dc:title>Тематическое планирование по русскому языку, 1 класс</dc:title>
</cp:coreProperties>
</file>