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i/>
        </w:rPr>
        <w:t xml:space="preserve">                                     </w:t>
      </w:r>
      <w:r>
        <w:rPr>
          <w:b/>
          <w:bCs/>
          <w:i/>
          <w:iCs/>
          <w:sz w:val="36"/>
          <w:szCs w:val="36"/>
        </w:rPr>
        <w:t>Графические упражнения.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еселая игра «Дорожки» наверняка заинтересует ребенка, особенно если взрослые подскажут ему интересные сюжеты, не слишком сложные маршруты, по которым пройдется детский пальчик или карандаш от начального пункта к конечному. Простейшие упражнения заставят основательно потрудиться. Игра поможет улучшить координацию движений пальцев и кистей рук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рожк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удно пальчик мне вест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ямо по дорожке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и хочется ем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ятаться в ладошке.</w:t>
      </w:r>
    </w:p>
    <w:p>
      <w:pPr>
        <w:pStyle w:val="Normal"/>
        <w:rPr/>
      </w:pPr>
      <w:r>
        <w:rPr>
          <w:i/>
          <w:sz w:val="28"/>
          <w:szCs w:val="28"/>
        </w:rPr>
        <w:t>Я ему грожу, грож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его стыжу, стыж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ьчик постыдил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ял и научился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</w:t>
      </w:r>
      <w:r>
        <w:rPr>
          <w:b/>
          <w:bCs/>
          <w:i/>
          <w:iCs/>
          <w:sz w:val="32"/>
          <w:szCs w:val="32"/>
        </w:rPr>
        <w:t>Рисова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исование – занятие, любимое всеми детьми и очень полезное.  Проявляйте изобретательность, используйте любую возможность: рисуйте с ребенком на бумаге и картоне, на снегу и песке, на запотевшем окне и асфальт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исунки на снегу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снегу рисую волка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негу рисую ел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 чего же стала колк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а белая метел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 рисунки засыпает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нег бросает мне в лицо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етает, заметает</w:t>
      </w:r>
    </w:p>
    <w:p>
      <w:pPr>
        <w:pStyle w:val="Normal"/>
        <w:rPr/>
      </w:pPr>
      <w:r>
        <w:rPr>
          <w:i/>
          <w:sz w:val="28"/>
          <w:szCs w:val="28"/>
        </w:rPr>
        <w:t>И дорожку, и крыльц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метель себе бушу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ойду и отдохн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тра снова нарисую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ка, елку и сосн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унки на песк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еске рисую горы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с дремучий, а пот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рисую выше туч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м, в котором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жив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и на стек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дохнула на стекл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исала букву «О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нова пальчиком веду –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училась буква «У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очка, вверху кружочек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ычи скорей, дружоче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букву «К» добави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о я смогу состав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о умное – ур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пальчик мне помог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-худож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зайчонка – акварели.</w:t>
      </w:r>
    </w:p>
    <w:p>
      <w:pPr>
        <w:pStyle w:val="Normal"/>
        <w:rPr/>
      </w:pPr>
      <w:r>
        <w:rPr>
          <w:i/>
          <w:sz w:val="28"/>
          <w:szCs w:val="28"/>
        </w:rPr>
        <w:t>Рисовал он две неде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лка серого портрет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к пришел к ним на обед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оял перед картин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недовольной, злою мино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йцу уши натрепа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еще пообещал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То ли будет вперед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, заяц, погоди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Игры с карандашом, крупой, бусами,</w:t>
      </w:r>
      <w:r>
        <w:rPr>
          <w:i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орехами.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едложите ребенку регулярно заниматься с крупой: сортировать, угадывать с закрытыми глазами, катать между большим и указательным пальцами, придавливать поочередно всеми пальцами обеих рук к столу, стараясь при этом делать вращательные движен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Научите ребенка перекатывать пальцами одной руки два грецких ореха или камешка, пальцами одной руки или между двух ладоней – шестигранный карандаш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се это оказывает прекрасное тонизирующее и оздоравливающее действ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ндаш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рандаш в руках катаю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жду пальчиков верчу.</w:t>
      </w:r>
    </w:p>
    <w:p>
      <w:pPr>
        <w:pStyle w:val="Normal"/>
        <w:rPr/>
      </w:pPr>
      <w:r>
        <w:rPr>
          <w:i/>
          <w:sz w:val="28"/>
          <w:szCs w:val="28"/>
        </w:rPr>
        <w:t>Непременно каждый пальчи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ть послушным науч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синки-горош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таю я в рука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синки, горош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ньте ловкими скоре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ьчики, ладошки.</w:t>
      </w:r>
    </w:p>
    <w:sectPr>
      <w:type w:val="nextPage"/>
      <w:pgSz w:w="11906" w:h="16838"/>
      <w:pgMar w:left="1701" w:right="34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3:12:00Z</dcterms:created>
  <dc:creator>Гоша</dc:creator>
  <dc:description/>
  <cp:keywords/>
  <dc:language>en-US</dc:language>
  <cp:lastModifiedBy>Elena Grinenko</cp:lastModifiedBy>
  <dcterms:modified xsi:type="dcterms:W3CDTF">2019-12-23T21:48:00Z</dcterms:modified>
  <cp:revision>7</cp:revision>
  <dc:subject/>
  <dc:title>                                     Графические упражнения</dc:title>
</cp:coreProperties>
</file>