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tml lang="RU" dir="lt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http-equiv="Content-Type" content="text/html; charset=iso-8859-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ProgId" content="Word.Documen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Gener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Origin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 Folder and file name for header and foo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?replace insert-filelist-filename?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, &amp;#1050;&amp;#1072;&amp;#1090;&amp;#1077;&amp;#1075;&amp;#1086;&amp;#1088;&amp;#1080;&amp;#1103;: 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60;&amp;#1072;&amp;#1081;&amp;#1083;&amp;#1086;&amp;#1074;&amp;#1099;&amp;#1077; &amp;#1089;&amp;#1080;&amp;#1089;&amp;#1090;&amp;#1077;&amp;#1084;&amp;#109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o: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Author&gt;&amp;#1043;&amp;#1077;&amp;#1085;&amp;#1085;&amp;#1072;&amp;#1076;&amp;#1080;&amp;#1081; &amp;#1058;&amp;#1086;&amp;#1088;&amp;#1075;&amp;#1072;&amp;#1096;&amp;#1080;&amp;#1085;&lt;/o: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emplate&gt;moodleQuestion.dot&lt;/o:Templa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Author&gt;&amp;#1043;&amp;#1077;&amp;#1085;&amp;#1085;&amp;#1072;&amp;#1076;&amp;#1080;&amp;#1081; &amp;#1058;&amp;#1086;&amp;#1088;&amp;#1075;&amp;#1072;&amp;#1096;&amp;#1080;&amp;#1085;&lt;/o:Last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itle&gt;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, &amp;#1050;&amp;#1072;&amp;#1090;&amp;#1077;&amp;#1075;&amp;#1086;&amp;#1088;&amp;#1080;&amp;#1103;: 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60;&amp;#1072;&amp;#1081;&amp;#1083;&amp;#1086;&amp;#1074;&amp;#1099;&amp;#1077; &amp;#1089;&amp;#1080;&amp;#1089;&amp;#1090;&amp;#1077;&amp;#1084;&amp;#1099;&lt;/o: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Revision&gt;1&lt;/o:Revi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otalTime&gt;1&lt;/o:TotalTi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Printed&gt;2009-03-13T16:29:00Z&lt;/o:LastPrin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reated&gt;2009-03-13T16:51:00Z&lt;/o:Crea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Saved&gt;2009-03-13T16:51:00Z&lt;/o:LastSav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ges&gt;1&lt;/o:Pag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ompany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ines&gt;1&lt;/o:Lin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ragraphs&gt;1&lt;/o:Paragraph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Version&gt;11.5606&lt;/o:Ver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Custom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DC.Type&gt;Question&lt;/o:DC.Type&gt;&lt;o:moodleQuestionSeqNum&gt;8&lt;/o:moodleQuestionSeqNum&gt;&lt;o:moodleCourseID&gt;33&lt;/o:moodleCourseID&gt;&lt;o:moodleImages&gt;0&lt;/o:moodleImages&gt;&lt;o:moodleLanguage&gt;ru&lt;/o:moodleLanguage&gt;&lt;o:moodleRelease&gt;3.4.4 (Build: 20180709)&lt;/o:moodleRelease&gt;&lt;o:moodleURL&gt;https://btpit36.ru/&lt;/o:moodleURL&gt;&lt;o:moodleUsername&gt;gentor53&lt;/o:moodleUser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o:Custom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WordDocument xmlns:w="urn:schemas-microsoft-com:office:wor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ttachedTemplate HRef="moodleQuestion.do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w:UpdateStylesOnOpen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PunctuationKern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BreakWrapp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SnapToGridInCell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WrapTextWithPunc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UseAsianBreakRu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DontGrowAutofi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/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LatentStyles xmlns:w="urn:schemas-microsoft-com:office:word" DefLockedState="false" LatentStyleCount="156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Title, li.MsoListTitle, div.MsoList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Numbered style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nt-kerning: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line-height-al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 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3 lfo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4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5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, li.MsoListBullet, div.MsoList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1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2, li.MsoListBullet2, div.MsoListBulle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2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3, li.MsoListBullet3, div.MsoListBulle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3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4, li.MsoListBullet4, div.MsoListBullet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4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Reset, li.ListNumberReset, div.ListNumber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1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, li.MsoListNumber, div.MsoLis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2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, li.MsoListContinue, div.MsoList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2, li.MsoListNumber2, div.MsoListNumbe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3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2, li.MsoListContinue2, div.MsoListContinu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2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3, li.MsoListNumber3, div.MsoListNumber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4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3, li.MsoListContinue3, div.MsoListContinu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3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4, li.MsoListNumber4, div.MsoListNumbe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5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4, li.MsoListContinue4, div.MsoListContinu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4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aption, li.MsoCaption, div.MsoCa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Ca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6 level2 lfo6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Title, li.TableTitle, div.Tabl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Table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7 level2 lfo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Question, li.QFQuestion, div.QF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Ques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in 0.25in 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3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0 level2 lfo1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Reset, li.QFOptionReset, div.QFOption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QF Option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1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, li.QFOption, div.QF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2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Reset, li.ListNumberalphaReset, div.ListNumberalpha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alpha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1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, li.ListNumberalpha, div.ListNumber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alph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2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itle, li.MsoTitle, div.Mso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areast-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idi-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Subtitle, li.MsoSubtitle, div.MsoSub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1, li.MsoToc1, div.MsoTo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2, li.MsoToc2, div.MsoTo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justif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.35in right dotted 5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top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bottom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dding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1.0pt 0in 1.0pt 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noteText, li.MsoFootnoteText, div.MsoFootnote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n.MsoFootnote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vertical-align:super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ommentText, li.MsoCommentText, div.MsoComment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lockText, li.MsoBlockText, div.MsoBloc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, li.MsoBodyText, div.MsoBody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12.2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First, li.MsoBodyTextFirst, div.MsoBodyTex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ody Text Firs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BlockQuote, li.BlockQuote, div.Block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lock Qu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Figure, li.Figure, div.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Figur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line-height:12.0pt; Omit line height, so that figure displays in fu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ormal, li.QFNormal, div.QF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Heading, li.QFHeading, div.QFH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Head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in; /* EC: Check thi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Feedback, li.QFFeedback, div.QF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Feedbac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font-style:italic;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Grade, li.QFGrade, div.QF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Grad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Type, li.QFType, div.QF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Typ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ame, li.QFName, div.QF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am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Weight, li.QFWeight, div.QF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Weigh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r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CaseStudy, li.QFCaseStudy, div.QFCaseStu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CaseStud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Answer, li.QFAnswer, div.QF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Answ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ItemNumber, li.QFItemNumber, div.QFItem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7 level2 lfo1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Header, li.MsoHeader, div.Mso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-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right 41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Demi ITC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er, li.MsoFooter, div.MsoFoo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center 207.6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Medium ITC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pacer, li.spacer, div.sp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spac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whi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ab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border: sol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 0cm 0.0cm 0cm 0.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collapse: collap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spacing: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dth: 100%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insid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Head, li.TableHead, div.Table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RowHead, li.TableRowHead, div.TableRow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Row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, li.Cell, div.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.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2, li.Cell2, div.Cel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N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befor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Bootstrap Alert Compon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uccess, li.Success, div.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Success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DFF0D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 #D0E9C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D0E9C6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Warning, li.Warning, div.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Warn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CF8E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FBEED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FBEED5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Info, li.Info, div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Inf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 #D9EDF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BCE8F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BCE8F1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Danger, li.Danger, div.Da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Dang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#B94A4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2DE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EED3D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EED3D7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List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\.%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2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0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deci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3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4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5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0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Figur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Tabl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QF Option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alpha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2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rabic-leading-zer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Pag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210mm 297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535.7pt 697.7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.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page:Sect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body lang="EN-UK" style="tab-interval:36.0p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Institution: --&gt;&lt;!--Moodle language: ru--&gt;&lt;!--Moodle URL: https://btpit36.ru/--&gt;&lt;!--Course name: 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--&gt;&lt;!--Course ID: 33--&gt;&lt;!--Author name: &amp;#1043;&amp;#1077;&amp;#1085;&amp;#1085;&amp;#1072;&amp;#1076;&amp;#1080;&amp;#1081; &amp;#1058;&amp;#1086;&amp;#1088;&amp;#1075;&amp;#1072;&amp;#1096;&amp;#1080;&amp;#1085;--&gt;&lt;!--Author ID: --&gt;&lt;!--Author username: gentor53--&gt;&lt;!--Contains embedded images: 0--&gt;&lt;p class="MsoTitle"&gt;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&lt;/p&gt;&lt;h1 class="MsoHeading1"&gt;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60;&amp;#1072;&amp;#1081;&amp;#1083;&amp;#1086;&amp;#1074;&amp;#1099;&amp;#1077; &amp;#1089;&amp;#1080;&amp;#1089;&amp;#1090;&amp;#1077;&amp;#1084;&amp;#1099;&lt;/h1&gt;&lt;h2 class="MsoHeading2"&gt;1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60;&amp;#1072;&amp;#1081;&amp;#1083;&amp;#1086;&amp;#1074;&amp;#1072;&amp;#1103; &amp;#1089;&amp;#1080;&amp;#1089;&amp;#1090;&amp;#1077;&amp;#1084;&amp;#1072; &amp;#1103;&amp;#1074;&amp;#1083;&amp;#1103;&amp;#1077;&amp;#1090;&amp;#1089;&amp;#1103; &amp;#1095;&amp;#1072;&amp;#1089;&amp;#1090;&amp;#1100;&amp;#1102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6;&amp;#1080;&amp;#1089;&amp;#1082;&amp;#1086;&amp;#1074;&amp;#1099;&amp;#1093; &amp;#1089;&amp;#1080;&amp;#1089;&amp;#1090;&amp;#1077;&amp;#108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6;&amp;#1088;&amp;#1072;&amp;#1081;&amp;#1074;&amp;#1077;&amp;#1088;&amp;#1086;&amp;#1074; &amp;#1076;&amp;#1080;&amp;#1089;&amp;#1082;&amp;#1086;&amp;#107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6;&amp;#1087;&amp;#1077;&amp;#1088;&amp;#1072;&amp;#1094;&amp;#1080;&amp;#1086;&amp;#1085;&amp;#1085;&amp;#1099;&amp;#1093; &amp;#1089;&amp;#1080;&amp;#1089;&amp;#1090;&amp;#1077;&amp;#108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7;&amp;#1086;&amp;#1083;&amp;#1100;&amp;#1079;&amp;#1086;&amp;#1074;&amp;#1072;&amp;#1090;&amp;#1077;&amp;#1083;&amp;#1100;&amp;#1089;&amp;#1082;&amp;#1080;&amp;#1093; &amp;#1087;&amp;#1088;&amp;#1086;&amp;#1075;&amp;#1088;&amp;#1072;&amp;#1084;&amp;#108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2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0;&amp;#1072;&amp;#1082;&amp;#1091;&amp;#1102; &amp;#1089;&amp;#1090;&amp;#1088;&amp;#1091;&amp;#1082;&amp;#1090;&amp;#1091;&amp;#1088;&amp;#1091; &amp;#1086;&amp;#1073;&amp;#1088;&amp;#1072;&amp;#1079;&amp;#1091;&amp;#1102;&amp;#1090; &amp;#1092;&amp;#1072;&amp;#1081;&amp;#1083;&amp;#1099; &amp;#1074; &amp;#1092;&amp;#1072;&amp;#1081;&amp;#1083;&amp;#1086;&amp;#1074;&amp;#1086;&amp;#1081; &amp;#1089;&amp;#1080;&amp;#1089;&amp;#1090;&amp;#1077;&amp;#1084;&amp;#1077; FAT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77;&amp;#1090;&amp;#1077;&amp;#1074;&amp;#1091;&amp;#1102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6;&amp;#1088;&amp;#1077;&amp;#1074;&amp;#1086;&amp;#1074;&amp;#1080;&amp;#1076;&amp;#1085;&amp;#1091;&amp;#1102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7;&amp;#1083;&amp;#1086;&amp;#1089;&amp;#1082;&amp;#1091;&amp;#1102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8;&amp;#1077;&amp;#1083;&amp;#1103;&amp;#1094;&amp;#1080;&amp;#1086;&amp;#1085;&amp;#1085;&amp;#1091;&amp;#1102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3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4;&amp;#1087;&amp;#1088;&amp;#1077;&amp;#1076;&amp;#1077;&amp;#1083;&amp;#1080;&amp;#1090;&amp;#1077;, &amp;#1082;&amp;#1072;&amp;#1082;&amp;#1086;&amp;#1077; &amp;#1101;&amp;#1090;&amp;#1086; &amp;#1080;&amp;#1084;&amp;#1103; &amp;#1092;&amp;#1072;&amp;#1081;&amp;#1083;&amp;#1072;: USER\DO\FEDYA.DOC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7;&amp;#1086;&amp;#1083;&amp;#1085;&amp;#1086;&amp;#1077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7;&amp;#1088;&amp;#1086;&amp;#1089;&amp;#1090;&amp;#1086;&amp;#1077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6;&amp;#1090;&amp;#1085;&amp;#1086;&amp;#1089;&amp;#1080;&amp;#1090;&amp;#1077;&amp;#1083;&amp;#1100;&amp;#1085;&amp;#1086;&amp;#1077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4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42; &amp;#1060;&amp;#1057; FAT &amp;#1072;&amp;#1090;&amp;#1088;&amp;#1080;&amp;#1073;&amp;#1091;&amp;#1090;&amp;#1099; &amp;#1092;&amp;#1072;&amp;#1081;&amp;#1083;&amp;#1086;&amp;#1074; &amp;#1093;&amp;#1088;&amp;#1072;&amp;#1085;&amp;#1103;&amp;#1090;&amp;#1089;&amp;#1103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4;&amp;#1084;&amp;#1077;&amp;#1089;&amp;#1090;&amp;#1077; &amp;#1089; &amp;#1092;&amp;#1072;&amp;#1081;&amp;#1083;&amp;#1086;&amp;#108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4; &amp;#1082;&amp;#1072;&amp;#1090;&amp;#1072;&amp;#1083;&amp;#1086;&amp;#1075;&amp;#1072;&amp;#1093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4; &amp;#1080;&amp;#1085;&amp;#1076;&amp;#1077;&amp;#1082;&amp;#1089;&amp;#1085;&amp;#1099;&amp;#1093; &amp;#1076;&amp;#1080;&amp;#1089;&amp;#1082;&amp;#1088;&amp;#1080;&amp;#1087;&amp;#1090;&amp;#1086;&amp;#1088;&amp;#1072;&amp;#1093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4; &amp;#1090;&amp;#1072;&amp;#1073;&amp;#1083;&amp;#1080;&amp;#1094;&amp;#1072;&amp;#1093; FAT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5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4;&amp;#1090;&amp;#1084;&amp;#1077;&amp;#1090;&amp;#1100;&amp;#1090;&amp;#1077; &amp;#1089;&amp;#1091;&amp;#1097;&amp;#1077;&amp;#1089;&amp;#1090;&amp;#1074;&amp;#1091;&amp;#1102;&amp;#1097;&amp;#1080;&amp;#1077; &amp;#1090;&amp;#1080;&amp;#1087;&amp;#1099; &amp;#1092;&amp;#1072;&amp;#1081;&amp;#1083;&amp;#1086;&amp;#1074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0;&amp;#1077;&amp;#1082;&amp;#1089;&amp;#1090;&amp;#1086;&amp;#1074;&amp;#1099;&amp;#1077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25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2;&amp;#1072;&amp;#1081;&amp;#1083;&amp;#1099; &amp;#1076;&amp;#1072;&amp;#1085;&amp;#1085;&amp;#1099;&amp;#1093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3;&amp;#1080;&amp;#1085;&amp;#1072;&amp;#1088;&amp;#1085;&amp;#1099;&amp;#1077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25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2;&amp;#1072;&amp;#1090;&amp;#1072;&amp;#1083;&amp;#1086;&amp;#1075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25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2;&amp;#1072;&amp;#1081;&amp;#1083;&amp;#1099; &amp;#1091;&amp;#1089;&amp;#1090;&amp;#1088;&amp;#1086;&amp;#1081;&amp;#1089;&amp;#1090;&amp;#107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25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6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60;&amp;#1072;&amp;#1081;&amp;#1083;&amp;#1086;&amp;#1074;&amp;#1072;&amp;#1103; &amp;#1089;&amp;#1080;&amp;#1089;&amp;#1090;&amp;#1077;&amp;#1084;&amp;#1072; &amp;#1085;&amp;#1072; &amp;#1076;&amp;#1080;&amp;#1089;&amp;#1082;&amp;#1077; c&amp;#1089;&amp;#1086;&amp;#1079;&amp;#1076;&amp;#1072;&amp;#1077;&amp;#1090;&amp;#1089;&amp;#1103; &amp;#1087;&amp;#1088;&amp;#108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2;&amp;#1086;&amp;#1088;&amp;#1084;&amp;#1072;&amp;#1090;&amp;#1080;&amp;#1088;&amp;#1086;&amp;#1074;&amp;#1072;&amp;#1085;&amp;#1080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86;&amp;#1079;&amp;#1076;&amp;#1072;&amp;#1085;&amp;#1080;&amp;#1080; &amp;#1088;&amp;#1072;&amp;#1079;&amp;#1076;&amp;#1077;&amp;#1083;&amp;#1086;&amp;#107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9;&amp;#1072;&amp;#1087;&amp;#1080;&amp;#1089;&amp;#1080; &amp;#1085;&amp;#1072; &amp;#1076;&amp;#1080;&amp;#1089;&amp;#1082; &amp;#1089;&amp;#1080;&amp;#1089;&amp;#1090;&amp;#1077;&amp;#1084;&amp;#1085;&amp;#1099;&amp;#1093; &amp;#1092;&amp;#1072;&amp;#1081;&amp;#1083;&amp;#1086;&amp;#107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7;&amp;#1088;&amp;#1080; &amp;#1087;&amp;#1077;&amp;#1088;&amp;#1074;&amp;#1086;&amp;#1084; &amp;#1079;&amp;#1072;&amp;#1087;&amp;#1091;&amp;#1089;&amp;#1082;&amp;#1077; &amp;#1089;&amp;#1080;&amp;#1089;&amp;#1090;&amp;#1077;&amp;#1084;&amp;#1099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9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9;&amp;#1095;&amp;#1077;&amp;#1090; &amp;#1089;&amp;#1074;&amp;#1086;&amp;#1073;&amp;#1086;&amp;#1076;&amp;#1085;&amp;#1086;&amp;#1075;&amp;#1086; &amp;#1080; &amp;#1079;&amp;#1072;&amp;#1085;&amp;#1103;&amp;#1090;&amp;#1086;&amp;#1075;&amp;#1086; &amp;#1084;&amp;#1077;&amp;#1089;&amp;#1090;&amp;#1072; &amp;#1085;&amp;#1072; &amp;#1076;&amp;#1080;&amp;#1089;&amp;#1082;&amp;#1077; &amp;#1086;&amp;#1089;&amp;#1091;&amp;#1097;&amp;#1077;&amp;#1089;&amp;#1090;&amp;#1074;&amp;#1083;&amp;#1103;&amp;#1077;&amp;#1090;&amp;#1089;&amp;#1103; &amp;#1089; &amp;#1087;&amp;#1086;&amp;#1084;&amp;#1086;&amp;#1097;&amp;#1100;&amp;#1102;: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74;&amp;#1103;&amp;#1079;&amp;#1085;&amp;#1086;&amp;#1075;&amp;#1086; &amp;#1089;&amp;#1087;&amp;#1080;&amp;#1089;&amp;#1082;&amp;#1072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5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3;&amp;#1080;&amp;#1090;&amp;#1086;&amp;#1074;&amp;#1086;&amp;#1075;&amp;#1086; &amp;#1074;&amp;#1077;&amp;#1082;&amp;#1090;&amp;#1086;&amp;#1088;&amp;#1072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5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0;&amp;#1085;&amp;#1076;&amp;#1077;&amp;#1082;&amp;#1089;&amp;#1085;&amp;#1086;&amp;#1075;&amp;#1086; &amp;#1091;&amp;#1079;&amp;#1083;&amp;#1072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0;&amp;#1072;&amp;#1073;&amp;#1083;&amp;#1080;&amp;#1094;&amp;#1099; &amp;#1088;&amp;#1072;&amp;#1079;&amp;#1084;&amp;#1077;&amp;#1097;&amp;#1077;&amp;#1085;&amp;#1080;&amp;#1103; &amp;#1092;&amp;#1072;&amp;#1081;&amp;#1083;&amp;#1086;&amp;#107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