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по аппл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Унылая пора! Очей очарованье!..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ображать в работе признаки осени, соответствующие поэтическим строкам. Закреплять умение создавать композицию, подбирать цветовую гамму согласно настроению, переданному в произвед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ические:</w:t>
      </w:r>
      <w:r>
        <w:rPr>
          <w:sz w:val="28"/>
          <w:szCs w:val="28"/>
        </w:rPr>
        <w:t xml:space="preserve"> Закреплять навыки работы с ножницами - симметричное вырезывание, вырезывание по прямой, вырезывание округлых форм, прием обр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накле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набор цветной бумаги, клей, нож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продукции картин с осенними пейзаж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творчество, самосто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тихов, рассматривание репродукций И.Левитана «Золотая осень»,  В.Поленова «Золотая осень»,  слушание музыки  П.И. Чайковского «Времена года»</w:t>
      </w:r>
    </w:p>
    <w:p>
      <w:pPr>
        <w:pStyle w:val="Normal"/>
        <w:jc w:val="center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51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вуки музыки читаю стих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: «Унылая пора! Очей очарованье!..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описал А.С.Пушкин в этих стих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образили художники на своих картин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вета он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теплые или холодные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еревья. Какие деревья здесь изображены? (береза, кле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огада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цвета крона у берез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цвета крона у кле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крона у березы? (овальн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крона у клена? (округл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форму имеют ствол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как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деревья одинаковой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, что бы мы увидели, что они находятся на разном расстоя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тоже изобразим осеннюю картину, но работать будем с бумаго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можно сделать овальную фор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можно сделать круглую фор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можно использов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рывание, вырезывание из бумаги сложенной вдво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удете вырезать крон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ить заготовку пополам и обрезать угол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идать заготовке нужную форму с помощью обры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ывая маленькие кусочки, придаем квадратной заготовке форму круга, а прямоугольной – овал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 стволы у деревье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, с помощью вопросов, уточняю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 внимание на передачу выразительн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красивые работы у нас получили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мы изображали с в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аппликаци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скольких детей рассказать о своей работе и оценить работы товарищ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по аппл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Очарован лес стои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ображать в работе признаки зимы, учить видеть прекрасное в разное время года. Закреплять умение создавать композицию, подбирать цветовую гамму согласно времени суток и сез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ические:</w:t>
      </w:r>
      <w:r>
        <w:rPr>
          <w:sz w:val="28"/>
          <w:szCs w:val="28"/>
        </w:rPr>
        <w:t xml:space="preserve"> Закреплять навыки работы с ножницами - симметричное вырезывание, вырезывание по прямой, прием обры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накле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набор цветной бумаги, клей, нож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продукции картин с зимними пейзаж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творчество, самосто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тихов, сказок «Морозко», «Снегурочка», рассматривание репродукций И.Шишкин «На севере диком…», А.Саврасов «Зимний пейзаж»</w:t>
      </w:r>
    </w:p>
    <w:p>
      <w:pPr>
        <w:pStyle w:val="Normal"/>
        <w:jc w:val="center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51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к нам в гости пришла веселая обезьянка. Ей очень понравилось у н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ам где она живет, нет снега. Она не сможет рассказать своим друзьям, как у нас красиво быв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 ей и сделаем картины ее друзья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время года сейчас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пишите 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образили бы художники на своих картин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вета он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теплые или холодные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ту карт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еревья. Какие деревья здесь изображены? (береза,  ел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огада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крона у березы? (овальн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форму имеет ство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цвета крона и ство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форму имеют ел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деревья одинаковой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, что бы мы увидели, что они находятся на разном расстоя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тоже изобразим зимнюю картину, но работать будем с бума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можно использовать, что бы у нас получились воздушные, пушистые изображ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рыва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можно сделать овальную фор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идать заготовке нужную форму с помощью обры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ывая маленькие кусочки, придаем квадратной заготовке форму круга, а прямоугольной – овал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 стволы у деревье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будем делать  сугроб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их заготовок будем делать ел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 с заготовками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, с помощью вопросов, уточняю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 внимание на передачу выразительн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красивые работы у нас получили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мы изображали с в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аппликаци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скольких детей рассказать о своей работе и оценить работы товарищ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по аппл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Овечки на горном луг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создавать композицию, подбирать цветовую гам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с помощью объемной аппликации делать горы, овеч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ические:</w:t>
      </w:r>
      <w:r>
        <w:rPr>
          <w:sz w:val="28"/>
          <w:szCs w:val="28"/>
        </w:rPr>
        <w:t xml:space="preserve"> Закреплять навыки приема обрывание. Закреплять навыки накле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набор цветной бумаги, клей, нож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продукции картин с горными пейзажами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творчество, самосто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с изображением горных пейз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51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вы думаете, какой пейзаж можно назвать горны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рассматривали много иллюстраций с изображением г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ту карт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десь изображе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вечки на горном луг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горы по величин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гор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, что бы мы увидели, что они находятся на разном расстоя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пасутся ове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есть у овечек? (голова, туловищ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часть больш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его можно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будем делать голов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цветут цветы разного цвет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можно использов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бы горы были похожи на настоящи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бумагу помнем перед рабо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будем делать гор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удете вырезать горы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бы  овечки пушист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ем обры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резать сразу много одинаковых цветоч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ить заготовку в несколько раз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, с помощью вопросов, уточняю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 внимание на передачу выразительн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красивые работы у нас получили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аппликаци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скольких детей рассказать о своей работе и оценить работы товарищ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по аппл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Как молоком облитые, стоят сады вишнев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ображать в работе признаки весны, соответствующие поэтическим строкам. Закреплять умение создавать композицию, подбирать цветовую гамму согласно сезону. Учить изображать цветущие дерев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ические:</w:t>
      </w:r>
      <w:r>
        <w:rPr>
          <w:sz w:val="28"/>
          <w:szCs w:val="28"/>
        </w:rPr>
        <w:t xml:space="preserve"> Закреплять навыки работы с ножницами - симметричное вырезывание, вырезывание из бумаги сложенной в несколько раз, вырезывание по прямой, вырезывание округл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накле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набор цветной бумаги, клей, нож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продукции картин с весенними пейзаж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творчество, самосто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тихов о весне, рассматривание репродукций, наблюдение за цветущими деревьями.</w:t>
      </w:r>
    </w:p>
    <w:p>
      <w:pPr>
        <w:pStyle w:val="Normal"/>
        <w:jc w:val="center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51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П.И.Чайковского из цикла «Времена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вуки музыки читаю стих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екрас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молоком облиты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ят сады вишневы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хонько стоят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времени года эти стихи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время года сейчас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пишите 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образили бы художники на своих картин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вета он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ту карт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еревья. Какие деревья здесь изображены? (цветущая вишн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огада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шне много одинаковых цветочков и листоч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вырезать сразу много одинаковых изобра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деревья одинаковой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, что бы мы увидели, что они находятся на разном расстоя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будем изображать цветущую вишн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можно использов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ырезывание из бумаги сложенной вдвое и в несколько раз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ой заготовки будем делать крону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удете вырезать крон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ить заготовку пополам и обрезать угол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делать стволы у деревье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резать сразу много одинаковых цветоч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ить заготовку в несколько раз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, с помощью вопросов, уточняю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 внимание на передачу выразительн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красивые работы у нас получили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мы изображали с в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аппликаци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скольких детей рассказать о своей работе и оценить работы товарищ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по аппл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Тайна подводного цар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создавать композицию, подбирать цветовую гамму согласно подводному миру . Учить передавать движение ры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ические:</w:t>
      </w:r>
      <w:r>
        <w:rPr>
          <w:sz w:val="28"/>
          <w:szCs w:val="28"/>
        </w:rPr>
        <w:t xml:space="preserve"> Закреплять навыки работы с ножницами - симметричное вырезывание, вырезывание из бумаги сложенной в несколько раз,  силуэтное вырезывание, вырезывание округл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накле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набор цветной бумаги, клей, нож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ллюстрации с подводным миром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творчество, самосто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с изображением морских пейзажей, чтение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51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отправимся в очень интересное путеше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 специальном аппарате, он называется батискаф, спустимся на морское дн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рском дне кипит подводная жиз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мы там можем увиде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рыб, осьминогов, морских конь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раковины и камни покрывают дно, водоросли с тоненькими стеблями и мелкими листоч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осминога. Что у него ес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уловище и щупа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туловище какой фор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бы как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рыб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можно использов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ырезывание из бумаги сложенной вдвое и в несколько раз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как можно сделать осьминога. Он может быть разного цвета, поэтому вы можете взять заготовку, какая вам больше нрави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м заготовку пополам, отметим, где будет голова, где щупа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 половину туловища и два щупальца. Разворачиваю заготовку – получилось четыре щупальца и туловищ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к попробуйте вырезать с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резать сразу много одинаковых камешков и водорос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ить заготовку в несколько раз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, с помощью вопросов, уточняю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 внимание на передачу выразительн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красивые работы у нас получили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иемы аппликации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скольких детей рассказать о своей работе и оценить работы товарищ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6:00Z</dcterms:created>
  <dc:creator>Острейковская Г.В.</dc:creator>
  <dc:description/>
  <cp:keywords/>
  <dc:language>en-US</dc:language>
  <cp:lastModifiedBy>1C</cp:lastModifiedBy>
  <dcterms:modified xsi:type="dcterms:W3CDTF">2019-12-25T16:35:00Z</dcterms:modified>
  <cp:revision>4</cp:revision>
  <dc:subject/>
  <dc:title/>
</cp:coreProperties>
</file>