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й сад № 67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нсирующего вида Московского района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пект 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й образовательной деятельности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детьми подготовительной логопедической группы с использованием современных образовательных технологий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На ферме бабушки»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8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</w:t>
      </w:r>
    </w:p>
    <w:p>
      <w:pPr>
        <w:pStyle w:val="Style18"/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зонова Елена Павловна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кт-Петербург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ктуальность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6F6F6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информационно – коммуникационных технологий в дошкольном образовании становится все более актуальным, так как позволяет организовать образовательную деятельность, в наиболее доступной и привлекательной, игровой форме. </w:t>
      </w:r>
      <w:r>
        <w:rPr>
          <w:rFonts w:cs="Times New Roman" w:ascii="Times New Roman" w:hAnsi="Times New Roman"/>
          <w:sz w:val="28"/>
          <w:szCs w:val="28"/>
          <w:shd w:fill="F6F6F6" w:val="clear"/>
        </w:rPr>
        <w:t>Обеспечивает активность детей при рассматривании, обследовании и зрительном выделении признаков и свойств предметов,</w:t>
      </w:r>
      <w:r>
        <w:rPr>
          <w:rFonts w:cs="Times New Roman" w:ascii="Times New Roman" w:hAnsi="Times New Roman"/>
          <w:sz w:val="28"/>
          <w:szCs w:val="28"/>
        </w:rPr>
        <w:t xml:space="preserve"> усиливает творческую составляющую, </w:t>
      </w:r>
      <w:r>
        <w:rPr>
          <w:rFonts w:cs="Times New Roman" w:ascii="Times New Roman" w:hAnsi="Times New Roman"/>
          <w:sz w:val="28"/>
          <w:szCs w:val="28"/>
          <w:shd w:fill="F6F6F6" w:val="clear"/>
        </w:rPr>
        <w:t>позволяет сделать занятия эмоционально окрашенными, привлекательными вызывают у ребенка живой интерес,</w:t>
      </w:r>
      <w:r>
        <w:rPr>
          <w:rFonts w:cs="Times New Roman" w:ascii="Times New Roman" w:hAnsi="Times New Roman"/>
          <w:sz w:val="28"/>
          <w:szCs w:val="28"/>
        </w:rPr>
        <w:t xml:space="preserve"> максимально способствуя повышению качества знаний среди дошкольников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18"/>
          <w:szCs w:val="18"/>
          <w:shd w:fill="F6F6F6" w:val="clear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6F6F6" w:val="clear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правление</w:t>
      </w:r>
      <w:r>
        <w:rPr>
          <w:rFonts w:cs="Times New Roman" w:ascii="Times New Roman" w:hAnsi="Times New Roman"/>
          <w:sz w:val="28"/>
          <w:szCs w:val="28"/>
        </w:rPr>
        <w:t>: познавательно-речево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организации</w:t>
      </w:r>
      <w:r>
        <w:rPr>
          <w:rFonts w:cs="Times New Roman" w:ascii="Times New Roman" w:hAnsi="Times New Roman"/>
          <w:sz w:val="28"/>
          <w:szCs w:val="28"/>
        </w:rPr>
        <w:t>: подгруппа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закрепление знаний детей по теме «</w:t>
      </w:r>
      <w:r>
        <w:rPr>
          <w:sz w:val="28"/>
          <w:szCs w:val="28"/>
        </w:rPr>
        <w:t>Домашние животны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 по образовательным областя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знавательное развитие»: </w:t>
      </w:r>
    </w:p>
    <w:p>
      <w:pPr>
        <w:pStyle w:val="Style16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представления детей о </w:t>
      </w:r>
      <w:r>
        <w:rPr>
          <w:sz w:val="28"/>
          <w:szCs w:val="28"/>
        </w:rPr>
        <w:t>Домашних живот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сширять и активизировать словарь по теме «</w:t>
      </w:r>
      <w:r>
        <w:rPr>
          <w:sz w:val="28"/>
          <w:szCs w:val="28"/>
        </w:rPr>
        <w:t>Домашние животны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фонематический слух.</w:t>
      </w:r>
    </w:p>
    <w:p>
      <w:pPr>
        <w:pStyle w:val="Style16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процесс слухового восприятия и внима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«Социально-коммуникативное развитие»: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детей в составлении предложений.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лять  умение дифференцировать звуки в слове. 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общаться, вести беседу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«Речевое развитие»: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вязную и грамматически правильную речь;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активный словарь;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речевое творчество.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использовать полученные книжные знания об окружающем мире в беседе с взрослым и деть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«Физическое развитие»: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щую моторику.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остранственную ориентировку и координацию движений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: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нтерактивных игр: «Птичий двор», «Чей силуэт?», «Назови предлог»;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ссматривание иллюстраций по теме «</w:t>
      </w:r>
      <w:r>
        <w:rPr>
          <w:sz w:val="28"/>
          <w:szCs w:val="28"/>
        </w:rPr>
        <w:t>Домашние животные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чтение художественной литературы;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пользуемые технологии: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Интерактивные технологии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Развивающие игры. 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Здоровьесберегающие технологии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Логопедическая ритмик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Интерактивная приставка «</w:t>
      </w:r>
      <w:r>
        <w:rPr>
          <w:rFonts w:cs="Times New Roman" w:ascii="Times New Roman" w:hAnsi="Times New Roman"/>
          <w:sz w:val="28"/>
          <w:szCs w:val="28"/>
          <w:lang w:val="en-US"/>
        </w:rPr>
        <w:t>MIMIO</w:t>
      </w:r>
      <w:r>
        <w:rPr>
          <w:rFonts w:cs="Times New Roman" w:ascii="Times New Roman" w:hAnsi="Times New Roman"/>
          <w:sz w:val="28"/>
          <w:szCs w:val="28"/>
        </w:rPr>
        <w:t>», проектор, компьютер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монстрационный и раздаточный материал, разрезные картинки с изображением  </w:t>
      </w:r>
      <w:r>
        <w:rPr>
          <w:sz w:val="28"/>
          <w:szCs w:val="28"/>
        </w:rPr>
        <w:t>домашних животных, карточки с названиями домашних животных (первый и последний звук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керы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ланелиграфы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</w:t>
      </w:r>
      <w:r>
        <w:rPr/>
        <w:t>онспект: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521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 сегодня утром, нам принесли какой-то конверт, посмотрим, что там?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ети открывают конверт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ресно, что на нем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аживайтесь за столы, посмотри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ся презентац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лайд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фермы. Пес говорит с экрана: - здравствуйте ребята. Меня зовут дружок. Я охраняю ферму. Но сегодня утром, я проспал и все животные разбежались, помогите пожалуйста вернуть их обратн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этого надо выполнить задания, которые оставили мои друзья. И первое задание будет от меня:  посмотрите внимательно и назовите всех жителей фермы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диск.</w:t>
            </w:r>
          </w:p>
          <w:p>
            <w:pPr>
              <w:pStyle w:val="Style16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а.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280"/>
              <w:rPr/>
            </w:pPr>
            <w:r>
              <w:rPr>
                <w:sz w:val="28"/>
                <w:szCs w:val="28"/>
              </w:rPr>
              <w:t>Д/И: «Назови животных»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sz w:val="28"/>
                <w:szCs w:val="28"/>
              </w:rPr>
              <w:t>(второй слайд с изображением запутанных силуэтов домашних животных).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Итак ребята, внимательно посмотрите, и скажите, кто живет на ферме</w:t>
            </w:r>
          </w:p>
          <w:p>
            <w:pPr>
              <w:pStyle w:val="Style17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/>
            </w:pPr>
            <w:r>
              <w:rPr>
                <w:sz w:val="28"/>
                <w:szCs w:val="28"/>
              </w:rPr>
              <w:t>- Ребята у вас на столах лежат маркеры и карточки с  изображением запутанных силуэтов  животных, обведите  только тех кого назвали именно вы.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, что же, проверим всех ли мы нашли? (Силуэты на экране распутываются для проверки и меняются на изображения домашних животных)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 Ребята, посмотрите,  у нас есть такие же картинки   животных, с надписями, видимо это и есть задания попробуем их выполнить? 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гда я приглашаю вас на ковер.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надо прикрепить картинки с животными  на фланелеграф, пот своей табличкой.</w:t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ак можно назвать этих животных?</w:t>
            </w:r>
          </w:p>
          <w:p>
            <w:pPr>
              <w:pStyle w:val="Style17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их так называют?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на ферме живет коров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  <w:lang w:eastAsia="ru-RU"/>
              </w:rPr>
              <w:t>- на ферме живет  свинь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  <w:lang w:eastAsia="ru-RU"/>
              </w:rPr>
              <w:t>- на ферме живет коз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  <w:lang w:eastAsia="ru-RU"/>
              </w:rPr>
              <w:t>- на ферме живет овца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на ферме живет собака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на ферме живет кошк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  <w:lang w:eastAsia="ru-RU"/>
              </w:rPr>
              <w:t>- на ферме живет лошад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  <w:lang w:eastAsia="ru-RU"/>
              </w:rPr>
              <w:t>- на ферме живет  кролик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ети обводят силуэты животных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-Дети встают полукругом на ковре около фланелеграфа с зашифрованными названиями животных (таблички с первым и последним звуком в слове)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-  Дети прикрепляют изображения животных на фланелиграф, называя, первый и последний звук в названии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 слове кошка первый звук «К» последний «А», в середине слова звук «Ш» (К . Ш . 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-  в слове корова первый звук «К», последний «А», в середине слова звук «Р» (К . Р . . 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- в слове собака первый звук «С» последний «А» (С . . . . А) …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машние животные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Животных называют домашними потому, что они живут дома или на ферме у человека.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 «Умное эхо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а с изображением овцы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тай нам пожалуйста задание от овц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Итак, овца дарит нам клубок шерстяных ниток и просит рассказать о пользе, которую приносят д.ж. челове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я буду бросать вам клубок и называть домашнее животное, а вы возвращая  мяч обратно расскажите, какую пользу оно приносит, ласково называя при этом животно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енок читает задание: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ПОЛЬЗА»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оровка дает  молоко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вечка дает  шерсть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- собачка охраняет дом и хозяина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- козочка дает молоко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ечка ловит мышей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шадка помогает перевозить грузы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инка дает  мясо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олик дает  мясо и мех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найди и исправ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тай, какое задание приготовила для нас коров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етям предлагается две карточки с изображениями: 1-семьи лошади; 2 – семьи коровы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, ребята у нас есть две картинки с семьями домашних животных, поэтому предлагаю вам разделиться на две команды и найти ошибки, </w:t>
            </w:r>
            <w:r>
              <w:rPr>
                <w:sz w:val="28"/>
                <w:szCs w:val="28"/>
                <w:lang w:eastAsia="ru-RU"/>
              </w:rPr>
              <w:t xml:space="preserve"> допущенные художник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команда, чья семья нарисована на вашей картинк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Какие ошибки вы нашл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 команда, чья семья изображена у вас на картин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ли верно нарисовал худож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лодцы  ребята, замените картинки с ошибками на правильные.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«ИСПРАВЬ»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 внимательно смотрят, советуются др. с др., прикрепляют картинки на флонелеграф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На картинке нарисована лошадиная семья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 лошади детеныш – жеребенок, а не телено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-лошадь питается сеном и овсом, а не конфет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- У лошади хвост из отдельных волосков, а не с кисточкой на конце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На картинке нарисована коровья семья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Нет, детеныш коровы теленок, а не жеребенок;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рова не носит седло;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ровы живут в хлеву, а не в городе.</w:t>
            </w:r>
          </w:p>
        </w:tc>
      </w:tr>
      <w:tr>
        <w:trPr>
          <w:trHeight w:val="6199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textAlignment w:val="baseline"/>
              <w:rPr/>
            </w:pPr>
            <w:r>
              <w:rPr>
                <w:rStyle w:val="Emphasis"/>
                <w:i w:val="false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  <w:shd w:fill="FFFFFF" w:val="clear"/>
              </w:rPr>
              <w:t>Физминутка «Конь»</w:t>
            </w:r>
          </w:p>
          <w:p>
            <w:pPr>
              <w:pStyle w:val="Style17"/>
              <w:spacing w:lineRule="auto" w:line="360" w:before="0" w:after="0"/>
              <w:textAlignment w:val="baseline"/>
              <w:rPr>
                <w:rStyle w:val="Emphasis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rStyle w:val="Emphasis"/>
                <w:i w:val="false"/>
                <w:sz w:val="28"/>
                <w:szCs w:val="28"/>
                <w:shd w:fill="FFFFFF" w:val="clear"/>
              </w:rPr>
              <w:t xml:space="preserve">… </w:t>
            </w:r>
            <w:r>
              <w:rPr>
                <w:rStyle w:val="Emphasis"/>
                <w:i w:val="false"/>
                <w:sz w:val="28"/>
                <w:szCs w:val="28"/>
                <w:shd w:fill="FFFFFF" w:val="clear"/>
              </w:rPr>
              <w:t>прочитай нам  задание от лошади</w:t>
            </w:r>
          </w:p>
          <w:p>
            <w:pPr>
              <w:pStyle w:val="Style17"/>
              <w:spacing w:lineRule="auto" w:line="360" w:before="0" w:after="0"/>
              <w:textAlignment w:val="baseline"/>
              <w:rPr/>
            </w:pPr>
            <w:r>
              <w:rPr>
                <w:rStyle w:val="Emphasis"/>
                <w:i w:val="false"/>
                <w:sz w:val="28"/>
                <w:szCs w:val="28"/>
                <w:shd w:fill="FFFFFF" w:val="clear"/>
              </w:rPr>
              <w:t>- Ну что же я думаю и это задание нам под силу. Ребята, вставайте в круг.</w:t>
            </w:r>
          </w:p>
          <w:p>
            <w:pPr>
              <w:pStyle w:val="Style17"/>
              <w:spacing w:lineRule="auto" w:line="360" w:before="0" w:after="0"/>
              <w:textAlignment w:val="baseline"/>
              <w:rPr/>
            </w:pPr>
            <w:r>
              <w:rPr>
                <w:rStyle w:val="Emphasis"/>
                <w:i w:val="false"/>
                <w:sz w:val="28"/>
                <w:szCs w:val="28"/>
                <w:shd w:fill="FFFFFF" w:val="clear"/>
              </w:rPr>
              <w:t>Физминутка: «конь».</w:t>
            </w:r>
          </w:p>
          <w:p>
            <w:pPr>
              <w:pStyle w:val="Style17"/>
              <w:spacing w:lineRule="auto" w:line="360" w:before="0" w:after="0"/>
              <w:textAlignment w:val="baseline"/>
              <w:rPr>
                <w:rStyle w:val="Emphasis"/>
                <w:b/>
                <w:b/>
                <w:bCs/>
                <w:i w:val="false"/>
                <w:i w:val="false"/>
                <w:iCs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7"/>
              <w:spacing w:lineRule="auto" w:line="360" w:before="0" w:after="0"/>
              <w:textAlignment w:val="baseline"/>
              <w:rPr>
                <w:b/>
                <w:b/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pacing w:lineRule="auto" w:line="360" w:before="0" w:after="0"/>
              <w:textAlignment w:val="baseline"/>
              <w:rPr>
                <w:rStyle w:val="Appleconvertedspace"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pacing w:lineRule="auto" w:line="360" w:before="0" w:after="720"/>
              <w:textAlignment w:val="baseline"/>
              <w:rPr>
                <w:rStyle w:val="Appleconvertedspace"/>
                <w:b/>
                <w:b/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Style w:val="Emphasis"/>
                <w:i w:val="false"/>
                <w:i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spacing w:lineRule="auto" w:line="360" w:before="0" w:after="0"/>
              <w:textAlignment w:val="baseline"/>
              <w:rPr/>
            </w:pPr>
            <w:r>
              <w:rPr>
                <w:rStyle w:val="Emphasis"/>
                <w:i w:val="false"/>
                <w:sz w:val="28"/>
                <w:szCs w:val="28"/>
                <w:shd w:fill="FFFFFF" w:val="clear"/>
              </w:rPr>
              <w:t xml:space="preserve">- «СКАЧИ»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Style w:val="Appleconvertedspace"/>
                <w:i w:val="false"/>
                <w:i w:val="false"/>
                <w:iCs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Style w:val="Appleconvertedspace"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iCs/>
                <w:color w:val="000000"/>
                <w:sz w:val="28"/>
                <w:szCs w:val="28"/>
                <w:shd w:fill="FFFFFF" w:val="clear"/>
              </w:rPr>
              <w:t>(Дети встают на ковре в круг)</w:t>
            </w:r>
          </w:p>
          <w:p>
            <w:pPr>
              <w:pStyle w:val="Style17"/>
              <w:spacing w:lineRule="auto" w:line="360" w:before="0" w:after="0"/>
              <w:textAlignment w:val="baseline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>Конь меня в дорогу ждет,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/>
            </w:pPr>
            <w:r>
              <w:rPr>
                <w:rStyle w:val="Emphasis"/>
                <w:color w:val="000000"/>
                <w:sz w:val="28"/>
                <w:szCs w:val="28"/>
                <w:shd w:fill="FFFFFF" w:val="clear"/>
              </w:rPr>
              <w:t xml:space="preserve">(руки за спиной сцеплены в замок) </w:t>
            </w:r>
          </w:p>
          <w:p>
            <w:pPr>
              <w:pStyle w:val="Style17"/>
              <w:spacing w:lineRule="auto" w:line="360" w:before="0" w:after="0"/>
              <w:textAlignment w:val="baseline"/>
              <w:rPr>
                <w:rStyle w:val="Appleconvertedspace"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>Бьет копытом у ворот,</w:t>
            </w:r>
            <w:r>
              <w:rPr>
                <w:rStyle w:val="Appleconvertedspace"/>
                <w:iCs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/>
            </w:pPr>
            <w:r>
              <w:rPr>
                <w:rStyle w:val="Emphasis"/>
                <w:color w:val="000000"/>
                <w:sz w:val="28"/>
                <w:szCs w:val="28"/>
                <w:shd w:fill="FFFFFF" w:val="clear"/>
              </w:rPr>
              <w:t>(ритмичные, поочередные поднимания согнутых в коленях ног)</w:t>
            </w: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17"/>
              <w:spacing w:lineRule="auto" w:line="276" w:before="0" w:after="720"/>
              <w:textAlignment w:val="baseline"/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На ветру играет гривой              </w:t>
            </w: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 xml:space="preserve">Пышной, сказочно красивой, </w:t>
            </w:r>
            <w:r>
              <w:rPr>
                <w:rStyle w:val="Emphasis"/>
                <w:color w:val="000000"/>
                <w:sz w:val="28"/>
                <w:szCs w:val="28"/>
                <w:shd w:fill="FFFFFF" w:val="clear"/>
              </w:rPr>
              <w:t>(покачивания головой, затем наклоны в стороны)</w:t>
            </w: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 xml:space="preserve">,                                       </w:t>
            </w: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Быстро на седло вскочу,                </w:t>
            </w: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>Не поеду — полечу,</w:t>
            </w: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            </w:t>
            </w:r>
            <w:r>
              <w:rPr>
                <w:rStyle w:val="Emphasis"/>
                <w:color w:val="000000"/>
                <w:sz w:val="28"/>
                <w:szCs w:val="28"/>
                <w:shd w:fill="FFFFFF" w:val="clear"/>
              </w:rPr>
              <w:t>(подскоки на месте)</w:t>
            </w: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                                           Цок — цок — цок,     </w:t>
            </w: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>Цок — цок — цок</w:t>
            </w: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                                                    </w:t>
            </w:r>
            <w:r>
              <w:rPr>
                <w:rStyle w:val="Emphasis"/>
                <w:color w:val="000000"/>
                <w:sz w:val="28"/>
                <w:szCs w:val="28"/>
                <w:shd w:fill="FFFFFF" w:val="clear"/>
              </w:rPr>
              <w:t>(руки полусогнуты в локтях перед собой)</w:t>
            </w: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                                                                       </w:t>
            </w: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                   </w:t>
            </w: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>Там за дальнею рекой</w:t>
            </w: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                   Помашу тебе рукой</w:t>
            </w:r>
            <w:r>
              <w:rPr>
                <w:b/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.               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(</w:t>
            </w:r>
            <w:r>
              <w:rPr>
                <w:rStyle w:val="Emphasis"/>
                <w:color w:val="000000"/>
                <w:sz w:val="28"/>
                <w:szCs w:val="28"/>
                <w:shd w:fill="FFFFFF" w:val="clear"/>
              </w:rPr>
              <w:t>подскоки на месте</w:t>
            </w:r>
            <w:r>
              <w:rPr>
                <w:b/>
                <w:bCs/>
                <w:iCs/>
                <w:color w:val="000000"/>
                <w:sz w:val="28"/>
                <w:szCs w:val="28"/>
                <w:shd w:fill="FFFFFF" w:val="clear"/>
              </w:rPr>
              <w:t>)</w:t>
            </w: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                                           </w:t>
            </w:r>
          </w:p>
        </w:tc>
      </w:tr>
      <w:tr>
        <w:trPr>
          <w:trHeight w:val="685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tLeast" w:line="540" w:before="0" w:after="0"/>
              <w:textAlignment w:val="baseline"/>
              <w:rPr>
                <w:rStyle w:val="Emphasis"/>
                <w:i w:val="false"/>
                <w:i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>Интерактивная игра: «назови предлог»</w:t>
            </w:r>
          </w:p>
          <w:p>
            <w:pPr>
              <w:pStyle w:val="Style17"/>
              <w:spacing w:lineRule="atLeast" w:line="540" w:before="0" w:after="0"/>
              <w:textAlignment w:val="baseline"/>
              <w:rPr>
                <w:rStyle w:val="Emphasis"/>
                <w:i w:val="false"/>
                <w:i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 xml:space="preserve">… </w:t>
            </w: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>прочитай следующее задание от поросенка.</w:t>
            </w:r>
          </w:p>
          <w:p>
            <w:pPr>
              <w:pStyle w:val="Style17"/>
              <w:spacing w:lineRule="atLeast" w:line="540" w:before="0" w:after="0"/>
              <w:textAlignment w:val="baseline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>-Ну что же, ребята, присаживайтесь за столы. Посмотрим, о чем просит нас поросенок.</w:t>
            </w:r>
          </w:p>
          <w:p>
            <w:pPr>
              <w:pStyle w:val="Style17"/>
              <w:spacing w:lineRule="atLeast" w:line="540" w:before="0" w:after="0"/>
              <w:textAlignment w:val="baseline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>(открывается слайд с изображением свиньи и поросят)Ребята, мои братья разбежались помогите их собрать, расскажите, где находятся поросята (голос с экрана).</w:t>
            </w:r>
          </w:p>
          <w:p>
            <w:pPr>
              <w:pStyle w:val="Style17"/>
              <w:spacing w:lineRule="atLeast" w:line="540" w:before="0" w:after="0"/>
              <w:textAlignment w:val="baseline"/>
              <w:rPr>
                <w:rStyle w:val="Emphasis"/>
                <w:i w:val="false"/>
                <w:i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Style w:val="Emphasis"/>
                <w:i w:val="false"/>
                <w:i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>- «СОБЕРИ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>(Дети рассматривают картинку на интерактивной доске, по очереди отправляют поросят к свинье, называя их место нахождения)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поросенок стоит </w:t>
            </w:r>
            <w:r>
              <w:rPr>
                <w:b/>
                <w:sz w:val="28"/>
                <w:szCs w:val="28"/>
                <w:lang w:eastAsia="ru-RU"/>
              </w:rPr>
              <w:t xml:space="preserve">на </w:t>
            </w:r>
            <w:r>
              <w:rPr>
                <w:sz w:val="28"/>
                <w:szCs w:val="28"/>
                <w:lang w:eastAsia="ru-RU"/>
              </w:rPr>
              <w:t xml:space="preserve">горке;                - поросенок стоит </w:t>
            </w:r>
            <w:r>
              <w:rPr>
                <w:b/>
                <w:sz w:val="28"/>
                <w:szCs w:val="28"/>
                <w:lang w:eastAsia="ru-RU"/>
              </w:rPr>
              <w:t>перед</w:t>
            </w:r>
            <w:r>
              <w:rPr>
                <w:sz w:val="28"/>
                <w:szCs w:val="28"/>
                <w:lang w:eastAsia="ru-RU"/>
              </w:rPr>
              <w:t xml:space="preserve"> скамейкой;                                                     - поросенок спрятался </w:t>
            </w:r>
            <w:r>
              <w:rPr>
                <w:b/>
                <w:sz w:val="28"/>
                <w:szCs w:val="28"/>
                <w:lang w:eastAsia="ru-RU"/>
              </w:rPr>
              <w:t>под</w:t>
            </w:r>
            <w:r>
              <w:rPr>
                <w:sz w:val="28"/>
                <w:szCs w:val="28"/>
                <w:lang w:eastAsia="ru-RU"/>
              </w:rPr>
              <w:t xml:space="preserve"> корытом;                                                      - поросенок стоит </w:t>
            </w:r>
            <w:r>
              <w:rPr>
                <w:b/>
                <w:sz w:val="28"/>
                <w:szCs w:val="28"/>
                <w:lang w:eastAsia="ru-RU"/>
              </w:rPr>
              <w:t>в</w:t>
            </w:r>
            <w:r>
              <w:rPr>
                <w:sz w:val="28"/>
                <w:szCs w:val="28"/>
                <w:lang w:eastAsia="ru-RU"/>
              </w:rPr>
              <w:t xml:space="preserve"> луже;                   - поросенок спрятался</w:t>
            </w:r>
            <w:r>
              <w:rPr>
                <w:b/>
                <w:sz w:val="28"/>
                <w:szCs w:val="28"/>
                <w:lang w:eastAsia="ru-RU"/>
              </w:rPr>
              <w:t xml:space="preserve"> за</w:t>
            </w:r>
            <w:r>
              <w:rPr>
                <w:sz w:val="28"/>
                <w:szCs w:val="28"/>
                <w:lang w:eastAsia="ru-RU"/>
              </w:rPr>
              <w:t xml:space="preserve"> пнем;        - поросенок стоит </w:t>
            </w:r>
            <w:r>
              <w:rPr>
                <w:b/>
                <w:sz w:val="28"/>
                <w:szCs w:val="28"/>
                <w:lang w:eastAsia="ru-RU"/>
              </w:rPr>
              <w:t>около</w:t>
            </w:r>
            <w:r>
              <w:rPr>
                <w:sz w:val="28"/>
                <w:szCs w:val="28"/>
                <w:lang w:eastAsia="ru-RU"/>
              </w:rPr>
              <w:t xml:space="preserve"> дерева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: «Выложи целое из частей»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вы молодцы, посмотрим  какое задание приготовила нам коза, я снова приглашаю вас на ковер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 нам задани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присаживайтесь на ковер, вам необходимо собрать целую картинку из част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расскажите, что вы видите на своих картинках, например: у меня на картинке нарисована одна рыжая лошадь, один черный конь и один рыжий жеребенок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енок берет картинку, читает: «СЛОЖИ»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сидят на ковре, собирают разрезные картинки)</w:t>
            </w:r>
          </w:p>
          <w:p>
            <w:pPr>
              <w:pStyle w:val="Style16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меня на картинке нарисована одна пятнистая коза, один черно-белый козел и три белых козленка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 меня на картинке нарисована одна серая овца, один белый  баран и два белых ягненка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  меня на картинке нарисована одна белая крольчиха, один рыжий кролик и пять серых крольчат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  меня на картинке нарисована одна розовая свинья, один пятнистый хряк и четыре розовых поросенка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меня на картинке нарисована одна рыжая собака, один рыжий пес и пять рыжих щенков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 у меня на картинке нарисована одна серая кошка, один рыжий кот и три серых котенка.</w:t>
            </w:r>
          </w:p>
        </w:tc>
      </w:tr>
      <w:tr>
        <w:trPr>
          <w:trHeight w:val="1805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/И «Чей портрет»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очитай задание , которое оставила нам собака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на флонелеграф вывешивается изображение несуществующего животного)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бята, посмотрите, я сделала общую фотографию, но фотоопорат сломался, и все перемешались, помогите разобраться, кто попал в кадр, чьи это части тела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УЗНАЙ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хвост кошачий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лапы собачьи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голова лошадиная;…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игра: «Переполох на птичьем дворе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 прочитай, какое задание нам оставил  кролик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аживайтесь за столы, посмотрим что случилос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ключаются слайды с ребусами о домашних птицах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, это ребус, разгадав его мы узнаем  кто живет в домик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 посмотрите внимательно, что нужно сделать, что бы разгадать ребус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у что же, я думаю, что и с этим заданием мы справились. Проходите на ковер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 «ПОМОГИ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место картинки надо написать слово и заменить буквы в слове на правильные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ти по очереди разгадывают ребусы на интерактивной доске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30" w:leader="none"/>
              </w:tabs>
              <w:rPr>
                <w:rStyle w:val="Appleconvertedspace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имнастика для глаз «Кошка»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Style w:val="Appleconvertedspace"/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</w:rPr>
              <w:t>…</w:t>
            </w:r>
            <w:r>
              <w:rPr>
                <w:rStyle w:val="Appleconvertedspace"/>
                <w:sz w:val="28"/>
                <w:szCs w:val="28"/>
              </w:rPr>
              <w:t>.. прочитай задание от кошки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sz w:val="28"/>
                <w:szCs w:val="28"/>
              </w:rPr>
              <w:t>- попробуем повторить действия кошки.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т окошко распахнулось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шка вышла на карниз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смотрела кошка вверх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смотрела кошка вниз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т налево повернулась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одила взглядом мух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тянулась, улыбнулась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 уселась на карниз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лаза вправо отвела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смотрела на кота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 закрыла их руками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 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«ПОВТОРИ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Дети встают в круг на ковр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Разводят руки в стороны.</w:t>
            </w:r>
            <w:r>
              <w:rPr>
                <w:rStyle w:val="Appleconvertedspace"/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Имитируют мягкую, грациозную походку кошки.</w:t>
            </w:r>
            <w:r>
              <w:rPr>
                <w:rStyle w:val="Appleconvertedspace"/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Смотрят вверх.</w:t>
            </w:r>
            <w:r>
              <w:rPr>
                <w:rStyle w:val="Appleconvertedspace"/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Смотрят вниз.</w:t>
            </w:r>
            <w:r>
              <w:rPr>
                <w:rStyle w:val="Appleconvertedspace"/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Смотрят влево.</w:t>
            </w:r>
            <w:r>
              <w:rPr>
                <w:rStyle w:val="Appleconvertedspace"/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Взглядом проводят «муху» от левого плеча к правому.</w:t>
            </w:r>
            <w:r>
              <w:rPr>
                <w:rStyle w:val="Appleconvertedspace"/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Дети приседают.</w:t>
            </w:r>
            <w:r>
              <w:rPr>
                <w:rStyle w:val="Appleconvertedspace"/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Смотрят прямо.</w:t>
            </w:r>
            <w:r>
              <w:rPr>
                <w:rStyle w:val="Appleconvertedspace"/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Закрывают глаза руками.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28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гра: « от кого подарок?»                                                         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Ребята, вы молодцы, справились со всеми заданиями, и д.ж. оставили вам   подарки, посмотрите внимательно  и скажите от кого они, и для чего вам может пригодиться этот предмет. Например: клубок шерстяных ниток, подарок от овцы, свяжу себе свитар.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ям предлагаются предметы: бант, ошейник, колокольчик, бутылка молока, подкова, морковка 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бант подарок от кошки, сделаю себе красивую прическу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шейник подарок от собаки, оставлю его на память;…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- Ребята, посмотрите мы выполнили все задания, давайте вспомним что мы делали чтобы вернуть животных на ферму?</w:t>
            </w:r>
          </w:p>
          <w:p>
            <w:pPr>
              <w:pStyle w:val="Style17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бята, вы просто молодцы, посмотрим, все ли теперь в порядке на ферме. Проходите к стол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включается слайд с изображением фермы с д.ж.. Дружок благодарит детей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узнавали животных по силуэта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говорили о пользе домашних животны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исправляли ошибки художн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собирали порося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ладывали целую картинку из час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ходили части тел разных животны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знавали кто подарил подарок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Дети угощаются сладостями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8:23:00Z</dcterms:created>
  <dc:creator>Змей</dc:creator>
  <dc:description/>
  <cp:keywords/>
  <dc:language>en-US</dc:language>
  <cp:lastModifiedBy>1</cp:lastModifiedBy>
  <dcterms:modified xsi:type="dcterms:W3CDTF">2019-12-24T17:46:00Z</dcterms:modified>
  <cp:revision>37</cp:revision>
  <dc:subject/>
  <dc:title/>
</cp:coreProperties>
</file>