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 средней группы на тему «Новый год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ребятами очень любим рисовать, лепить и раскрашивать. В преддверии Нового года мы решили сделать елку. С помощью гуаши и кисточек мы раскрасили основу, дали ей высохнуть. Шарики мы сделали с помощью нашей любимой техники – штамповки. Разные размеры штампов позволили сделать разные украшения, затем каждый разрисовал свой шарик обычной кисточк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 сами предложили добавить Деда Мороза и Снегурочку,  подобрали цвета и раскрасили картинки, которые мы потом приклеили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создания новогоднего настроения мы добавили мишур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бота получилась очень насыщенной. Каждый из детей поучаствовал и внес в рисунок что-то от себ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такого вида деятельности развивается мелкая моторика, чувство вкуса, усидчивость, воображение и поднимается новогоднее настроени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7:37:00Z</dcterms:created>
  <dc:creator>mazay</dc:creator>
  <dc:description/>
  <cp:keywords/>
  <dc:language>en-US</dc:language>
  <cp:lastModifiedBy>mazay</cp:lastModifiedBy>
  <dcterms:modified xsi:type="dcterms:W3CDTF">2019-12-25T18:20:00Z</dcterms:modified>
  <cp:revision>5</cp:revision>
  <dc:subject/>
  <dc:title/>
</cp:coreProperties>
</file>