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ФЦКМ "Моя семья" в средней групп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о сем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ь отвечать на вопросы предлож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ять в употреблении уменьшительно-ласкательной формы существитель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уважение и заботливое отношение к своей сем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ть адекватную оценку принадлежности предмета ролевой игры с акцентом на половое различ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емейные фотографии детей, предметы для ролевой игры «Семья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сюжетной картины «Семья», дидактическая игра «Мамины и папины дела», рисование портрета семьи (задание для родителей, рассматривание семейных альбо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: семья, внученька, дедушка, заботиться, старший, младший, обяза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незаметно включает аудиозапись песни «Детская песня про семью» в исполнении Ларисы Григорьев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по крыше вороб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л своих друз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, много, много н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ут девочки сейч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месте с девочками зовёт мальч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адятся на стульчики. У детей в руках семейные фотограф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часть. Беседа о семье детей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годня вы принесли фотографию своей семьи из вашего фотоальбома. Расскажите, кто живёт в вашей семь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моей семье живёт папа, мама, бра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Катя, расскажи, кто живёт с тобой? (мама, бабуш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большая семь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, с кем ты живёшь? (папа, мама, кот, брат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Семья может быть большая, как у Захара, или маленькая как у Кати. В одной семье могут жить люди разного возраста. Есть семьи, где у родителей один ребёнок. В таких семьях есть брат или сестра. (Ваня и Лиза рассказывают о сёстрах и братьях) : Есть у тебя сестра или бра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старший, а кто младши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 занимаетесь вмест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Артем расскажет нам стихотворение о папе и ма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мне читает мам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тлеты жарит ма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ёт песни перед сн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ет целый до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е моему везёт –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у он идё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 Ребята, вы меня поразили своими рассказами о семье. Так здорово, что вы знаете всё о своей сем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асть. Игра «Скажи ласко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 семье все друг друга называют ласково, нежно, потому что друг друга любят. Как можно назвать ласково доч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ченька, дочур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ти изменяют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 – сынок, сыноч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– папочка, папень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– дедушка, деду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– бабу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а – сестрич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к – внуч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чка – внучень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 – брат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 Замечательно, как много вы знаете ласковых слов. Вы порадовали меня. Оказывается, вы очень ласковые и добрые по отношению к своей сем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сосчитаем, сколько человек живёт у вас в кварти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Кто живёт у нас в квартире? 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 (хлопаем в ладош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ивёт у нас в квартире? (шагаем на мест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(прыжки на мест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огу пересчитать (шагаем на мест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, мама, брат, сестра (хлопаем в ладош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Мурка, два котёнка (наклоны туловища вправо, влев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сверчок, щегол и я - (повороты туловища вправо, влев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я моя семья. (хлопаем в ладош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часть. Игра «Семь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иглашаю вас в нашу квартиру. Я заметила, что вам нравится играть в дочки-матери. Сейчас мы поигра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с помощью эмблемы даёт роль ребёнку (бабушка, сын, внук, внучка, папа, мама, дочка) и спрашивает: Паша, кто ты? (Я - пап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ыберите предмет. Подумайте, что можно делать этим предметом дом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даёт пример ответа: «Я, как мама, выбираю книгу, сегодня вечером я буду читать своей дочке сказк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едмет выбрал дедуш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нялась бы доч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папе молото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говаривают, кто, что взял, для чего это нуж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 Дети, я приятно удивлена, что вы так много знаете о том, кто и чем любит заниматься в вашей семье каждый вечер и в выходной день. Вы знаете обязанности своих пап, мам, братьев и сестёр, свои. Из ваших ответов я поняла, что у вас дружные семь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асть. Изготовление подар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Сделаем рамку для вашей семейной фотографии. Это будет подарок - сюрпр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 «Как у нас семья большая» (народная поте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с семья большая да весёл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у лавки сто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учиться хот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тепана у сметаны объед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Дашки у кашки пит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Ульки в люльке кач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во время наклеивания рам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тог: Сегодня мы узнали многое о ваших семьях. Увидели, какой дедушка заботливый у Дениса, бабушка - у Сони умеет вязать. Каждая семья особенная. Что вам больше запомнило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ает внимание детей на песню, предлагает её послушать. Дети слушают, воспитатель предлагает детям сесть в круг на стульчики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льчики и девочки, понравилась вам эта песня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какая она – грустная или весёлая?</w:t>
        <w:br/>
        <w:t>Ответы детей (она весёлая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рно, это весёлая песня. А про кого она?</w:t>
        <w:br/>
        <w:t>Ответы детей (про маму, папу, бабушку и дедушку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ьно, ребята. А как назвать одним словом всех, кого вы перечисли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  <w:t>Перейти на сайт рекламода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  <w:t>Реклама 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  <w:t>Пропусти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ы детей (семья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чно! Именно про семью мы с вами и прослушали сейчас песню. Она очень весёлая, ведь так замечательно, когда у человека есть семья, когда близкие люди всегда рядом. Посмотрите несколько картинок с изображением семьи.</w:t>
        <w:br/>
        <w:t>Воспитатель показывает картинки с изображением разных семей, разных стран мира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посмотрите, какие счастливые семьи здесь изображены! А как я поняла, что они счастливые?</w:t>
        <w:br/>
        <w:t>Ответы детей (потому, что они улыбаются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, верно. Когда человек счастлив, он улыбается. Когда есть семья – мама, папа, брат или сестра, бабушка и дедушка, то это настоящее счастье. Ребята, а вы любите свою семью?</w:t>
        <w:br/>
        <w:t>Ответы детей (да, любим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это очень хорошо! Не сомневаюсь, что ваша семья тоже вас любит. А давайте поиграем с вами в игру, которая называется «Назови ласково». Я вам показываю картинки, а вы говорите, кто это и как ласково можно назвать членов семьи. Договорились?</w:t>
        <w:br/>
        <w:t>Ответы детей (да, мы согласны!)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водится игра «Назови ласково» с показом дидактических картинок «Семья»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Дочь – доченька, дочурка</w:t>
        <w:br/>
        <w:t>Сын – сынок, сыночек</w:t>
        <w:br/>
        <w:t>Папа –  папочка, папенька</w:t>
        <w:br/>
        <w:t>Дед – дедушка, дедуля</w:t>
        <w:br/>
        <w:t>Бабушка – бабулечка, бабуля</w:t>
        <w:br/>
        <w:t>Сестра – сестрёнка, сестричка</w:t>
        <w:br/>
        <w:t>Внук – внучок</w:t>
        <w:br/>
        <w:t>Внучка – внученька</w:t>
        <w:br/>
        <w:t>Брат – братишка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, мальчики и девочки, всех назвали ласково. Сразу видно, что вы любите свою семью и дома обращаетесь к родственникам ласково. А теперь я предлагаю посчитать членов одной дружной семьи. Эта семья всегда живёт очень дружно, помогают друг другу и она очень-очень большая. Хотите узнать про эту семью?</w:t>
        <w:br/>
        <w:t>Ответы детей (да, хотим).</w:t>
        <w:br/>
        <w:t>Воспитатель: тогда предлагаю вам встать рядом со мной и послушать стихотворение внимательно, посмотреть на мои движения, а потом все вместе повторите за мной.</w:t>
        <w:br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минут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то живёт у нас в квартире?»</w:t>
        <w:br/>
        <w:t>Раз, два, три, четыре. (Хлопаем в ладоши.)</w:t>
        <w:br/>
        <w:t>Кто живёт у нас квартире? (Шагаем на месте.)</w:t>
        <w:br/>
        <w:t>Раз, два, три, четыре, пять. (Прыжки на месте.)</w:t>
        <w:br/>
        <w:t>Всех могу пересчитать: (Шагаем на месте.)</w:t>
        <w:br/>
        <w:t>Папа мама, брат, сестра, (Хлопаем в ладоши.)</w:t>
        <w:br/>
        <w:t>Кошка Мурка, два котёнка, (Наклоны туловища вправо-влево.)</w:t>
        <w:br/>
        <w:t>Мой сверчок, щегол и я – (Повороты туловища вправо-влево.)</w:t>
        <w:br/>
        <w:t>Вот и вся моя семья. (Хлопаем в ладоши.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нравилась вам игра?</w:t>
        <w:br/>
        <w:t>Ответы детей              (да, понравилась!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это здорово. Мне тоже очень понравилось с вами играть! Присаживайтесь на свои места. А ещё поиграть хотите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очень хорошо, мальчики и девочки, что вы любите играть. А что вы ещё любите делать?</w:t>
        <w:br/>
        <w:t>Ответы детей (бегать, прыгать, резвиться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х, как здорово! А что же любят делать члены вашей семьи? Мне очень интересно. Давайте я буду называть вам членов семьи, а вы будете мне говорить по очереди, что любят делать ваши мамы или папы, бабушки  или дедушки, братишки или сестрёнки. Или же скажите мне о том, чем ваша семья больше всего занимается.</w:t>
        <w:br/>
        <w:t>Воспитатель  называет  маму, папу, бабушку, дедушку, брата, сестру, а дети по цепочке говорят действие, которое любит делать или часто делает член семьи (мама – наряжается, читает книги, работает, готовит еду; папа – ездит на машине, чинит бытовую технику и т.д.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орово, ребята! Как много умеют и любят делать ваши родные люди! А ещё одну интересную игру хотите узнать?</w:t>
        <w:br/>
        <w:t>Ответы детей (конечно, хотим!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 тогда давайте сейчас сначала разомнёмся. Вы умеете хмуриться? Покажите, какумеете!</w:t>
        <w:br/>
        <w:t>Дети хмурятся.</w:t>
        <w:br/>
        <w:t>Воспитатель: а теперь давайте улыбнёмся!</w:t>
        <w:br/>
        <w:t>Дети улыбаются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лично! Ну а теперь начнём игру. Слушайте внимательно, я вам буду называть ситуацию в семье, и если это плохой поступок, то вы будете хмуриться, а если этот поступок очень хороший и он порадует вашу семью, то вы улыбнётесь. Договорились?</w:t>
        <w:br/>
        <w:t>Ответы детей (да, договорились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одится игра на мимику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Вы разбили чашку;</w:t>
        <w:br/>
        <w:t>Вы помогли маме пропылесосить;</w:t>
        <w:br/>
        <w:t>Вы не убрали игрушки;</w:t>
        <w:br/>
        <w:t>Вы обняли бабушку;</w:t>
        <w:br/>
        <w:t>Вы помогли дедушке починить телевизор</w:t>
        <w:br/>
        <w:t>Вы отняли игрушку у младшего братика</w:t>
        <w:br/>
        <w:t>Вы угостили сестричку конфетой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молодцы, мальчики и девочки, понимаете – где хороший поступок, а где – не очень! Я надеюсь, что дома вы совершаете только хорошие поступки – помогаете старшим, уступаете младшим?</w:t>
        <w:br/>
        <w:t>Ответы детей (да, мы делаем только хорошие поступки)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ие хорошие у нас дети в нашей группе! Ребята, а теперь скажите мне пожалуйста – что же такое Семья?</w:t>
        <w:br/>
        <w:t>Ответы детей (это мама и папа, бабушка и дедушка, сестрёнка и братишка).</w:t>
        <w:br/>
        <w:t>Воспитатель: верно! Теперь я предлагаю вам нарисовать своим близким какой-нибудь рисунок.</w:t>
        <w:br/>
        <w:t>Свободное рисование детей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basedOn w:val="Style14"/>
    <w:qFormat/>
    <w:rPr>
      <w:b/>
      <w:sz w:val="3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9:28:00Z</dcterms:created>
  <dc:creator>нина</dc:creator>
  <dc:description/>
  <dc:language>en-US</dc:language>
  <cp:lastModifiedBy>КРИСТИНА</cp:lastModifiedBy>
  <dcterms:modified xsi:type="dcterms:W3CDTF">2019-12-25T19:28:00Z</dcterms:modified>
  <cp:revision>2</cp:revision>
  <dc:subject/>
  <dc:title/>
</cp:coreProperties>
</file>