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.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ёлку повесили 4 гирлянды по 7 шаров в каждой и ещё 12 хлопушек. Сколько всего игрушек повесили на ёлку?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тавьте порядок действий и вычислите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9 - 36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4                     72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9 - 30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5 + 4</w:t>
      </w:r>
      <w:r>
        <w:rPr>
          <w:rFonts w:cs="Times New Roman" w:ascii="Times New Roman" w:hAnsi="Times New Roman"/>
          <w:b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8                       6</w:t>
      </w:r>
      <w:r>
        <w:rPr>
          <w:rFonts w:cs="Times New Roman" w:ascii="Times New Roman" w:hAnsi="Times New Roman"/>
          <w:b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4 + 9</w:t>
      </w:r>
      <w:r>
        <w:rPr>
          <w:rFonts w:cs="Times New Roman" w:ascii="Times New Roman" w:hAnsi="Times New Roman"/>
          <w:b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 xml:space="preserve">3    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 выражения, поставьте вместо звёздочек знаки «&gt;», «&lt;» или «=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1 * 17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1                                   0</w:t>
      </w:r>
      <w:r>
        <w:rPr>
          <w:rFonts w:cs="Times New Roman" w:ascii="Times New Roman" w:hAnsi="Times New Roman"/>
          <w:b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62 * 62+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2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6 * 64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8                                   45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9 * 35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уравн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Х · 5 = 40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ертить прямоугольник со сторонами 3 см и 6 см. Найти площадь и периметр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и посадили 5 рядов по 6 елей в  каждом. Им осталось посадить 17 елей. Сколько всего елей надо посадить школьникам?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тавьте порядок действий и вычислите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·9 - 9·2                        56:8 - 35: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·5 + 8·5                       6·7 + 7·4   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 выражения, поставьте вместо звёздочек знаки «&gt;», «&lt;» или «=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1+1 * 21:1                                    0·64 * 64-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6:9 * 27:3                                     54:6 * 40:8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уравн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: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7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ертить квадрат  со стороной 5см. Найти площадь и периметр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8:07:00Z</dcterms:created>
  <dc:creator>Тимур</dc:creator>
  <dc:description/>
  <dc:language>en-US</dc:language>
  <cp:lastModifiedBy>Алексей</cp:lastModifiedBy>
  <cp:lastPrinted>2019-12-17T22:07:00Z</cp:lastPrinted>
  <dcterms:modified xsi:type="dcterms:W3CDTF">2019-12-17T18:07:00Z</dcterms:modified>
  <cp:revision>2</cp:revision>
  <dc:subject/>
  <dc:title/>
</cp:coreProperties>
</file>