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4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СТУПИНО МОСКОВ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«СОГЛАСОВАНО»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УТВЕРЖДАЮ»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Зам. директора по УВР                                         Директор  МБОУ « СОШ №4»</w:t>
      </w:r>
    </w:p>
    <w:p>
      <w:pPr>
        <w:pStyle w:val="Normal"/>
        <w:autoSpaceDE w:val="false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_________Т.В. Оксенюк                                       ______________Е.В. Окунева       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en-US"/>
        </w:rPr>
        <w:t xml:space="preserve">       </w:t>
      </w:r>
    </w:p>
    <w:p>
      <w:pPr>
        <w:pStyle w:val="Normal"/>
        <w:autoSpaceDE w:val="false"/>
        <w:spacing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литературному чтению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(базовый уровень)</w:t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2 класс</w:t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на 2019/2020 учебный год</w:t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color w:val="030113"/>
          <w:sz w:val="28"/>
        </w:rPr>
        <w:t>Литературное чтение: 102 часа в год, 3 часа в неделю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hd w:fill="FFFF00" w:val="clear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hd w:fill="FFFF00" w:val="clear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hd w:fill="FFFF00" w:val="clea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shd w:fill="FFFF00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00" w:val="clea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Кузелеева Н.С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Высшая квалификационная категория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i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spacing w:lineRule="auto" w:line="276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образовательной программы основного общего образования МБОУ «СОШ №4»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Л. Ф. Климановой,  В. Г. Горецкого,  М. В. Головановой «Литературное чтение. 1 – 4  классы» М. Просвещение, 2018г.; </w:t>
      </w:r>
    </w:p>
    <w:p>
      <w:pPr>
        <w:pStyle w:val="Style1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15"/>
        <w:numPr>
          <w:ilvl w:val="0"/>
          <w:numId w:val="1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ащиеся научатся: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 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гордостью относиться к произведениям русских писателей-классиков, известных во всем мир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, что отношение к Родине начинается с отношений к семье, находить подтверждение этому в читаемых текстах, в том числе пословицах и поговорках; 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  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находить произведения о своей Родине, с интересом читать; создавать собственные высказывания и произведения о Родин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. Регулятивные У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цели, заявленные на шмуцтитуле с содержанием материала урока в процессе его изучения; 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месте с учителем учебную задачу урока в соответствии с целями тем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учебную задачу урок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в соответствии с целью чтения (выразительно, целыми словами, без искажений и пр.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составлять план урока, продумывать возможные этапы изучения тем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составлять план для пересказа литературного произведения;  контролировать выполнение действий в соответствии с планом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оценивать результаты своих действий по шкале и критериям, предложенным учителе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ы работы сверстников по совместно выработанным критерия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 с помощью лесенок и оценочных шкал, формулировать их в устной форме по собственному жел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 с помощью оценочных шкал и знаковой системы («+» и «−», «?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ть причины неудач в устной форме в группе или пар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ть варианты устранения причин неудач на урок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учителя и учебника, придумывать свои собствен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лирические и прозаические произведения, басню и стихотворение, народную и литературную сказ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небольшое высказывание (или доказательство своей точки зрения) по теме урока из 5—6 предлож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русских народных и литературных сказок, басен И. А. Крылова; 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осить пословицы и поговорки с содержанием литературного произведения;  определять мотив поведения героя с помощью вопросов учителя или учебника и рабочей тетрад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литературный текст с опорой на систему вопросов учителя (учебника), выявлять основную мысль произвед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мотивы поступков героев из одного литературного произведения, выявлять особенности их поведения в зависимости от мотив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в литературных текстах сравнения и эпитеты, использовать их в своих творческих работа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определять с помощью пословиц (поговорок) смысл читаемого произвед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 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высказывание (или доказательство своей точки зрения) по теме урока из 7—8 предложен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сказку бытовую и волшебную, сказку бытовую и басню, басню и рассказ; находить сходства и различ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вступать в общение в паре или группе, задавать вопросы на уточнение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связное высказывание из 5—6 простых предложений по предложенной теме; прислушиваться к партнёру по общению (деятельности), фиксировать его основные мысли и идеи, аргументы, запоминать их, приводить свои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цель своего высказывания;  пользоваться элементарными приёмами убеждения, мимикой и жестикуляцией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 в паре или группе, задавать вопросы на осмысление нравственной пробл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целыми словами со скоростью чтения, позволяющей понимать художественный текст; при чтении отражать настроение автор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учебной книге, её элементах; находить сходные элементы в книге художественно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ять загадки по тематическим группам, составлять собственные загадки на основе предложенного в учебнике алгоритм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пословицы и поговорки в диалогах и высказываниях на заданную тему; 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оваться элементарными приёмами анализа текста с помощью учителя;  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вать вопросы по прочитанному произведению, находить на них ответы в тексте; находить эпизод из  прочитанного произведения для ответа на вопрос или подтверждения собственного мн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елить текст на части; озаглавливать части, подробно пересказывать, опираясь на составленный под руководством учителя план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но выбирать виды чтения (ознакомительное,  изучающее, выборочное, поисковое) в зависимости от цели чт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текст подробно на основе коллективно составленного плана или опорных слов под руководством учител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бственные высказывания на основе произведений, высказывая собственное отношение к прочитан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инять свои произведения малых жанров устного народного творчества в соответствии с жанровыми особенностями и индивидуальной задумкой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ересказывать содержание произведения от автора, от лица ге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оведческая пропедевт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потешки, небылицы, песенки, считалки, народные сказки, осознавать их культурную ценность для русского наро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получат возможность научить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особенности стихотворения: расположение строк, рифму, рит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героев басни, характеризовать их, понимать мораль и разъяснять её своими слов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оизведении средства художественной выразительности; 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позицию какого героя произведения поддерживает автор, находить доказательство этому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предмета «Литературное чтение на русском языке»,  применяется классно – урочная форма обучения, основу которой составляет системно – деятельностный под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(личностные, метапредметные, предметные) результаты освое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 в соответствии с требованиями ФГОС НО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пускника начальной школы 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Вводный урок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Знакомство с учебником, системой условных обозначений, содержанием учебника, словарём. Книги, прочитанные летом. Любимые книги. Герои любимых книг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Самое великое чудо на свете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Самое великое чудо на свете. Библиотека. Старинные и современные книги. Р.Сеф «Читателю». Проект «О чём может рассказать школьная библиотека»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Устное народное творчество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Произведения устного народного творчества: пословицы, поговорки, народные песни, потешки, прибаутки, считалки, небылицы, загадки, сказки.  Русские народные сказки «Петушок и бобовое зёрнышко», « У страха глаза велики»,  «Лиса и тетерев», «Лиса и журавль», «Каша из топора», «Гуси-лебеди». Проверим себя и оценим свои достижения по разделу «Устное народное творчество»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Люблю природу русскую. Осень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Лирические стихотворения Ф.Тютчева, К.Бальмонта, А.Плещеева, А.Фета, А.Толстого, С.Есенина. В.Ч. «Стихи русских поэтов об осени». Проверим себя и оценим свои достижения по разделу «Люблю природу русскую. Осень»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Русские писатели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А.С.Пушкин. Лирические стихотворения, «Сказка о рыбаке и рыбке». И.А.Крылов. Басни. Л.Н.Толстой. Басни. Рассказы. Проверим себя и оценим свои достижения по разделу «Русские писатели»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>О братьях наших меньших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В.Ч. «Книги о животных». Проверим себя и оценим свои достижения по разделу «О братьях наших меньших»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Из детских журналов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Произведения из детских журналов. Д.Хармс, Ю.Владимиров, А.Введенский. В.Ч. «Мои любимые журналы». Проверим себя и оценим свои достижения по разделу «из детских журналов»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Люблю природу русскую. Зима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Лирические стихотворения И.Бунина, К.Бальмонта, Я.Акима, Ф.Тютчева, С.Есенина, С.Дрожжина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Русская народная сказка «Два Мороза». С.Михалков «Новогодняя быль», весёлые стихи о зиме А.Барто, А.Прокофьева. В.Ч. «Стихи русских поэтов о зиме». Проверим себя и оценим свои достижения по разделу «Люблю природу русскую. Зима»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Писатели детям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 В.Ч. «Рассказы Носова». Проверим себя и оценим свои достижения по разделу «Писатели детям»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Я и мои друзья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Стихи о дружбе и друзьях В.Берестова, Э.Мошковской, В.Лунина. Рассказы Н.Булгакова, Ю.Ермолаева, В.Осеевой. В.Ч. «Что такое хорошо и что такое плохо». Проверим себя и оценим свои достижения по разделу «Я и мои друзья»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Люблю природу русскую. Весна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Весенние загадки. Лирические стихотворения Ф.Тютчева, А.Плещеева, А.Блока, И.Бунина, С.Маршака, Е.Благининой, Э.Мошковской. В.Ч. «Стихи русских поэтов о весне». Проверим себя и оценим свои достижения по разделу «Люблю природу русскую. Весна»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И в шутку и всерьёз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 xml:space="preserve">Весёлые стихи Б.Заходера, Э.Успенского, И.Токмаковой. Герой авторских стихотворений. Ритм стихотворения. В.Ч. «Стихи и сказки Б.Заходера». Проверим себя и оценим свои достижения по разделу </w:t>
      </w:r>
      <w:r>
        <w:rPr>
          <w:rStyle w:val="C1c0c5"/>
          <w:bCs/>
          <w:color w:val="000000"/>
        </w:rPr>
        <w:t>«И в шутку и всерьёз»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c5"/>
          <w:b/>
          <w:bCs/>
          <w:color w:val="000000"/>
        </w:rPr>
        <w:t xml:space="preserve">Литература зарубежных стран 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0"/>
          <w:color w:val="000000"/>
        </w:rPr>
        <w:t>Ш.Перро «Кот в сапогах», «Красная Шапочка».</w:t>
      </w:r>
    </w:p>
    <w:p>
      <w:pPr>
        <w:pStyle w:val="C10"/>
        <w:shd w:fill="FFFFFF" w:val="clear"/>
        <w:spacing w:before="0" w:after="0"/>
        <w:ind w:firstLine="708"/>
        <w:jc w:val="both"/>
        <w:rPr/>
      </w:pPr>
      <w:r>
        <w:rPr>
          <w:rStyle w:val="C1c0"/>
          <w:color w:val="000000"/>
        </w:rPr>
        <w:t>Г.С.Андерсен.»Принцесса на горошине».Эни Хогарт. «Мафин и паук». В.Ч. «Сказки Г.Х.Андерсена».</w:t>
      </w:r>
      <w:r>
        <w:rPr>
          <w:rStyle w:val="C1c0c5"/>
          <w:b/>
          <w:bCs/>
          <w:color w:val="000000"/>
        </w:rPr>
        <w:t xml:space="preserve"> </w:t>
      </w:r>
      <w:r>
        <w:rPr>
          <w:rStyle w:val="C1c0"/>
          <w:color w:val="000000"/>
        </w:rPr>
        <w:t>Проверим себя и оценим свои достижения по разделу Литература зарубежных стран».</w:t>
      </w:r>
    </w:p>
    <w:p>
      <w:pPr>
        <w:pStyle w:val="C10"/>
        <w:shd w:fill="FFFFFF" w:val="clear"/>
        <w:spacing w:before="0" w:after="0"/>
        <w:ind w:firstLine="708"/>
        <w:jc w:val="center"/>
        <w:rPr>
          <w:rStyle w:val="C1c0"/>
          <w:b/>
          <w:b/>
          <w:color w:val="000000"/>
        </w:rPr>
      </w:pPr>
      <w:r>
        <w:rPr/>
      </w:r>
    </w:p>
    <w:p>
      <w:pPr>
        <w:pStyle w:val="Normal"/>
        <w:spacing w:lineRule="auto" w:line="240"/>
        <w:rPr>
          <w:rStyle w:val="C1c0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2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учебного материала предмета «Литературное чтение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водный урок по курсу литературного чт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е великое чудо на све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стное народное творчест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юблю природу русску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усские писател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 братьях наших меньш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з детских журнало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юблю природу русскую. Зим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исатели детя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Я и мои друзья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юблю природу русскую. Вес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 в шутку и всерье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 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тература зарубежных стра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 ч.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hd w:fill="FFFF00" w:val="clear"/>
        </w:rPr>
      </w:pPr>
      <w:r>
        <w:rPr>
          <w:rFonts w:cs="Times New Roman" w:ascii="Times New Roman" w:hAnsi="Times New Roman"/>
          <w:sz w:val="28"/>
          <w:shd w:fill="FFFF00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00" w:val="clear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  <w:lang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center"/>
        <w:rPr/>
      </w:pPr>
      <w:r>
        <w:rPr/>
        <w:t>Календарно-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1440"/>
        <w:gridCol w:w="124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нига - великое чуд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раздела. Высказывания о книг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х людей прошлого и сов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оект "О чем может рассказать школьная библиотек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 идём в библиотеку. Выставка книг. Энциклопедии. Справочная литература для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ринные и современные кни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Сеф «Читател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стное народное твор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иды устного народного творчества. Русские народные пес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кровища духовной мудрости.  Потешки и прибаутки - малые жанры устного народн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читалки и небылицы - малые жанры устного народного твор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гадки, пословицы и поговорки - малые жанры устного народного твор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сказки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Ю.Мориц "Сказка по лесу идет…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"Петушок и бобовое зернышко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"У страха глаза велики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"Лиса и тетерев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"Лиса и журавль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"Каша из топор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"Гуси-лебеди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новидности сказок.  Викторина по сказкам русского нар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м и оценим свои достижения по разделу «Устное народное твор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юблю природу русскую. Осенние загадки. Лирическое стихотворение Ф.Тютчева "Есть в осени первоначальной…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альмонт «Поспевает брусника…», А. Плещеев «Осень наступил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Фет "Ласточки пропали…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ень в художественных произведен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листья» - тема для поэ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Берестов "Хитрые грибы". Научно-познавательный текст "Грибы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.Пришвин "Осеннее утро".И.Бунин «Сегодня так светло кругом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ие по разделу «Люблю природу русскую. Осен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У лукоморья дуб зелё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Пушки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С.Пушкин. "Сказка о рыбаке и рыбке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С.Пушкин. "Сказка о рыбаке и рыбке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С.Пушкин. "Сказка о рыбаке и рыбке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ие по теме «Сказки А.Пушк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.А.Крылов. Басня "Лебедь, Рак и Щук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.А.Крылов. Басня "Стрекоза и Муравей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.Н.Толстой. "Старый дед и  внучек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.Н.Толстой. "Филипок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.Н.Толстой "Правда всего дороже"."Котенок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. Обобщение по разделу «Русские писате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 братьях наших меньших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Б.Заходер "Плачет киска в коридоре…", И.Пивоварова "Жила-была собака…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Берестов "Кошкин щенок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. М. Пришвин "Ребята и утят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.Пришвин "Ребята и утят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.Чарушин "Страшный рассказ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.Чарушин "Страшный рассказ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.Житков "Храбрый утенок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Бианки "Музыкант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сказы и сказки о природе В. Бианки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Бианки "Сова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О братьях наших меньши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удожественные и научные тексты. Тема и основная мысль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Из детских журн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.Хармс "Игр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.Хармс "Вы знаете?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.Хармс, С.Маршак "Веселые чижи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.Хармс "Что это было?"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.Гернет, Д.Хармс "Очень-очень вкусный пирог"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Ю.Владимиров "Чудаки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Введенский "Ученый Петя"."Лошадка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ие по разделу «Из детских журнал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становление текста по опорным сло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Люблю природу русскую. Зима. Зимние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здник рождества Христова. С. Черный. «Рождественское» К. Фофанов «Еще те звезды не погасли…»  Рассказ о праздн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первом снеге И.Бунина, К.Бальмонта, Я.Ак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.Тютчев "Чародейкою Зимою …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Есенин "Поет зима - аукает…","Берез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азка "Два мороз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Михалков "Новогодняя быль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Барто "Дело было в январе…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ие по разделу «Люблю природу русскую. Зим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исатели – детя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К.И.Чу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.Чуковский "Путаница". К.Чуковский "Радость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.Чуковский "Федорино горе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.Чуковский "Федорино горе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Маршак "Кот и лодыри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Михалков "Мой секрет", "Сила воли", "Мой щенок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Барто "Веревочк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Барто "Мы не заметили жука", "В школу". А.Барто "Вовка - добрая душ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Затейн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.Носов "Живая шляп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.Носов "Живая шляпа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становление текста с нарушенным порядком предло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.Носов "На горке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.Носов "На горке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м себя и оценим свои достижения по разделу «Писатели - детя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Я и мои друзь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Стихи о дружбе и обид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.Булгаков "Анна, не грусти!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Ю.Ермолаев "Два пирожных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Осеева "Волшебное слово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Осеева "Хорошее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Осеева "Почему?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Осеева "Почему?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м себя и оценим свои достижения по разделу «Я и мои друз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юблю природу русскую. Вес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ихи русских поэтов о весне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ихи Ф.Тютчева о вес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ихи А.Плещеева о весне. А.Блок "На луг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Маршак"Снег уже теперь не тот…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.Бунин "Матер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Плещеев "В бурю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.Благинина "Посидим в тишине".  Э. Мошковская "Я маму обидел…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сильев Стихотворение «Белая берё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юблю природу русскую. Весна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 в шутку и всерьёз. Б. Заходер "Товарищам детям", "Что красивей всего?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.Заходер. Песенки Винни-Пух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.Успенский "Чебурашка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Э.Успенского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.Успенский "Чебурашка"."Если был бы я девчонкой...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В.Берес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.Токма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.Остер "Будем знакомы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Драгунский "Тайное становится явным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.Драгунский "Тайное становится явным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м себя и оценим свои достижения по разделу «И в шутку и всерьё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тература зарубежных ст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Американская и английская народные песен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сенки "Сюзон и мотылек», "Знают мамы, знают дети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арль Перро "Кот в сапогах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арль Перро "Кот в сапогах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анс Христиан Андерсен "Принцесса на горошине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анс Христиан Андерсен "Принцесса на горошине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ни Хогарт "Мафин и паук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ни Хогарт "Мафин и паук". Проект «Мой любимый писатель-сказоч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Литература зарубежных стран». КВН «Цветик-семицве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</w:t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C1c0c5">
    <w:name w:val="c1 c0 c5"/>
    <w:basedOn w:val="Style14"/>
    <w:qFormat/>
    <w:rPr/>
  </w:style>
  <w:style w:type="character" w:styleId="C1c0">
    <w:name w:val="c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0:13:00Z</dcterms:created>
  <dc:creator>Вася</dc:creator>
  <dc:description/>
  <cp:keywords/>
  <dc:language>en-US</dc:language>
  <cp:lastModifiedBy>Алексей</cp:lastModifiedBy>
  <cp:lastPrinted>2017-09-21T17:32:00Z</cp:lastPrinted>
  <dcterms:modified xsi:type="dcterms:W3CDTF">2019-10-26T11:15:00Z</dcterms:modified>
  <cp:revision>6</cp:revision>
  <dc:subject/>
  <dc:title/>
</cp:coreProperties>
</file>