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е универсальных учебных действий  через проектно – исследовательскую  деятельность в процессе изучения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Найпак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ое общество характеризуется стремительным развитием науки и техники, созданием новых информационных технологий, коренным образом преобразующих жизнь людей. Темпы обновления знаний  настолько высоки, что на протяжении жизни человеку приходится  неоднократно переучиваться, овладевать новыми знаниями и  умениями. Непрерывное образование становится реальностью и необходимостью в жизни человек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>Школа сегодня стремительно меняется, пытается идти в ногу со временем. Главное же изменение в обществе, влияющее и на ситуацию в образовании, — это ускорение темпов развития. А значит, школа должна готовить своих учеников к той жизни, о которой сама еще не знает. Поэтому сегодня важно не столько дать ребенку как можно больше конкретных предметных знаний и навыков в рамках отдельных дисциплин, а вооружить его такими универсальными способами действий, которые помогут ему развиваться и самосовершенствоваться в непрерывно меняющемся обществе. Именно об этом идет речь в стандартах второго поколе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едагогам предстоит организовывать учебный процесс таким образом, чтобы освоение учащимися основных понятий происходило одновременно с накоплением опытов действий, обеспечивая развитие умения учиться, самостоятельно искать, находить и усваивать зна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новых образовательных стандартов является реализация развивающего потенциала образования. Актуальной и новой задачей образования становится обеспечение развития универсальных учебных действий как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роком значении термин «универсальные учебные действия» означает умение учиться, т.е. способность субъекта к саморазвитию и самосовершенствованию путем сознательного и активного присвоения нового социального опыта.  В более узком (собственно психологическом значении) этот термин можно определить как 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 [2]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ставе универсальных учебных действий выделяют четыре блока: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(самоопределение, смыслообразование, нравственно-этическое оценивание);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 (целеполагание, планирование, прогнозирование, контроль, коррекция, оценка, волевая саморегуляция</w:t>
      </w:r>
      <w:r>
        <w:rPr>
          <w:rStyle w:val="Emphasis"/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(планирование учебного сотрудничества, постановка вопросов, разрешение конфликтов, управление поведением партнера, умение выражать свои мысли);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 (общеучеб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остоятельное выделение и формулирование познавательной цели, поиск и выделение необходимой информации, выбор наиболее эффективных способов решения задач в зависимости от конкретных условий и т.д</w:t>
      </w:r>
      <w:r>
        <w:rPr>
          <w:rFonts w:cs="Times New Roman" w:ascii="Times New Roman" w:hAnsi="Times New Roman"/>
          <w:i/>
          <w:sz w:val="28"/>
          <w:szCs w:val="28"/>
        </w:rPr>
        <w:t xml:space="preserve">.), </w:t>
      </w:r>
      <w:r>
        <w:rPr>
          <w:rFonts w:cs="Times New Roman" w:ascii="Times New Roman" w:hAnsi="Times New Roman"/>
          <w:sz w:val="28"/>
          <w:szCs w:val="28"/>
        </w:rPr>
        <w:t>логические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нализ, синтез, установление причинно-следственных связей и т.д</w:t>
      </w:r>
      <w:r>
        <w:rPr>
          <w:rFonts w:cs="Times New Roman" w:ascii="Times New Roman" w:hAnsi="Times New Roman"/>
          <w:i/>
          <w:sz w:val="28"/>
          <w:szCs w:val="28"/>
        </w:rPr>
        <w:t xml:space="preserve">.), </w:t>
      </w:r>
      <w:r>
        <w:rPr>
          <w:rFonts w:cs="Times New Roman" w:ascii="Times New Roman" w:hAnsi="Times New Roman"/>
          <w:sz w:val="28"/>
          <w:szCs w:val="28"/>
        </w:rPr>
        <w:t>действия постановки и решения проблемы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ормулирование проблемы; самостоятельное создание способов решения проблем творческого и поискового характера</w:t>
      </w:r>
      <w:r>
        <w:rPr>
          <w:rFonts w:cs="Times New Roman" w:ascii="Times New Roman" w:hAnsi="Times New Roman"/>
          <w:i/>
          <w:sz w:val="28"/>
          <w:szCs w:val="28"/>
        </w:rPr>
        <w:t>)).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ажнейшей задачей современной системы образования является формирование совокупности универсальных учебных действий, обеспечивающих умение учиться, способность личности к саморазвитию и самосовершенствованию путем сознательного и активного присвоения  нового социального опыта, а не только освоение учащимися конкретных предметных знаний и навыков в рамках отдельных дисциплин. При этом знания, умения и навыки рассматриваются как производные от соответствующих видов целенаправленных действий, так как они порождаются, применяются и сохраняются в тесной связи с активными действиями самих учащихся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щийся сам должен стать «архитектором и строителем»  образовательного процесса [1]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Одним из эффективных методов формирования универсальных учебных действий, является проектно-исследовательский метод обучения, который предполагает высокую степень самостоятельности, инициативности учащихся, формирует развитие социальных навыков школьников в процессе групповых взаимодейств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 – исследовательская  деятельность даёт возможность развивать все системы универсальных учебных действий: и личностные, и регулятивные, и познавательные, и коммуникативные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спользуя  методику проведения исследований А.И.Савенкова,  можно выделить следующие основные этапы исследовательской деятельности: выделение и постановка проблемы; выработка гипотез; поиск путей решения (обоснование гипотезы, сбор и изучение материалов);  формулирование выводов (обобщение, классификация, систематизация); представление результатов исследовательской деятельности.        Данные этапы дают возможность формировать  и развивать такие блоки универсальных учебных действий как регулятивные и познавательные. Учитывая, что формами организации исследовательской деятельности являются не только индивидуальное, но и групповое, и коллективное исследование, легко можно представить возможности формирования  коммуникативных универсальных учебных действий. А, принимая во внимание, что в результате проведённых исследований  обучающийся получает не только определённый продукт (новое знание), но и переживания, личный опыт, можно говорить и возможности формирования личностных универсальных учебных действий. Таким образом, организуя исследовательскую деятельность, можно формировать все группы универсальных учебных действий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практике своей работы чаще всего  использую групповые исследовательские проекты.  Взаимодействие «учитель – группа совместно действующих детей» является исходной формой учебного сотрудничества в класс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ой проект – это самостоятельная творческая работа учащихся. Проект начинается с выбора темы исследования. Тема должна быть интересна, востребована, иметь практическое значение, актуальна, конкретна, реализуема в  имеющихся условиях: по данной теме должны быть источники информации, оборудование и условия для проведения эксперимента. Ученики, выбрав тему, устанавливают объект и предмет исследования; определяют задачи, методы исследования; выдвигают гипотезы, планируют эксперимент, распределяют обязанности  при работе в группе. Распределение обязанностей может быть таким: 1) исследователь  - отвечает за этап сбора информации, 2) творец – придумывает, сочиняет, отвечает за дизайнерскую работу, 3) организатор – следит за этапами выполнения работы, 4) экспериментаторы – проводят опыты и работают с исследуемой группой учащихся; строят графики по результатам исследования; 5) журналисты – проводят анкетирование  и интервьюирование исследуемой группы учащихся, 6) теоретики – анализируют, сравнивают, обобщают результаты наблюдений и измерений, анкетирования и интервьюирования; делают выводы; пишут тезисы и получают рецензию на работу, 7) докладчики – готовят вместе со всеми участниками проекта доклад для защиты проекта. При таком распределении «ролей» артистический ребёнок, которому может не даваться систематическая работа, связанная с этапом сбора и переработки информации или проведении эксперимента, прекрасно сможет проявить свои способности на презентации проекта. Учащиеся, хорошо владеющие компьютерными технологиями, оформят проект в виде компьютерной презентации с фотографиями эксперимента, анимацией процессов, схемами и графиками, выполненными с использованием программы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>. Коммуникабельные  ученики всегда смогут поддержать в группах учащихся тёплую и дружескую атмосферу. Школьники учатся работать в коллективе: уважать мнение другого человека, отстаивать свою точку зрения, вести диалог. Они учатся распределять своё время, контролировать свою и деятельность товарища, быть ответственными и дисциплинированными; учатся планировать,  разделять задачу на этапы, определять пути поиска и обработки информации, выдвигать гипотезы, проводить опыты, излагать устно и письменно результаты своей работы. Регулируя распределение ролей с учётом индивидуальных особенностей каждого ребёнка педагог (консультант проекта) получает возможность оказывать влияние на отношения в детском коллективе. В групповой работе над проектом каждый её участник сможет проявить и показать себя с наилучшей стороны. Проектная технология  позволяет перейти на дифференцированный подход к ученикам, т.е. на личностно – ориентированное обучени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озрастает социальная значимость  проектно - исследовательских работ школьников в области экологии. И это не случайно, так как сегодня в современном мире остро стоит проблема взаимоотношений человека и природы, сегодня термин «экология» используется с такими словами как «общество», «семья», «культура». Поэтому  большая часть исследовательских проектов проводится нами  в области  экологии.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 занимаются проектно - исследовательской деятельностью в научном обществе обучающихся «Эврика»,  экологическом кружке  «Юный эколог».   Обучающимися проводились исследования загрязнений воздушного бассейна  и источников водоснабжения города Кирова, изучалась зависимость органолептических показателей качества  питьевой воды от содержания некоторых веществ, исследовалась  степень поражении  городского парка трутовыми грибами, влияние радиочастотного излучения и веществ, находящихся в окурках сигарет на рост и развитие растений,  изучалось совместное  произрастание фоновых видов трутовых грибов на одном субстрате и др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редставляют свои исследовательские проекты на лицейской научно-практической конференции «Юные интеллектуалы», областной научно – практической конференции школьников «Молодость - науке», памяти А.Л. Чижевского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-исследовательская деятельность воспитывает коммуникабельность, заинтересованность в достижении цели, а это те навыки, которые нужны для последующей успешной работы, для самореализации личности как профессион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Антипина Е.А. Развитие универсальных учебных действий во внеурочной учебной деятельности по биологии</w:t>
      </w:r>
      <w:r>
        <w:rPr>
          <w:b/>
          <w:bCs/>
          <w:sz w:val="28"/>
          <w:szCs w:val="28"/>
        </w:rPr>
        <w:t xml:space="preserve">// </w:t>
      </w:r>
      <w:r>
        <w:rPr>
          <w:sz w:val="28"/>
          <w:szCs w:val="28"/>
        </w:rPr>
        <w:t xml:space="preserve">Сборник материалов научно - практической конференции: </w:t>
      </w:r>
      <w:r>
        <w:rPr>
          <w:bCs/>
          <w:sz w:val="28"/>
          <w:szCs w:val="28"/>
        </w:rPr>
        <w:t>Проблемы формирования универсальных учебных действий средствами  естественнонаучного образования. – 2017.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 xml:space="preserve">2. Кабанова О.А. «Что такое универсальные учебные действия и зачем они нужны»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www.prosv.ru/umk/perspektiva/info</w:t>
        </w:r>
      </w:hyperlink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perspektiva/inf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21:00Z</dcterms:created>
  <dc:creator>Елена Анатольевна</dc:creator>
  <dc:description/>
  <cp:keywords/>
  <dc:language>en-US</dc:language>
  <cp:lastModifiedBy>Елена Найпак</cp:lastModifiedBy>
  <cp:lastPrinted>2012-02-14T23:15:00Z</cp:lastPrinted>
  <dcterms:modified xsi:type="dcterms:W3CDTF">2019-12-24T19:47:00Z</dcterms:modified>
  <cp:revision>34</cp:revision>
  <dc:subject/>
  <dc:title/>
</cp:coreProperties>
</file>