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учение в школе – очень важный этап в жизни ребёнка. Многим детям учиться трудно, но у некоторых эти трудности приобретают особый, более выраженный характер. </w:t>
      </w:r>
      <w:r>
        <w:rPr>
          <w:b/>
          <w:sz w:val="32"/>
          <w:szCs w:val="32"/>
        </w:rPr>
        <w:t>(Слайд 1)</w:t>
      </w:r>
    </w:p>
    <w:p>
      <w:pPr>
        <w:pStyle w:val="Normal"/>
        <w:ind w:firstLine="36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Чаще всего таких детей в школе называют – учащиеся с низким уровнем успеваемости. Поговорим  более подробно о </w:t>
      </w:r>
      <w:r>
        <w:rPr>
          <w:bCs/>
          <w:sz w:val="32"/>
          <w:szCs w:val="32"/>
        </w:rPr>
        <w:t>способах обнаружения отставания учащихся и признаках отставания. О каких детях будет идти речь.</w:t>
      </w:r>
      <w:r>
        <w:rPr>
          <w:b/>
          <w:bCs/>
          <w:sz w:val="32"/>
          <w:szCs w:val="32"/>
        </w:rPr>
        <w:t xml:space="preserve"> (Слайд 2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и могут учиться в интегрированном или в обычном классе, и нередко по одним предметам – чаще всего устным – они ещё успевают, а вот по русскому, белорусскому языку, математике – нет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которые из них  «тянутся» изо всех сил и успевают по всем предметам, но добиваются этого ценой своего здоровья – и физического, и психического. Это и есть дети с трудностями в обучении. Какие это могут быть трудности? </w:t>
      </w:r>
      <w:r>
        <w:rPr>
          <w:b/>
          <w:sz w:val="32"/>
          <w:szCs w:val="32"/>
        </w:rPr>
        <w:t>(Слайд 3)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Каждый внимательный учитель замечал среди своих  учеников таких, которым трудно поддерживать оптимальный уровень активности. Они не сразу входят в рабочее состояние, а поработав, быстро устают. Даже долго находиться за партой этим детям трудно. В первой половине урока они ещё пытаются следить за объяснениями учителя, а во второй – нередко «отключаются» и порой занимаются своими делами или же просто ложатся на парту. Их письменные задания часто не завершены, а ошибки к концу выполнения задания становятся более частыми и грубыми. Эти дети учатся и ведут себя на учебных занятиях и переменах не «как все». Как правило, они не обнаруживают желания ходить в школу, учиться вообще или у данного учителя, в данной школ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Если это положение вовремя не исправить, то из таких учеников со временем вырастают активные дезорганизаторы, своим поведением досаждающие учителям, учащимся, всем в школе. Часто неуспеваемость сочетается у них с недисциплинированностью, плохая учёба – с плохим поведением. Причина этого заключается не столько в них самих, в их особенностях,  сколько: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еумении учителя эти особенности учитывать,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рушении учителем принципов индивидуального подхода,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упности и посильности обучения,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едостатках учебно-воспитательной работы, проводимой с ними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Неуспеваемость и отставание  взаимосвязаны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Слайд 4)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В  неуспеваемости как продукте синтезированы отдельные виды отставания. Многообразные отставания, если они не преодолены, разрастаются, переплетаются друг с другом и образуют, в конечном счёте, неуспеваемость. Младший школьный возраст является наиболее ответственным этапом школьного детства.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</w:t>
      </w:r>
      <w:r>
        <w:rPr>
          <w:b/>
          <w:sz w:val="32"/>
          <w:szCs w:val="32"/>
        </w:rPr>
        <w:t>ребёнок должен хотеть учиться, уметь учиться и верить в свои сил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того чтобы организация работы с детьми низкого уровня обученности была эффективной, учителю необходимо знать </w:t>
      </w:r>
      <w:r>
        <w:rPr>
          <w:b/>
          <w:sz w:val="32"/>
          <w:szCs w:val="32"/>
        </w:rPr>
        <w:t>причины неуспеваемости</w:t>
      </w:r>
      <w:r>
        <w:rPr>
          <w:sz w:val="32"/>
          <w:szCs w:val="32"/>
        </w:rPr>
        <w:t xml:space="preserve"> своих учеников. При этом осложнить сложившуюся ситуацию может то, что неуспеваемость вызвана не одной, а целым рядом причин. Рассмотрим  взаимосвязь типичных трудностей в обучении  младших школьников и уровня развития их познавательных процессов.</w:t>
      </w:r>
      <w:r>
        <w:rPr>
          <w:b/>
          <w:sz w:val="32"/>
          <w:szCs w:val="32"/>
        </w:rPr>
        <w:t xml:space="preserve"> (Слайд 5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исьменных работах пропускает букв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фонематического слуха;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ая концентрация внимания;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наглядно-действенного мышления;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иёмов самоконтроля;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е типологические особенности лич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развитость орфографической зорк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иёмов учебной деятельности (самоконтроля, умения действовать по правилу)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объёма распределения внимания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кратковременной зрительной памяти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наглядно-действенного мышления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ое развитие фонематического слух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дно понимает объяснение с первого раз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иёмов учебной деятельности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 развития общего интеллекта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ая концентрация внимания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восприят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</w:t>
      </w:r>
      <w:r>
        <w:rPr>
          <w:b/>
          <w:sz w:val="32"/>
          <w:szCs w:val="32"/>
        </w:rPr>
        <w:t>Постоянная грязь в тетрад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иёмов учеб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наглядно- действенного мышления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кратковременной памяти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достаточный объём вним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5. Плохо списывает с доски, с тек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едпосылок учебн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кратковременной памяти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переключения внима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6. Испытывает трудности при чтени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лохо развита артикуляция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восприятия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кратковременной памяти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общего интеллекта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наглядно-действенного мышления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речи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переключения вним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7. Неусидчи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о-типологические особ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Невнимателен и рассеян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объёма внимания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концентрации и переключения внимания;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обладающая мотивация учения – игровая (1-е классы), низкий уровень мотивации (2-е классы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9. Испытывает затруднения при пересказывании тек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умения планировать свои действ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образного мышле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логических операций  (анализа, обобщения, систематизации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ое развитие логического запомина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ечевого развит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ниженная самооцен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Испытывает трудности при решении математических зада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общего интеллекта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образного мышления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понимания логико-грамматических конструкций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умения ориентироваться на систему признак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Плохое знание таблицы сложения (умножен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чины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сформированность приёмов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развития произвольнос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зкий уровень  развития кратковременной и долговременной памя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зкий уровень развития общего интеллект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абая концентрация вним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ы неуспеваемости</w:t>
      </w:r>
    </w:p>
    <w:p>
      <w:pPr>
        <w:pStyle w:val="Normal"/>
        <w:jc w:val="both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Внутренние по отношению к школьнику </w:t>
      </w:r>
      <w:r>
        <w:rPr>
          <w:b/>
          <w:sz w:val="32"/>
          <w:szCs w:val="32"/>
        </w:rPr>
        <w:t>(Слайд 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остатки биологического развит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дефекты органов чувст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соматическая ослабленнос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особенности высшей нервной деятельности, отрицательно влияющие на учен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психологические отклон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остатки психического развития лич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слабое развитие эмоциональной сферы лич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слабое развитие вол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отсутствие положительных познавательных интересов, мотивов, потребност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остатки воспитанности лич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недостатки в развитии моральных качеств лич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достатки в отношениях личности к учителям, коллективу, семье и пр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недостатки трудной воспитанности.</w:t>
      </w:r>
    </w:p>
    <w:p>
      <w:pPr>
        <w:pStyle w:val="Normal"/>
        <w:jc w:val="both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Внешние по отношению к школьнику </w:t>
      </w:r>
      <w:r>
        <w:rPr>
          <w:b/>
          <w:sz w:val="32"/>
          <w:szCs w:val="32"/>
        </w:rPr>
        <w:t>(Слайд 7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едостатки образования личности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пробелы в знаниях и специальных умения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пробелы в навыках учебного труд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остатки опыта влияния школ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недостатки процесса обучения, учебных пособий и пр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достатки воспитательных влияний школы (учителей, коллектива, учащихся и др.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достатки влияния внешкольной сре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недостатки влияний семь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недостатки влияний сверстник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недостатки влияний культурно-производственного окруж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кие </w:t>
      </w:r>
      <w:r>
        <w:rPr>
          <w:b/>
          <w:sz w:val="32"/>
          <w:szCs w:val="32"/>
        </w:rPr>
        <w:t>способы обнаружения низкого уровня обученности (Слайд 8)</w:t>
      </w:r>
      <w:r>
        <w:rPr>
          <w:sz w:val="32"/>
          <w:szCs w:val="32"/>
        </w:rPr>
        <w:t xml:space="preserve"> у учащихся по предметам можно предложить учителю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блюдения за реакциями учащихся на трудности в работе, на успехи и неудачи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просы учителя и его требования сформулировать то или иное положение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учающие самостоятельные работы в классе. При проведении самостоятельных работ учитель получает материал для суждения как о результатах деятельности, так и о ходе её протекания. Он наблюдает за работой учащихся, выслушивает и отвечает на их вопросы, иногда помогает.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Предлагаемая карта для работы с детьми низкого уровня обученности поможет учителю вести целенаправленную работу по устранению имеющихся пробелов и добиться устойчивых результатов.</w:t>
      </w:r>
      <w:r>
        <w:rPr>
          <w:b/>
          <w:sz w:val="32"/>
          <w:szCs w:val="32"/>
        </w:rPr>
        <w:t xml:space="preserve"> (Слайд 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 для работы с детьми низкого уровня обученност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.Фамилия, имя   ученика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Класс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По каким предметам испытывает затруднения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.Поведение ученика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.Причины, которые привели к отставанию по предмету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6.Какие средства (дидактические, воспитательные, учебные, внеклассные, дополнительные занятия) используются в работе____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.Кто привлечён к работе по преодолению затруднений__________________________________________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8.Сколько времени уже длится эта работа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9.Какие изменения наблюдаются______________________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10.Результаты работы__________________________________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помнить, что к любому ученику нужно проявлять уважения и как можно больше требовательности, так нас учил А.С.Макаренко. </w:t>
      </w:r>
      <w:r>
        <w:rPr>
          <w:b/>
          <w:sz w:val="32"/>
          <w:szCs w:val="32"/>
        </w:rPr>
        <w:t>(Слайд 1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зная конкретную причину возникших затруднений у учащихся низкого уровня  обученности,  можно строить с ними определённую развивающую работу на этой основе. Важно, чтобы помощь, оказываемая учащемуся, испытывающему трудности в обучении, была  целенаправленной и систематическо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канчивая своё выступление, хотелось бы вспомнить ещё одни слова Сухомлинского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 можете быть с ними сухи до последней степени, требовательны до придирчивости, вы можете не замечать их… но если вы блещете работой, знанием, удачей, то спокойно оглядывайтесь: они на вашей стороне… И наоборот, как бы вы ни были ласковы, занимательны в разговоре, добры и приветливы… если ваше дело сопровождается неудачами и провалами, если на каждом шагу видно, что вы своего дела не знаете… никогда вы ничего не заслужите, кроме презрения…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абота с учащимися </w:t>
        <w:br/>
        <w:t>низкого уровня  обученности в школе: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пособы выявления  учащихся с низким уровнем обученности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казатели низкого уровня обученности учащихс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>
        <w:top w:val="threeDEmboss" w:sz="24" w:space="24" w:color="333399"/>
        <w:left w:val="threeDEmboss" w:sz="24" w:space="24" w:color="333399"/>
        <w:bottom w:val="threeDEngrave" w:sz="24" w:space="24" w:color="333399"/>
        <w:right w:val="threeDEngrave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9:07:00Z</dcterms:created>
  <dc:creator>Татьяна</dc:creator>
  <dc:description/>
  <cp:keywords/>
  <dc:language>en-US</dc:language>
  <cp:lastModifiedBy>Admin</cp:lastModifiedBy>
  <cp:lastPrinted>2010-10-25T21:13:00Z</cp:lastPrinted>
  <dcterms:modified xsi:type="dcterms:W3CDTF">2015-02-16T10:40:00Z</dcterms:modified>
  <cp:revision>8</cp:revision>
  <dc:subject/>
  <dc:title>Обучение в школе – очень важный этап в жизни ребёнка</dc:title>
</cp:coreProperties>
</file>