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ий конкурс молодежных авторских проек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ных на социально-экономиче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российских территор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я страна – моя Росс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Название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  <w:t>«Мы за здоровый образ жиз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 подготовлен: </w:t>
      </w:r>
      <w:r>
        <w:rPr>
          <w:rFonts w:cs="Times New Roman" w:ascii="Times New Roman" w:hAnsi="Times New Roman"/>
          <w:bCs/>
          <w:sz w:val="28"/>
          <w:szCs w:val="28"/>
        </w:rPr>
        <w:t>Молько Дмитрий Евгень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е учрежден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 МКОУ «Владимировская средняя школа» Убин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бъект РФ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сибирская обл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е образование: </w:t>
      </w:r>
      <w:r>
        <w:rPr>
          <w:rFonts w:cs="Times New Roman" w:ascii="Times New Roman" w:hAnsi="Times New Roman"/>
          <w:bCs/>
          <w:sz w:val="28"/>
          <w:szCs w:val="28"/>
        </w:rPr>
        <w:t>Владимировский сельский совет, Убинского района,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644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актные данные: </w:t>
      </w:r>
    </w:p>
    <w:p>
      <w:pPr>
        <w:pStyle w:val="Normal"/>
        <w:spacing w:before="0" w:after="0"/>
        <w:ind w:left="644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32540</w:t>
      </w:r>
    </w:p>
    <w:p>
      <w:pPr>
        <w:pStyle w:val="Normal"/>
        <w:spacing w:before="0" w:after="0"/>
        <w:ind w:left="644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сибирская область,</w:t>
      </w:r>
    </w:p>
    <w:p>
      <w:pPr>
        <w:pStyle w:val="Normal"/>
        <w:spacing w:before="0" w:after="0"/>
        <w:ind w:left="644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бинский район, село Владимировское,</w:t>
      </w:r>
    </w:p>
    <w:p>
      <w:pPr>
        <w:pStyle w:val="Normal"/>
        <w:spacing w:before="0" w:after="0"/>
        <w:ind w:left="644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иц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Школьная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кв.1</w:t>
      </w:r>
    </w:p>
    <w:p>
      <w:pPr>
        <w:pStyle w:val="Normal"/>
        <w:spacing w:before="0" w:after="0"/>
        <w:ind w:left="644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лефон рабочий: </w:t>
      </w:r>
      <w:r>
        <w:rPr>
          <w:rFonts w:cs="Times New Roman" w:ascii="Times New Roman" w:hAnsi="Times New Roman"/>
          <w:bCs/>
          <w:sz w:val="28"/>
          <w:szCs w:val="28"/>
        </w:rPr>
        <w:t>8-383-66-24-117</w:t>
      </w:r>
    </w:p>
    <w:p>
      <w:pPr>
        <w:pStyle w:val="Normal"/>
        <w:spacing w:before="0" w:after="0"/>
        <w:ind w:left="644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лефон мобильный: </w:t>
      </w:r>
      <w:r>
        <w:rPr>
          <w:rFonts w:cs="Times New Roman" w:ascii="Times New Roman" w:hAnsi="Times New Roman"/>
          <w:bCs/>
          <w:sz w:val="28"/>
          <w:szCs w:val="28"/>
        </w:rPr>
        <w:t>8-962-837-03-54</w:t>
      </w:r>
    </w:p>
    <w:p>
      <w:pPr>
        <w:pStyle w:val="Normal"/>
        <w:spacing w:before="0" w:after="0"/>
        <w:ind w:left="644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Е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pacing w:before="0" w:after="0"/>
        <w:ind w:left="644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Vladimirovka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1@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tabs>
          <w:tab w:val="clear" w:pos="708"/>
          <w:tab w:val="left" w:pos="96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уальность данной проблемы для села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Сбор и анализ разноплановой информации по избранной проблеме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грамма проекта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ализация плана проекта.</w:t>
      </w:r>
    </w:p>
    <w:p>
      <w:pPr>
        <w:pStyle w:val="Normal"/>
        <w:tabs>
          <w:tab w:val="clear" w:pos="708"/>
          <w:tab w:val="left" w:pos="-567" w:leader="none"/>
        </w:tabs>
        <w:ind w:left="-426" w:hanging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4.1 Результаты работы школы в области здорового образа жизни.</w:t>
      </w:r>
    </w:p>
    <w:p>
      <w:pPr>
        <w:pStyle w:val="Normal"/>
        <w:tabs>
          <w:tab w:val="clear" w:pos="708"/>
          <w:tab w:val="left" w:pos="-567" w:leader="none"/>
        </w:tabs>
        <w:ind w:left="-426" w:hanging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4.2 Результаты работы проектной группы.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Актуальность данной проблемы для села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я на сегодняшний день столкнулась с такими явлениями, как юношеский алкоголизм, табакокурение, наркомания. Характерными чертами современной молодёжи становятся пассивность, неуверенность в завтрашнем дне, страх за своё будущее, снижение самооценки, пессимизм, отрицание норм морали. 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Что явилось причиной? 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проведенного среди учеников 3-11 классов (27 человек) анкетирования показали, что  практически 70 % учащихся  на вопрос «Почему происходит приобщение подростков к вредным привычкам?» ответили </w:t>
      </w:r>
      <w:r>
        <w:rPr>
          <w:rFonts w:cs="Times New Roman" w:ascii="Times New Roman" w:hAnsi="Times New Roman"/>
          <w:sz w:val="28"/>
          <w:szCs w:val="28"/>
          <w:u w:val="single"/>
        </w:rPr>
        <w:t>от безделья.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дня как никогда актуальной для нашего села становится проблема сохранения и укрепления здоровья детей. Все хорошо знают, что на селе  по сравнению с городом менее развита инфраструктура: отсутствие театров, музеев, спортивных сооружений и др. Все это ограничивает возможности воспитательной работы в сельской местности. 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спешной социальной адаптации ребенка необходимо предложить ему деятельность, которая увлечет его, поможет реализовать себя, отказаться от вредных привычек, заменив их спортом.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Сбор и анализ разноплановой информации по избранной проблеме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работы на территории села среди школьников нами был проведен опрос по теме: «Почему происходит приобщение молодого человека к вредным привычкам?» А также попытались анонимно  выяснить, сколько ребят имеют вредные привычки. Результат получился следующ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24220" cy="3867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ле этого для реальной оценки  состояния здоровья учащихся нашей школы провели беседу с фельдшером, которая помогла увидеть и проанализировать уровень заболеваемости  и виды основных болезней среди учеников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остоянии здоровья детей дошкольного и школьного возра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КОУ «Владимировская средняя школ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817"/>
        <w:gridCol w:w="23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детей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заболевания по группам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реб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детей первой группы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детей второй групп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детей третьей групп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челове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ариес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 челове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рение, нарушение осанк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челове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бщие заболевания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аблицы видно, что абсолютно здоровых детей нет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анализом разноплановой информации по избранной нами тем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убедились в необходимости организации профилактических мероприятий по формированию здорового образа жизни среди подростков и молодежи нашего села, школы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был заложен фундамент нашего социального проекта, основой которого стали  мероприятия, призывающие молодежь бережно относиться к собственному здоровью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рограмма проекта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 прое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дорового образа жизни выбрана не случайно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ша школа на протяжении всей своей деятельности занимается проблемой сохранения и укрепления здоровья.  Цель школы - создание условий, способствующих воспитанию физически и нравственно здорового, интеллектуально развитого и социально адаптированного человека на основе целостного педагогического процесса. 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остаточно хорошо знаем своих сверстников, их родителей, окружение, встречаемся с одноклассниками и ровесниками вне школьных стен, видим друг друга в разных ситуациях. Мы первыми можем заметить, если кто-то попал в беду, протянуть руку помощ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блемные вопросы:</w:t>
      </w:r>
      <w:r>
        <w:rPr>
          <w:rFonts w:cs="Times New Roman" w:ascii="Times New Roman" w:hAnsi="Times New Roman"/>
          <w:sz w:val="28"/>
          <w:szCs w:val="28"/>
        </w:rPr>
        <w:t xml:space="preserve">  От чего зависит здоровье человека? Способна ли медицина заменить здоровый образ жизни? Как сохранить здоровье? Модно ли быть здоровым?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ш проект предлагает решить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блему</w:t>
      </w:r>
      <w:r>
        <w:rPr>
          <w:rFonts w:cs="Times New Roman" w:ascii="Times New Roman" w:hAnsi="Times New Roman"/>
          <w:sz w:val="28"/>
          <w:szCs w:val="28"/>
        </w:rPr>
        <w:t xml:space="preserve"> низкого уровня побуждений школьников к ведению активного здорового образа жизни посредством повышения знаний в области здоровьесбережения.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привлечь детей и подростков села Владимировское к активному здоровому образу жизни через проведение профилактических, спортивных и культурно-массовых мероприятий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проекта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программы, направленной на позитивное изменение у молодых людей отношения к своему здоровью и отказ от вредных привычек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эффективного взаимодействия с органами власти и другими структурами, работающими с молодежью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большого количества различных мероприятий, направленных на повышение интеллектуального потенциала и пропаганду здорового образа жизни среди молодёж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досуга и занятости детей (вовлечение детей в спортивные секции, кружки, заняти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ремя реализации:</w:t>
      </w:r>
      <w:r>
        <w:rPr>
          <w:rFonts w:cs="Times New Roman" w:ascii="Times New Roman" w:hAnsi="Times New Roman"/>
          <w:sz w:val="28"/>
          <w:szCs w:val="28"/>
        </w:rPr>
        <w:t xml:space="preserve"> с 01.10.2017-30.05.2018 год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итория для реализации проекта: </w:t>
      </w:r>
      <w:r>
        <w:rPr>
          <w:rFonts w:cs="Times New Roman" w:ascii="Times New Roman" w:hAnsi="Times New Roman"/>
          <w:sz w:val="28"/>
          <w:szCs w:val="28"/>
        </w:rPr>
        <w:t>село Владимировское, МКОУ «Владимировская средняя школа»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личество человек в проектном коллективе:</w:t>
      </w:r>
      <w:r>
        <w:rPr>
          <w:rFonts w:cs="Times New Roman" w:ascii="Times New Roman" w:hAnsi="Times New Roman"/>
          <w:sz w:val="28"/>
          <w:szCs w:val="28"/>
        </w:rPr>
        <w:t xml:space="preserve"> 4 человека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ая группа:</w:t>
      </w:r>
      <w:r>
        <w:rPr>
          <w:rFonts w:cs="Times New Roman" w:ascii="Times New Roman" w:hAnsi="Times New Roman"/>
          <w:sz w:val="28"/>
          <w:szCs w:val="28"/>
        </w:rPr>
        <w:t xml:space="preserve"> Проект предназначен молодым людям села  и учащимся 1-11 классов МКОУ «Владимировская средняя школ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е результаты: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влечение молодежи в общественную, спортивную, творческую жизнь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информационной осведомленности молодых людей о социально-значимых заболеваниях, таких как наркомания, табакокурение, ВИЧ-инфекции, алкоголизм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етение опыта нравственного поведения и общения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ост уровня физического развития и физической подготовленности школьников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езная занятость детей и подростков в школе, когда иные воспитательные учреждения отсутствуют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кола становится информационным центром для школ района по здоровьесберегающим технологиям обучения и формированию здорового образа жизни в условиях сельской местности.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реализации проек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ы за здоровый образ жизни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Провести линейку-старт проекта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«Мы за здоровый образ жизни»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ие проведения проекта с администрацией школы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о реализации проекта, его цели и основных мероприятиях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выступления членов проектной группы на линей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линейки-старта прое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 «Почему происходит приобщение молодого человека к вредным привычкам?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кетир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истрастия, уносящие</w:t>
              <w:br/>
              <w:t>жизнь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Наш выбор ЗОЖ!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Н «Солнце, воздух и вода - наши лучшие друзья!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Жизнь прекрасна – не губите ее напрасно»</w:t>
              <w:br/>
              <w:t>(к Всемирному дню борьбы со СПИДом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рисун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ерегите здоровье</w:t>
              <w:br/>
              <w:t>смолоду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ёлые старт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алые Олимпийские игры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>
          <w:trHeight w:val="9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>Социологический опрос участников проекта «Мое участие в проекте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>Выпуск  и распространение буклетов «Сделай правильный выбор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</w:tr>
      <w:tr>
        <w:trPr>
          <w:trHeight w:val="9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rStyle w:val="Emphasis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 xml:space="preserve">Классные часы для учащихся 1-11 классов </w:t>
            </w:r>
            <w:r>
              <w:rPr>
                <w:color w:val="000000"/>
                <w:sz w:val="28"/>
                <w:szCs w:val="28"/>
              </w:rPr>
              <w:t>«Наркотикам – нет!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>
          <w:trHeight w:val="9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rStyle w:val="Emphasis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За жизнь без табака» (открытое мероприятие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sz w:val="28"/>
                <w:szCs w:val="28"/>
              </w:rPr>
              <w:t>к Всемирному дню борьбы</w:t>
              <w:br/>
              <w:t>с курение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</w:tr>
      <w:tr>
        <w:trPr>
          <w:trHeight w:val="9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rStyle w:val="Emphasis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ых соревнований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котором царстве – спортивном государств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>Подведение итогов проекта, публикация их в школьных и районных СМ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тоговых статистических материалов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руглого стола «Мы сделали это!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rStyle w:val="Emphasis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>Спортивные часы, кружки, факультативы (еженедель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тенциальные источники финансирования: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я МКОУ «Владимировская средняя школа»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конкурсе даст возможность привлечь спонсоров для приобретения необходимого спорт – инвентаря, который поможет разнообразить досуг детей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4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977"/>
        <w:gridCol w:w="2835"/>
      </w:tblGrid>
      <w:tr>
        <w:trPr/>
        <w:tc>
          <w:tcPr>
            <w:tcW w:w="96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мета проекта</w:t>
            </w:r>
          </w:p>
        </w:tc>
      </w:tr>
      <w:tr>
        <w:trPr/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</w:rPr>
              <w:t>Статьи сметы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</w:rPr>
              <w:t>Запрашиваемые средства, руб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>Имеется у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</w:rPr>
              <w:t>учреждения</w:t>
            </w:r>
          </w:p>
        </w:tc>
      </w:tr>
      <w:tr>
        <w:trPr/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лотренажер Sportop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0</w:t>
            </w:r>
            <w:r>
              <w:rPr>
                <w:bCs/>
                <w:color w:val="000000"/>
                <w:sz w:val="28"/>
                <w:szCs w:val="28"/>
              </w:rPr>
              <w:t xml:space="preserve"> руб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ладная Беговая Дорожка AEROFIT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00</w:t>
            </w:r>
            <w:r>
              <w:rPr>
                <w:bCs/>
                <w:color w:val="000000"/>
                <w:sz w:val="28"/>
                <w:szCs w:val="28"/>
              </w:rPr>
              <w:t xml:space="preserve"> руб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Общая стоимость проекта: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0000 руб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Style17"/>
        <w:spacing w:before="24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ля реализации проекта «Мы за здоровый образ жизни» требуется финансирование в сумме 30000 рублей. Эти средства будут использованы на приобретение спортивного оборудования для  тренажерного зала, посещение которого будет способствовать росту физического развития и физической подготовленности школьников, полезной занятости в свободное время, что сыграет огромную роль в сохранении здоровья детей.</w:t>
      </w:r>
    </w:p>
    <w:p>
      <w:pPr>
        <w:pStyle w:val="Style17"/>
        <w:spacing w:before="24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личии на данное время  в школе  имеется помещение и силовой тренажер.</w:t>
      </w:r>
    </w:p>
    <w:p>
      <w:pPr>
        <w:pStyle w:val="Style17"/>
        <w:spacing w:before="240" w:after="0"/>
        <w:ind w:firstLine="426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/>
      </w:pPr>
      <w:r>
        <w:rPr>
          <w:rStyle w:val="Emphasis"/>
          <w:b/>
          <w:i w:val="false"/>
          <w:color w:val="000000"/>
          <w:sz w:val="28"/>
          <w:szCs w:val="28"/>
        </w:rPr>
        <w:t>Материально-техническое обеспечение</w:t>
      </w:r>
      <w:r>
        <w:rPr>
          <w:color w:val="000000"/>
          <w:sz w:val="28"/>
          <w:szCs w:val="28"/>
        </w:rPr>
        <w:t xml:space="preserve"> – школьные помещения, школьный спортивный и иной инвентарь, школьные технические средства, литерату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лан мониторинга проекта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реализации проекта осуществляет руководитель проекта Зиновьева Валентина Николаевна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сновные объекты мониторинга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  и качество мероприятий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сроков проведения мероприятий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 средств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сновные документы мониторинга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ендарный план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та проекта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еханизмы мониторинга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авнение запланированного и реально выполненного проекта: по содержанию, срокам, результатам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есение реальных расходов со сметой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егулярность мониторинга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дневные встречи проектного коллектива с обсуждением хода проекта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межуточная оценка каждого из мероприятий (один раз в месяц)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вая оценка проекта по завершении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оррекция отклоне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явлении отклонений от плана на ежедневной встрече руководителем и проектной группой разбираются причины отклонения от плана и вносятся коррективы в план проекта. На случай отклонения от финансового плана в смету заложено 10% от итоговой суммы расходов.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проекта будет проводить команда проекта. Предусматривается промежуточная оценка (после завершения каждого из мероприятий проекта) и итоговая оценка.</w:t>
      </w:r>
    </w:p>
    <w:p>
      <w:pPr>
        <w:pStyle w:val="Style17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проекта</w:t>
      </w:r>
    </w:p>
    <w:p>
      <w:pPr>
        <w:pStyle w:val="Style17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В качестве критериев оценки будут использованы следующие: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цели проекта - вовлечение всех учащихся 1-11 классов  школы в разнообразные виды активной здоровьесберегающей деятельности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задач проекта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интересованность и активность учащихся в мероприятиях проекта, массовое участие в предлагаемых на выбор делах.  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вижение к  цели проекта: формирование у учащихся здорового образа жизни и ценностное отношение к нему.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будут использованы следующие методы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данных мониторинга проекта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ологический опрос (анкетирование) участников проекта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вершении проекта, информация о результатах проекта будет опубликована в  районной газете.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проекта проектная группа может поделиться опытом с учениками из других школ.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ализация плана проекта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Результаты работы школы в области здорового образа жизни школьников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ша школа  на протяжении всей своей деятельности ведет активную работу  по внедрению в учебный процесс  здоровьесберегающих технологий, основные направления, которых заключаются в </w:t>
      </w:r>
      <w:r>
        <w:rPr>
          <w:rFonts w:cs="Times New Roman" w:ascii="Times New Roman" w:hAnsi="Times New Roman"/>
          <w:bCs/>
          <w:sz w:val="28"/>
          <w:szCs w:val="28"/>
        </w:rPr>
        <w:t>контроле за санитарно-гигиеническим состоянием школы, нормированием учебной нагрузки, пропаганде здорового образа жизни, п</w:t>
      </w:r>
      <w:r>
        <w:rPr>
          <w:rFonts w:cs="Times New Roman" w:ascii="Times New Roman" w:hAnsi="Times New Roman"/>
          <w:sz w:val="28"/>
          <w:szCs w:val="28"/>
        </w:rPr>
        <w:t>рофилактике распространения наркомании и алкоголизма, ф</w:t>
      </w:r>
      <w:r>
        <w:rPr>
          <w:rFonts w:cs="Times New Roman" w:ascii="Times New Roman" w:hAnsi="Times New Roman"/>
          <w:bCs/>
          <w:sz w:val="28"/>
          <w:szCs w:val="28"/>
        </w:rPr>
        <w:t>изическом воспитании учащихся, а так же о</w:t>
      </w:r>
      <w:r>
        <w:rPr>
          <w:rFonts w:cs="Times New Roman" w:ascii="Times New Roman" w:hAnsi="Times New Roman"/>
          <w:sz w:val="28"/>
          <w:szCs w:val="28"/>
        </w:rPr>
        <w:t>рганизации пит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школа по возможности разнообразит и организует досуг детей  дополнительными занятиями во второй половине дня, что помогает контролировать свободное время детей. Так на данный момент в школе действуют следующие кружки и секции: 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Мир в объективе»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Спортчас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«Умелые ручки» 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«Расти здоровым» 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Сильные, ловкие, смелые»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Спортивные игры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учащихся в образовательном учреждении – 30, из них занято фактически в системе дополнительного образования – 27, это  87 % от общего количества учащихся школы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роприятия, проводимые в школе, направлены на развитие индивидуальных и творческих способностей детей. Ежегодно проводя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ые соревнования по волейболу, баскетболу, соревнования по волейболу между учителями и учащимися, «Веселые старты», товарищеские встречи по волейболу между учащимися с  МКОУ «Орловская СОШ», МКОУ «Новогандичевская СОШ». Ведется активная профилактическая работа фельдшером и социальным педагогом, направленная на формирование здорового образа жизни школьников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принимают участие в конкурсах различного уровня. Так за период с августа 2016 по январь 2018 года  приняли участие в 47 различных конкурсах.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Социально-педагогическая деятельность школы может быть эффективнее и результативнее,  если на организацию досуга детей обратят внимание и другие структуры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4.2 Результаты работы проектной группы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три месяца реализации проекта было проведено около 10 различных мероприятий и акций, что способствовало информированию учащихся о нашей работе, а также непосредственно вовлечению ребят в общественную, спортивную и творческую жизнь.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одя промежуточные итоги работы, мы увидели, насколько наши сверстники активные, спортивные ребята. Для того чтобы узнать их мнение о проекте, мы провели анкетирование, в котором предложили  ответить только на один вопрос: «Мое участие в проекте». Все участники  дали положительные отзывы. И теперь  можем сказать с уверенностью: общими усилиями  вполне можно добиться привлечения ребят к здоровому образу жизни и заменить вредные привычки детей  спортом. Это лишь промежуточные результаты нашей работы, впереди еще 4 месяца и множество различных мероприятий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должения данного рода работы необходимы дополнительные внешние финансовые ресурсы, с  помощью которых мы сможем разнообразить досуг школьников.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На будущее, если наш проект поддержат, ставим следующие </w:t>
      </w:r>
      <w:r>
        <w:rPr>
          <w:rFonts w:cs="Times New Roman" w:ascii="Times New Roman" w:hAnsi="Times New Roman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допускать ухудшения состояния здоровья учащихся в период пребывания в школе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ть условия для формирования здорового образа жизни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нообразить досуг ребят различными мероприятиями.</w:t>
      </w:r>
    </w:p>
    <w:p>
      <w:pPr>
        <w:pStyle w:val="Normal"/>
        <w:spacing w:before="0" w:after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1">
    <w:name w:val="section1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basedOn w:val="Normal"/>
    <w:qFormat/>
    <w:pPr>
      <w:spacing w:lineRule="auto" w:line="240" w:before="60" w:after="6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ovka1@mail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01:00Z</dcterms:created>
  <dc:creator>Елена</dc:creator>
  <dc:description/>
  <cp:keywords/>
  <dc:language>en-US</dc:language>
  <cp:lastModifiedBy>admin</cp:lastModifiedBy>
  <dcterms:modified xsi:type="dcterms:W3CDTF">2019-12-24T10:02:00Z</dcterms:modified>
  <cp:revision>57</cp:revision>
  <dc:subject/>
  <dc:title/>
</cp:coreProperties>
</file>