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Разделы:</w:t>
      </w:r>
      <w:r>
        <w:rPr>
          <w:sz w:val="28"/>
          <w:szCs w:val="28"/>
        </w:rPr>
        <w:t xml:space="preserve"> Преподавание русского язы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сообщения нового материа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Имена существительные общего р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зна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знакомить учащихся с понятием “общий род” у имен существитель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актическ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ть умения находить существительные общего рода в предложении, текс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ть умения употреблять в речи существительных общего рода.</w:t>
      </w:r>
    </w:p>
    <w:p>
      <w:pPr>
        <w:pStyle w:val="Normal"/>
        <w:rPr/>
      </w:pPr>
      <w:r>
        <w:rPr>
          <w:b/>
          <w:sz w:val="28"/>
          <w:szCs w:val="28"/>
        </w:rPr>
        <w:t>Метод обучения</w:t>
      </w:r>
      <w:r>
        <w:rPr>
          <w:sz w:val="28"/>
          <w:szCs w:val="28"/>
        </w:rPr>
        <w:t>: проблемный урок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ind w:left="284" w:right="850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. Подведение к новой те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аются тема, цель урок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ронтальный опрос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род? (грамматическое значени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части речи (знаменательные или служебные) имеют значение рода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 знаменательны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се ли знаменательные части речи имеют значение рода? (не имеют числительные и наречи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родов в русском языке? (называют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вторение пройденных тем: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Задание</w:t>
      </w:r>
      <w:r>
        <w:rPr>
          <w:sz w:val="28"/>
          <w:szCs w:val="28"/>
        </w:rPr>
        <w:t xml:space="preserve">: распределить имена существительные по родам в три столбика. Записать слова в именительном падеже, единственном числе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 диктовку учителя 3 ученика работают у доски, остальные - в своих тетрадя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color w:val="0000FF"/>
          <w:sz w:val="28"/>
          <w:szCs w:val="28"/>
        </w:rPr>
        <w:t>Вещи, яблоки, хлеба, кольца, книги, пеналы, ружья, мячи, умниц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Молодцы, ребята! Мы еще вернемся к слову </w:t>
      </w:r>
      <w:r>
        <w:rPr>
          <w:b/>
          <w:color w:val="0000FF"/>
          <w:sz w:val="28"/>
          <w:szCs w:val="28"/>
        </w:rPr>
        <w:t>«умница»,</w:t>
      </w:r>
      <w:r>
        <w:rPr>
          <w:sz w:val="28"/>
          <w:szCs w:val="28"/>
        </w:rPr>
        <w:t xml:space="preserve"> а теперь посмотрим на дос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Мотивация. Введение в новую тему. Создание проблем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постоянные морфологические признаки имени существительног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ительные могут быть нарицательными или собственными, одушевленными или неодушевленными, относится к одному их 3-х родов: женскому, мужскому, средн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так, род один из постоянных признаков имени существительного, т.е. такой, который дается раз и навсегд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ске появляются слова </w:t>
      </w:r>
      <w:r>
        <w:rPr>
          <w:b/>
          <w:sz w:val="28"/>
          <w:szCs w:val="28"/>
        </w:rPr>
        <w:t>умница, непоседа, со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ределите, какого рода данные существительные (предъявление факта)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высказывают свое мнение: одни считают, что мужского рода, другие – женского (возникновение проблемной ситуа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дом со словами появляются имена </w:t>
      </w:r>
      <w:r>
        <w:rPr>
          <w:b/>
          <w:sz w:val="28"/>
          <w:szCs w:val="28"/>
        </w:rPr>
        <w:t>дочка, внучок, б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кажите, а сейчас мы сможем определить род имен существительных </w:t>
      </w:r>
      <w:r>
        <w:rPr>
          <w:b/>
          <w:sz w:val="28"/>
          <w:szCs w:val="28"/>
        </w:rPr>
        <w:t>умница, непоседа, сон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едъявление второго факта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определяю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мница</w:t>
      </w:r>
      <w:r>
        <w:rPr>
          <w:sz w:val="28"/>
          <w:szCs w:val="28"/>
        </w:rPr>
        <w:t>– женский р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поседа</w:t>
      </w:r>
      <w:r>
        <w:rPr>
          <w:sz w:val="28"/>
          <w:szCs w:val="28"/>
        </w:rPr>
        <w:t xml:space="preserve"> – мужской р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оня </w:t>
      </w:r>
      <w:r>
        <w:rPr>
          <w:sz w:val="28"/>
          <w:szCs w:val="28"/>
        </w:rPr>
        <w:t>– мужской 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меняет местами имена собственные и получаетс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чок, доченька, сест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А так можно сказать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 интересного вы заметили? (побуждение к осознанию противоречия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имена существительные могут быть как мужского, так и женского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о род – это постоянный морфологический признак имен существительных. Какой возникает вопрос после рассмотрения данных примеров? Какую проблему мы должны решить на сегодняшнем уроке? (побуждение к формулированию проблемы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некоторые имена существительные могут быть как мужского, так и женского рода? Как они называются? (учебная проблема как вопро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. Открытие новых знаний, формулирование темы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ируется определение “общий род”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Работа по новой т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бота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А сейчас прочитайте четверостишие, которое, наверно, не раз читали с родителями, когда были совсем маленьки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дходит к детв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вает дра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оятся во дв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___ забия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какого окончания не хватает у местоимения? Прочит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. Такого забия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А разве девочки не деру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. 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Так какого же рода существительное “забияка”? Такой забияка, такая забияка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ительные, которые обозначают то лиц мужского, то женского пола, называются существительными общего р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сском языке есть имена существительные с окончанием -а (-я) в единственном числе, которые относятся к мужскому роду, если обозначают лиц мужского пола, и к женскому роду, если обозначают лиц женского п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е имена существительные называются существительными общего рода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, на ваш взгляд, будет звучать тема урока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а существительные общего рода (тема записывается на доске и в тетрад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. Воспроизведение нового материала. 2. Работа с учеб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Давайте проверим себя по учебнику [1]: стр. 91, параграф 41. Что ещё вы узнали, прочитав параграф 41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. Существительные общего рода имеют окончание –а (-я). Прилагательные согласуются с ними либо в мужском, либо в женском 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блюдение за речью героев (сце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А вот какая история произошла однажды в нашем лагере отдыха. Среди ухоженных, аккуратных детей один мальчик оказался неряхой. Старший вожатый, ученик 11-го класса, взялся его перевоспитывать, всякий раз приводя много хороших при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видишь, ты такая большая неря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верно. Я не большая неряха. Я ма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 и что, что ты мальчик, посмотри на свой костюм, на свои руки, и тебе сразу станет ясно, что ты самая большая неря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т, я не большая неряха. Это неверно. Я не могу быть большая и даже маленькая неряха. Зачем такое говор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Вожатый, недоумевая, почему сопротивляется мальчик, пытался приводить всё новые, ещё более убедительные доказательства, но всё было напрасно. Почему сопротивлялся его маленький собесед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. Надо, разговаривая с мальчиком (а это лицо мужского пола), говорить “большой неряха”, “такой нерях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Действительно, горе-вожатый когда-то, как и вы, учась в 6-м классе, не понял секрета существительных общего рода. А вы поняли этот секр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. Имена прилагательные и похожие на них местоимения должны стоять в мужском роде при существительном общего рода, если оно обозначает лицо мужского пола, и в женском, если речь идёт о девочке или женщ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А если о животном-забияке? Например, о коте или кош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. Тогда надо придерживаться такого же правила: “Васька – страшный забияка”, “Муська – страшная забияк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I. Формирование навыков употребления в речи существительных общего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представлены предложения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о с учителем вырабатывают алгоритм согласования существительных общего рода с прилагательными и местоим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ой брат Витя – настоящ… забияка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йдем в предложении существительные общего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естренка Оля – всем известн… тихоня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им к лицу мужского или женского пола оно относ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Эт… маленьк… непоседа не мог усидеть покойно ни минуты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мужского, то существительное общего рода и окончания прилагательного и местоимения будут соответствовать мужскому 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допиши окончания прилагательных и местоимений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Если женского рода, то и существительное общего рода и прилагательное будут женского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1) Забияка – существительное общего рода, относится к существительному Ви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итя – брат, мальчик, обозначает лицо мужского п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Забияка – мужской род, значит “Мой брат Витя – настоящий забияк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учебником.</w:t>
      </w:r>
    </w:p>
    <w:p>
      <w:pPr>
        <w:pStyle w:val="Normal"/>
        <w:rPr/>
      </w:pPr>
      <w:r>
        <w:rPr>
          <w:sz w:val="28"/>
          <w:szCs w:val="28"/>
        </w:rPr>
        <w:t>Работа над материалом. Упражнение №229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Записать слова в два столби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толбик – существительные общего рода, которые называют непривлекательные черты характера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толбик – другие существительные общего род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ира, обжора, растяпа, подлиза, ябеда, плакса, рева, забияка, разиня, придира, зануда, грязнуля, зазнайк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стена, чистюля, сладкоежка, тихоня, умница, непоседа, бедня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ая группа получилась больше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ом столбике слов больше. Скорее всего это разговорный стиль, реже художе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опробуйте предположить в каком стиле речи чаще всего используются слова эт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лово учителя об использовании существительных общего рода в устном народном творч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Нравятся вам люди такого сор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.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И мне не нравятся. Вот почему про них люди придумали дразнилки и корилки (слова написаны на доске). Давайте послу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кса, вакса, гутал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у горячий б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кать не год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просту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Но особенно в старину не любили жадн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дина-говяд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копейки даде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етвертую копей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бётся об скамей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А эту корилку (от корить, ругать) вы закончите с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шум, что за рё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не стадо ли ко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это не коров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Тан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. … рёвушк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А сейчас проверим вашу внимательность. Запишите в тетрадь, какие существительные общего рода прозвучали в произведениях устного народного творчества: “плакса”, “жадина”, “рёвушк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Работа со словар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Слово дежурному по слов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журный по словарю. Невежа – м. и ж., грубый, невоспитанный человек. Невежда – м. и ж., малообразованный, малосведущий человек. Полный невежда в му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. Часто и в письменной литературе художники слова говорят о недостатках своих героев. О ком э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н два раза в неделю страдал от обжорств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н привык давать полную волю порывам пылкого своего нрава и всем затеям довольно ограниченного ум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. Это о Троекурове – герое романа Пушкина “Дубровский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А какими существительными общего рода (очень кратко) мы охарактеризовали бы Троекурова в устной (разговорной)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. Он обжора и неве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Видите, как точно и хлестко характеризуют человека эти маленькие словечки. Запишите их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Что-то мы сегодня всё о плохом да о плохом! А разве нет среди существительных общего рода слов, которые характеризуют человека положите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. “Молодчина”, “умниц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Определите, к какому виду деятельности нам предстоит перейти сейчас? Один древнегреческий философ однажды заметил: “Здоровье – это то, что люди больше всего стремятся сохранить и меньше всего берегут”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ая 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водят сами учащие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ыходит ученица и декламирует дразнилку, показывая при этом движения). </w:t>
      </w:r>
      <w:r>
        <w:rPr>
          <w:b/>
          <w:sz w:val="28"/>
          <w:szCs w:val="28"/>
        </w:rPr>
        <w:t>Зарядка-дразнилка: “Сони, плаксы и задиры, выше руки, ноги шире 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е задание. Написать сочинение – миниатюру “Характер моего друга” с употреблением существительных общего рода по план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редложение – положительные черты харак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редложение – отрицательные черты харак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редложение – свое отношение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шут сочинение в течение 5 минут, а затем читают всл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ец: Моя подруга Таня – большая умница, чистюля и сластена. Иногда она бывает ужасной задирой и ябедой. Но я ее люблю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I. Подведение итогов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акова была тема урока? Что нового узнали? Чему научились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ествительные общего р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ительные общего рода могут быть женского рода, если обозначат лиц женского пола и могут быть мужского пола, если обозначают лиц мужского п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лись употреблять их в речи и правильно согласовывать с прилагательными, местоимениями, глаголами в прошедшем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за ур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машнее задание упражнение №2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урока игра “Наоборот”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м с тобой пришел черед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грать в игру “Наоборот”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у я слово “высоко”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ответишь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изко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у я слово “далеко”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ответишь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близко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у тебе я слово “трус”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ишь ты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храбрец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“начало” я скажу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отвечай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онец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50:00Z</dcterms:created>
  <dc:creator>LAN_OS</dc:creator>
  <dc:description/>
  <cp:keywords/>
  <dc:language>en-US</dc:language>
  <cp:lastModifiedBy>LAN_OS</cp:lastModifiedBy>
  <cp:lastPrinted>2005-01-01T03:24:00Z</cp:lastPrinted>
  <dcterms:modified xsi:type="dcterms:W3CDTF">2005-01-01T01:25:00Z</dcterms:modified>
  <cp:revision>6</cp:revision>
  <dc:subject/>
  <dc:title>Урок русского языка "Имена существительные общего рода" </dc:title>
</cp:coreProperties>
</file>