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к                        К Г Паустовский. «Тёплый хлеб».</w:t>
      </w:r>
    </w:p>
    <w:p>
      <w:pPr>
        <w:pStyle w:val="Normal"/>
        <w:ind w:hanging="142"/>
        <w:rPr/>
      </w:pPr>
      <w:r>
        <w:rPr>
          <w:b/>
        </w:rPr>
        <w:t>Цель:</w:t>
      </w:r>
      <w:r>
        <w:rPr/>
        <w:t xml:space="preserve">  </w:t>
      </w:r>
      <w:r>
        <w:rPr>
          <w:b/>
        </w:rPr>
        <w:t>помочь учащимся понять нравственные уроки сказки, показать неразрывное единство человека и природы, накапливать наблюдения над ролью детали и средств выразительности в создании художественного образа.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1) образовательные:</w:t>
      </w:r>
      <w:r>
        <w:rPr>
          <w:rFonts w:eastAsia="Times New Roman" w:cs="Arial" w:ascii="Arial" w:hAnsi="Arial"/>
          <w:b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формировать умени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а) анализировать художественное произведение;</w:t>
      </w:r>
      <w:r>
        <w:rPr>
          <w:rFonts w:eastAsia="Times New Roman" w:cs="Arial" w:ascii="Arial" w:hAnsi="Arial"/>
          <w:b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br/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2) развивающая: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способствовать развитию речи учащихся, творческих способностей обогащению их словарного запас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3) воспитательная:</w:t>
      </w:r>
      <w:r>
        <w:rPr>
          <w:rFonts w:eastAsia="Times New Roman" w:cs="Arial" w:ascii="Arial" w:hAnsi="Arial"/>
          <w:b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воспитывать доброту и чуткость через эмоциональное восприятие произведения.</w:t>
      </w:r>
    </w:p>
    <w:p>
      <w:pPr>
        <w:pStyle w:val="Normal"/>
        <w:ind w:hanging="142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1. Орг. момент.</w:t>
      </w:r>
    </w:p>
    <w:p>
      <w:pPr>
        <w:pStyle w:val="Normal"/>
        <w:rPr>
          <w:b/>
          <w:b/>
        </w:rPr>
      </w:pPr>
      <w:r>
        <w:rPr>
          <w:b/>
        </w:rPr>
        <w:t>Звучит песня «Если добрый ты».</w:t>
      </w:r>
    </w:p>
    <w:p>
      <w:pPr>
        <w:pStyle w:val="Normal"/>
        <w:rPr>
          <w:b/>
          <w:b/>
        </w:rPr>
      </w:pPr>
      <w:r>
        <w:rPr>
          <w:b/>
        </w:rPr>
        <w:t>Тема урока. Целеполагание.</w:t>
      </w:r>
    </w:p>
    <w:p>
      <w:pPr>
        <w:pStyle w:val="Normal"/>
        <w:rPr>
          <w:b/>
          <w:b/>
        </w:rPr>
      </w:pPr>
      <w:r>
        <w:rPr>
          <w:b/>
        </w:rPr>
        <w:t>2. Работа по теме урок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лово учителя            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-  Я неслучайно начала урок с этой, известной всем нам,  детской песни.   В ней есть слова,  точно отражающие  главную мысль  сказки Паустовского «Тёплый хлеб» -«Если добрый ты, это хорошо»                                                                                                                                                                             -Как вы понимаете  слово добро? </w:t>
      </w:r>
      <w:r>
        <w:rPr>
          <w:u w:val="single"/>
        </w:rPr>
        <w:t xml:space="preserve">Ответ учащихся:                                                                                                                                   </w:t>
      </w:r>
      <w:r>
        <w:rPr/>
        <w:t xml:space="preserve">-По словарю С.И. Ожегова добро – 1. Все положительное, хорошее, полезное, 2. Имущество, вещи.                             -Расскажите по своим рисункам, как вы понимаете и представляете  слово добро.                                                               </w:t>
      </w:r>
      <w:r>
        <w:rPr>
          <w:u w:val="single"/>
        </w:rPr>
        <w:t xml:space="preserve">Учащиеся защищают свои рисунки, на которых изображено  добро.       </w:t>
      </w:r>
      <w:r>
        <w:rPr/>
        <w:t xml:space="preserve">                                                                                             -Какие цвета помогли вам в своих рисунках раскрыть тему добра и зла?                                                                           - У добра цвета яркие: красные, розовые,  голубые, зелёные, а зло всегда бывает страшным,   чёрным.                                                                                Наш урока имеет подзаголовок: “В дела ты добрые вложи всё лучшее своей души”.       </w:t>
      </w:r>
    </w:p>
    <w:p>
      <w:pPr>
        <w:pStyle w:val="Normal"/>
        <w:rPr>
          <w:u w:val="single"/>
        </w:rPr>
      </w:pPr>
      <w:r>
        <w:rPr>
          <w:u w:val="single"/>
        </w:rPr>
        <w:t>ЭПИГРАФ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Немало встречается злого                                                                                                                                                                                         В любой человечьей судьбе                                                                                                                                                                          А скажут лишь доброе слово –                                                                                                                                                                       И легче на сердце тебе.                                                                                                                                                                      Но доброе слово такое                                                                                                                                                                                   Не каждый умеет найти,                                                                                                                                                                                 Чтоб справиться другу с тоскою,                                                                                                                                                                                                Невзгоды осилить в пути.                                                                                                                                                                     Нет доброго слова дороже,                                                                                                                                                                            Заветного слова того,                                                                                                                                                                                       Но редко, друзья мои, все же                                                                                                                                                                                    Мы вслух произносим его.                                                                                                                                                                 - Эти стихи Марка Шехтера станут эпиграфом нашего урока.                                                                                                     -  Ребята, так о чем же мы будем говорить на уроке? (О добре)                                                                                                                                 - Верно. Сегодня мы поговорим о добре, о «трудности» добра и о тех, кого как магнитиком притягивает это слово.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Рассказ о писателе</w:t>
      </w:r>
    </w:p>
    <w:p>
      <w:pPr>
        <w:pStyle w:val="Normal"/>
        <w:rPr/>
      </w:pPr>
      <w:r>
        <w:rPr/>
        <w:t>Паустовский родился 18 мая 1892 г. в Москве, в семье железнодорожного служащего. Детство прошло на Украине, в деревне, потом в Киеве. Поэзия вошла в жизнь будущего писателя с детских лет.  Заслушивался рассказами  о Запорожской Сечи,  песнями,  историями. Его окружали в детстве и юности добрые, талантливые люди. Гимназия, затем Киевский университет, переход в  Московский, но закончить его не удалось. Началась первая мировая война в 1914 г. Затем гражданская война, участвовал в боях с петлюровскими бандами, потом был матросом, трудился подручным в рабочей артели, потом стал журналистом.  Начал заниматься литературой.  Он много писал для детей. К числу таких произведений относится сказка «Тёплый хлеб».</w:t>
      </w:r>
    </w:p>
    <w:p>
      <w:pPr>
        <w:pStyle w:val="Normal"/>
        <w:rPr>
          <w:u w:val="single"/>
        </w:rPr>
      </w:pPr>
      <w:r>
        <w:rPr>
          <w:u w:val="single"/>
        </w:rPr>
        <w:t>Работа с произведением К.Г. Паустовского «Теплый хлеб»</w:t>
      </w:r>
    </w:p>
    <w:p>
      <w:pPr>
        <w:pStyle w:val="Normal"/>
        <w:rPr/>
      </w:pPr>
      <w:r>
        <w:rPr/>
        <w:t xml:space="preserve">- Я предлагаю вам преодолеть увлекательный путь к Доброте, по-настоящему почувствовать, ощутить вкус этого светлого, красивого слова. А помощниками на этом пути нам будут герои сказки  К.Г.Паустовского «Теплый хлеб».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Чтобы вспомнить сказку, ответьте на вопросы теста</w:t>
      </w:r>
    </w:p>
    <w:p>
      <w:pPr>
        <w:pStyle w:val="Normal"/>
        <w:rPr/>
      </w:pPr>
      <w:r>
        <w:rPr/>
        <w:t>1) Почему конь остался в деревне?                                                                                                                                                               А)   Его ранили. Б)    Так захотел Панкрат. В)   Конь не захотел идти дальше.                                                                                        2) Какая кличка была у Фильки?                                                                                                                                                                   А)   «Ничего не знаю».  Б)    «Да ну тебя!».          В)   «Все вы умные».</w:t>
      </w:r>
    </w:p>
    <w:p>
      <w:pPr>
        <w:pStyle w:val="Normal"/>
        <w:rPr/>
      </w:pPr>
      <w:r>
        <w:rPr/>
        <w:t>3) Какую историю рассказала бабушка Фильке?</w:t>
      </w:r>
    </w:p>
    <w:p>
      <w:pPr>
        <w:pStyle w:val="Normal"/>
        <w:rPr/>
      </w:pPr>
      <w:r>
        <w:rPr/>
        <w:t xml:space="preserve">А)   О том, как она обидела когда-то солдата.   Б)    О том, как мужик из деревни обидел старого солдата.                           В)   О том, как закончилась война.  </w:t>
      </w:r>
    </w:p>
    <w:p>
      <w:pPr>
        <w:pStyle w:val="Normal"/>
        <w:rPr/>
      </w:pPr>
      <w:r>
        <w:rPr/>
        <w:t>4) Что случилось, когда Филька бросил коню хлеб в снег?                                                                                                                             А)   Началась митель.            Б)    Было наводнение.        В)   Случилось землетрясение.</w:t>
      </w:r>
    </w:p>
    <w:p>
      <w:pPr>
        <w:pStyle w:val="Normal"/>
        <w:rPr/>
      </w:pPr>
      <w:r>
        <w:rPr/>
        <w:t>5) Как Филька искупал свою вину?                                                                                                                                                                   А)   Он не хотел меняться.               Б)    Накормил всех.         В)   Рубил лед с ребятами у мельницы.</w:t>
      </w:r>
    </w:p>
    <w:p>
      <w:pPr>
        <w:pStyle w:val="Normal"/>
        <w:rPr/>
      </w:pPr>
      <w:r>
        <w:rPr/>
        <w:t>6) О чем рассказывала сорока над плотиной?                                                                                                                                       А)   О том, что она разбудила летний ветер.     Б)    О том, что Филька – плохой человек.                                                            В)   О том, что она самая умная.</w:t>
      </w:r>
    </w:p>
    <w:p>
      <w:pPr>
        <w:pStyle w:val="Normal"/>
        <w:rPr/>
      </w:pPr>
      <w:r>
        <w:rPr/>
        <w:t xml:space="preserve">7) Когда заработала мельница?                                                                                                                                                              А)   Вечером.   Б)    Она сломалась навсегда.   В)   Летом, когда потеплело. </w:t>
      </w:r>
    </w:p>
    <w:p>
      <w:pPr>
        <w:pStyle w:val="Normal"/>
        <w:rPr/>
      </w:pPr>
      <w:r>
        <w:rPr/>
        <w:t xml:space="preserve">8) Как Филька помирился с конем?                                                                                                                                                                                             А)   Попросил у него п      Б)    Он принес   ему свежего хлеба с солью.         В)   Он покормил его морковкой.                      </w:t>
      </w:r>
    </w:p>
    <w:p>
      <w:pPr>
        <w:pStyle w:val="Normal"/>
        <w:rPr/>
      </w:pPr>
      <w:r>
        <w:rPr/>
        <w:t>9) О чем сказка «Теплый хлеб»?                                                                                                                                                               А)   О том, что нужно быть добрыми, отзывчивыми.   Б)    О злых колдунах                                                                                      В)   О путешествии на необитаемый остров</w:t>
      </w:r>
    </w:p>
    <w:p>
      <w:pPr>
        <w:pStyle w:val="Normal"/>
        <w:rPr/>
      </w:pPr>
      <w:r>
        <w:rPr/>
        <w:t>10) Какая пословица соответствует содержанию сказки?                                                                                                                      А)   Нет ничего отважнее, чем победа над собой.     Б ) Язык до Киева доведет.  В)   Делу – время, потехе – час.</w:t>
      </w:r>
    </w:p>
    <w:p>
      <w:pPr>
        <w:pStyle w:val="Normal"/>
        <w:rPr/>
      </w:pPr>
      <w:r>
        <w:rPr>
          <w:u w:val="single"/>
        </w:rPr>
        <w:t>Проверка.            Ответы: 1А, 2Б, 3Б, 4А, 5В, 6А,  7А, 8Б, 9А, 10А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u w:val="single"/>
        </w:rPr>
        <w:t xml:space="preserve">Беседа по вопросам. </w:t>
      </w:r>
    </w:p>
    <w:p>
      <w:pPr>
        <w:pStyle w:val="Normal"/>
        <w:rPr/>
      </w:pPr>
      <w:r>
        <w:rPr/>
        <w:t>-Как начинается сказка?  Расскажите историю кон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Кто такой Филька?  -Почему его прозвали «Ну тебя»?  Как вы думаете, Филька был злой? </w:t>
      </w:r>
    </w:p>
    <w:p>
      <w:pPr>
        <w:pStyle w:val="Normal"/>
        <w:ind w:left="142" w:hanging="0"/>
        <w:rPr/>
      </w:pPr>
      <w:r>
        <w:rPr>
          <w:rFonts w:cs="Calibri"/>
        </w:rPr>
        <w:t xml:space="preserve"> </w:t>
      </w:r>
      <w:r>
        <w:rPr/>
        <w:t xml:space="preserve">-Каким мы увидели Фильку в сцене с раненым конём?      </w:t>
      </w:r>
      <w:r>
        <w:rPr>
          <w:u w:val="single"/>
        </w:rPr>
        <w:t xml:space="preserve">Чтение  учеником отрывка со слов «Зима в этот год стояла тёплая…» до слов «Воды нет, мука у всех вышла…»             По ходу чтения  -запись звука метели                                                                                                                      </w:t>
      </w:r>
      <w:r>
        <w:rPr/>
        <w:t>-Случайно ли сразу после бесчеловечного поступка Фильки  завыл  ветер?                                                                                          -Что слышит Филька в этом завывании?                                                                                                                                          -Какие  средства художественной выразительности использует автор? Какова их роль в тексте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чащиеся находят в тексте </w:t>
      </w:r>
    </w:p>
    <w:p>
      <w:pPr>
        <w:pStyle w:val="Normal"/>
        <w:rPr/>
      </w:pPr>
      <w:r>
        <w:rPr/>
        <w:t>олицетворения (мороз прошел…) и делают вывод о том, что они помогают им увидеть природу живой.</w:t>
      </w:r>
    </w:p>
    <w:p>
      <w:pPr>
        <w:pStyle w:val="Normal"/>
        <w:rPr/>
      </w:pPr>
      <w:r>
        <w:rPr/>
        <w:t>сравнения (зазеленела, как лед) - сопоставляя, можно ярче представить.</w:t>
      </w:r>
    </w:p>
    <w:p>
      <w:pPr>
        <w:pStyle w:val="Normal"/>
        <w:rPr/>
      </w:pPr>
      <w:r>
        <w:rPr/>
        <w:t>эпитеты (колючий мороз) – помогают не только увидеть, но и почувствовать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u w:val="single"/>
        </w:rPr>
        <w:t xml:space="preserve">Чтение   учителем  диалога бабки и Фильки   </w:t>
      </w:r>
      <w:r>
        <w:rPr/>
        <w:t xml:space="preserve">                                                                                                                                                                 -Как история, рассказанная бабкой, разъясняет причину такой лютой стужи.                                                                                      -Что эта история помогла понять Фильке?                                                                                                                                                      -Что происходит дальше?                                                                                                                                                                                                   -Зачем Филька побежал к деду Панкрату? Ведь он сказал: «Да ну его Панкрата», -сказал и затих. А сам побежал. Что с ним произошло? </w:t>
      </w:r>
    </w:p>
    <w:p>
      <w:pPr>
        <w:pStyle w:val="Normal"/>
        <w:rPr>
          <w:u w:val="single"/>
        </w:rPr>
      </w:pPr>
      <w:r>
        <w:rPr>
          <w:u w:val="single"/>
        </w:rPr>
        <w:t>Чтение в лицах диалога Фильки и Панкрата.</w:t>
      </w:r>
    </w:p>
    <w:p>
      <w:pPr>
        <w:pStyle w:val="Normal"/>
        <w:rPr/>
      </w:pPr>
      <w:r>
        <w:rPr/>
        <w:t xml:space="preserve">-Что посоветовал Панкрат и что надумал Филька? (Парадокс:  А если ребята скажут: «Да ну его сам виноват – пусть сам лёд и скалывает».                                                                                                                                                                                          - Что стало бы с Филькой, если бы Панкрат со всеми отмахнулся?                                                                                                        - Подсказал ли старый мельник Фильке, что он должен делать, или мальчик принял решение сам? </w:t>
      </w:r>
    </w:p>
    <w:p>
      <w:pPr>
        <w:pStyle w:val="Normal"/>
        <w:rPr/>
      </w:pPr>
      <w:r>
        <w:rPr>
          <w:u w:val="single"/>
        </w:rPr>
        <w:t xml:space="preserve">Пересказ истории старой сороки         </w:t>
      </w:r>
      <w:r>
        <w:rPr/>
        <w:t xml:space="preserve">                                                                                                                                                                 - Кто же помог спасти жителей деревни – сами люди или старая сорока?                                                                            -Как изменилась природа, когда добро победило злобу и эгоизм в душе Фильки?</w:t>
      </w:r>
    </w:p>
    <w:p>
      <w:pPr>
        <w:pStyle w:val="Normal"/>
        <w:rPr/>
      </w:pPr>
      <w:r>
        <w:rPr>
          <w:rFonts w:cs="Calibri"/>
          <w:u w:val="single"/>
        </w:rPr>
        <w:t xml:space="preserve">      </w:t>
      </w:r>
      <w:r>
        <w:rPr>
          <w:u w:val="single"/>
        </w:rPr>
        <w:t xml:space="preserve">Чтение финала сказки и беседа.                                                                                                                                                                                           </w:t>
      </w:r>
      <w:r>
        <w:rPr/>
        <w:t xml:space="preserve">- Как Филька помирился с раненым конем?  Работа с иллюстрацией.                                                                                                                                                     - Прав ли Панкрат, когда говорит: «Филька не злой человек»?                                                                                                                                                         - Как изменился Филька?                                                                                                                                                                            Почему сказка называется «Теплый хлеб»?            </w:t>
      </w:r>
    </w:p>
    <w:p>
      <w:pPr>
        <w:pStyle w:val="Normal"/>
        <w:rPr>
          <w:u w:val="single"/>
        </w:rPr>
      </w:pPr>
      <w:r>
        <w:rPr>
          <w:rFonts w:cs="Calibri"/>
          <w:u w:val="single"/>
        </w:rPr>
        <w:t xml:space="preserve">         </w:t>
      </w:r>
      <w:r>
        <w:rPr>
          <w:u w:val="single"/>
        </w:rPr>
        <w:t xml:space="preserve">Словарная работа.                                                                                                                                                                                 </w:t>
      </w:r>
      <w:r>
        <w:rPr/>
        <w:t xml:space="preserve"> Значение слова тёплый по словарю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) дающий, источающий тепло 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Б) защищающий тело от холода (тёплый свитер)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) хорошо сохраняющий тепло (тёплая комната)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Г) отличающийся  внутренней теплотой, согревающий душу, ласковый, приветливый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В каком значении употреблено слово «тёплый» в сказке?                                                                                                                      -Какое тепло хранит в себе хлеб?                                                                                                                                                                    -Когда же хлеб становится тёплым?   </w:t>
      </w:r>
      <w:r>
        <w:rPr>
          <w:b/>
        </w:rPr>
        <w:t xml:space="preserve"> </w:t>
      </w:r>
      <w:r>
        <w:rPr/>
        <w:t xml:space="preserve">(Общая радость, когда согреет теплом души). </w:t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Мудрые мысли.  Объяснение смысла выражений.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Как аукнется, так и откликне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в привет, таков и от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и ближнего своего (из заповедей Божьих)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Поступай по отношению к другим так, как ты желал бы, чтобы поступили с тобой. </w:t>
      </w:r>
    </w:p>
    <w:p>
      <w:pPr>
        <w:pStyle w:val="Normal"/>
        <w:rPr/>
      </w:pPr>
      <w:r>
        <w:rPr/>
        <w:t>(Это золотое правило нравственности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мение прощать – свойство сильных.  Слабые никогда не прощ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ничего отважнее, чем победа над собой.</w:t>
      </w:r>
    </w:p>
    <w:p>
      <w:pPr>
        <w:pStyle w:val="Normal"/>
        <w:rPr/>
      </w:pPr>
      <w:r>
        <w:rPr/>
        <w:t xml:space="preserve">-Какое выражение в большей степени соответствует  сказке «Тёплый хлеб»?  </w:t>
      </w:r>
    </w:p>
    <w:p>
      <w:pPr>
        <w:pStyle w:val="Normal"/>
        <w:rPr>
          <w:u w:val="single"/>
        </w:rPr>
      </w:pPr>
      <w:r>
        <w:rPr>
          <w:u w:val="single"/>
        </w:rPr>
        <w:t>Сочинение-миниатюра «О чём заставила меня задуматься сказка К. Г.Паустовского «Тёплый хлеб».</w:t>
      </w:r>
    </w:p>
    <w:p>
      <w:pPr>
        <w:pStyle w:val="Normal"/>
        <w:rPr/>
      </w:pPr>
      <w:r>
        <w:rPr/>
        <w:t xml:space="preserve">-Так в чём мудрость этой простой сказки?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/Злое дело обязательно исправлять, но вообще-то лучше зла не делать никогда и никому. / </w:t>
      </w:r>
    </w:p>
    <w:p>
      <w:pPr>
        <w:pStyle w:val="Normal"/>
        <w:rPr>
          <w:b/>
          <w:b/>
        </w:rPr>
      </w:pPr>
      <w:r>
        <w:rPr>
          <w:b/>
        </w:rPr>
        <w:t>3. Итог:   –Понравилась ли вам сказка? Достигли ли мы цель урока?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b/>
        </w:rPr>
        <w:t xml:space="preserve">4. Д/З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 А дома вы, ребята, продолжите свое творчество и напишете речь Фильки, с которой он обратился к ребятам за помощью. Учтите, что с этими ребятами он плохо дружил, говорил им : “ Да ну тебя!”, обижал их. Найдите душевные слова, которые помогли Фильке подружиться с ребятами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Arial" w:cs="Arial"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42:00Z</dcterms:created>
  <dc:creator>User</dc:creator>
  <dc:description/>
  <dc:language>en-US</dc:language>
  <cp:lastModifiedBy>arina</cp:lastModifiedBy>
  <dcterms:modified xsi:type="dcterms:W3CDTF">2015-03-15T06:42:00Z</dcterms:modified>
  <cp:revision>2</cp:revision>
  <dc:subject/>
  <dc:title/>
</cp:coreProperties>
</file>