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16 «Красная Шапочка» города Новочебоксарск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чевое  развитие» («чтение художественной литературы»)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 xml:space="preserve"> </w:t>
      </w:r>
      <w:r>
        <w:rPr>
          <w:rStyle w:val="S1"/>
          <w:b/>
          <w:bCs/>
          <w:color w:val="000000"/>
          <w:sz w:val="32"/>
          <w:szCs w:val="32"/>
        </w:rPr>
        <w:t>«Чтение рассказа К.Ушинского «Петушок с семьёй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воспита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Александрова Лари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ита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овочебоксарск,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рассказа К. Ушинского «Петушок с семьё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ая младшая группа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расширять представление детей о домашних птицах: петухе, курице, цыплятах; продолжать учить различать их, продолжать знакомить детей с фольклорными произведениями, в которых рассказывается о петушке, курочке, цыплятах. Формировать познавательную активность. Обогащать словарь детей словами: курочка, петушок, цыплята, цыпленок, клюет; закреплять умение подражать голосам птиц. Воспитывать доброе отношение к «братьям нашим меньшим», поощрять инициативные проявления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наглядный матери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картинки с изображением следов петуха, цветная разрезная картинка петушок, </w:t>
      </w:r>
      <w:r>
        <w:rPr>
          <w:rStyle w:val="C8"/>
          <w:color w:val="000000"/>
          <w:sz w:val="28"/>
          <w:szCs w:val="28"/>
        </w:rPr>
        <w:t>мультимедийный экран, презентация, мнемотабли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гровая ситуация «Следы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тгадывание загадок, сравнение петуха с курицей (подражание голосам домашних птиц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Физкультмину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тение рассказа К.Ушинского «Петушок с семьё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Беседа с дет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Анализ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Ребята, обратите внимание на полу, чьи - то следы.  Как вы думаете, кому они могут принадлежать?</w:t>
      </w:r>
      <w:r>
        <w:rPr>
          <w:color w:val="111111"/>
          <w:sz w:val="28"/>
          <w:szCs w:val="28"/>
          <w:lang w:val="en-US"/>
        </w:rPr>
        <w:t xml:space="preserve"> (</w:t>
      </w:r>
      <w:r>
        <w:rPr>
          <w:color w:val="111111"/>
          <w:sz w:val="28"/>
          <w:szCs w:val="28"/>
        </w:rPr>
        <w:t>Приложение А)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Они нас, куда- то ведут. Давайте пойдем и посмотрим. Здесь что-то лежит, какая - то картинка, наверное, ее надо собрать и тогда мы узнаем, кому принадлежат эти следы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Дети собирают разрезную картинку.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Кто же это?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петушок. (Приложение Б)</w:t>
      </w:r>
    </w:p>
    <w:p>
      <w:pPr>
        <w:pStyle w:val="Normal"/>
        <w:spacing w:lineRule="auto" w:line="360"/>
        <w:jc w:val="both"/>
        <w:rPr/>
      </w:pPr>
      <w:r>
        <w:rPr>
          <w:i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Присаживайтесь на стульчики.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у конечно, петушок. Давайте  посмотрим на экран и рассмотрим петушка. На голове у него красный гребешок. Под клювом красная бородка. Большой красивый хвост, похож на колесо. На ногах шпоры.  Как поёт петушок?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петушок, ребята пришел к нам не один, загадку отгадаем тогда и узнаем с кем. «Матушка-несушка по двору ходит, цыплят считает, червячков копает, деток созывает. Ко–ко-ко не ходите далеко». Кто это? 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Ответы детей.</w:t>
      </w:r>
      <w:r>
        <w:rPr>
          <w:color w:val="111111"/>
          <w:sz w:val="28"/>
          <w:szCs w:val="28"/>
        </w:rPr>
        <w:t xml:space="preserve"> Курочка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посмотрим на экран. И правда курочка в гости к нам пришла.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мы с вами посмотрим на курочку и петушка и сравним их, чем они отличаются друг от дру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ачала посмотрим на петушка. Петушок, какой?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большой, красивый)</w:t>
      </w:r>
      <w:r>
        <w:rPr>
          <w:color w:val="111111"/>
          <w:sz w:val="28"/>
          <w:szCs w:val="28"/>
        </w:rPr>
        <w:t>. У кого гребешок больше у курочки или петушка? (у петушка гребешок больше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кой хвост у петушка?(большой, красивый, разноцветный,  похож на колесо).  А у курочки, какой хвостик? (маленький, короткий). Что на лапках у петушка есть? Шпоры. А у курочки есть? Нет.</w:t>
      </w:r>
      <w:r>
        <w:rPr>
          <w:color w:val="111111"/>
          <w:sz w:val="28"/>
          <w:szCs w:val="28"/>
        </w:rPr>
        <w:t xml:space="preserve">  А как курочка кудахчет?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Еще одну загадку послушайте. «Живут в нашем дворе сыночки да дочки, золотые, пушистые комочки?» 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Ответы детей.</w:t>
      </w:r>
      <w:r>
        <w:rPr>
          <w:color w:val="111111"/>
          <w:sz w:val="28"/>
          <w:szCs w:val="28"/>
        </w:rPr>
        <w:t xml:space="preserve"> Цыплята.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правильно. Давайте посмотрим, какого цвета цыплята? Маленькие, желтые, пушистые комочки.  А как цыплята пищат?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матривание картинки на экране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, все загадки отгадали. А теперь предлагаю поиграть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культминут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курочка гулять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жей травки пощипать,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аги на месте с высоким подниманием колена, руками — махи вверх-вниз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ей ребятки  - желтые цыплят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рыжки на месте, руки сложены виде крылышек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-ко-ко, ко-ко-к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ходите далеко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розим пальчиком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ами гребите,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ернышки ищите!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 приседе имитируем разгребание лапами земли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и толстого жук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ками показать толстого круглого жука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евого червяк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уки разводим в стороны, показываем длинного жука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ли водицы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лое корытц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клоны головы вперед-назад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ят цыпки целый день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лоняться им не лень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клоны вперед, руками касаемся пола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ышек не видно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крыть глаза ладошками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плятам обидно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развести руки в стороны).</w:t>
      </w:r>
    </w:p>
    <w:p>
      <w:pPr>
        <w:pStyle w:val="Normal"/>
        <w:spacing w:lineRule="auto" w: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теперь сядем прямо, спинки выпрямим, ножки красиво поставим и внимательно послушаем очень интересный рассказ. Готовы?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тантин Ушинский «Петушок с семьей». Показ картинок на слайде и чтение рассказа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нравился вам рассказ о петушке?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еседа по содержанию: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А теперь вспомним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 ком говорится в рассказе? (о петушке с семьёй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ходит петушок? (во дворе; по двору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у Пети гребешок, бородка, шпоры? (на голове, под носом, на ногах)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то похож хвост петуха?(на колесо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Что нашел петушок? (зернышко)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колько зернышек нашел петушок? (одно)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о он позвал? (курочку с цыплятами)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Почему курочки и цыплята подрались? (зернышко не поделили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рнышко одно, а курочек с цыплятами сколько? (много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их помирил петушок? (сам съел зёрнышко)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Повторное чтение рассказа 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ере чтения рассказа выставляются графические схемы. (Приложение В)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с детьми по схемам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ит по двору (кто?)….петушок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голове (что?)...красный гребешок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носом (что?)… красная бородка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Хвост у Пети (какой?) …колесом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На ногах (что?)   Шпоры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Петя нашел (что?)  …зернышко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вет петушок (кого?) курочку с цыплятами.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Они зернышко не поделили, (что сделали?) …подрались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>Петя петушок их помирил (как?) … зернышко съел, крыльями замахал «ку-ка-ре-ку», закричал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ресказ рассказа по частям (по графическим схемам) 3-4 ребенка индивидуально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ресказ рассказа целиком 1-2 ребёнка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Анализ 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19">
    <w:name w:val="c19"/>
    <w:basedOn w:val="Style13"/>
    <w:qFormat/>
    <w:rPr/>
  </w:style>
  <w:style w:type="character" w:styleId="C1">
    <w:name w:val="c1"/>
    <w:basedOn w:val="Style13"/>
    <w:qFormat/>
    <w:rPr/>
  </w:style>
  <w:style w:type="character" w:styleId="C0c9">
    <w:name w:val="c0 c9"/>
    <w:basedOn w:val="Style13"/>
    <w:qFormat/>
    <w:rPr/>
  </w:style>
  <w:style w:type="character" w:styleId="C8">
    <w:name w:val="c8"/>
    <w:basedOn w:val="Style13"/>
    <w:qFormat/>
    <w:rPr/>
  </w:style>
  <w:style w:type="character" w:styleId="S1">
    <w:name w:val="s1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6:27:00Z</dcterms:created>
  <dc:creator>User</dc:creator>
  <dc:description/>
  <cp:keywords/>
  <dc:language>en-US</dc:language>
  <cp:lastModifiedBy>User</cp:lastModifiedBy>
  <dcterms:modified xsi:type="dcterms:W3CDTF">2019-12-24T16:27:00Z</dcterms:modified>
  <cp:revision>2</cp:revision>
  <dc:subject/>
  <dc:title>«Петушок с семьёй»</dc:title>
</cp:coreProperties>
</file>