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9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/>
      </w:pPr>
      <w:r>
        <w:rPr/>
        <w:t>Рабочая программа курса «Информатика и ИКТ» основной школы (</w:t>
      </w:r>
      <w:r>
        <w:rPr>
          <w:b/>
        </w:rPr>
        <w:t>базовый уровень</w:t>
      </w:r>
      <w:r>
        <w:rPr/>
        <w:t xml:space="preserve">) составлена на основе </w:t>
      </w:r>
      <w:r>
        <w:rPr>
          <w:b/>
        </w:rPr>
        <w:t>закона «Об образовании»</w:t>
      </w:r>
      <w:r>
        <w:rPr/>
        <w:t xml:space="preserve">, </w:t>
      </w:r>
      <w:r>
        <w:rPr>
          <w:b/>
        </w:rPr>
        <w:t>Федерального государственного образовательного стандарта общего образования</w:t>
      </w:r>
      <w:r>
        <w:rPr/>
        <w:t xml:space="preserve">, </w:t>
      </w:r>
      <w:r>
        <w:rPr>
          <w:b/>
        </w:rPr>
        <w:t>примерной учебной программы по информатике для 5-6 классов</w:t>
      </w:r>
      <w:r>
        <w:rPr/>
        <w:t xml:space="preserve">, требований к результатам освоения основной образовательной программы (личностных, метапредметных, предметных); основныых подходов к развитию и формированию универсальных учебных действий (УУД) для основного общего образования.  </w:t>
      </w:r>
    </w:p>
    <w:p>
      <w:pPr>
        <w:pStyle w:val="Style19"/>
        <w:spacing w:before="0" w:after="0"/>
        <w:ind w:firstLine="9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902"/>
        <w:jc w:val="both"/>
        <w:rPr/>
      </w:pPr>
      <w:r>
        <w:rPr>
          <w:b/>
          <w:bCs/>
        </w:rPr>
        <w:t>Цели и задачи изучения информатики в основной школе.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.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Распределение часов.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703"/>
        <w:gridCol w:w="1382"/>
        <w:gridCol w:w="1326"/>
      </w:tblGrid>
      <w:tr>
        <w:trPr>
          <w:trHeight w:val="5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 уроков по государственной программе 5-6 класс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 уроков по рабочей программе</w:t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клас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я вокруг нас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пьюте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70C0"/>
              </w:rPr>
            </w:pPr>
            <w:r>
              <w:rPr>
                <w:bCs/>
              </w:rPr>
              <w:t>Подготовка текстов на компьютер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мпьютерная графи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eastAsia="Calibri"/>
                <w:bCs/>
              </w:rPr>
              <w:t>Создание мультимедийных объек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ы и систем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ормационные мод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и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зер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того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Учебно-методический комплект по информатике для 5 класса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Босова Л.Л., Босова А.Ю. Информатика. Программа для основной школы : 5–6 классы. 7–9 классы. – М.: БИНОМ. Лаборатория знаний, 2013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Босова Л.Л., Босова А.Ю. Информатика: Учебник для 5 класса. – М.: БИНОМ. Лаборатория знаний, 2013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Босова Л.Л., Босова А.Б. Информатика: рабочая тетрадь для 5 класса. – М.: БИНОМ. Лаборатория знаний, 2013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Босова Л.Л., Босова А.Ю. Информатика. 5–6 классы : методическое пособие. – М.: БИНОМ. Лаборатория знаний, 20013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Босова Л.Л., Босова А.Ю. Электронное приложение к учебнику «Информатика. 5 класс»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Материалы авторской мастерской Босовой Л.Л. (metodist.lbz.ru/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.</w:t>
      </w:r>
    </w:p>
    <w:p>
      <w:pPr>
        <w:pStyle w:val="Normal"/>
        <w:ind w:firstLine="708"/>
        <w:rPr/>
      </w:pPr>
      <w:r>
        <w:rPr/>
        <w:t>Рабочая программа рассчитана на 35 часов (1 час в неделю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класса.</w:t>
      </w:r>
    </w:p>
    <w:p>
      <w:pPr>
        <w:pStyle w:val="Normal"/>
        <w:autoSpaceDE w:val="false"/>
        <w:ind w:firstLine="708"/>
        <w:jc w:val="both"/>
        <w:rPr/>
      </w:pPr>
      <w:r>
        <w:rPr/>
        <w:t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</w:t>
      </w:r>
    </w:p>
    <w:p>
      <w:pPr>
        <w:pStyle w:val="Style19"/>
        <w:spacing w:before="0" w:after="0"/>
        <w:ind w:firstLine="900"/>
        <w:jc w:val="both"/>
        <w:rPr>
          <w:b/>
          <w:b/>
          <w:bCs/>
        </w:rPr>
      </w:pPr>
      <w:r>
        <w:rPr>
          <w:b/>
          <w:bCs/>
        </w:rPr>
        <w:t>Критерии оценивания различных форм работы обучающихся на уро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,Italic" w:ascii="Times New Roman,Italic" w:hAnsi="Times New Roman,Italic"/>
          <w:i/>
          <w:iCs/>
        </w:rPr>
        <w:t xml:space="preserve">Тематический </w:t>
      </w:r>
      <w:r>
        <w:rPr/>
        <w:t xml:space="preserve"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 </w:t>
      </w:r>
      <w:r>
        <w:rPr>
          <w:rFonts w:cs="Times New Roman,Italic" w:ascii="Times New Roman,Italic" w:hAnsi="Times New Roman,Italic"/>
          <w:i/>
          <w:iCs/>
        </w:rPr>
        <w:t xml:space="preserve">Итоговый </w:t>
      </w:r>
      <w:r>
        <w:rPr/>
        <w:t>контроль осуществляется по завершении каждого года обуч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новная форма контроля – тестирование. </w:t>
      </w:r>
    </w:p>
    <w:p>
      <w:pPr>
        <w:pStyle w:val="Normal"/>
        <w:autoSpaceDE w:val="false"/>
        <w:jc w:val="both"/>
        <w:rPr/>
      </w:pPr>
      <w:r>
        <w:rPr/>
        <w:t xml:space="preserve">Правила при оценивании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каждый правильный ответ начисляется 1 бал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каждый ошибочный ответ начисляется штраф в 1 бал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вопрос, оставленный без ответа (пропущенный вопрос), ничего не начисляется.</w:t>
      </w:r>
    </w:p>
    <w:p>
      <w:pPr>
        <w:pStyle w:val="Normal"/>
        <w:autoSpaceDE w:val="false"/>
        <w:ind w:firstLine="360"/>
        <w:jc w:val="both"/>
        <w:rPr/>
      </w:pPr>
      <w:r>
        <w:rPr/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autoSpaceDE w:val="false"/>
        <w:ind w:firstLine="360"/>
        <w:rPr/>
      </w:pPr>
      <w:r>
        <w:rPr/>
        <w:t>При выставлении оценок желательно придерживаться следующих общепринятых соотношений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50-70% — «3»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71-85% — «4»;</w:t>
      </w:r>
    </w:p>
    <w:p>
      <w:pPr>
        <w:pStyle w:val="Normal"/>
        <w:numPr>
          <w:ilvl w:val="0"/>
          <w:numId w:val="12"/>
        </w:numPr>
        <w:autoSpaceDE w:val="false"/>
        <w:rPr>
          <w:bCs/>
        </w:rPr>
      </w:pPr>
      <w:r>
        <w:rPr/>
        <w:t>86-100% — «5».</w:t>
      </w:r>
    </w:p>
    <w:p>
      <w:pPr>
        <w:pStyle w:val="Normal"/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Style19"/>
        <w:spacing w:before="0" w:after="0"/>
        <w:ind w:firstLine="900"/>
        <w:jc w:val="center"/>
        <w:rPr/>
      </w:pPr>
      <w:r>
        <w:rPr/>
        <w:t>Учебно-тематический план.</w:t>
      </w:r>
    </w:p>
    <w:tbl>
      <w:tblPr>
        <w:tblW w:w="14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668"/>
        <w:gridCol w:w="5103"/>
        <w:gridCol w:w="3685"/>
        <w:gridCol w:w="1136"/>
      </w:tblGrid>
      <w:tr>
        <w:trPr>
          <w:trHeight w:val="3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eastAsia="Calibri"/>
                <w:b/>
                <w:bCs/>
              </w:rPr>
              <w:t>Общее количество часов</w:t>
            </w:r>
          </w:p>
        </w:tc>
      </w:tr>
      <w:tr>
        <w:trPr>
          <w:trHeight w:val="23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клас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 класс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я вокруг на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я вокруг на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  (уроки № 1, 5 – 9, 22 –  2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пью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 (уроки № 2 – 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онные технолог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70C0"/>
              </w:rPr>
            </w:pPr>
            <w:r>
              <w:rPr>
                <w:bCs/>
              </w:rPr>
              <w:t>Подготовка текстов на компьюте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 (уроки № 10 – 1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eastAsia="Calibri"/>
                <w:bCs/>
              </w:rPr>
              <w:t>Компьютерная граф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 (уроки № 19 – 2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eastAsia="Calibri"/>
                <w:bCs/>
              </w:rPr>
              <w:t>Создание мультимедийных объе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 (уроки № 30 – 3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ормационное модел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ы и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ормационные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 (уроки № 16 – 1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менты алгоритм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 (уроки № 26 – 29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зер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 (уроки № 34, 3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5</w:t>
            </w:r>
          </w:p>
        </w:tc>
      </w:tr>
    </w:tbl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>
          <w:rFonts w:ascii="Arial Rounded MT Bold" w:hAnsi="Arial Rounded MT Bold" w:cs="Arial Rounded MT Bold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</w:t>
      </w:r>
      <w:r>
        <w:rPr>
          <w:rFonts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бочей</w:t>
      </w:r>
      <w:r>
        <w:rPr>
          <w:rFonts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рограммы</w:t>
      </w:r>
      <w:r>
        <w:rPr>
          <w:rFonts w:cs="Arial Rounded MT Bold" w:ascii="Arial Rounded MT Bold" w:hAnsi="Arial Rounded MT Bold"/>
          <w:b/>
          <w:bCs/>
          <w:sz w:val="28"/>
          <w:szCs w:val="28"/>
        </w:rPr>
        <w:t>.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Контрольные работы: 4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Практические работы: 17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1. Информация вокруг нас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bCs/>
        </w:rPr>
        <w:t>понимать и правильно применять на бытовом уровне понятий «информация», информационный объект»;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bCs/>
        </w:rPr>
        <w:t>приводить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приводить примеры древних и современных информационных носителей;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bCs/>
        </w:rPr>
        <w:t>классифицировать информацию по способам её восприятия человеком, по формам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представления на материальных носителях;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кодировать и декодировать сообщения, используя простейшие коды;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определять, информативно или нет некоторое сообщение, если известны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способности конкретного субъекта к его восприятию.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>сформировать представление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numPr>
          <w:ilvl w:val="0"/>
          <w:numId w:val="10"/>
        </w:numPr>
        <w:autoSpaceDE w:val="false"/>
        <w:rPr>
          <w:bCs/>
        </w:rPr>
      </w:pPr>
      <w:r>
        <w:rPr>
          <w:bCs/>
        </w:rPr>
        <w:t>сформировать представление о способах кодирования информаци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>преобразовывать информацию по заданным правилам и путём рассуждений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>научиться решать логические задачи на установление взаимного соответствия с использованием таблиц;</w:t>
      </w:r>
    </w:p>
    <w:p>
      <w:pPr>
        <w:pStyle w:val="Normal"/>
        <w:numPr>
          <w:ilvl w:val="0"/>
          <w:numId w:val="10"/>
        </w:numPr>
        <w:autoSpaceDE w:val="false"/>
        <w:rPr>
          <w:bCs/>
        </w:rPr>
      </w:pPr>
      <w:r>
        <w:rPr>
          <w:bCs/>
        </w:rPr>
        <w:t>приводить примеры единичных и общих понятий, отношений между понятиям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>для объектов окружающей действительности указывать их признаки — свойства, действия, поведение, состояния;</w:t>
      </w:r>
    </w:p>
    <w:p>
      <w:pPr>
        <w:pStyle w:val="Normal"/>
        <w:numPr>
          <w:ilvl w:val="0"/>
          <w:numId w:val="10"/>
        </w:numPr>
        <w:autoSpaceDE w:val="false"/>
        <w:rPr>
          <w:bCs/>
        </w:rPr>
      </w:pPr>
      <w:r>
        <w:rPr>
          <w:bCs/>
        </w:rPr>
        <w:t>называть отношения, связывающие данный объект с другими объектами;</w:t>
      </w:r>
    </w:p>
    <w:p>
      <w:pPr>
        <w:pStyle w:val="Normal"/>
        <w:numPr>
          <w:ilvl w:val="0"/>
          <w:numId w:val="10"/>
        </w:numPr>
        <w:autoSpaceDE w:val="false"/>
        <w:rPr>
          <w:bCs/>
        </w:rPr>
      </w:pPr>
      <w:r>
        <w:rPr>
          <w:bCs/>
        </w:rPr>
        <w:t>осуществлять деление заданного множества объектов на классы по заданному или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Cs/>
        </w:rPr>
        <w:t xml:space="preserve">самостоятельно выбранному признаку — основанию классификации; </w:t>
      </w:r>
    </w:p>
    <w:p>
      <w:pPr>
        <w:pStyle w:val="Normal"/>
        <w:numPr>
          <w:ilvl w:val="0"/>
          <w:numId w:val="10"/>
        </w:numPr>
        <w:autoSpaceDE w:val="false"/>
        <w:rPr>
          <w:bCs/>
        </w:rPr>
      </w:pPr>
      <w:r>
        <w:rPr>
          <w:bCs/>
        </w:rPr>
        <w:t>приводить примеры материальных, нематериальных и смешанных систем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2. Информационные технологии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пределять устройства компьютера (основные и подключаемые) и выполняемые ими функци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запускать на выполнение программу, работать с ней, закрывать программу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здавать, переименовывать, перемещать, копировать и удалять файлы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выполнять арифметические вычисления с помощью программы Калькулятор;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здавать и форматировать списк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здавать, форматировать и заполнять данными таблицы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здавать круговые и столбиковые диаграммы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рименять простейший графический редактор для создания и редактирования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ростых рисунков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спользовать основные приёмы создания презентаций в редакторах презентаций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риентироваться на интернет-сайтах (нажать указатель, вернуться, перейти на главную страницу)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владеть приёмами квалифицированного клавиатурного письм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учиться систематизировать (упорядочивать) файлы и папк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формировать представления об основных возможностях графического интерфейса и правилах организации индивидуального информационного пространств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расшири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здавать объемные текстовые документы, включающие списки, таблицы, диаграммы, рисунк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учиться создавать сложные графические объекты с повторяющимися и /или преобразованными фрагментам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учиться создавать на заданную тему мультимедийную презентацию с гиперссылками, слайды которой содержат тексты, звуки, графические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ображения; демонстрировать презентацию на экране компьютера или с помощью проекто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учиться работать с электронной почтой (регистрировать почтовый ящик и пересылать сообщения)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учиться сохранять для индивидуального использования найденные в сети Интернет материалы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/>
        <w:t>расширить представления об этических нормах работы с информационными объектам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3. Информационное моделирование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нимать сущность понятий «модель», «информационная модель»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«читать» информационные модели (простые таблицы, круговые и столбиковые диаграммы, схемы и др.), встречающиеся в повседневной жизн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троить простые информационные модели объектов из различных предметных областей.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формировать начальные представления о о назначении и области применения моделей; о моделировании как методе научного познания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риводить примеры образных, знаковых и смешанных информационных моделей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знакомится с правилами построения табличных моделей, схем, графов, деревьев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/>
        <w:t>выбирать форму представления данных (таблица, схема, график, диаграмма, граф, дерево) в соответствии с поставленной задаче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4. Элементы алгоритмизации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нимать смысл понятия «алгоритм», приводить примеры алгоритмов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; приводить примеры формальных и неформальных исполнителей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нимать правила записи и выполнения алгоритмов, содержащих алгоритмические конструкции «следование», «ветвление», «цикл»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дбирать алгоритмическую конструкцию, соответствующую заданной ситуаци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разрабатывать план действий для решения задач на переправы, переливания и пр.;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/>
        <w:t>разрабатывать в среде формального исполнителя короткие алгоритмы, содержащие базовые алгоритмические конструкции и вспомогательные алгоритмы.</w:t>
      </w:r>
    </w:p>
    <w:p>
      <w:pPr>
        <w:pStyle w:val="Style19"/>
        <w:spacing w:before="0" w:after="0"/>
        <w:ind w:firstLine="90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spacing w:before="0" w:after="0"/>
        <w:ind w:firstLine="90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Style19"/>
        <w:ind w:firstLine="900"/>
        <w:jc w:val="both"/>
        <w:rPr/>
      </w:pPr>
      <w:r>
        <w:rPr/>
        <w:t xml:space="preserve">Сформулированные цели реализуются через достижение образовательных результатов. Эти результаты структурированы по ключевым задачам общего образования, отражающим индивидуальные, общественные и государственные потребности, и включают в себя предметные, метапредметные и личностные результаты. Особенность информатики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 </w:t>
        <w:br/>
        <w:t>Образовательные результаты сформулированы в деятельностной форме, это служит основой разработки контрольных измерительных материалов основного общего образования по информатике.</w:t>
      </w:r>
    </w:p>
    <w:p>
      <w:pPr>
        <w:pStyle w:val="Style19"/>
        <w:spacing w:before="280" w:after="0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Личностные результаты:</w:t>
      </w:r>
    </w:p>
    <w:p>
      <w:pPr>
        <w:pStyle w:val="Normal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/>
        <w:t>развитие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7"/>
        </w:numPr>
        <w:spacing w:before="0" w:after="280"/>
        <w:ind w:left="0" w:firstLine="900"/>
        <w:jc w:val="both"/>
        <w:rPr/>
      </w:pPr>
      <w:r>
        <w:rPr/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19"/>
        <w:spacing w:before="0" w:after="0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е результат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гулятивные УУД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смысловое чтение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Основные </w:t>
      </w:r>
      <w:r>
        <w:rPr>
          <w:b/>
          <w:i/>
          <w:szCs w:val="28"/>
        </w:rPr>
        <w:t>метапредметные образовательные результаты</w:t>
      </w:r>
      <w:r>
        <w:rPr>
          <w:szCs w:val="28"/>
        </w:rPr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веренная ориентация учащихся в различных предметных областях за счет осознанного использовани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ладение основными общеучебными умениями информационно-логического характера: анализ объектов и ситуаций;  синтез как составление целого из частей и самостоятельное достраивание недостающих компонентов; выбор оснований и критериев для сравнения, сериации, классификации объектов; 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ретекстом, звуком и графикой в среде соответствующих редакторов; создание и редактирование расчетных таблиц для автоматизации расчетов и визуализации числовой информации в среде табличных процессоров;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8"/>
        </w:rPr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метные результаты: 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 xml:space="preserve">умение описывать размер двоичных текстов, используя термины «бит», «байт» и производные от них; использовать термины, описывающие скорость передачи данных; записывать в двоичной системе целые числа от 0 до 256; 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кодировать и декодировать тексты при известной кодовой таблице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использовать логические значения, операции и выражения с ними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формально выполнять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создавать и выполнять программы для решения несложных алгоритмических задач в выбранной среде программир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/>
      </w:pPr>
      <w:r>
        <w:rPr/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Normal"/>
        <w:numPr>
          <w:ilvl w:val="0"/>
          <w:numId w:val="9"/>
        </w:numPr>
        <w:spacing w:before="0" w:after="280"/>
        <w:ind w:left="0" w:firstLine="900"/>
        <w:jc w:val="both"/>
        <w:rPr/>
      </w:pPr>
      <w:r>
        <w:rPr/>
        <w:t xml:space="preserve">навыки выбора способа представления данных в зависимости от постановленной задачи. </w:t>
      </w:r>
    </w:p>
    <w:p>
      <w:pPr>
        <w:sectPr>
          <w:type w:val="nextPage"/>
          <w:pgSz w:orient="landscape" w:w="16838" w:h="11906"/>
          <w:pgMar w:left="964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true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лендарно-тематическое планирование для 5 класса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02"/>
        <w:gridCol w:w="709"/>
        <w:gridCol w:w="567"/>
        <w:gridCol w:w="851"/>
        <w:gridCol w:w="1559"/>
        <w:gridCol w:w="1984"/>
        <w:gridCol w:w="1560"/>
        <w:gridCol w:w="992"/>
        <w:gridCol w:w="1701"/>
        <w:gridCol w:w="945"/>
        <w:gridCol w:w="1134"/>
        <w:gridCol w:w="567"/>
        <w:gridCol w:w="567"/>
      </w:tblGrid>
      <w:tr>
        <w:trPr>
          <w:trHeight w:val="23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Содержание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Тип урока / форма провед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ланируемые результаты освоения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Формы организации учебно-познаватель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Оборудование, ЭОР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Система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Д/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Дата</w:t>
            </w:r>
          </w:p>
        </w:tc>
      </w:tr>
      <w:tr>
        <w:trPr>
          <w:trHeight w:val="2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редмет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Метапредметны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Личнос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формация вокруг нас. Техника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формац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ы информации по способу получения; виды информации по форме представления; действия с информацией; техника безопасности и организация рабочего ме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целях изучения курса информатики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б информации и информационных процес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работать с учебником; умение работать с электронным приложением к учебн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авыки безопасного и целесообразного поведения при работе в компьютерном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лекция с беседой, решение упражнений в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Информация вокруг нас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) презентация «Техника безопасност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§1, рабочая тетрадь (РТ): №1, №4, №7, №10.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Дополнительное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задание</w:t>
            </w:r>
            <w:r>
              <w:rPr>
                <w:rFonts w:eastAsia="Calibri"/>
                <w:color w:val="000000"/>
                <w:sz w:val="18"/>
                <w:szCs w:val="18"/>
              </w:rPr>
              <w:t>: №11 в РТ, №7 на стр. 9 учеб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 – универсальная машина для работы с информ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ниверсальный объект; компьютер; аппаратное обеспечение; техника безопас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знание основных устройств компьютера и и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роли компьютеров в жизни современного человека;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нформационных и коммуникационных технологий (ИК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 в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Компьютер – универсальная машина для работы с информацией 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Компьютер на службе у человек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§2, РТ: №12, №13, №14, №23.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Дополнительное задание</w:t>
            </w:r>
            <w:r>
              <w:rPr>
                <w:rFonts w:eastAsia="Calibri"/>
                <w:color w:val="000000"/>
                <w:sz w:val="18"/>
                <w:szCs w:val="18"/>
              </w:rPr>
              <w:t>: №24, № 32 в РТ; №9 на стр.16 учеб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вод информации в память компьютера. Клавиа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а ввода информации; клавиатура; группы клавиш; комбинации клавиш; основная позиция пальцев; клавиатурный тренажер; слепая десятипальцевая печат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актическая работа №1 «Вспоминаем клавиатур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сновных устройствах ввода информации в память компью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ввода информации с клави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важности для современного человека владения навыком слепой десятипальцевой печа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Ввод информации в память компьютера»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3; РТ: №25, №26, №28, №33. Дополнительное задание: один из номеров 35 или 36,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компьютер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ое обеспечение; документ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 стол; панель задач; указатель мыши; меню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ое меню; окно; элементы окн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2 «Вспоминаем приёмы управления компьюте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пользовательском интерфейсе; представление о приёмах управления компьюте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навыки управл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пьюте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важности для современного человека владения навыками работы на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Управление компьютером»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4; РТ: №38, №39, №42, №53. Дополнительное задание: №54 в РТ; №21 на стр. 34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чеб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ение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ия с информацие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ение информации; память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ситель информации; файл; папка. Практическая работа №3 «Создаём и сохраняе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йл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хранении информации ка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онном процессе; представления о многообразии носителе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единой сущности процесса хранения информации человеком и технической системой; основы ИКТ- компетентности; умения работы с файлами; умения упорядочивания информации в личном информационном простран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хранения информации для жизни человека и человечества; 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Хранение информ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Носители информации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) презентация «Хранение информации: история и современность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5; РТ: №55, №59, №63, №64, №67. Дополнительные задания: №57, №61, №68, №6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ча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действия с информацией; передача информации; источник информации; информационный канал; приёмник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передаче информации ка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онном процессе; представления об источниках информации, информационных каналах, приёмниках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единой сущности процесса передачи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коммуникации для жизни человека и человечества; 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ерсональный компьютер (ПК) учителя, мультимедийный проект ор, экран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Передача информации»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Средства передачи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6; РТ: №70, №72, №74. Дополнительное задание: №75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ч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ча информации; электронная почта; электронное письмо. Практическая работа №4 «Работаем с электронной почт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,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б электронной почте, об электронном адресе и электронном пись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 -компетентности; умение отправлять и получать электронные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коммуникации для жизни человека и человечества; 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ерсональный компьютер (ПК) учителя, мультимедийный проект ор, экран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Передач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6 (3); РТ: №76, №77. Дополнительное задание: №7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.р «Действия с информацией.В мире кодов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1 по теме «Устройство компьютера.  Действия с информацие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ый зна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; кодирование; декод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кодах и кодировании; ум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дировать и декодировать информацию при известных правилах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дирова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ерекодировать информацию из одной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остранственно-графической или знаково-символической формы в другую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различных кодов в жизни человек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Кодирование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7(1, 2), РТ: №79–№98 (выборочно, по усмотрению учител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 коорди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; кодировани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ический способ кодирования; числовой способ кодирования; символьный способ кодирования; метод координ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методе коорди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необходимости выбора той или иной формы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я (кодирования) информации в зависимости от стояще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различных кодов в жизни человек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терес к изучению инфор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Кодирование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7(3), РТ: №99 (количество вариантов — по желанию ученика), №100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Дополнительное задание: №10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 как форма представления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; текстовая информация; текстовый докуме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ее представление о тексте как форме представления информации; умение создавать несложные текстовые документы на родном  языке; сформировать у школьников представление о компьютере как инструменте обработки текст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осознан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Цепочки слов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8 (1, 3); РТ: №102, №104 (построить одну из цепочек по выбору учащегося), №1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объекты текстового документа. Ввод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 объекты текстового докумен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5 «Вводим тек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ятие о документе, об основных объектах текстового документа; знание основных правил ввода текста; умение создавать несложные текстовые документы на родном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осознан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Текстовая информация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файлы-заготовки Слова.rtf, Анаграммы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8 (2, 4); РТ: №111, №10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дактиров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дактирование текстового документа; опер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6 «Редактируем тек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редактировании как этапе созд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кстового документа; умение редактировать несложные текстовые документы на родном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осознан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Подготовка текстовых документов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-заготовки Вставка.rtf, Удаление.rtf, Замена.rtf, Смысл.rtf, Буква.rtf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словицы.rtf, Большой.rt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8 (5); РТ: №110, №1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ый фрагмент и операции с ни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 редактирование текстового докумен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фер обмен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рагмент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ерации с фрагменто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7 «Работаем с фрагментам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работать с фрагментами в процессе редактирования текстов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осознанно строить речевое высказывание в письменной форме; умение выполнять основные операции по редактированию текстовых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Подготовка текстовых документ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-заготовки Лишнее.rtf, Лукоморье.rtf, Фраза.rtf, Алгоритм.rtf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Медвежонок.rtf, 100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8 (5); РТ: №113, №114, №1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тиров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 форматирование текстового документа; выравнивание; шриф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рта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8 «Форматируем тек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форматировании как этапе созд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кстового документа; умение форматировать несложные текстовые доку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оформлять текст в соответствии с заданными требованиями к шрифту, его начертанию, размеру и цвету, к выравниванию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Подготовка текстовых документов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 Форматирование.rtf, Радуга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8; РТ: №118. Дополнительное задание: №1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  <w:highlight w:val="yellow"/>
              </w:rPr>
              <w:t>Представление информации в форме таблиц. Струк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табл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блица; столбец таблицы; строка таблицы; ячейка таблиц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9 «Создаём простые таблицы» (задания 1 и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структуре таблицы; умение создавать простые табл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применять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аблицы для представления разного рода однотипн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Представление информации в форме таблиц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9 (1); РТ: №121, №123, №1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бличное решение лог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блиц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гическая задач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аимно однозначное соответств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9 «Создаём простые таблицы» (задания 3 и 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редставлять информацию в таблич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использовать таблицы для фиксации взаимно однозначного соответствия между объектами двух множ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Табличный способ решения логических задач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9 (2); РТ: №126, №127. Дополнительное задание: №1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образие наглядных форм представления информации. Инструктаж по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исун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хема; нагляд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редставлять информацию в нагляд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бирать форму представления информации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оответствующую решаемой зада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Наглядные формы представления информ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Поезда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) презентация «Теплоходы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10 (1, 2); №5 и №6 на стр. 73 учебника; РТ: №132. Дополнительное задание: №13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К.р.№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iCs/>
                <w:color w:val="000000"/>
                <w:sz w:val="18"/>
                <w:szCs w:val="18"/>
              </w:rPr>
              <w:t xml:space="preserve"> П</w:t>
            </w:r>
            <w:r>
              <w:rPr>
                <w:b w:val="false"/>
                <w:iCs/>
                <w:color w:val="000000"/>
                <w:sz w:val="18"/>
                <w:szCs w:val="18"/>
              </w:rPr>
              <w:t>о теме «Формы представления информаци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раммы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рамм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икова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актическая работа №10 «Строим диаграмм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р.№2</w:t>
            </w:r>
            <w:r>
              <w:rPr>
                <w:iCs/>
                <w:sz w:val="18"/>
                <w:szCs w:val="18"/>
              </w:rPr>
              <w:t xml:space="preserve"> По теме «Формы представления информац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троить столбиковые и круговые диа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бирать форму представления информации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оответствующую решаемой задаче; умение визуализировать числовые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Наглядные формы представления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10 (5); РТ: №134, №135, №13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ная графи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менты графического реда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ная графика; графический редактор; инструменты графического редакто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1 «Изучаем инструменты графического редакт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оздавать несложные изображения с помощью графического редактора; развитие представлений о компьютере ка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ниверсальном устройстве работы с информ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ИКТ-компетентности; умение выбирать форму представления информации, соответствующую решаемой зада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Компьютерная графика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файлы-заготовки Подкова.bmp, Многоугольники.bmp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1 (1, 2); РТ: №138, №13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образование графических изоб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ический редактор; сканер; графический планшет; инструменты графического редактора; фрагмен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2 «Работаем с графическими фрагмент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оздавать и редактировать изображения, используя операции с фрагментами; представления об устройстве ввода графической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ИКТ-компетентности; умение выбирать форму представления информации, соответствующую решаемой зада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Компьютерная графика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файлы Природа.bmp, Ваза.bmp, Шляпы.bmp, Акробат.bmp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1 (2, 3); РТ: №142, №143, №14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графических изоб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ический редактор; графический примитив; фрагмен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3 «Планируем работу в графическом редакто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оздавать сложные изображения, состоящие из графических прими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делять в сложных графических объектах простые; умение планировать работу по конструированию сложных объектов из простых; развитие ИКТ- компетен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 презентация «Компьютерная графика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 презентация «Планируем работу в графическом редакторе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 11; РТ: №145. Дополнительное задание: №14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ообразие задач обработки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атизация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информационная задача; систематизац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информационных задачах и их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азнообразии; представление о двух типах обработк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делять общее; представления о подходах 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порядочению (систематизации)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1, 2); РТ: №148, №149, №15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иски – способ упорядочивания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систематизация информации; упорядочение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4 «Создаём сп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списках как способе упорядочив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и; умение создавать нумерованные и маркированные спи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я о подходах к сортировке информации; понимание ситуаций, в которых целесообразно использовать нумерованные или маркированные списки; ИКТ- 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-заготовки: English.rtf, Чудо.rtf, Природа.rtf, Делитель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2); РТ: №151, №5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ки – способ упорядочивания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систематизация информации; поиск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5 «Ищем информацию в сети Интерн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,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поиске информации как информационной задач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я поиска и выделения необходимой информации; ИКТ- компетентность: поиск и организация хранени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вичные навыки анализа и критической оценки получаемой информации; ответственное отношение к информации с учетом правовых и этических аспектов её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-заготовка Клавиатура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3); РТ: №153, №154, №15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ирование как изменение формы предст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3 по теме «Обработка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кодирование информации. К.р.№3 по теме «Обработка информ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кодировании как изменении формы представления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реобразовывать информацию из чувственной формы в пространственно-графическую или знаково-символическую; умение перекодировать информацию из одной знаковой системы в другую; умение выбирать форму представления информации в зависимости от стояще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4); РТ: №158, №159, №16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образование информации по заданным правил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ая информация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ая 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 правила обработки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6«Выполняем вычисления с помощью программы Калькулято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её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образования по заданным правил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анализировать и делать выводы; ИКТ-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петентность; умение использовать приложение Калькулятор для решения вычислитель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 12 (5); РТ: №165, №166, №174. Дополнительное задание: №17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образование информации путем рассу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гические рассу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логических рассу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анализировать и делать вы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Задача о напитках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6), №15, №16 в учебник; РТ: №176, №178 в 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лана действий. Задачи о перепра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 план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разработки плана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12 (7); №179, №180 (записать решение в тетрадь). Дополнительное задание: №183 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бличная форма записи плана действий. Задачи о перели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 план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разработки плана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логическая игра «Переливашк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12 (7), №20 в учебнике; №181, №184 в 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движущихся изоб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 действ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южет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еосюж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7 «Создаём анимацию» (задание 1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анимации, как о последовательности событий, разворачивающихся по определён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образец выполнения задания «Морское дно.ppt», презентации «Св_тема1.ppt»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«Св_тема2.ppt», «Св_тема3.ppt», «Лебеди.ppt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 2.12, №21 в учебн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анимации по собственному замыс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 действ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южет, ани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тройка ани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7 «Создаём анимацию» (задание 2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авыки работы с редактором презент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 дачи; ИКТ- 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думать, что нового узнали и чему научились за прошедший учебный год на уроках информа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итогового мини-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к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ия с информацией; план действий; информационный объект; информационные технологии; текстовый редактор; графический редактор; редактор презентац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8 «Создаем слайд-шо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4. Итоговое те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ронтальное повторение изученного матери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4. Итоговое тес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тоговый 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мин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жно предложить ученикам выполнить следующие работы по собственному замыслу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создать в текстовом процессоре текстовый документ «Чему я научился на уроках информатики»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создать рисунок в графическом редактор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создать средствами текстового процессора и графического редактора комбинированный документ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создать анимацию на свободную тем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создать интерактивный кроссворд по основным понятиям курс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) создать презентацию «История письменнос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и 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последнем уроке работы по собственному замыслу можно продемонстрировать, распечатать и вывесить для всеобщего обоз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ыступлени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64" w:right="964" w:gutter="0" w:header="709" w:top="964" w:footer="709" w:bottom="96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uppressAutoHyphens w:val="true"/>
        <w:spacing w:lineRule="auto" w:line="240"/>
        <w:ind w:left="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Контроль уровня обучения.</w:t>
      </w:r>
    </w:p>
    <w:p>
      <w:pPr>
        <w:pStyle w:val="Normal"/>
        <w:rPr/>
      </w:pPr>
      <w:r>
        <w:rPr>
          <w:sz w:val="22"/>
          <w:szCs w:val="22"/>
        </w:rPr>
        <w:t>Контрольная работа №1 по теме «Устройство компьютера.  Действия с информацией».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онтрольная работа </w:t>
      </w:r>
      <w:r>
        <w:rPr>
          <w:b w:val="false"/>
          <w:color w:val="000000"/>
          <w:sz w:val="22"/>
          <w:szCs w:val="22"/>
        </w:rPr>
        <w:t>№2</w:t>
      </w:r>
      <w:r>
        <w:rPr>
          <w:b w:val="false"/>
          <w:iCs/>
          <w:color w:val="000000"/>
          <w:sz w:val="22"/>
          <w:szCs w:val="22"/>
        </w:rPr>
        <w:t xml:space="preserve"> по теме «Формы представления информации».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>Контрольная работа №3 по теме «Обработка информации»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>Контрольная работа №4. Итоговое тестирование.</w:t>
      </w:r>
    </w:p>
    <w:p>
      <w:pPr>
        <w:pStyle w:val="TextBody"/>
        <w:suppressAutoHyphens w:val="true"/>
        <w:spacing w:lineRule="auto" w:line="240"/>
        <w:ind w:left="0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есурсное обеспечение программы.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sz w:val="28"/>
          <w:szCs w:val="24"/>
        </w:rPr>
      </w:pPr>
      <w:r>
        <w:rPr>
          <w:rFonts w:eastAsia="Arial Unicode MS" w:cs="Arial Unicode MS" w:ascii="Arial Unicode MS" w:hAnsi="Arial Unicode MS"/>
          <w:b w:val="false"/>
          <w:bCs w:val="false"/>
          <w:sz w:val="28"/>
          <w:szCs w:val="24"/>
        </w:rPr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Литература основная и дополнительная для учителя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 Информатика: Учебник для 5 класса. – М.: БИНОМ. Лаборатория знаний, 2013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 Информатика: рабочая тетрадь для 5 класса. – М.: БИНОМ. Лаборатория знаний, 2013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, Босова А.Ю. Уроки информатики в 5–7 классах: методическое пособие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, Босова А.Ю. Комплект плакатов для 5-6 классов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4">
        <w:r>
          <w:rPr>
            <w:rStyle w:val="InternetLink"/>
            <w:color w:val="000000"/>
          </w:rPr>
          <w:t>http://school-collection.edu.ru/</w:t>
        </w:r>
      </w:hyperlink>
      <w:r>
        <w:rPr/>
        <w:t>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атериалы авторской мастерской Босовой Л.Л. (</w:t>
      </w:r>
      <w:r>
        <w:rPr>
          <w:rStyle w:val="InternetLink"/>
          <w:color w:val="000000"/>
        </w:rPr>
        <w:t>http://metodist.lbz.ru/authors/informatika/3/)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Литература основная и дополнительная для учащихс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сова Л.Л. Информатика: Учебник для 5 класса. – М.: БИНОМ. Лаборатория знаний, 201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сова Л.Л. Информатика: рабочая тетрадь для 5 класса. – М.: БИНОМ. Лаборатория знаний, 201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1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1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5">
        <w:r>
          <w:rPr>
            <w:rStyle w:val="InternetLink"/>
            <w:color w:val="000000"/>
          </w:rPr>
          <w:t>http://school-collection.edu.ru/</w:t>
        </w:r>
      </w:hyperlink>
      <w:r>
        <w:rPr/>
        <w:t>)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Медиаресурсы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Проектор, подсоединяемый к компьютеру (видеомагнитофону)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Интерактивная доска – повышает уровень наглядности в работе учителя и уче</w:t>
        <w:softHyphen/>
        <w:t>ника; качественно изменяет методику ведения отдельных уроков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орудовани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Персональный компьютер – универсальное устройство обработки информации; ос</w:t>
        <w:softHyphen/>
        <w:t>новная конфигурация современного компьютера обеспечивает учащемуся муль</w:t>
        <w:softHyphen/>
        <w:t>тимедиа-возможност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Принтер – позволяет фиксировать информацию на бумаг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Телекоммуникационный блок, устройства, обеспечивающие подключение к сети – обеспечивает работу локальной сети, даёт доступ к российским и мировым информационным ресурсам, позволяет вести электронную переписку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Устройства вывода звуковой информации – аудиоколонки и наушники для инди</w:t>
        <w:softHyphen/>
        <w:t>видуальной работы со звуковой информацией, громкоговорители для озвучи</w:t>
        <w:softHyphen/>
        <w:t>вания всего класс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Устройства для ручного ввода текстовой информации и манипулирования эк</w:t>
        <w:softHyphen/>
        <w:t xml:space="preserve">ранными объектами – клавиатура и мышь. 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szCs w:val="24"/>
        </w:rPr>
      </w:pPr>
      <w:r>
        <w:rPr>
          <w:i/>
          <w:szCs w:val="24"/>
        </w:rPr>
        <w:t>Программное</w:t>
      </w:r>
      <w:r>
        <w:rPr>
          <w:szCs w:val="24"/>
        </w:rPr>
        <w:t xml:space="preserve"> </w:t>
      </w:r>
      <w:r>
        <w:rPr>
          <w:i/>
          <w:szCs w:val="24"/>
        </w:rPr>
        <w:t>обеспечение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Операционная систем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Файловый менедже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Программа-архивато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Текстовый редактор, растровый и векторный графические редактор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Программа разработки презентац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Браузер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идактически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для проведения практических работ размещены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964" w:gutter="0" w:header="709" w:top="964" w:footer="709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Italic"/>
    <w:charset w:val="cc"/>
    <w:family w:val="roman"/>
    <w:pitch w:val="default"/>
  </w:font>
  <w:font w:name="Arial Rounded MT Bold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641" w:right="360" w:hanging="28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641" w:right="360"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BFBFBF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spacing w:val="0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BFBFBF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pacing w:val="0"/>
      <w:position w:val="0"/>
      <w:sz w:val="20"/>
      <w:sz w:val="20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qFormat/>
    <w:rPr>
      <w:b/>
      <w:bCs/>
      <w:color w:val="339966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bCs/>
      <w:color w:val="000000"/>
      <w:sz w:val="24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spacing w:lineRule="atLeast" w:line="240"/>
      <w:ind w:left="641" w:hanging="284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240"/>
      <w:ind w:left="641" w:hanging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240"/>
      <w:ind w:left="641" w:hanging="284"/>
      <w:jc w:val="both"/>
    </w:pPr>
    <w:rPr/>
  </w:style>
  <w:style w:type="paragraph" w:styleId="TextBodyIndent">
    <w:name w:val="Body Text Indent"/>
    <w:basedOn w:val="Normal"/>
    <w:pPr>
      <w:spacing w:lineRule="atLeast" w:line="240" w:before="0" w:after="120"/>
      <w:ind w:left="283" w:hanging="284"/>
      <w:jc w:val="both"/>
    </w:pPr>
    <w:rPr/>
  </w:style>
  <w:style w:type="paragraph" w:styleId="Style20">
    <w:name w:val="Абзац списка"/>
    <w:basedOn w:val="Normal"/>
    <w:qFormat/>
    <w:pPr>
      <w:spacing w:lineRule="atLeast" w:line="240"/>
      <w:ind w:left="708" w:hanging="284"/>
      <w:jc w:val="both"/>
    </w:pPr>
    <w:rPr/>
  </w:style>
  <w:style w:type="paragraph" w:styleId="Contents2">
    <w:name w:val="TOC 2"/>
    <w:basedOn w:val="Normal"/>
    <w:next w:val="Normal"/>
    <w:pPr>
      <w:spacing w:lineRule="auto" w:line="276" w:before="120" w:after="200"/>
      <w:ind w:left="34" w:right="-108" w:firstLine="1"/>
    </w:pPr>
    <w:rPr>
      <w:rFonts w:ascii="Cambria" w:hAnsi="Cambria" w:cs="Cambria"/>
      <w:iCs/>
      <w:sz w:val="22"/>
      <w:szCs w:val="22"/>
      <w:lang w:bidi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55:00Z</dcterms:created>
  <dc:creator>Admin</dc:creator>
  <dc:description/>
  <cp:keywords/>
  <dc:language>en-US</dc:language>
  <cp:lastModifiedBy>Школа</cp:lastModifiedBy>
  <dcterms:modified xsi:type="dcterms:W3CDTF">2019-01-13T14:39:00Z</dcterms:modified>
  <cp:revision>61</cp:revision>
  <dc:subject/>
  <dc:title>ПОЯСНИТЕЛЬНАЯ ЗАПИСКА</dc:title>
</cp:coreProperties>
</file>