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Рекомендации для родителей</w:t>
      </w:r>
    </w:p>
    <w:p>
      <w:pPr>
        <w:pStyle w:val="Normal"/>
        <w:jc w:val="center"/>
        <w:rPr>
          <w:color w:val="7030A0"/>
          <w:sz w:val="40"/>
          <w:szCs w:val="40"/>
        </w:rPr>
      </w:pPr>
      <w:r>
        <w:rPr>
          <w:color w:val="7030A0"/>
          <w:sz w:val="40"/>
          <w:szCs w:val="40"/>
        </w:rPr>
        <w:t>«Создание предметно-пространственной развивающей среды дома»</w:t>
      </w:r>
    </w:p>
    <w:p>
      <w:pPr>
        <w:pStyle w:val="Normal"/>
        <w:jc w:val="center"/>
        <w:rPr>
          <w:rFonts w:ascii="Segoe Script" w:hAnsi="Segoe Script" w:cs="Segoe Script"/>
          <w:color w:val="7030A0"/>
          <w:sz w:val="40"/>
          <w:szCs w:val="40"/>
        </w:rPr>
      </w:pPr>
      <w:r>
        <w:rPr>
          <w:rFonts w:cs="Segoe Script" w:ascii="Segoe Script" w:hAnsi="Segoe Script"/>
          <w:color w:val="7030A0"/>
          <w:sz w:val="40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rFonts w:ascii="Segoe Script" w:hAnsi="Segoe Script" w:cs="Segoe Script"/>
          <w:i/>
          <w:i/>
          <w:color w:val="0000FF"/>
          <w:sz w:val="40"/>
          <w:szCs w:val="40"/>
        </w:rPr>
      </w:pPr>
      <w:r>
        <w:rPr>
          <w:sz w:val="28"/>
          <w:szCs w:val="28"/>
        </w:rPr>
        <w:t>Воспитание и развитие ребенка не должно заканчиваться в детском саду. Да к тому же есть немало детей, не посещающих дошкольное учреждение. Поэтому родители должны серьёзно подойти к созданию развивающей предметной среды дом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и живут в различных квартирных условиях и поэтому имеют различные возможности для организации детского уголка дома, и, тем не менее, желательно, чтобы в каждой семье была создана предметно-пространственная развивающая среда, т.е. такая обстановка, в которой бы ребенок более активно и быстрее познавал окружающий мир. Естественно, ребенок должен осваивать все пространство квартиры: действовать, играть и в ванной комнате, и в прихожей, и на кухне. Но у него должно быть и свое пространство, оборудованное с учетом его психофизических особенностей и возможностей. Для ребенка очень важно, как организована среда, которая его окружает, насколько эта среда доступна его восприятию, пониманию, насколько она может удовлетворять его потребности. Вместе с тем нужно прилагать все силы, чтобы окружающая ребенка обстановка не причиняла ему вреда. В помещении должно быть светло. Расширяя поле деятельности детей, следует заботиться о разумном сочетании зон деятельности: книги, мольберты, мозаика должны находиться ближе к свету. Рекомендуем вам создать для детей ситуацию активного поиска, чтобы что–то использовать, нужно встать, пройти, пробежать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Ребенок сам по себе исследователь. Поэтому просто и полезно создать элементарную детскую лабораторию, т.е. собрать в ящичке нужные для детского исследования предметы: магниты, бинокли, увеличительные стекла, микрофоны, маленькие весы, компасы и т.д. Постепенно вводить новые предметы и показывать способы действия, т.е. для чего нужно, где и как используется.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Segoe Script" w:hAnsi="Segoe Script" w:cs="Segoe Script"/>
          <w:color w:val="0000FF"/>
          <w:sz w:val="28"/>
          <w:szCs w:val="28"/>
        </w:rPr>
      </w:pPr>
      <w:r>
        <w:rPr>
          <w:rStyle w:val="C2"/>
          <w:sz w:val="28"/>
          <w:szCs w:val="28"/>
        </w:rPr>
        <w:t>Главное и основное правило развивающей среды дома – доступность. Все стимульные материалы должны быть ребенку доступны.</w:t>
      </w:r>
    </w:p>
    <w:p>
      <w:pPr>
        <w:pStyle w:val="Normal"/>
        <w:spacing w:lineRule="auto" w:line="360"/>
        <w:jc w:val="both"/>
        <w:rPr/>
      </w:pPr>
      <w:r>
        <w:rPr>
          <w:rFonts w:cs="Segoe Script" w:ascii="Segoe Script" w:hAnsi="Segoe Script"/>
          <w:color w:val="0000FF"/>
          <w:sz w:val="28"/>
          <w:szCs w:val="28"/>
        </w:rPr>
        <w:tab/>
      </w:r>
      <w:r>
        <w:rPr>
          <w:rStyle w:val="C2"/>
          <w:sz w:val="28"/>
          <w:szCs w:val="28"/>
        </w:rPr>
        <w:t>Время, которое ребенок проводит дома, можно разнообразить и сделать более интересным и увлекательным.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И на самом деле для этого не так много требуется – не бойтесь придумывать и фантазировать: использовать в деле можно практически все! Отсейте опасные предметы, уберите ценные вещи, а остальное отдайте для изучения ребенку, и пусть ваша фантазия превратит каждый день в увлекательное приключение!</w:t>
      </w:r>
    </w:p>
    <w:p>
      <w:pPr>
        <w:pStyle w:val="Style15"/>
        <w:spacing w:lineRule="auto" w:line="360" w:before="0" w:after="0"/>
        <w:jc w:val="both"/>
        <w:rPr/>
      </w:pPr>
      <w:r>
        <w:rPr>
          <w:rFonts w:cs="Segoe Script" w:ascii="Segoe Script" w:hAnsi="Segoe Script"/>
          <w:color w:val="0000FF"/>
          <w:sz w:val="28"/>
          <w:szCs w:val="28"/>
        </w:rPr>
        <w:tab/>
      </w:r>
      <w:r>
        <w:rPr>
          <w:sz w:val="28"/>
          <w:szCs w:val="28"/>
        </w:rPr>
        <w:t xml:space="preserve">Для детей </w:t>
      </w:r>
      <w:r>
        <w:rPr>
          <w:b/>
          <w:i/>
          <w:color w:val="FF0000"/>
          <w:sz w:val="28"/>
          <w:szCs w:val="28"/>
          <w:u w:val="single"/>
        </w:rPr>
        <w:t>младшего дошкольного возраста</w:t>
      </w:r>
      <w:r>
        <w:rPr>
          <w:sz w:val="28"/>
          <w:szCs w:val="28"/>
        </w:rPr>
        <w:t xml:space="preserve"> решающее значение имеет богатство окружающей его среды. Поэтому необходимо чтобы ребёнка окружали: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ушки из различных материалов – дерева, камня, глины, металла, разных по фактуре тканей, цвета, формы;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оборудование для игр с песком и водой, разнообразные формы, плавающие игрушки, ведёрки, лейк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анки разного размера;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личные движущиеся игрушк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игрушки, в которых используются разные принципы извлечения звука;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модельные свистящие, шумящие, скрипящие, шуршащие предметы;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структоры, мозаика;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ные изобразительные материалы: бумага цветная и белая, пластилин, краски, карандаши, фломастеры, мелк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ушки различной формы; игрушки контрастных размеров;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ёмкости, с которыми можно производить прямые и обратные действия: положить - вынуть, открыть – закрыть, выдвинуть – задвинуть;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езные плоскостные картинки, кубики с картинкам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рные картинк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трёшки, пирамидки, формы – вкладыш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обия для развития мелкой моторики рук – шнуровки, застёгивающиеся предметы;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меты «взрослого обихода», которые можно разбирать на части – сломанные часы, фотоаппарат, приборы;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ёмкости для хранения мелких предметов – сумочки, кошельки, сундучки, шкатулки и др. ;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шины, куклы с набором одежды, мебель, посуда, наборы для «профессиональных» игр («Доктор», «Парикмахерская» и др.) ;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ушечные фигурки животных натуральной окраск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ягкие игрушк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ниги сказок, о животных, с иллюстрациями изображающими предметы реального окружения ребёнка;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Детям </w:t>
      </w:r>
      <w:r>
        <w:rPr>
          <w:b/>
          <w:i/>
          <w:color w:val="FF0000"/>
          <w:sz w:val="28"/>
          <w:szCs w:val="28"/>
          <w:u w:val="single"/>
        </w:rPr>
        <w:t>среднего дошкольного возраста</w:t>
      </w:r>
      <w:r>
        <w:rPr>
          <w:sz w:val="28"/>
          <w:szCs w:val="28"/>
        </w:rPr>
        <w:t xml:space="preserve"> необходимо обогатить развивающую среду. Следует внести: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книги и альбомы, журналы о природе;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урналы, содержание которых соответствует личному интересу ребёнка (автомашины, мода, интерьер и др.) ;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ниги с волшебными сказками;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лекции шишек, ракушек, камешков, пуговиц, винтиков и т. д. ;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ифры и буквы, азбука на кубиках;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 игры;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овые и учебные телевизионные программы;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личные орудия труда;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для рисования, моделирования, работы с бумагой.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Для детей </w:t>
      </w:r>
      <w:r>
        <w:rPr>
          <w:b/>
          <w:i/>
          <w:color w:val="FF0000"/>
          <w:sz w:val="28"/>
          <w:szCs w:val="28"/>
          <w:u w:val="single"/>
        </w:rPr>
        <w:t>старшего дошкольного возраста</w:t>
      </w:r>
      <w:r>
        <w:rPr>
          <w:sz w:val="28"/>
          <w:szCs w:val="28"/>
        </w:rPr>
        <w:t xml:space="preserve"> в развивающую среду следует внести: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обус, физическую карту мира и России, политическую карту мира;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ные коллекции;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мерительные приборы и инструменты: весы разного вида, термометры, мерные стаканы, колбочки, линейки и др. ;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детские энциклопедии с картинками или хорошими фотографиями;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збуки в картинках, книги для первого чтения;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видеофильмы;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ский фотоаппарат, фотоальбом;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ский микроскоп, наборы «Юный химик», «Юный физик»;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асы настенные, календарь;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стольно – печатные игры (лото, пазлы, развивающие игры;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настольные игры (домино, шашки, шахматы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зможно, многие скажут: «</w:t>
      </w:r>
      <w:r>
        <w:rPr>
          <w:i/>
          <w:sz w:val="28"/>
          <w:szCs w:val="28"/>
        </w:rPr>
        <w:t>Где найти место для всего?»</w:t>
      </w:r>
      <w:r>
        <w:rPr>
          <w:sz w:val="28"/>
          <w:szCs w:val="28"/>
        </w:rPr>
        <w:t xml:space="preserve"> На что можно ответить: « </w:t>
      </w:r>
      <w:r>
        <w:rPr>
          <w:i/>
          <w:sz w:val="28"/>
          <w:szCs w:val="28"/>
        </w:rPr>
        <w:t>Было бы желание – место найдется и в маленькой квартире. Не верите? Проверьте!</w:t>
      </w:r>
      <w:r>
        <w:rPr>
          <w:sz w:val="28"/>
          <w:szCs w:val="28"/>
        </w:rPr>
        <w:t>»</w:t>
      </w:r>
    </w:p>
    <w:p>
      <w:pPr>
        <w:pStyle w:val="Style15"/>
        <w:spacing w:lineRule="auto" w:line="360" w:before="0" w:after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Организованная вами предметно-развивающая среда, совместная игровая деятельность в семье приведет вас и ваших детей к полноценному и разностороннему развитию.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b/>
          <w:i/>
          <w:color w:val="FF0000"/>
          <w:sz w:val="28"/>
          <w:szCs w:val="28"/>
          <w:lang w:val="en-US" w:eastAsia="en-US"/>
        </w:rPr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 w:before="0" w:after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788" w:right="1788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Script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06:46:00Z</dcterms:created>
  <dc:creator>Александр</dc:creator>
  <dc:description/>
  <cp:keywords/>
  <dc:language>en-US</dc:language>
  <cp:lastModifiedBy>evgeniy</cp:lastModifiedBy>
  <cp:lastPrinted>2015-03-08T21:51:00Z</cp:lastPrinted>
  <dcterms:modified xsi:type="dcterms:W3CDTF">2019-12-25T10:45:00Z</dcterms:modified>
  <cp:revision>11</cp:revision>
  <dc:subject/>
  <dc:title>Рекомендации родителям по созданию предметно- пространственной развивающей среды дома</dc:title>
</cp:coreProperties>
</file>