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одительское собра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 Как научить ребёнка поступать нравственно»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одготовила: Трапезникова Н.Э., старший воспитатель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бособленного структурного подразд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«Шалакушский детский сад»</w:t>
      </w:r>
    </w:p>
    <w:p>
      <w:pPr>
        <w:pStyle w:val="Normal"/>
        <w:jc w:val="right"/>
        <w:rPr>
          <w:b/>
          <w:b/>
        </w:rPr>
      </w:pPr>
      <w:r>
        <w:rPr>
          <w:b/>
        </w:rPr>
        <w:t>Шалакушской СШ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ля того, чтобы воспитание могло создать для человека вторую природу, </w:t>
      </w:r>
    </w:p>
    <w:p>
      <w:pPr>
        <w:pStyle w:val="Normal"/>
        <w:jc w:val="right"/>
        <w:rPr/>
      </w:pPr>
      <w:r>
        <w:rPr/>
        <w:t xml:space="preserve">необходимо, чтобы идеи этого воспитания </w:t>
      </w:r>
    </w:p>
    <w:p>
      <w:pPr>
        <w:pStyle w:val="Normal"/>
        <w:jc w:val="right"/>
        <w:rPr/>
      </w:pPr>
      <w:r>
        <w:rPr/>
        <w:t xml:space="preserve">переходили в убеждения воспитанников, </w:t>
      </w:r>
    </w:p>
    <w:p>
      <w:pPr>
        <w:pStyle w:val="Normal"/>
        <w:jc w:val="right"/>
        <w:rPr/>
      </w:pPr>
      <w:r>
        <w:rPr/>
        <w:t>убеждения в привычки, а привычки в наклонност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.Д. Ушинский</w:t>
      </w:r>
    </w:p>
    <w:p>
      <w:pPr>
        <w:pStyle w:val="Normal"/>
        <w:jc w:val="both"/>
        <w:rPr/>
      </w:pPr>
      <w:r>
        <w:rPr/>
        <w:t>Воспитание нравственных навыков – важнейшее звено формирования нравственного поведения. Складывающие нравственные привычки ребенка отражаются прежде всего на его культуре поведения, внешнем облике, речи, на его отношении к вещем, на характере общения с окружающими людьми.</w:t>
      </w:r>
    </w:p>
    <w:p>
      <w:pPr>
        <w:pStyle w:val="Normal"/>
        <w:jc w:val="both"/>
        <w:rPr/>
      </w:pPr>
      <w:r>
        <w:rPr/>
        <w:t>Когда говорят о культуре поведения детей дошкольного возраста, имеют в виду целую сумму умений и навыков. Они позволяют поддерживать общий порядок в режиме дня, укладе жизни семьи, дома, в установление правильных взаимоотношений ребёнка со взрослыми и сверстниками. Эти навыки, связанные с личной опрятностью, аккуратностью, чистотой одежды и обуви; с культурой еды ( поведение за столом, умение пользоваться столовыми приборами); с культурой организованности (отношение к режиму), с культурой игры, учебных занятий, выполнения трудовых обязанностей; с культурой речи ( форма обращения, культура словаря, тона, темпа речи).</w:t>
      </w:r>
    </w:p>
    <w:p>
      <w:pPr>
        <w:pStyle w:val="Normal"/>
        <w:jc w:val="both"/>
        <w:rPr/>
      </w:pPr>
      <w:r>
        <w:rPr/>
        <w:t xml:space="preserve">Культура поведения воспитывается всем укладом жизни семьи. </w:t>
      </w:r>
    </w:p>
    <w:p>
      <w:pPr>
        <w:pStyle w:val="Normal"/>
        <w:jc w:val="both"/>
        <w:rPr/>
      </w:pPr>
      <w:r>
        <w:rPr/>
        <w:t xml:space="preserve">Воспитывая навыки культурного поведения, необходимо воздействовать на сознание и чувства ребёнка, и вместе с тем, позаботиться о том, чтобы он имел возможность упражняться в этих навыках. И здесь огромное значение имеет пример близких людей. Для воспитания культуры поведения необходимо обучение детей определённым навыкам и умениям. Нужно не просто детям сказать: «Береги игрушку», но и научить их навыкам бережного обращения с ней. И здесь родители не забывают подкреплять показ своим личным примером, поведением ( уборка игрушек, наведение порядка в комнате или в доме и др.) В старшем дошкольном возрасте по мере усвоения навыка, родители постепенно переходят от показа, как и что делать, к объяснению, напоминанию. Дело решается не созерцанием положительного примера, а такой организацией жизни детей, при которой их побуждают совершать надлежащие действия, поступки. Помните, что только постоянным и многократным повторением привычки закрепляются, становятся потребностью, важнейшим механизмом поведения. Всё это свидетельствует о том, как важно упражнять детей в нравственных действиях, поступках, используя при этом естественные жизненные ситуации и создавая специальные условия, побуждающее к таким поступкам. Постепенно накапливаясь, опыт нравственных привычек определит культуру поведения ребёнка. Отношение взрослых к играм и занятиям ребёнка должно быть продуманным и уважительным. Так, например, сын рассматривая иллюстрации к сказке, пересказывает содержание младшей сестренке, в это время мама не гремит посудой, не задает сыну вопросов, с бабушкой разговаривает тише. Дети видят, что взрослые уважают их занятия. Не удивительно, что и они будут себя вести тихо, если занимаются другие. Вместе с тем важно поощрение положительных поступков детей, не скупиться на похвалу. В старшем возрасте следует объяснить, убедить, довести до сознания, что хорошо или что плохо в их поступках. Здесь взрослые могут опереться на оценку и самооценку, на умение разобраться в своих и чужих поступках. Родителям не надо забывать о художественном слове – рассказы, сказки, стихи, в которых много ситуаций, требующих оценки с точки зрения правил нравственного поведения. Можно беседовать на этические темы, конечно, не злоупотребляя ни нравоучениями, не отвлеченными категориями. </w:t>
      </w:r>
    </w:p>
    <w:p>
      <w:pPr>
        <w:pStyle w:val="Normal"/>
        <w:jc w:val="both"/>
        <w:rPr/>
      </w:pPr>
      <w:r>
        <w:rPr/>
        <w:t>Выполнение норм и правил поведения надо требовать. Дети легко справляются с многообразными требованиями, если только их предъявляют вовремя и последовательно. Также надо отметить важность единства в требованиях окружающих ребенка взросл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ываем нравственные нормы и правила п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ё им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беседуйте с детьми об именах членов своей семьи, как звучит полное имя мамы, папы, бабушки, дедушки. Напоминайте малышу его отчество. Обратите внимание, как называет ребёнок своих сверс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а приветствия при встреч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ращайте внимание  на манеру вашего ребёнка приветствовать сверстников и взросл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нам познакомить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ждому человеку нужен друг, кто тебя понимает, любит играть и разговаривать, который не обидит. Ребёнок представляет маме и папе своих друзей, а друзьям своих сестёр и братьев. При знакомстве чётко называют имена и фамилии. Расширяйте круг знакомых, среди них могут быть новые друзья. Постоянное внимание взрослых к манере общения ребёнка с другими людьми, взрослыми, или ровесниками способствует возникновению у него внутренней потребности в вежливых формах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быть красивы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ужно постоянное внимание взрослых к внешнему виду ребёнка. Делайте ему комплименты по поводу одежды, причёски, поведения, как ты красиво выглядишь, тебе к лицу этот костюм, у тебя замечательная улыбка, ты красиво сидишь. Поговорите с ребёнком о личной гигиене ( чистота тела). Она нужна для сохранения здоровья и установления хороших отношений с окружающими: Кто опрятен – тот приятен. Уход за лицом и телом – личное дело каждого, зубная щётка, расчёска и носовой платок – личные вещи кажд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я одежда, мой костю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ращайте внимание ребёнка на то, как он одет – аккуратно ли, чисто, красиво, соответственно сезону и занятию. Развивая самостоятельность, позволяйте ему самому следить за сохранностью одежды и обуви, за порядком в бельевых ящиках, на полках, в шкафу ля одежды, выбирать костюм к тому или иному случаю, оценивать свой внешний вид, встав перед зерка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я комната, мои игруш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ма на ребёнка возлагается ответственность за чистоту его комнаты, за сохранность его книг и игрушек. Помогает старшим в уборке комнаты, квартиры. Похвала и поощрение, что позволяет укрепить в сознании необходимость в соблюдении порядка дома и вне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говорим по телеф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блюдая этикет телефонного разговора, взрослые тем самым закрепляют в сознании маленького человека правила пользования телефоном.</w:t>
      </w:r>
    </w:p>
    <w:p>
      <w:pPr>
        <w:pStyle w:val="Normal"/>
        <w:jc w:val="both"/>
        <w:rPr/>
      </w:pPr>
      <w:r>
        <w:rPr/>
        <w:t>-------Осторожно взять телефонную трубку с аппарата</w:t>
      </w:r>
    </w:p>
    <w:p>
      <w:pPr>
        <w:pStyle w:val="Normal"/>
        <w:jc w:val="both"/>
        <w:rPr/>
      </w:pPr>
      <w:r>
        <w:rPr/>
        <w:t>-------Говорить вежливо.</w:t>
      </w:r>
    </w:p>
    <w:p>
      <w:pPr>
        <w:pStyle w:val="Normal"/>
        <w:jc w:val="both"/>
        <w:rPr/>
      </w:pPr>
      <w:r>
        <w:rPr/>
        <w:t>-------Начинать разговор со слова « здравствуйте».</w:t>
      </w:r>
    </w:p>
    <w:p>
      <w:pPr>
        <w:pStyle w:val="Normal"/>
        <w:jc w:val="both"/>
        <w:rPr/>
      </w:pPr>
      <w:r>
        <w:rPr/>
        <w:t>-------Обязательно представиться.</w:t>
      </w:r>
    </w:p>
    <w:p>
      <w:pPr>
        <w:pStyle w:val="Normal"/>
        <w:jc w:val="both"/>
        <w:rPr/>
      </w:pPr>
      <w:r>
        <w:rPr/>
        <w:t>-------Недолго разговаривать.</w:t>
      </w:r>
    </w:p>
    <w:p>
      <w:pPr>
        <w:pStyle w:val="Normal"/>
        <w:jc w:val="both"/>
        <w:rPr/>
      </w:pPr>
      <w:r>
        <w:rPr/>
        <w:t>-------Не звонить утром рано и поздно вечером.</w:t>
      </w:r>
    </w:p>
    <w:p>
      <w:pPr>
        <w:pStyle w:val="Normal"/>
        <w:jc w:val="center"/>
        <w:rPr>
          <w:b/>
          <w:b/>
        </w:rPr>
      </w:pPr>
      <w:r>
        <w:rPr/>
        <w:t>-------Первым заканчивает разговор, кто старше или девочка, или женщина, или кто позвони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дение в общественных мест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ественные места – это те места, в которых собирается много народа. Вежливый человек ведёт себя так, чтобы не создавать неприятностей себе и окружающим: не толкнуть и не ударить проходящего, не сказать обидного слова незнакомому, помочь нуждающему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мы ведём себя на улиц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амым лучшим уроком для воспитанника является личный пример его близких. Любое пренебрежение поведенческими правилами сразу отмечается детским вниманием и откладывается в созн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автобусе и в метр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ездки с родителями в общественном транспорте дают возможность ребёнку использовать знание правил поведения в реальной жизни. Он внимательно наблюдает и анализирует поведение взрослых, особенно близких, вступает в контакт с незнакомыми пассажи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магаз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---- Хорошо выглядеть, быть вежливыми и внимательными к окружающим.</w:t>
      </w:r>
    </w:p>
    <w:p>
      <w:pPr>
        <w:pStyle w:val="Normal"/>
        <w:jc w:val="both"/>
        <w:rPr/>
      </w:pPr>
      <w:r>
        <w:rPr/>
        <w:t>------У двери магазина пропустить всех, кто из него выходит, а затем войти.</w:t>
      </w:r>
    </w:p>
    <w:p>
      <w:pPr>
        <w:pStyle w:val="Normal"/>
        <w:jc w:val="both"/>
        <w:rPr/>
      </w:pPr>
      <w:r>
        <w:rPr/>
        <w:t>-------Пропустить вперёд инвалида, пожилого, женщину с маленьким ребёнком.</w:t>
      </w:r>
    </w:p>
    <w:p>
      <w:pPr>
        <w:pStyle w:val="Normal"/>
        <w:jc w:val="both"/>
        <w:rPr/>
      </w:pPr>
      <w:r>
        <w:rPr/>
        <w:t>-------Не кричать, громко не разговаривать, не бегать</w:t>
      </w:r>
    </w:p>
    <w:p>
      <w:pPr>
        <w:pStyle w:val="Normal"/>
        <w:jc w:val="both"/>
        <w:rPr/>
      </w:pPr>
      <w:r>
        <w:rPr/>
        <w:t>------Без очереди с разрешения других и поблагодарить.</w:t>
      </w:r>
    </w:p>
    <w:p>
      <w:pPr>
        <w:pStyle w:val="Normal"/>
        <w:jc w:val="both"/>
        <w:rPr/>
      </w:pPr>
      <w:r>
        <w:rPr/>
        <w:t>-------Помочь маме: подержать сумку, постоять в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лестничной площад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 сорить, не кричать, не кататься на перилах, не портить лифт, не оставлять гряз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й семьёй в каф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ещение кафе для ребёнка – праздник, в котором всё ново и необычно. Это школа поведения в общественном месте, школа общения, а также с незнакомыми люд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первые в театре, кинотеатре, музее выстав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 в нашем до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----В доме должно быть чисто и красиво.</w:t>
      </w:r>
    </w:p>
    <w:p>
      <w:pPr>
        <w:pStyle w:val="Normal"/>
        <w:jc w:val="both"/>
        <w:rPr/>
      </w:pPr>
      <w:r>
        <w:rPr/>
        <w:t>-----Нарядные хозяева встречают гостей.</w:t>
      </w:r>
    </w:p>
    <w:p>
      <w:pPr>
        <w:pStyle w:val="Normal"/>
        <w:jc w:val="both"/>
        <w:rPr/>
      </w:pPr>
      <w:r>
        <w:rPr/>
        <w:t>-----Готовится вкусное угощение.</w:t>
      </w:r>
    </w:p>
    <w:p>
      <w:pPr>
        <w:pStyle w:val="Normal"/>
        <w:jc w:val="both"/>
        <w:rPr/>
      </w:pPr>
      <w:r>
        <w:rPr/>
        <w:t>-----У входа двери гостя встречает хозяин праздника</w:t>
      </w:r>
    </w:p>
    <w:p>
      <w:pPr>
        <w:pStyle w:val="Normal"/>
        <w:jc w:val="both"/>
        <w:rPr/>
      </w:pPr>
      <w:r>
        <w:rPr/>
        <w:t>-----Уделить внимание каждому гостю.</w:t>
      </w:r>
    </w:p>
    <w:p>
      <w:pPr>
        <w:pStyle w:val="Normal"/>
        <w:jc w:val="both"/>
        <w:rPr/>
      </w:pPr>
      <w:r>
        <w:rPr/>
        <w:t>-----За подарки говорить спасибо.</w:t>
      </w:r>
    </w:p>
    <w:p>
      <w:pPr>
        <w:pStyle w:val="Normal"/>
        <w:jc w:val="both"/>
        <w:rPr/>
      </w:pPr>
      <w:r>
        <w:rPr/>
        <w:t>-----Провожая гостей, надо их поблагодарить, что пришли и радовались вместе с хозяевами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тя в гостях у В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к дарить подар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к сервировать сто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 столом я ем ложкой, вилкой и нож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я счастливая семь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емьи бывают маленькие и большие. А счастливыми они становятся, если знают секреты семейного счастья. В одиночку счастье создать нельзя. Все в семье – и дети, и взрослые – делают её счастливой! Какую семью можно назвать счастливой? Ту, в которой счастлив каждый человек, в которой все заботятся друг о друге и помог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чение семьи для ребёнка огромно, в ней закладывается модель его будущего взрослой семьи, и родители несут за это ответственность. Побеседуйте о том, какую роль он играет в семье, что может сделать для её укрепления. Учите его быть внимательным и близким, помогать 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и самые любимы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Сложный мир взаимоотношений родителей и ребёнка во многом зависит от умения взрослых строить эти взаимоотношения: понимают ли они своего ребёнка, знают ли его психофизиологические возможности особенности, учитывают ли его интересы, задумываются ли над тем, что не только они оценивают своего малыша, но и он даёт им оценки, хотя не всегда высказывает их. Своим собственным поведением и отношением к другим членам семьи, родители закрепляют необходимые ребёнку знания семейного этикета и формируют его убеждения в необходимости и разумности соблюдения этикета в семье. Воспитание уважительного отношения к людям старшего возраста- к бабушке, к дедушке – во многом зависит от личного примера родителей. Одно из правил этикета гласит: первое и лучшее место предназначено для роди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й день ро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Желательно проводить в кругу сверстников. Он развивает отношения с друзьями и расширяет свой эмоциональный ми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и друзья – мальчики и дево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мение устанавливать и сохранять дружеские отношения со сверстниками – важное качество, которое помогает дошкольнику познавать мир и утверждать себ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амы и папы: как соблюдать этикет в семь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 каждого члена семьи своя функция ( что все друг друга дополняют и взаимозаменяют) .Отец – глава семьи , стратег её развития, создатель материального благополучия. Мать – семейный тактик. Она определяет каждодневную жизнь семьи, создаёт комфорт и уют в доме, осуществляет связь между отцом и детьми. Ребёнок объединяет собой родителей, даёт им стимул к жизненным успехам, вносит в семью тепло и радость. Мир ребёнка очень сложен и во многом зависит от родителей, их умения строить свои отношения  с маленьким человеком. Своим собственным поведением мы формируем убеждение детей в необходимости и разумности соблюдения  в семье правил этикета, благодаря которым мы становимся внимательнее друг к другу, терпимее и заботливее Что может быть лучше родного дома, в котором все тебя понимают и берегут твои чу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Курочкина Н.И.   Как научить ребёнка поступать нравственно -  М.: Флинта – 2002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Мир детства. Дошкольник/ Под ред. А.Г. Хрипковой;, отв. Ред. А.В. Запорожец.-М.: Педагогика, 1979, -416 с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4:25:00Z</dcterms:created>
  <dc:creator>1</dc:creator>
  <dc:description/>
  <cp:keywords/>
  <dc:language>en-US</dc:language>
  <cp:lastModifiedBy>User</cp:lastModifiedBy>
  <dcterms:modified xsi:type="dcterms:W3CDTF">2019-12-25T07:09:00Z</dcterms:modified>
  <cp:revision>10</cp:revision>
  <dc:subject/>
  <dc:title>Групповое родительское собрание</dc:title>
</cp:coreProperties>
</file>