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4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СТУПИНО МОСКОВСКОЙ ОБЛАСТ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ГЛАСОВАНО»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УТВЕРЖДА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родной литературе на 2019/2020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базовый уровень)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3 класс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hd w:fill="FFFF00" w:val="clea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shd w:fill="FFFF00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00" w:val="clea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итель: Монахова О.А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сшая квалификационная категор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ы основного общего образования МБОУ «СОШ №4»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иказа Министерства образования и науки Российской Федераци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“Об утверждении и введении в действие федерального государственного образовательного стандарта начального общего образования”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от  06.10.2009г №373;</w:t>
      </w:r>
      <w:r>
        <w:rPr>
          <w:rFonts w:cs="Times New Roman" w:ascii="Times New Roman" w:hAnsi="Times New Roman"/>
          <w:sz w:val="24"/>
          <w:szCs w:val="24"/>
        </w:rPr>
        <w:t xml:space="preserve"> с изменениями, утвержденными  приказом МОиН РФ от 26 ноября 2010 года, приказом МОиН РФ №1576 от 31 декабря 2015 года); авторской программы В.П. Климановой, В.Г. Горецкого «Литературное чтение» (издательство: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>М.: Просвещение, 2016)</w:t>
      </w:r>
      <w:r>
        <w:rPr>
          <w:rFonts w:cs="Times New Roman" w:ascii="Times New Roman" w:hAnsi="Times New Roman"/>
          <w:sz w:val="24"/>
          <w:szCs w:val="24"/>
        </w:rPr>
        <w:t>, утвержденной МО РФ в соответствии с требованиями Федерального  государственного стандарта начального образования, УМК «Школа России», прошедшей экспертизу и апробацию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1 час в неделю, за год – 34 часа</w:t>
      </w:r>
    </w:p>
    <w:p>
      <w:pPr>
        <w:pStyle w:val="Style1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17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Личностные результаты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right="53" w:hanging="0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 </w:t>
      </w:r>
      <w:r>
        <w:rPr>
          <w:rFonts w:cs="Times New Roman" w:ascii="Times New Roman" w:hAnsi="Times New Roman"/>
          <w:bCs/>
          <w:iCs/>
        </w:rPr>
        <w:t xml:space="preserve">1. Формирование чувства гордости за свою Родину, российский народ и историю России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2. Формирование уважительного отношения к иному мнению, истории и культуре других народов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3. Развитие мотивов учебной деятельности и личностного смысла учения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4. Развитие самостоятельности, личной ответственности за свои поступки на основе представлений о нравственных нормах общения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5. Формирование эстетических чувств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6. Развитие этических чувств, доброжелательности и эмоционально – нравственной отзывчивости, понимания и сопереживания чувствам других  людей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7. Развитие навыков сотрудничества; формирование стремления овладеть положительной, гуманистической моделью доброжелательного общения; развитие умения находить выходы из спорных ситуаций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8. Наличие мотивации к творческому труду, формирование установки на безопасный, здоровый образ жизни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1. Овладение навыками смыслового чтения текстов различных видов и жанров, осознанного построения речевого высказывания в соответствии с задачами коммуникации и составления текстов в устной и письменной форме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2. Активное использование речевых средств для решения познавательных и коммуникативных задач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3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4. Овладение логическими действиями сравнения, анализа, синтеза, обобщения, классификации, установление аналогий и причинно – следственных связей, построения рассуждений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5. 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 – эстетического цикла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6. Овладение способностью принимать и сохранять цели и задачи учебной деятельности, находить средства их осуществления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7. 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1. Понимание литературы как явления национальной и мировой культуры, средства сохранения и передачи нравственных ценностей и традиций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2. Формирование отношения к книге как важнейшей культурной ценности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3. Формирование отношения к художественным произведениям как искусству слова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4. Осознание духовно- нравственных ценностей великой русской  литературы и литературы народов многонациональной России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5. 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ном чтении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6. 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7. 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ёмами интерпретации, анализа и преобразования художественных, научно – популярных и учебных текстов с использованием элементарных литературоведческих понятий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Умение 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. 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Раздел «Виды речевой и читательской деятельности»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Учащиеся научатс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Осознанно воспринимать произведения в исполнении мастеров художественного слова; стихотворения в исполнении взрослого или подготовленного ребёнка (в сочетании с музыкальным сопровождением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ткой дикции, умению правильно артикулировать звуки в словах и фразах, увеличивать или уменьшать силу голоса в зависимости от речевой ситуации и коммуникативной задач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итать целыми словами без разделения на слоги дву- и тресложных сл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итать текст про себя с воспроизведением его содержания по вопросам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ознательно, правильно читать ( без пропусков и искажений) в темпе 50-60 слов в минуту; Читать небольшой художественный текст выразительно, соблюдая интонацию предложений различного тип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Подробно пересказывать небольшое произведение с отчетлив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ыраженным сюжетом, сообщая последовательность изложения событий; пересказывать по предложенному картинному плану; пересказывать выборочно с опорой  на вопросы и иллюстраци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ентироваться в учебной книге: уметь пользоваться оглавлением, методическим аппаратом учебника.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1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чащиеся получат возможность научиться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Делить текст на части, находить главную мысль прочитанного   ( с помощью учителя). На практическом уровне овладеть некоторыми видами письменной речи ( повествование - создание текста по аналогии, рассуждение – письменный ответ на вопрос, описание- характеристика героя)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720" w:right="53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амостоятельно пользоваться алфавитным каталогом, соответствующими возрасту словарями и справочной литературой. 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«Творческая деятельность»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1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Выделять в тексте диалоги героев, читать их выразительно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Различать слова авторов и героев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Определять тему произведения по заглавию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оставлять небольшой рассказ по картинке или серии картинок, объединённых общей темой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Высказывать своё отношение к содержанию прочитанного, к поступкам герое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Отгадывать загадк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итать по ролям литературное произведение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Использовать различные способы работы с деформированным текстом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оздавать собственный текст по серии иллюстраций к произведению или на основе личного опыта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итать по ролям литературное произведение; использовать различные способы работы с деформированным текстом 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3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.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right="51" w:hanging="0"/>
        <w:rPr/>
      </w:pPr>
      <w:r>
        <w:rPr>
          <w:rFonts w:cs="Times New Roman" w:ascii="Times New Roman" w:hAnsi="Times New Roman"/>
          <w:bCs/>
          <w:i/>
          <w:iCs/>
        </w:rPr>
        <w:t>У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чащиеся получат возможность научить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Рисовать словесные картины на основе прочитанного текста ( с помощью учителя)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оздавать иллюстрации, диафильм по содержанию произведения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Работать в группе, создавая инсценировки по произведению, сценарии, проекты.  Творчески пересказывать текст (от лица героя, от автора), дополнять текст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оздавать иллюстрации, диафильм по содержанию произведения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Работать в группе, создавая инсценировки по произведению, сценарии, проекты.</w:t>
      </w:r>
    </w:p>
    <w:p>
      <w:pPr>
        <w:pStyle w:val="Style16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Раздел «Литературоведческая  пропедевтика»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468" w:right="51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Учащиеся научатся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Знать наизусть 5-6 стихотворений русских и зарубежных классиков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Знать 5- 6 русских народных пословиц считалок, загадок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Знать имена и фамилии 5-6 отечественных писателей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аходить в тексте сравнения ( простейшее средство художественной выразительности) с опорой на слова точно, как, словно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Отличать прозаический текст от поэтического  Сравнивать, сопоставлять, делать элементарный анализ различных текстов, выделяя два - три существенных признака; Отличать прозаический текст от поэтического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3" w:hanging="36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Распознавать особенности построения фольклорных форм (сказки, загадки, пословицы) 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чащиеся получат возможность научиться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 ( сравнение, олицетворение, метафора); Определять позиции героев художественного текста, позицию автора художественного тек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828" w:right="51" w:hanging="360"/>
        <w:contextualSpacing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tabs>
          <w:tab w:val="clear" w:pos="708"/>
          <w:tab w:val="left" w:pos="1545" w:leader="none"/>
        </w:tabs>
        <w:autoSpaceDE w:val="false"/>
        <w:spacing w:lineRule="auto" w:line="240" w:before="0" w:after="0"/>
        <w:ind w:left="108" w:right="53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Афанасий Фет «Я пришёл к тебе с приветом», «Печальная берёза». Федор Тютчев «В небе тают облака», «Есть в осени первоначальной». Стихотворения о природе. Настроение стихотворений. Картины природы. Времена года.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Чтение и инсценирование русских народных сказок «Медведь и лиса», «Лиса и волк» Богатство Древности. Илья Муромец и Соловей Разбойник. Алёша Попович и Илья Муромец. (Славянский эпо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Н.А. Некрасов. Стихи о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анасий Фет «Я пришёл к тебе с приветом», «Печальная берёза». Федор Тютчев «В небе тают облака», «Есть в осени первоначальной». Стихотворения о природе. Настроение стихотворений. Картины природы. Времена года. Средства художественной вырази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.Н.Толстой. Детство Толстого. Подготовка сообщения о жизни и творчестве писателя. Тема и главная мысль рассказа. Составление различных вариантов плана.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А.С. Пушкин. Стихи и рассказы о родной природе. «Гонимы вешними лучами», «Зимнее утро», «В тот год осенняя по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М. Гаршин «Лягушка-путешественница». Герои сказки. Характеристика героев сказки. Нравственный смысл сказки.В.Ф.Одоевский «Мороз Иванович». Сравнение народной и литературной сказок. Герои сказки. Сравнение героев сказки. Составление плана сказки. Подробный и выборочный пересказ сказки. А.С.Пушкин. «Сказка о царе Салтане...» Сравнение народной и литературной сказок. Особенности волшебной сказки. Рисунки И.Билибина к сказке. Соотнесение рисунков с художественным текстом, их срав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А.Крылов. Басни. Мораль басни. Нравственный урок читателю. Герои басни. Характеристика героев на основе их поступков. Инсценирование ба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ришвин. «Моя родина». Заголовок - «входная дверь» в текст. Основная мысль текста. Сочинение на основе художествен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Бианки. «Мышонок Пик». Составление плана на основе названия глав. Рассказ о геро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Г.Паустовский и его произведения: «Растрёпанный воробей», «Жёлтый свет», «Стальное колечко», «Собрание чудес». Герои произведения. Характеристика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А.Есенин. Стихи. «Черёмуха» Средства художественной выразительности для создания картин цветущей черемухи. Праздник поэзии. Стихи о детях. А.Барто, С. Михалков, Е. Благи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тор Драгунский «Надо иметь чувство юмора». Особенности юмористических произведени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545" w:leader="none"/>
        </w:tabs>
        <w:autoSpaceDE w:val="false"/>
        <w:spacing w:lineRule="auto" w:line="240"/>
        <w:ind w:left="720" w:right="5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предме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470"/>
        <w:gridCol w:w="4111"/>
      </w:tblGrid>
      <w:tr>
        <w:trPr>
          <w:trHeight w:val="27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ое народное творчество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Мир народной ска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Courier New" w:cs="Times New Roman" w:ascii="Times New Roman" w:hAnsi="Times New Roman"/>
              </w:rPr>
              <w:t>Краски осе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bidi="en-US"/>
              </w:rPr>
              <w:t xml:space="preserve">Русские писател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Мы - друзь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</w:rPr>
              <w:t xml:space="preserve">По страницам  детских журнал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64"/>
                <w:rFonts w:eastAsia="Ari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лю природу русскую. Зим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64"/>
                <w:rFonts w:eastAsia="Ari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атели – дет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64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лю природу русскую. Вес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ихи русских поэтов о весн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64"/>
                <w:rFonts w:eastAsia="Ari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 шутку и всерьё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64"/>
                <w:rFonts w:eastAsia="Ari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зарубежных ст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3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20"/>
        <w:gridCol w:w="869"/>
        <w:gridCol w:w="995"/>
        <w:gridCol w:w="200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.  Виды устного народного творчеств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26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овища духовной мудрости. Потешки и прибаутки - малые жанры устного народного творче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26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Богатство Древности. Илья Муромец и Соловей Разбойник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26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Алёша Попович и Илья Муромец. Славянский эпос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Чтение и инсценирование русских народных сказок «Медведь и Лиса», «Лиса и Волк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А. Фет «Я пришёл к тебе с приветом», «Печальная берёза». Ф. Тютчев «В небе тают облака», «Есть в осени первоначальной». Стихи о природе. Средства художественной выразительност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А.С. Пушкин- великий русский писатель. Стихи и рассказы о родной природе. «Гонимы вешними лучами», «Зимнее утро», «В тот год осенняя погод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С. Пушкин «Сказка о царе Салтане, о сыне его славном и могучем богатыре князе Гвидоне Салтановиче и о прекрасной Царевне Лебеди». Работа над содержанием сказки. Рисунки И. Билибина к сказке. Соотнесение с художественным тексто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А. Крылов- русский баснописец. И.А. Крылов «Ворона и лисица». Характеристика героев на основе их поступков..Инсценирование басен И.Крылов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тво Л.Н. Толстого (из воспоминаний). Подготовка сообщения о жизни и творчестве писателя. Рассказы Л. Н. Толстого. Составление различных вариантов план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Н.А. Некрасов «Стихи о природ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В. М. Гаршин «Лягушка- путешественница». Характеристика героев и нравственный смысл сказ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В.Ф. Одоевский «Мороз Иванович». Сравнительная характеристика герое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К.Г. Паустовский и его произведения: «Растрёпанный воробей», Жёлтый свет», «Стальное колечко», Собрание чудес».Герои произведения. Характеристика герое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Стихи С. Есенина. «Черёмуха». Средства художественной выразительности для создания картин цветущей черёмух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В. Бианки «Мышонок Пик». Составление плана на основе названия глав. Рассказ о герое произведе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Праздник поэзии. Стихи о детях А. Барто, С. Михалкова, Е. Благининой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В. Драгунский «Надо иметь чувство юмора». Особенности юмористических произведений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И. Куприн «Слон». Составления различных вариантов плана произвед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ша Чёрный «Воробей», «Слон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С. Соколов-Микитов «Листопадничек». Творческий пересказ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-описание. Л.Н. Толстой, «Какая бывает роса на траве». Текст- рассуждение.Л.Н. Толстой «Куда девается вода в море».сравнение текст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Пришвин «Моя Родина». Заголовок –«входная дверь» в текст. Сочинение на основе художественного текст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Сладков.Лесные сказки. Разноцветная земл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Скребицк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.Сотни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ёлые рассказ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Успенск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я по выбору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Тихомир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 поле Куликовом». «Александр Невский». «На страже Руси». «Победы русского оружия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шимов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в рассказах для детей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Филат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 Федота-стрельца, удалого молодца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Токмаков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ники стихотворений «Зёрнышко», «Радость», «Скоро в школу»,«Деревья», «Разговоры», «Сказочка о счастье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ий час «Поэтическая тетрадь 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конференция «Земля - наш дом родной» (обобщающий урок по теме «Люби живое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викторина по прочитанным произведения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17:00Z</dcterms:created>
  <dc:creator>Алексей</dc:creator>
  <dc:description/>
  <dc:language>en-US</dc:language>
  <cp:lastModifiedBy>Алексей</cp:lastModifiedBy>
  <dcterms:modified xsi:type="dcterms:W3CDTF">2019-12-18T17:17:00Z</dcterms:modified>
  <cp:revision>2</cp:revision>
  <dc:subject/>
  <dc:title/>
</cp:coreProperties>
</file>