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4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СТУПИНО МОСКОВ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ГЛАСОВАНО»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УТВЕРЖДАЮ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 родному языку для 2 класс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2019/2020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базовый уровень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Кузелеева Н.С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составлена на основании Основной образовательной программы начального общего образования МБОУ «СОШ №4» и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</w:rPr>
        <w:t xml:space="preserve"> по учебному предмету «Русский родной язык», на основании Федерального закона от 3 августа  2018г №317-ФЗ «О внесении изменений в статьи 11 и 14 Федерального закона  «Об образовании в Российской Федераци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рассчитана 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34  учебных часа (1 час в неделю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бучения и усвоения содержания предмета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ИЧНОСТНЫ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учащихся будут сформированы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утренняя позиция школьника на уровне положительного отношения к учёбе как интеллектуальному труду, принятие ценности познавательной деятельности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для формирования: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увства сопричастности к языку своего народа (я — носитель языка), чувств эстетической красоты и точности русского слова;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я русского языка как основного средства общения народов России;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я предложения и текста как средств для выражения мыслей и чувств, понимание разнообразия и богатства языковых средств для выражения мыслей и чувств;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риятия русского языка как основной, главной части культуры русского народа, понимания того, что изменения в культуре народа находят своё отражение в языке;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я богатства и разнообразия слов в русском языке, внимания к особенностям народной речи, познавательного интереса к значению слова и к его истокам, положительная мотивация к решению различных коммуникативных задач (передавать информацию, просить, доказывать и т. д.)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ЕДМЕТНЫ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слово как главное средство языка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взаимосвязь в слове значения и формы его выражения (звуковой, буквенной)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и характеризовать звуки русского языка (гласные ударные/безударные; согласные твёрдые/мягкие, звонкие/глухие)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правила обозначения гласных и согласных звуков на письме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знание последовательности букв в алфавите для упорядочения слов и поиска нужной информации (в словарях и др.)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изводить звукобуквенный анализ слов простой слоговой структуры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людать произносительные нормы в собственной речи (в объёме представленного в учебнике материала)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родственные (однокоренные) слова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критерии (общее значение) объединения слов в группы по частям речи (существительное, прилагательное, глагол, предлоги)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признаки предложения как коммуникативного средства языка (выражение мысли, связь слов, интонационная законченность)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менять правила правописания (в объеме содержания курса 2 класса)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ять (уточнять) правописание слова по орфографическому словарю учебника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признаки текста как более объёмного высказывания (несколько предложений, объединённых одной темой и связанных друг с другом)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40–45 слов, писать под диктовку тексты в 35–40 сл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;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уместность использования слов в тексте;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осознанно употребление частей речи в предложении;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станавливать морфемную структуру (значимые части) слов с однозначно выделяемыми морфемами;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место возможного возникновения орфографической ошибки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АПРЕДМЕТНЫ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егулятивны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амостоятельно организовывать своё рабочее место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цель выполняемых действий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сотрудничестве с учителем ставить конкретную учебную задачу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важность планирования работы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мысленно выбирать способ действия при решении орфографической задачи (орфограммы в корне слов)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ять учебные действия, руководствуясь изученными правилами и в соответствии с выбранным алгоритмом или инструкциями учител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амо и взаимопроверку, используя способ сличения своей работы с заданным эталоном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осить необходимые дополнения, исправления в свою работу, если она расходится с эталоном (образцом), находить и исправлять орфографические ошибки, допущенные при списывании, письме по памят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правильность выполнения своих учебных действий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ллективном диалоге ставить конкретную учебную задачу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мечать действия при работе в паре, составлять простой план действий при написании творческой работы, создании проектов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ъяснять, какой способ действий был использован для выполнения задания, как работал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амо и взаимопроверку работ, корректировать выполнение задан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выполнение задания по следующим параметрам: выполнено с ошибками или без ошибок, в чём проявилась сложность выполнения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знавательны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иентироваться в учебнике, в справочном бюро учебник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простейшие таблицы и схемы для решения конкретных языковых задач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делять существенную информацию из небольших читаемых текстов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оить модели слова (звуковые и буквенные), схему предложения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, сравнивать, группировать: звуки, буквы, слов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интез как составление целого из частей (составление слов)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адеть общим способом проверки орфограмм в корне слов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поиск необходимой информации для выполнения учебных заданий, используя различные справочные материалы: толковые словари, детские энциклопедии и др.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нозировать содержание текста по ориентировочным основам (заголовку, пунктам плана)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, сравнивать, классифицировать: орфограммы в корне слова, части речи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интез как составление целого из частей (составление предложений)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адеть способом проверки «труднопроверяемых» орфограмм (словом с историческим корнем)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оммуникативны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выражать свои мысли с полнотой и точностью, соответствующими возрасту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ть слышать, точно реагировать на реплики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тему высказывания (текста) по содержанию, по заголовку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ыть терпимыми к другим мнениям, учитывать их в совместной работе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говариваться и приходить к общему решению, работая в пар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людать в повседневной жизни нормы речевого этикета и правила устного общения (обращение, вежливые слова);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заглавливать текст;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вать вопросы, уточняя непонятное в тексте;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декватно использовать речевые средства для решения коммуникативных задач (обратиться с просьбой, поздравить);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widowControl w:val="false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учебного предмета «Родной язык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Наша речь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зык и речь, их значение в жизни людей. Родной язык, его значение в жизни люд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оль русского языка как национального языка русского народа, как государственного языка Российской Федерации и языка межнационального общения. Характеристика человека по его речи. Требования к речи 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чь диалогическая и монологическая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Текст. Признаки текста: целостность, связность, законченность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ма и главная мысль текста. Заглав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троение текста: вступление, основная часть, заключен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роизведение прочитанного текст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здание устных и письменных текстов в соответствии с поставленной учебной коммуникативной задач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Предложение. Предложение как единица речи, его назначение и признаки: законченность мысли, связь слов в предложени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блюдение над значением предложений, различных по цели высказывания (без терминологии)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огическое (смысловое) ударение в предложени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Слова, слова, слова. Номинативная (назывная) функция слова. Понимание слова как единства звучания и значения. Слово как общее название многих однородных предмет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днозначные и многозначные слова. Прямое и переносное значение сл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речи. Наблюдение над переносным значением слов как средством создания словесно-художественных образ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та с толковым и орфографическим словаря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сширение представлений о предметах и явлениях окружающего мира через лексику сл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Звуки и буквы. Русский алфавит, или Азбука. Значение алфавита. Знание алфавита: правильное называние букв, знание их последовательности. Употребление прописной (заглавной) букв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ние алфавита при работе со словаря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ведения из истории русского языка: о самых молодых буквах в алфавите, о прописных и строчных буквах и др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сновные содержательные линии программы учебного предмета «Родной язык»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 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-ориентированный характер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выми установ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нного курс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у младших школьников как носителей языка способности ориентироваться в пространстве языка и речи, развитие языковой интуи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исторических фактов развития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представлений о различных методах познания языка (учебное лингвистическое мини-исследование, проект, наблюдение, анализ и т. п.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ение учащихся в практическую речевую деятельность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этим в программе выделяются следующие блоки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ый блок – «Русский язык: прошлое и настояще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национально-культурной специфике русского языка, об общем и специфическом в языках и культурах русского и других народов России и мир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й блок – «Язык в действ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тий блок – «Секреты речи и текст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color w:val="000000"/>
        </w:rPr>
        <w:t>Требования к результатам освоения основной образовательной программы начального общего образования по родному язы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Родной язык » должно обеспечивать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русского народ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огащение активного и пассивного словарного запаса, развитие у обучающихся культуры владения родным языком во всей полноте  его функциональных  возможностей  в  соответствии  с  нормами  устной  и письменной речи, правилами речевого этик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ширение знаний о  родном  языке  как  системе  и  как  развивающемся явлении,  формирование аналитических  умений  в  отношении  языковых  единиц  и  текстов  разных функционально-смысловых типов и жан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учебного предмета «Русский родной язык» на уровне началь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ние взаимосвязи языка, культуры и истории наро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ознание роли русского родного языка в постижении культуры своего нар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языка как развивающегося явления, связанного с историей нар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национального своеобразия, богатства, выразительности русского язы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познавание слов с национально-культурным компонентом значения (лексика, связанная с особенностями мировосприятия и отношениями  между людьми; слова, обозначающие предметы и явления традиционного русского быта; фольклорная лексика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имание традиционных русских сказочных образов, понимание значения эпитетов и сравнений  и особенностей их употребления в произведениях устного народного творчества и произведениях детской художественной литературы; правильное уместное употребление  эпитетов и сравнений  в реч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я фразеологических оборотов, отражающих русскую культуру, менталитет русского народа, элементы русского традиционного быта; уместное употребление их в современных ситуациях речевого общения (в рамках изученного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й русских пословиц и поговорок, крылатых выражений; правильное их употребление в современных ситуациях речевого общения (в рамках изученного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й устаревших слов с национально-культурным компонентом (в рамках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владение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отнесение собственной и чужой речи с нормами современного русского литературного языка (в рамках изученного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ение на письме и в устной  речи  норм  современного  русского литературного языка (в рамках изученного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огащение активного и пассивного словарного запаса, расширение объёма используемых в речи языковы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орфоэпических и акцентолог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изношение слов с правильным ударением (расширенный перечень сло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лекс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бор из нескольких возможных слов того слова, которое наиболее  точно соответствует обозначаемому  предмету или явлению реальной действи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синонимических замен с учётом особенностей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и исправление речевых ошибок в устной реч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дактирование письменного текста с целью исправления речевых ошибок или с целью более точной передачи смыс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граммат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потребление отдельных грамматических форм имен существительных: словоизменение отдельных форм множественного числа имен существительны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потребление отдельных глаголов в форме 1 лица единственного числа настоящего и будущего времени, замена синонимическими конструкциями отдельных глаголов, у которых нет формы 1 лица единственного числа настоящего и будущего времен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явление и исправление в устной речи типичных грамматических ошибок, связанных с нарушением согласования имени существительного и имени прилагательного в числе, роде, падеже;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дактирование письменного текста с целью исправления грамматических ошиб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орфографических и пунктуационных норм современного русского литературного языка </w:t>
      </w:r>
      <w:r>
        <w:rPr>
          <w:rFonts w:cs="Times New Roman" w:ascii="Times New Roman" w:hAnsi="Times New Roman"/>
          <w:sz w:val="24"/>
          <w:szCs w:val="24"/>
        </w:rPr>
        <w:t>(в рамках изученного в основном курсе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людение изученных орфографических норм при записи собственного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людение изученных пунктуационных норм при записи собствен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умений пользоваться словарям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толковых словарей для определения лексического значения слова,  для уточнения нормы формо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фразеологических  словарей, учебных словарей синонимов и антонимов для уточнения значения слова и в  процессе редактирования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ого орфоэпического словаря для определения нормативного произношения слова, вариантов произнош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словарей для уточнения состава слова; использование учеб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мологических словарей для уточнения происхождения сло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ьзование орфографических словарей для определения нормативного написания с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вершенствование различных видов устной и письменной речевой деятельности (говорения и слушания, чтения и письма), соблюдение норм речевого этик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ние различными приемами слушания научно-познавательных и художественных текстов об истории языка и культуре русского на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ние различными видами чтения (изучающим и поисковым) научно-познавательных и художественных текстов об истории языка и культуре русского на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ение и смысловой анализ фольклорных и художественных текстов или их фрагментов (народных и литературных сказок, рассказов, загадок, пословиц, притч и т. п.), определение языковых особенностей текс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ние анализировать информацию прочитанного и прослушанного текста: отделять главные факты от второстепенных;  выделять наиболее существенные факты; устанавливать логическую связь между факт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ние 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составлять план текста, не разделённого на абзацы; приводить объяснения заголовка текста; владеть приёмами работы с примечаниями к текс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мения информационной переработки прослушанного или прочитанного текста: пересказ с изменением лиц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местное использование коммуникативных приемов устного общения: убеждение, уговаривание, похвала, просьба, извинение, поздравление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стное использование коммуникативных приемов диалога (начало и завершение диалога и др.), владение  правилами корректного речевого поведения в ходе диало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мение строить устные сообщения различных видов: развернутый ответ, ответ-добавление, комментирование ответа или работы одноклассника, мини-докла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здание текстов-рассуждений с использованием различных способов аргументации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текстов-повествований (например, заметки о посещении музеев, о путешествии по городам; об участии в народных праздниках; об участии в мастер-классах, связанных с народными промыслам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текста как результата собственного мини-исследования; оформление сообщения в письменной форме и представление его в устной форм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ивание устных и письменных речевых высказываний с точки зрения точного, уместного и выразительного словоупотреб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норм русского речевого этикет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ение принципов  этикетного  общения, лежащих в основе русского речевого этикета;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личение этикетных форм обращения в официальной и неофициальной речевой ситуаци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аспределение учебного материала предмета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1. Русский язык: прошлое и настоящее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называющие игры, забавы, игрушки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ородки, салочки, салазки, санки, волчок, свистуль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называющие предметы традиционного русского быта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лова, называющие домашнюю утварь и орудия труда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хват, ушат, ступа, плошка, крынка, ковш, решето, веретено, серп, коса, пл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лова, называющие то, что ели в старину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юря, полба, каша, щи, похлёбка, бублик, ватрушка калач, ковриж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: какие из них сохранились до нашего времени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лова, называющие то, во что раньше одевались дети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шубейка, тулуп, шапка, валенки, сарафан, рубаха, лап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(например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аши не сваришь, ни за какие ковриж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Сравнение русских пословиц и поговорок с пословицами и поговорками других народов. Сравнение фразеологизмов, имеющих в разных языках общий смысл, но различную образную форму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хать в Тулу со своим самова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рус.);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хать в лес с дрова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ат.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ное задание: «Почему это так называется?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2. Язык в действии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оразличительная роль ударения. Наблюдение за изменением места ударения в поэтическом тексте. Работа со словарем ударений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активного и пассивного словарного запаса. Проведение синонимических замен с учётом особенностей текста. Уточнение лексического значения антоним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: «Слушаем и учимся читать фрагменты стихов и сказок, в которых есть слова с необычным произношением и ударением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е способы толкования значения слов. Наблюдение за сочетаемостью сл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орфографических навык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3. Секреты речи и текста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общения: убеждение, уговаривание, просьба, похвала и др., сохранение инициативы в диалоге, уклонение от инициативы, завершение диалога и др. (например, как правильно выразить несогласие; как убедить товарища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русского речевого этикета. Устойчивые этикетные выражения в учебно-научной коммуникации: формы обращения; использование обращ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ый ответ как жанр монологической устной учебно-научной речи. Различные виды ответов: развернутый ответ, ответ-добавление (на практическом уровне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предложений в тексте. Практическое овладение средствами связи: лексический повтор, местоименный повтор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текстов-инструкций. Создание текстов-повествований: заметки о посещении музеев; повествование об участии в народных праздниках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текста: развёрнутое толкование значения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 предм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987"/>
        <w:gridCol w:w="2891"/>
      </w:tblGrid>
      <w:tr>
        <w:trPr>
          <w:trHeight w:val="34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прошлое и настояще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в действ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речи и текст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лендарно-тематическое планирование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89"/>
        <w:gridCol w:w="1126"/>
        <w:gridCol w:w="992"/>
      </w:tblGrid>
      <w:tr>
        <w:trPr>
          <w:trHeight w:val="7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: прошлое и настоящее 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одёжке встречают… Слова, обозначающие предметы традиционного русского быта: как называлось то, во что раньше одевались дет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одёжке встречают… Слова, обозначающие предметы традиционного русского быта: как называлось то, во что раньше одевались дети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жаной хлебушко калачу дедушка. 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жаной хлебушко калачу дедушка. Слова, обозначающие предметы традиционного русского быта: слова, называющие то, что ели в стари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хорошие щи, так другой пищи не ищи. 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– кормилица наша. 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– кормилица наша. 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шь кататься, люби и саночки возить. Слова, обозначающие предметы традиционного русского быта: слова, называющие детские забав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у время, потехе час. Слова, обозначающие предметы традиционного русского быта: слова, называющие игры и игрушк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у время, потехе час. Слова, обозначающие предметы традиционного русского быта: слова, называющие игры и игрушк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шете воду не удержишь. Слова, обозначающие предметы традиционного русского быта: слова, называющие домашнюю утварь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шете воду не удержишь. Слова, обозначающие предметы традиционного русского быта: слова, называющие домашнюю утварь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ар кипит, уходить не велит. Слова, обозначающие предметы традиционного русского быта: слова, связанные с традицией русского чаепити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ар кипит, уходить не велит. Слова, обозначающие предметы традиционного русского быта: слова, связанные с традицией русского чаепити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: представление результатов выполнения проектного задания «Почему это так называется?»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Язык в действ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ет ли ударение различать слова? Смыслоразличительная роль ударени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ы синонимы? Обогащение активного и пассивного словарного запаса. Проведение синонимических замен с учётом особенностей тек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ы антонимы? Обогащение активного и пассивного словарного запаса. Уточнение лексического значения антонимо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явились пословицы и фразеологизмы? 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явились пословицы и фразеологизмы? 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явились пословицы и фразеологизмы? 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можно объяснить значение слова? Разные способы толкования значения сло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учиться читать стихи и сказки? Наблюдение за изменением места ударения в поэтическом текст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учиться читать стихи и сказки? Наблюдение за изменением места ударения в поэтическом текст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: «Слушаем и учимся читать фрагменты стихов и сказок, в которых есть слова с необычным произношением и ударением»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креты речи и текс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м в диалогах. Приемы общения. Особенности русского речевого этикета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м в диалогах. Приемы общения. Особенности русского речевого этик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ем развёрнутое толкование значения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вязывать предложения в тексте Практическое овладение средствами связи: лексический повтор, местоименный по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вязывать предложения в тексте. Практическое овладение средствами связи: лексический повтор, местоименный повтор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вязывать предложения в тексте. Практическое овладение средствами связи: лексический повтор, местоименный по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ём тексты-инструкции и тексты-повествования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ный ответ как жанр монологической устной учебно-науч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ставление результатов выполнения проектных заданий. Устный ответ как жанр монологической устной учебно-науч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коррекци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2:00Z</dcterms:created>
  <dc:creator>Алексей</dc:creator>
  <dc:description/>
  <dc:language>en-US</dc:language>
  <cp:lastModifiedBy>Алексей</cp:lastModifiedBy>
  <dcterms:modified xsi:type="dcterms:W3CDTF">2019-10-25T13:06:00Z</dcterms:modified>
  <cp:revision>2</cp:revision>
  <dc:subject/>
  <dc:title/>
</cp:coreProperties>
</file>