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4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СТУПИНО МОСКОВСКОЙ ОБЛАСТИ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ГЛАСОВАНО»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УТВЕРЖДАЮ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м. директора по УВР                                         Директор  МБОУ « СОШ №4»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_________Т.В. Оксенюк                                       ______________Е.В. Окунева       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 русскому языку для 3 класс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19/2020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базовый уровень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Монахова О.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нная  рабочая программа разработана на основе Основной образовательной программы начального общего образования МБОУ «СОШ №4» и авторских программ  В.П. Канакино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Г. Горецкого </w:t>
      </w:r>
      <w:r>
        <w:rPr>
          <w:rFonts w:cs="Times New Roman" w:ascii="Times New Roman" w:hAnsi="Times New Roman"/>
          <w:sz w:val="24"/>
          <w:szCs w:val="24"/>
        </w:rPr>
        <w:t>«Русский язы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Сборник рабочих программ «Школа России» 1- 4 классы, М.. Просвеще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 рассчитана на 136 часов (4 часа в неделю)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ind w:firstLine="36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Результаты обучения и усвоения содержания курса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ind w:firstLine="36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Личностные результат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4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widowControl w:val="false"/>
        <w:tabs>
          <w:tab w:val="clear" w:pos="708"/>
          <w:tab w:val="left" w:pos="44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ние своей этнической и национальной принадлеж</w:t>
        <w:softHyphen/>
        <w:t>ности;</w:t>
      </w:r>
    </w:p>
    <w:p>
      <w:pPr>
        <w:pStyle w:val="Normal"/>
        <w:widowControl w:val="false"/>
        <w:tabs>
          <w:tab w:val="clear" w:pos="708"/>
          <w:tab w:val="left" w:pos="44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витие чувства любви и гордости к Родине, её народу, истории, культуре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витие чувства любви и уважения к русскому языку как великому ценностному достоянию русского народа; осозна</w:t>
        <w:softHyphen/>
        <w:t>ние себя носителем этого языка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тановление внутренней позиции школьника на уровне по</w:t>
        <w:softHyphen/>
        <w:t>ложительного отношения к школе, изучению русского язы</w:t>
        <w:softHyphen/>
        <w:t>ка, понимания необходимости учения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витие интереса к познанию русского языка, языковой де</w:t>
        <w:softHyphen/>
        <w:t>ятельности; интереса к чтению и читательской деятельности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риентация на развитие целостного, социально ориентиро</w:t>
        <w:softHyphen/>
        <w:t>ванного взгляда на мир в его органичном единстве и раз</w:t>
        <w:softHyphen/>
        <w:t>нообразии природы, народов, культур, религий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нимание нравственного содержания собственных поступ</w:t>
        <w:softHyphen/>
        <w:t>ков и поступков окружающих людей; ориентация в поведе</w:t>
        <w:softHyphen/>
        <w:t>нии на принятые моральные и этические нормы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ние ответственности за свои поступки, ответствен</w:t>
        <w:softHyphen/>
        <w:t>ности за произнесённую в общении речь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ние своих эмоций и чувств, их контроль; определение эмоций собеседников, сочувствие другим людям, сопережи</w:t>
        <w:softHyphen/>
        <w:t>вание чувствам радости и горя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витие чувства прекрасного и эстетических чувств через выразительные возможности языка, анализ пейзажных за</w:t>
        <w:softHyphen/>
        <w:t>рисовок и репродукций картин и др.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риентация на развитие навыков сотрудничества с учителем, взрослыми, сверстниками в процессе выполнения совмест</w:t>
        <w:softHyphen/>
        <w:t>ной деятельности на уроке и вне урока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едставление о здоровом образе жизни, бережном отноше</w:t>
        <w:softHyphen/>
        <w:t>нии к материальным ценност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bookmarkStart w:id="0" w:name="bookmark2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Метапредметные результаты</w:t>
      </w:r>
      <w:bookmarkEnd w:id="0"/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Р</w:t>
      </w:r>
      <w:r>
        <w:rPr>
          <w:rFonts w:eastAsia="Arial Unicode MS" w:cs="Times New Roman" w:ascii="Times New Roman" w:hAnsi="Times New Roman"/>
          <w:b/>
          <w:i/>
          <w:smallCaps/>
          <w:color w:val="000000"/>
          <w:sz w:val="24"/>
          <w:szCs w:val="24"/>
          <w:lang w:eastAsia="ru-RU" w:bidi="ru-RU"/>
        </w:rPr>
        <w:t xml:space="preserve">егулятивные </w:t>
      </w: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УУД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инимать и сохранять цель и учебную задачу; в сотрудни</w:t>
        <w:softHyphen/>
        <w:t>честве с учителем ставить новые учебные задачи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</w:t>
        <w:softHyphen/>
        <w:t>логическом уровнях; проявлять познавательную инициа</w:t>
        <w:softHyphen/>
        <w:t>тиву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ланировать (в сотрудничестве с учителем и самостоятель</w:t>
        <w:softHyphen/>
        <w:t>но) свои действия для решения задачи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читывать правило (алгоритм) в планировании и контроле способа решения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ыполнять действия по намеченному плану, а также по ин</w:t>
        <w:softHyphen/>
        <w:t>струкциям, содержащимся в источниках информации (в за</w:t>
        <w:softHyphen/>
        <w:t>даниях учебника, справочном материале учебника — в па</w:t>
        <w:softHyphen/>
        <w:t>мятках)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ыполнять учебные действия в материализованной, громко</w:t>
        <w:softHyphen/>
        <w:t>речевой и умственной форме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ценивать свои достижения, определять трудности, осо</w:t>
        <w:softHyphen/>
        <w:t>знавать причины успеха и неуспеха и способы преодоления трудностей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адекватно воспринимать оценку своей работы учителями, товарищами, другими лицам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П</w:t>
      </w:r>
      <w:r>
        <w:rPr>
          <w:rFonts w:eastAsia="Arial Unicode MS" w:cs="Times New Roman" w:ascii="Times New Roman" w:hAnsi="Times New Roman"/>
          <w:b/>
          <w:i/>
          <w:smallCaps/>
          <w:color w:val="000000"/>
          <w:sz w:val="24"/>
          <w:szCs w:val="24"/>
          <w:lang w:eastAsia="ru-RU" w:bidi="ru-RU"/>
        </w:rPr>
        <w:t xml:space="preserve">ознавательные </w:t>
      </w: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УУД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вать познавательную задачу, решать её (под руковод</w:t>
        <w:softHyphen/>
        <w:t>ством учителя или самостоятельно)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</w:t>
        <w:softHyphen/>
        <w:t>пользовать её для выполнения учебных заданий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использовать такие виды чтения, как ознакомительное, изу</w:t>
        <w:softHyphen/>
        <w:t>чающее, поисковое; осознавать цель чтения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оспринимать смысл читаемых текстов, выделять существен</w:t>
        <w:softHyphen/>
        <w:t>ную информацию из текстов разных видов (художественного и познавательного); передавать устно или письменно содер</w:t>
        <w:softHyphen/>
        <w:t>жание текста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анализировать и оценивать содержание, языковые особен</w:t>
        <w:softHyphen/>
        <w:t>ности и структуру текста, определять место и роль иллю</w:t>
        <w:softHyphen/>
        <w:t>стративного ряда в тексте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нно строить речевое высказывание в устной и пись</w:t>
        <w:softHyphen/>
        <w:t>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использовать знаково-символические средства (в том числе модели, схемы, таблицы) для решения учебных и практи</w:t>
        <w:softHyphen/>
        <w:t>ческих задач; создавать и преобразовывать модели и схемы для решения лингвистических задач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льзоваться словарями и справочным материалом учеб</w:t>
        <w:softHyphen/>
        <w:t>ника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уществлять синтез как составление целого из частей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владевать общими способами решения конкретных линг</w:t>
        <w:softHyphen/>
        <w:t>вистических задач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риентироваться на возможность решения отдельных линг</w:t>
        <w:softHyphen/>
        <w:t>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ходить языковые примеры для иллюстрации изучаемых языковых понятий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уществлять аналогии между изучаемым предметом и соб</w:t>
        <w:softHyphen/>
        <w:t>ственным опытом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оставлять простейшие инструкции, определяющие после</w:t>
        <w:softHyphen/>
        <w:t>довательность действий при решении лингвистической за</w:t>
        <w:softHyphen/>
        <w:t>дачи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троить несложные рассуждения, устанавливать причинно</w:t>
        <w:softHyphen/>
        <w:t>следственные связи, делать выводы, формулировать их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К</w:t>
      </w:r>
      <w:r>
        <w:rPr>
          <w:rFonts w:eastAsia="Arial Unicode MS" w:cs="Times New Roman" w:ascii="Times New Roman" w:hAnsi="Times New Roman"/>
          <w:b/>
          <w:i/>
          <w:smallCaps/>
          <w:color w:val="000000"/>
          <w:sz w:val="24"/>
          <w:szCs w:val="24"/>
          <w:lang w:eastAsia="ru-RU" w:bidi="ru-RU"/>
        </w:rPr>
        <w:t xml:space="preserve">оммуникативные </w:t>
      </w: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УУД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ыражать свои мысли и чувства в устной и письменной форме, ориентируясь на задачи и ситуацию общения, со</w:t>
        <w:softHyphen/>
        <w:t>блюдая нормы литературного языка и нормы «хорошей» речи (ясность, точность, содержательность, последователь</w:t>
        <w:softHyphen/>
        <w:t>ность выражения мысли и др.)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риентироваться на позицию партнёра в общении и взаи</w:t>
        <w:softHyphen/>
        <w:t>модействии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адекватно использовать речевые средства для решения раз</w:t>
        <w:softHyphen/>
        <w:t>личных коммуникативных задач; понимать зависимость ха</w:t>
        <w:softHyphen/>
        <w:t>рактера речи от задач и ситуации общения;</w:t>
      </w:r>
    </w:p>
    <w:p>
      <w:pPr>
        <w:pStyle w:val="Normal"/>
        <w:widowControl w:val="false"/>
        <w:tabs>
          <w:tab w:val="clear" w:pos="708"/>
          <w:tab w:val="left" w:pos="34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частвовать в диалоге, общей беседе, совместной деятель</w:t>
        <w:softHyphen/>
        <w:t>ности (в парах и группах), договариваться с партнёрами о способах решения учебной задачи, приходить к общему ре</w:t>
        <w:softHyphen/>
        <w:t>шению, осуществлять взаимоконтроль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задавать вопросы, необходимые для организации собствен</w:t>
        <w:softHyphen/>
        <w:t>ной деятельности и сотрудничества с партнёром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контролировать действия партнёра, оказывать в сотрудниче</w:t>
        <w:softHyphen/>
        <w:t>стве необходимую помощь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ценивать мысли, советы, предложения других людей, при</w:t>
        <w:softHyphen/>
        <w:t>нимать их во внимание и пытаться учитывать в своей дея</w:t>
        <w:softHyphen/>
        <w:t>тельности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троить монологическое высказывание с учётом поставлен</w:t>
        <w:softHyphen/>
        <w:t>ной коммуникативной задачи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именять приобретённые коммуникативные умения в практике свободного общ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bookmarkStart w:id="1" w:name="bookmark4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Предметные результаты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О</w:t>
      </w:r>
      <w:r>
        <w:rPr>
          <w:rFonts w:eastAsia="Arial Unicode MS" w:cs="Times New Roman" w:ascii="Times New Roman" w:hAnsi="Times New Roman"/>
          <w:b/>
          <w:i/>
          <w:smallCaps/>
          <w:color w:val="000000"/>
          <w:sz w:val="24"/>
          <w:szCs w:val="24"/>
          <w:lang w:eastAsia="ru-RU" w:bidi="ru-RU"/>
        </w:rPr>
        <w:t>бщие предметные результаты освоения программы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ние значимости русского языка как государственного языка нашей страны Российской Федерации, языка межна</w:t>
        <w:softHyphen/>
        <w:t>ционального общения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едставление о языке как об основном средстве человече</w:t>
        <w:softHyphen/>
        <w:t>ского общения и явлении национальной культуры, о роли родного языка в жизни человека и общества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формирование позитивного эмоционально-оценочного от</w:t>
        <w:softHyphen/>
        <w:t>ношения к русскому языку, понимание значимости хороше</w:t>
        <w:softHyphen/>
        <w:t>го владения русским языком, стремления к его грамотному использованию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иобретение опыта ориентироваться в целях, задачах, сред</w:t>
        <w:softHyphen/>
        <w:t>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владение изучаемыми нормами русского языка (орфоэпиче</w:t>
        <w:softHyphen/>
        <w:t>ские, лексические, грамматические, орфографические, пунк</w:t>
        <w:softHyphen/>
        <w:t>туационные), правилами культуры речевого поведения (в объ</w:t>
        <w:softHyphen/>
        <w:t>ёме курса); использование этих норм для успешного решения коммуникативных задач в ситуациях учебной языковой дея</w:t>
        <w:softHyphen/>
        <w:t>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</w:t>
        <w:softHyphen/>
        <w:t>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</w:t>
        <w:softHyphen/>
        <w:t>тивных задач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владение основами грамотного письма (в объёме изучаемо</w:t>
        <w:softHyphen/>
        <w:t>го курса), основными орфографическими и пунктуацион</w:t>
        <w:softHyphen/>
        <w:t>ными умениями; применение правил орфографии и пункту</w:t>
        <w:softHyphen/>
        <w:t>ации в процессе выполнения письменных рабо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П</w:t>
      </w:r>
      <w:r>
        <w:rPr>
          <w:rFonts w:eastAsia="Arial Unicode MS" w:cs="Times New Roman" w:ascii="Times New Roman" w:hAnsi="Times New Roman"/>
          <w:b/>
          <w:smallCaps/>
          <w:color w:val="000000"/>
          <w:sz w:val="24"/>
          <w:szCs w:val="24"/>
          <w:lang w:eastAsia="ru-RU" w:bidi="ru-RU"/>
        </w:rPr>
        <w:t>редметные результаты</w:t>
      </w:r>
      <w:r>
        <w:rPr>
          <w:rFonts w:eastAsia="Arial Unicode MS" w:cs="Times New Roman" w:ascii="Times New Roman" w:hAnsi="Times New Roman"/>
          <w:smallCaps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Развитие речи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Освоение данного раздела распределяется по всем разде</w:t>
        <w:softHyphen/>
        <w:t>лам курс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научится: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частвовать в устном общении на уроке (слушать собесед</w:t>
        <w:softHyphen/>
        <w:t>ников, говорить на обсуждаемую тему, соблюдать основные правила речевого поведения); выражать собственное мне</w:t>
        <w:softHyphen/>
        <w:t>ние, обосновывать его с учётом ситуации общения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вать ситуацию общения: с какой целью, с кем и где происходит общение; выбирать адекватные языковые и не</w:t>
        <w:softHyphen/>
        <w:t>языковые средства в соответствии с конкретной ситуацией общения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</w:t>
        <w:softHyphen/>
        <w:t>ми, плохо владеющими русским языком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троить предложения для решения определённой речевой задачи, для завершения текста, для передачи основной мыс</w:t>
        <w:softHyphen/>
        <w:t>ли текста, для выражения своего отношения к чему-либо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нимать содержание читаемого текста, замечать в нём не</w:t>
        <w:softHyphen/>
        <w:t>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нимать тему и главную мысль текста, подбирать к тексту за</w:t>
        <w:softHyphen/>
        <w:t>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осстанавливать последовательность частей или последова</w:t>
        <w:softHyphen/>
        <w:t>тельность предложений в тексте повествовательного характера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спознавать тексты разных типов: описание, повествова</w:t>
        <w:softHyphen/>
        <w:t>ние, рассуждение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замечать в художественном тексте языковые средства, созда</w:t>
        <w:softHyphen/>
        <w:t>ющие его выразительность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знакомиться с жанрами объявления, письма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пределять последовательность частей текста, составлять план текста, составлять собственные тексты по предложен</w:t>
        <w:softHyphen/>
        <w:t>ным и самостоятельно составленным планам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льзоваться самостоятельно памяткой для подготовки и на</w:t>
        <w:softHyphen/>
        <w:t>писания письменного изложения учеником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оставлять под руководством учителя небольшие повество</w:t>
        <w:softHyphen/>
        <w:t>вательный и описательный тексты на близкую жизненному опыту детей тему, по рисунку, репродукциям картин худож</w:t>
        <w:softHyphen/>
        <w:t>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льзоваться специальной, справочной литературой, слова</w:t>
        <w:softHyphen/>
        <w:t>рями, журналами, Интернетом при создании собственных речевых произведений на заданную или самостоятельно вы</w:t>
        <w:softHyphen/>
        <w:t>бранную тему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ходить и исправлять в предъявленных предложениях, тек</w:t>
        <w:softHyphen/>
        <w:t>стах нарушения правильности, точности, богатства речи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Система язы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 xml:space="preserve">Фонетика, орфоэпия, график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научится: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характеризовать звуки русского языка: гласный — согласный, гласный ударный — безударный, согласный твёрдый — мяг</w:t>
        <w:softHyphen/>
        <w:t>кий, парный — непарный, согласный глухой — звонкий, парный — непарный (в объёме изученного)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пределять функцию разделительного твёрдого знака (ъ) в словах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станавливать соотношение звукового и буквенного состава в словах типа мороз, ключ, коньки, в словах с йотированны</w:t>
        <w:softHyphen/>
        <w:t>ми гласными е, ё, ю, я (ёлка, поют), в словах с раздели</w:t>
        <w:softHyphen/>
        <w:t>тельными ь, ъ (вьюга, съел), в словах с непроизносимыми согласными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уществлять звуко-буквенный анализ доступных по составу слов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оизносить звуки и сочетания звуков в соответствии с нор</w:t>
        <w:softHyphen/>
        <w:t>мами литературного языка (круг слов определён словарём произношения в учебнике)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именять знания фонетического материала при использо</w:t>
        <w:softHyphen/>
        <w:t>вании правил правописания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льзоваться при письме небуквенными графическими сред</w:t>
        <w:softHyphen/>
        <w:t>ствами: пробелом между словами, знаком переноса, абзаца.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ценивать правильность проведения звуко-буквенного ана</w:t>
        <w:softHyphen/>
        <w:t>лиза слова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льзоваться орфоэпическим словарём при определении правильного произношения слова (или обращаться за по</w:t>
        <w:softHyphen/>
        <w:t>мощью к другим орфоэпическим словарям русского языка или к учителю, родителям и др.).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Лексика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Освоение данного раздела распределяется по всем разде</w:t>
        <w:softHyphen/>
        <w:t>лам курса.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научится: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ходить в предложении и тексте незнакомое слово, опреде</w:t>
        <w:softHyphen/>
        <w:t>лять его значение по тексту или толковому словарю; спра</w:t>
        <w:softHyphen/>
        <w:t>шивать о значении слова учителя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иметь представление об омонимах; приобретать опыт раз</w:t>
        <w:softHyphen/>
        <w:t>личения в предложениях и текстах омонимов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иметь представление о фразеологизмах (устойчивых сочета</w:t>
        <w:softHyphen/>
        <w:t>ниях слов); приобретать опыт различения в предложениях и текстах фразеологизмов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блюдать за использованием фразеологизмов в упражнени</w:t>
        <w:softHyphen/>
        <w:t>ях учебника, осознавать их значение в тексте и разговорной речи;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спознавать слова, употреблённые в прямом и переносном значении (простые случаи)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иметь представление о некоторых устаревших словах и их использовании в речи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льзоваться словарями при решении языковых и речевых задач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вать, что понимание значения слова — одно из усло</w:t>
        <w:softHyphen/>
        <w:t>вий умелого его использования в устной и письменной речи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ценивать уместность использования слов в тексте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дбирать синонимы для устранения повторов в тексте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ыбирать слова из ряда предложенных для успешного реше</w:t>
        <w:softHyphen/>
        <w:t>ния коммуникативных задач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мышлять над этимологией некоторых слов-названий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иобретать опыт редактирования употреблённых в пред</w:t>
        <w:softHyphen/>
        <w:t>ложении (тексте) с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Состав слова (морфемик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научится: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ладеть опознавательными признаками однокоренных слов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личать однокоренные слова и различные формы одного и того же слова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ыделять нулевое окончание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дбирать слова с заданной морфемой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бразовывать слова с помощью приставки (или суффикса), осознавать значение новых с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ходить корень в однокоренных словах с чередованием со</w:t>
        <w:softHyphen/>
        <w:t>гласных в корне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личать изменяемые и неизменяемые слова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равнивать, классифицировать слова по их составу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оотносить слова с предъявляемыми к ним моделям, выби</w:t>
        <w:softHyphen/>
        <w:t>рать из предложенных слов слово, соответствующее задан</w:t>
        <w:softHyphen/>
        <w:t>ной модели, составлять модель заданного слова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сознавать значения, вносимые в слово суффиксами и при</w:t>
        <w:softHyphen/>
        <w:t>ставками (простые случаи)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блюдать за способами образования слов при помощи при</w:t>
        <w:softHyphen/>
        <w:t>ставки (или суффикса)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бирать по составу слова с однозначно выделяемыми мор</w:t>
        <w:softHyphen/>
        <w:t>фемами в соответствии с предложенным в учебнике алгорит</w:t>
        <w:softHyphen/>
        <w:t>мом, оценивать правильность проведения разбора по составу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дбирать однокоренные слова и формы одного и того же слова с целью проверки изучаемых орфограмм в корне сло</w:t>
        <w:softHyphen/>
        <w:t>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Морфолог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научится: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спознавать части речи на основе усвоенных признаков (в объёме программы)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</w:t>
        <w:softHyphen/>
        <w:t>тельные по числам и падежам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</w:t>
        <w:softHyphen/>
        <w:t>лять грамматические признаки (род, число, падеж); изме</w:t>
        <w:softHyphen/>
        <w:t>нять имена прилагательные по числам, родам (в единствен</w:t>
        <w:softHyphen/>
        <w:t>ном числе), падежам (первое представление)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спознавать глаголы; определять начальную (неопреде</w:t>
        <w:softHyphen/>
        <w:t>лённую) форму глаголов (первое представление), различать глаголы, отвечающие на вопросы «что делать?» и «что сде</w:t>
        <w:softHyphen/>
        <w:t>лать?»; определять грамматические признаки глагола — фор</w:t>
        <w:softHyphen/>
        <w:t>му времени, число, род (в прошедшем времени)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</w:t>
        <w:softHyphen/>
        <w:t>ния для устранения неоправданных повторов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знавать имена числительные (общее представление); распо</w:t>
        <w:softHyphen/>
        <w:t>знавать количественные и порядковые имена числительные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станавливать отличие предлогов от приставок, значение ча</w:t>
        <w:softHyphen/>
        <w:t>стицы не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знавать союзы и, а, но и понимать их роль в предложении;</w:t>
      </w:r>
    </w:p>
    <w:p>
      <w:pPr>
        <w:pStyle w:val="Normal"/>
        <w:widowControl w:val="false"/>
        <w:tabs>
          <w:tab w:val="clear" w:pos="708"/>
          <w:tab w:val="left" w:pos="207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одбирать примеры слов и форм разных частей речи; на</w:t>
        <w:softHyphen/>
        <w:t>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производить морфологический разбор изучаемых самостоя</w:t>
        <w:softHyphen/>
        <w:t>тельных частей речи (в объёме программы), пользуясь алго</w:t>
        <w:softHyphen/>
        <w:t>ритмом разбора в учебнике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блюдать за словообразованием частей речи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замечать в устной и письменной речи речевые ошибки и не</w:t>
        <w:softHyphen/>
        <w:t>дочёты в употреблении изучаемых форм частей реч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Синтаксис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научится: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личать предложение, словосочетание и слово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ыделять предложения из потока устной и письменной речи, оформлять их границы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пределять вид предложений по цели высказывания (пове</w:t>
        <w:softHyphen/>
        <w:t>ствовательные, вопросительные, побудительные) и по интона</w:t>
        <w:softHyphen/>
        <w:t>ции (восклицательные и невосклицательные), правильно ин</w:t>
        <w:softHyphen/>
        <w:t>тонировать эти предложения; составлять такие предложения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личать понятия «члены предложения» и «части речи»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ходить главные (подлежащее и сказуемое) и второстепен</w:t>
        <w:softHyphen/>
        <w:t>ные члены предложения (без деления на виды)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оотносить предложения со схемами, выбирать предложе</w:t>
        <w:softHyphen/>
        <w:t>ние, соответствующее схеме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личать распространённые и нераспространённые пред</w:t>
        <w:softHyphen/>
        <w:t>ложения, составлять такие предложения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тличать основу предложения от словосочетания; выделять в предложении словосочетания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бирать предложение по членам предложения: находить грам</w:t>
        <w:softHyphen/>
        <w:t>матическую основу (подлежащее и сказуемое), ставить вопро</w:t>
        <w:softHyphen/>
        <w:t>сы к второстепенным членам предложения, определять, какие из них поясняют подлежащее или сказуемое, или другие вто</w:t>
        <w:softHyphen/>
        <w:t>ростепенные члены, выделять из предложения словосочета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устанавливать в словосочетании связь главного слова с за</w:t>
        <w:softHyphen/>
        <w:t>висимым при помощи вопросов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ыделять в предложении основу и словосочетания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аходить в предложении обращение (в начале, в середине, в конце)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опознавать простое и сложное предложения, определять ча</w:t>
        <w:softHyphen/>
        <w:t>сти сложного предложения;</w:t>
      </w:r>
    </w:p>
    <w:p>
      <w:pPr>
        <w:pStyle w:val="Normal"/>
        <w:widowControl w:val="false"/>
        <w:tabs>
          <w:tab w:val="clear" w:pos="708"/>
          <w:tab w:val="left" w:pos="213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выполнять в соответствии с предложенным в учебнике алго</w:t>
        <w:softHyphen/>
        <w:t>ритмом разбор простого предложения (по членам, синтакси</w:t>
        <w:softHyphen/>
        <w:t>ческий), оценивать правильность разбор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ru-RU" w:bidi="ru-RU"/>
        </w:rPr>
        <w:t>Орфография и пунктуац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научится:</w:t>
      </w:r>
    </w:p>
    <w:p>
      <w:pPr>
        <w:pStyle w:val="Normal"/>
        <w:widowControl w:val="false"/>
        <w:tabs>
          <w:tab w:val="clear" w:pos="708"/>
          <w:tab w:val="left" w:pos="613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а)</w:t>
        <w:tab/>
        <w:t>применять ранее изученные правила правописания, а также: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епроизносимые согласные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делительный твёрдый знак (ъ)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гласные и согласные в неизменяемых на письме приставках и суффиксах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мягкий знак после шипящих на конце имён существитель</w:t>
        <w:softHyphen/>
        <w:t>ных (речь, брошь, мышь)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безударные родовые окончания имён прилагательных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дельное написание предлогов и слитное написание при</w:t>
        <w:softHyphen/>
        <w:t>ставок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раздельное написание частицы не с глаголами;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б)</w:t>
        <w:tab/>
        <w:t>подбирать примеры с определённой орфограммой;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в)</w:t>
        <w:tab/>
        <w:t>обнаруживать орфограммы по освоенным опознаватель</w:t>
        <w:softHyphen/>
        <w:t>ным признакам в указанных учителем словах (в объёме изуча</w:t>
        <w:softHyphen/>
        <w:t>емого курса);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г)</w:t>
        <w:tab/>
        <w:t>определять разновидности орфограмм и соотносить их с изученными правилами;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д)</w:t>
        <w:tab/>
        <w:t>применять разные способы проверки правописания слов: изменение формы слова, подбор однокоренных слов, исполь</w:t>
        <w:softHyphen/>
        <w:t>зование орфографического словаря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е)</w:t>
        <w:tab/>
        <w:t>безошибочно списывать текст с доски и учебника (объ</w:t>
        <w:softHyphen/>
        <w:t>ёмом 65—70 слов);</w:t>
      </w:r>
    </w:p>
    <w:p>
      <w:pPr>
        <w:pStyle w:val="Normal"/>
        <w:widowControl w:val="false"/>
        <w:tabs>
          <w:tab w:val="clear" w:pos="708"/>
          <w:tab w:val="left" w:pos="666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ж)</w:t>
        <w:tab/>
        <w:t>писать под диктовку текст (объёмом 55—60 слов) в соот</w:t>
        <w:softHyphen/>
        <w:t>ветствии с изученными правилами правописания;</w:t>
      </w:r>
    </w:p>
    <w:p>
      <w:pPr>
        <w:pStyle w:val="Normal"/>
        <w:widowControl w:val="false"/>
        <w:tabs>
          <w:tab w:val="clear" w:pos="708"/>
          <w:tab w:val="left" w:pos="676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з)</w:t>
        <w:tab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50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а)</w:t>
        <w:tab/>
        <w:t>применять правила правописания: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соединительные о и е в сложных словах (самолёт, вездеход)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е и и в суффиксах имён существительных (ключик — клю</w:t>
        <w:softHyphen/>
        <w:t>чика, замочек — замочка)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запятая при обращении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запятая между частями в сложном предложении;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spacing w:lineRule="auto" w:line="240" w:before="0" w:after="0"/>
        <w:ind w:left="360" w:hanging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•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ab/>
        <w:t>безударные родовые окончания имён прилагательных, глаго</w:t>
        <w:softHyphen/>
        <w:t>лов в прошедшем времени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auto" w:line="240" w:before="0" w:after="0"/>
        <w:ind w:firstLine="36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б)</w:t>
        <w:tab/>
        <w:t>при составлении собственных текстов использовать по</w:t>
        <w:softHyphen/>
        <w:t>мощь взрослого или словарь, пропуск орфограммы или пункто</w:t>
        <w:softHyphen/>
        <w:t>граммы (чтобы избежать орфографической ошибк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7" w:hanging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 xml:space="preserve">Требования к результатам освоения основной образовательной программы начального общего образования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color w:val="000000"/>
        </w:rPr>
        <w:t>по русскому родному язы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Родной язык » должно обеспечивать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к литературному наследию русского народ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огащение активного и пассивного словарного запаса, развитие у обучающихся культуры владения родным языком во всей полноте  его функциональных  возможностей  в  соответствии  с  нормами  устной  и письменной речи, правилами речевого этик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ширение знаний о  родном  языке  как  системе  и  как  развивающемся явлении,  формирование аналитических  умений  в  отношении  языковых  единиц  и  текстов  разных функционально-смысловых типов и жан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учебного предмета «Русский родной язык» на уровне началь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мание взаимосвязи языка, культуры и истории наро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знание роли русского родного языка в постижении культуры своего нар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знание языка как развивающегося явления, связанного с историей нар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знание национального своеобразия, богатства, выразительности русского язы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познавание слов с национально-культурным компонентом значения (лексика, связанная с особенностями мировосприятия и отношениями  между людьми; слова, обозначающие предметы и явления традиционного русского быта; фольклорная лексика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имание традиционных русских сказочных образов, понимание значения эпитетов и сравнений  и особенностей их употребления в произведениях устного народного творчества и произведениях детской художественной литературы; правильное уместное употребление  эпитетов и сравнений  в реч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я фразеологических оборотов, отражающих русскую культуру, менталитет русского народа, элементы русского традиционного быта; уместное употребление их в современных ситуациях речевого общения (в рамках изученного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й русских пословиц и поговорок, крылатых выражений; правильное их употребление в современных ситуациях речевого общения (в рамках изученного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й устаревших слов с национально-культурным компонентом (в рамках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владение основными нормами русского литературного языка (орфоэпическими, лексическими, грамматическими, стилистическими), приобретение опыта использования языковых норм в речевой практик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отнесение собственной и чужой речи с нормами современного русского литературного языка (в рамках изученного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ение на письме и в устной  речи  норм  современного  русского литературного языка (в рамках изученного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огащение активного и пассивного словарного запаса, расширение объёма используемых в речи языковы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орфоэпических и акцентолог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изношение слов с правильным ударением (расширенный перечень сл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мыслоразличительной роли ударения на примере омограф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лекс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бор из нескольких возможных слов того слова, которое наиболее  точно соответствует обозначаемому  предмету или явлению реальной действи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е синонимических замен с учётом особенностей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и исправление речевых ошибок в устной реч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дактирование письменного текста с целью исправления речевых ошибок или с целью более точной передачи смыс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граммат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отребление отдельных грамматических форм имен существительных: словоизменение отдельных форм множественного числа имен существительны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отребление отдельных глаголов в форме 1 лица единственного числа настоящего и будущего времени, замена синонимическими конструкциями отдельных глаголов, у которых нет формы 1 лица единственного числа настоящего и будущего времен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и исправление в устной речи типичных грамматических ошибок, связанных с нарушением согласования имени существительного и имени прилагательного в числе, роде, падеже;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дактирование письменного текста с целью исправления грамматических ошиб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орфографических и пунктуационных норм современного русского литературного языка </w:t>
      </w:r>
      <w:r>
        <w:rPr>
          <w:rFonts w:cs="Times New Roman" w:ascii="Times New Roman" w:hAnsi="Times New Roman"/>
          <w:sz w:val="24"/>
          <w:szCs w:val="24"/>
        </w:rPr>
        <w:t>(в рамках изученного в основном курсе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людение изученных орфографических норм при записи собственного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людение изученных пунктуационных норм при записи собствен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е умений пользоваться словарям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толковых словарей для определения лексического значения слова,  для уточнения нормы формо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фразеологических  словарей, учебных словарей синонимов и антонимов для уточнения значения слова и в  процессе редактирования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ого орфоэпического словаря для определения нормативного произношения слова, вариантов произнош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словарей для уточнения состава слова; использование учеб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мологических словарей для уточнения происхождения сло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ьзование орфографических словарей для определения нормативного написания с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вершенствование различных видов устной и письменной речевой деятельности (говорения и слушания, чтения и письма), соблюдение норм речевого этик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ние различными приемами слушания научно-познавательных и художественных текстов об истории языка и культуре русского нар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ние различными видами чтения (изучающим и поисковым) научно-познавательных и художественных текстов об истории языка и культуре русского нар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ение и смысловой анализ фольклорных и художественных текстов или их фрагментов (народных и литературных сказок, рассказов, загадок, пословиц, притч и т. п.), определение языковых особенностей текс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ние анализировать информацию прочитанного и прослушанного текста: отделять главные факты от второстепенных;  выделять наиболее существенные факты; устанавливать логическую связь между факт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ние 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составлять план текста, не разделённого на абзацы; приводить объяснения заголовка текста; владеть приёмами работы с примечаниями к текс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мения информационной переработки прослушанного или прочитанного текста: пересказ с изменением лиц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местное использование коммуникативных приемов устного общения: убеждение, уговаривание, похвала, просьба, извинение, поздравление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стное использование коммуникативных приемов диалога (начало и завершение диалога и др.), владение  правилами корректного речевого поведения в ходе диалог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ние строить устные сообщения различных видов: развернутый ответ, ответ-добавление, комментирование ответа или работы одноклассника, мини-докла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здание текстов-рассуждений с использованием различных способов аргументации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текстов-повествований (например, заметки о посещении музеев, о путешествии по городам; об участии в народных праздниках; об участии в мастер-классах, связанных с народными промыслам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текста как результата собственного мини-исследования; оформление сообщения в письменной форме и представление его в устной форм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ивание устных и письменных речевых высказываний с точки зрения точного, уместного и выразительного словоупотреб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норм русского речевого этикет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ение принципов  этикетного  общения, лежащих в основе русского речевого этикета;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ичение этикетных форм обращения в официальной и неофициальной речевой ситуации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</w:rPr>
        <w:t xml:space="preserve"> Содержание учебного предмета «Русский язык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right="-57" w:firstLine="6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Язык и реч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речи. Речь, её назначение. Речь — отражение культуры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, его назначение и его выбор в соответствии с целями и условиями общ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языке как основе национального самосозн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кст, предложение, словосочета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текста: смысловая связь предложений в тексте, законченность, тема, основная мысл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текста: вступление, основная часть, заключ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в конце предлож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ово в языке и реч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став сло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 xml:space="preserve">зованием слов с помощью приставок и суффиксов. Однокоренные слова и формы одного и того же слова (сопоставление)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писание частей сло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асти реч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торение и систематизация зн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аспределение учебного материала курса «Русский язык</w:t>
      </w:r>
      <w:r>
        <w:rPr/>
        <w:t>» (3 класс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1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 и реч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 Предложение. Словосочетани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о в языке и реч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 слов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и реч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71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и систематизация зна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Календарно – тематическое планирование курса «Русский язык</w:t>
      </w:r>
      <w:r>
        <w:rPr/>
        <w:t>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0"/>
        <w:gridCol w:w="1100"/>
        <w:gridCol w:w="5950"/>
        <w:gridCol w:w="47"/>
        <w:gridCol w:w="1560"/>
      </w:tblGrid>
      <w:tr>
        <w:trPr>
          <w:trHeight w:val="5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2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ша речь. Вид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Лексика, заимствованная русским языком из языков народов России и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Богатство языка как свидетельство высокой культуры народ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кст. Предложение. Словосочет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как единица языка и  реч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Составление плана текста, не разделенного на абзацы.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Виды предложений по цели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ипы текст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ктанта Виды предложений по интонации.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по теме «Текст. Предложение. Словосочетание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ово в языке и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Анализ контрольной работы. Лексическое значение слова. Однозначные и многозначные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и антонимы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Русские слова в языках других народов.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восочетание. Фразеологизмы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тексту Н. Сладк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Части реч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Местоиме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слог. Гласные и согласные  звуки и буквы, их обозначающие.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согласные звуки.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ово в языке и реч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с грамматическим заданием по теме «Слово в языке и речи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 Обобщение и закрепление изученного материал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сл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ень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.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Значения суффикс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кста – описания.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 Обобщение знаний о составе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тексту В.Бианк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Обобщение знаний о составе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по теме «Состав слова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 Обобщение и закрепление изученного материал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емья слов»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ей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глухими и звонкими согласными в корн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глухими и звонкими согласными в корн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глухими и звонкими согласными в корне. Составление текста по рисунку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В.М. Васнецова «Снегурочка». Правописание слов с удвоенными согласным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 Правописание корней сл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по теме «Правописание корней слов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Правописание суффиксов и приставок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 Правописание суффиксов и приставок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ёрдым знако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твёрдый и мягкий знак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по теме «Правописание частей слова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диктанте. Проект «Составляем орфографический словарь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тексту М.Радионовой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зложения. Части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его роль в реч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рассказу В. Бочарник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Собственные и нарицательные имена существительны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айны имен». Число имён существительных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мён существительных после шипящих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басне Л.Толстого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адеж имён существительных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И.Я. Билибина «Иван-царевич и лягушка-квакушка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тексту К. Паустовского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Падеж имен существительных»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по картине К.Ф. Юона «Конец зимы. Полдень».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  «Падеж имен существительных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по теме «Падеж имен существительных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Имя прилагательное как часть реч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имён прилагательных в речи. Роль прилагательных в текст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 по картине М.А. Врубеля «Царевна – Лебедь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лагательных в текст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прилагательных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прилагательны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Имя прилагательное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по картине А.А. Серова «Девочка с персиками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Имя прилагательное»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по теме «Имя прилагательное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диктанте. Проект «Имена прилагательные в загадках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й по рода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актирование текста Г. Снегире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по теме «Местоимение»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 как часть реч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глаголов в реч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– рассказ по серии рисунк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 2-е лицо глагол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тексту Г.Скребицкого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Род глаголов в прошедшем времен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глаголов в прошедшем времен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е списыва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списывания. Обобщение знаний по теме «Глагол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и грамматическим заданием по теме «Глагол»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диктанте. Обобщение и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ные случаи образования формы 1 лица единственного числа настоящего и будущего времени глаголов (на пропедевтическом уровне)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Обучающее изложение по тексту В.Сухомлинского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Обобщение изученного о слове, предложении, тексте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начимых частей сл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начимых частей слов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 си грамматическим заданием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Текст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русского языка за 3 класс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русского языка за 3 класс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right="-57"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4"/>
      <w:szCs w:val="24"/>
      <w:highlight w:val="re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;Arial Unicode MS"/>
      <w:sz w:val="24"/>
      <w:szCs w:val="24"/>
      <w:shd w:fill="FF0000" w:val="clear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46:00Z</dcterms:created>
  <dc:creator>Лёшкавпопеложка</dc:creator>
  <dc:description/>
  <dc:language>en-US</dc:language>
  <cp:lastModifiedBy>Алексей</cp:lastModifiedBy>
  <dcterms:modified xsi:type="dcterms:W3CDTF">2019-10-30T13:57:00Z</dcterms:modified>
  <cp:revision>4</cp:revision>
  <dc:subject/>
  <dc:title/>
</cp:coreProperties>
</file>