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СЛАГАЕМЫЕ ВЫБОРА ПРОФИЛЯ ОБУЧЕНИЯ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И ТРАЕКТОРИИ ДАЛЬНЕЙШЕГО ОБРАЗОВАНИЯ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Программа элективного курса для учащихся девятых классов общеобразовательных школ (24 часа в рамах предпрофильной подготовки)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«Концепция модернизации российского образования на период до 2010 года» в качестве одного из приоритетных направлений образовательной политики определяет создание «системы специализированной подготовки (профильного обучения) в старших классах общеобразовательной школы, ориентированной на индивидуализацию обучения и социализацию обучающихся». Таким образом, введение профильного обучения изначально заявлено как часть реформирования школы, направленная на повышение  способности будущего выпускника к самостоятельному действию на рынке образовательных услуг, конструированию собственного образовательного маршру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пределение целей, задач и содержания предпрофильной подготовки, обсуждение спектра ее возможных проблем с педагогическим сообществом выявило значительное количество сложнейших вопросов, одним из которых является ориентационная работа, реализуемая с подростками. Так, весьма неопределенным оказывается даже само наименование этого педагогического явления – профильная (или профессиональная, или учебная?) ориентация.  Однако совершенно очевидно, что без полноценного ориентационного компонента предпрофильная подготовка окажется сведенной к «комплектованию», «подбору», «отбору», «селекции» без учета индивидуального запроса учащегося и без учета его готовности к формированию этого запрос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усском языке в словообразовательном аспекте «ориентация» трактуется в двух заметно отличающихся друг от друга смыслах. Первый из них – совершение в отношении кого-либо ориентирующего воздействия, координация ориентируемого в том или ином направлении. Другой смысл - умение разобраться в окружающей обстановке и обстоятельствах, способность определять свое собственное местонахождение и рассчитывать на кого-либо или что-либо. Ориентационная работа в процессе предпрофильной подготовки может частично  компенсировать недостатки существующей системы образования и, в частности, профильного обучения, демонстрируя необходимость становления нового типа социальности у будущих выпускников и провоцируя собственные размышления учащегося о целях и смыслах дальнейшего социального и профессионального становл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Цель курса: оказание психолого-педагогической поддержки учащимся в выборе профиля обучения в старшей школе и пути дальнейшего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дачи: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 xml:space="preserve">сформировать у школьников представления о требованиях изменяющегося общества к выпускникам старшей школы, начального, среднего и высшего профессионального образования, будущим профессионала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способствовать развитию у школьников отношения к себе как к субъекту будущего профессионального образования и профессионального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 xml:space="preserve">обеспечить способами и приемами принятия адекватных решений о выборе индивидуального образовательного и профессионального маршрут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способствовать приобретению практического опыта, соответствующего интересам, склонностям личности школьника и профилю дальнейшего обуч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анный курс является вводным, общим, предваряющим изучение других модулей, представленных в данном учебно-методическом комплекте. Этот курс дает представление школьникам об общих основах выбора профиля обучения (информационных, психологических, практических). Знание их обеспечивает учащимся принятие адекватного решения как о выборе конкретного профиля, так и о пути дальнейшего образования, а также позволит им сделать выбор соответствующего модуля (военные профессии, строительство и архитектура и т.д.), представленных в комплекте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лагаемый ориентационный курс представляет собой сочетание специально организованных эвристических процедур практического знакомства с содержанием  образовательной деятельности по тому или иному направлению, информационной поддержки выбора профиля дальнейшего образования, и наиболее адаптированных к данной ситуации активизирующих методов помощи в профессиональном выборе, доступных специалисту с педагогическим образованием. Работа сопровождается анализом материалов СМИ,  знакомством с реалиями рынка труда и рынка образовательных услуг; с  проблемой профессиональных притязаний человека; с технологией вербализации и анализа факторов, влияющих на выбор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же целесообразно сопоставить потенциальное профессиональное "хочу" и "могу" и по возможности перенести ситуацию этого сопоставления на проблему выбора профиля обучения, а также создать "педагогически-провокационную" ситуацию столкновения факторов выбора профиля обучения при помощи заполнения таблиц принятия решения. Работа с ними позволит формулировать, ранжировать и наглядно, «количественно» соотносить аргументы «за и против» совершаемого выбора профил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вершается ориентационный курс индивидуальными и групповыми консультациями, процедурами рефлексивного осмысления проведенной работ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нятия желательно проводить в кабинете, оборудованном компьютерной техникой и видеоаппаратурой для дополнительного привлечения информационных ресурс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днако, если сельская или городская школа не имеет таких технических возможностей, допустимо проводить занятия в обычном классе, максимально используя ресурсы школьной библиоте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оличество часов, отводимых на данный курс в соответствии с программой – 24 (из них 8 – теория и 16 – практические занятия, в том числе 2 часа –индивидуальная и групповая консультации). Однако могут быть предусмотрены и иные варианты (16 часов, 20 часов). Соответственно, при этом уменьшается количество часов на теоретические и практические занятия. Возможно сократить количество часов на эвристические упражнения и задания. </w:t>
      </w:r>
    </w:p>
    <w:p>
      <w:pPr>
        <w:pStyle w:val="Normal"/>
        <w:spacing w:lineRule="auto" w:line="360"/>
        <w:jc w:val="both"/>
        <w:rPr/>
      </w:pPr>
      <w:r>
        <w:rPr/>
        <w:tab/>
        <w:t>В результате изучения данного курса у школьников должны быть сформирова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знания и представления о требованиях современного общества к профессиональной деятельности человека, о рынке профессионального труда и образовательных услуг; о возможностях получения образования не только в условиях избираемого профиля, но  и в дальнейшей перспективе; о психологических основах принятия решения в целом и выборе профиля обучения, в част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умения находить выход из проблемной ситуации, связанной с выбором профиля обучения и пути продолжения образования; объективно оценивать свои индивидуальные возможности в соответствии с избираемой деятельностью; ставить цели и планировать действия для их достижения; выполнять творческие упражнения, позволяющие приобрести соответствующий практический опы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ТЕМАТИЧЕСКИЙ ПЛАН</w:t>
      </w:r>
    </w:p>
    <w:p>
      <w:pPr>
        <w:pStyle w:val="Normal"/>
        <w:spacing w:lineRule="auto" w:line="36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10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ор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.ч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Твои возможности без гра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вристические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Изменения, происходящие в обществе и мире профессионального тру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вристические зад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color w:val="000000"/>
              </w:rPr>
              <w:t>Рынок труда и образовате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вристические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мостоятельная работа с источниками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 Пути продолжения образования и приобретения проф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вристические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мостоятельная работа с источниками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 Притязания человека и его профессиональная карь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 Принятие решения о выборе профиля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7.  Проектирование версий индивидуальной образовательной траектор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 xml:space="preserve">8. </w:t>
            </w:r>
            <w:r>
              <w:rPr>
                <w:sz w:val="24"/>
              </w:rPr>
              <w:t>Индивидуальные и групповые консуль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left="720" w:hanging="0"/>
        <w:rPr/>
      </w:pPr>
      <w:r>
        <w:rPr/>
        <w:t>ПРОГРАММА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1. Твои возможности без границ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арианты  выбора продолжения образования по окончании основной школы. Понятие профиля обучения. Право на собственное содержание образования. Возможности и ограничения. Вера в успех. Противоречия  мира профессионального образования и профессионального труда. Человек как «делатель» общественной пользы. Интерес к собственному будущему.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>Выполнение эвристических заданий.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Изменения, происходящие в обществе и мире профессионального тру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  <w:t>Особенности индустриального общества и постиндустриального. От цивилизации исполнителей к цивилизации индивидуальностей. Изменения, происходящие в обществе и их влияние на жизнь человека. Самобытность человека в меняющемся мире.  Слагаемые оценки труда ученика старшей школы, студента, современного профессиона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>Выполнение эвристических зада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Рынок труда и образовательных услуг.</w:t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360"/>
        <w:ind w:left="720" w:hanging="0"/>
        <w:rPr/>
      </w:pPr>
      <w:r>
        <w:rPr/>
        <w:t xml:space="preserve">Изменения на отечественном рынке труда. Мозаичная профессиональная культура. Синие, белые и золотые воротнички. Универсальный работник и специалист в определенной области знания. Потребность общества в профессионалах с различным уровнем и типом образования. Индивидуальные и профессиональные качества человека. Человек как субъект выбора. Помощники человека в поиске работы. Образование и профессия. </w:t>
      </w:r>
    </w:p>
    <w:p>
      <w:pPr>
        <w:pStyle w:val="2"/>
        <w:tabs>
          <w:tab w:val="clear" w:pos="708"/>
          <w:tab w:val="left" w:pos="567" w:leader="none"/>
        </w:tabs>
        <w:spacing w:lineRule="auto" w:line="360"/>
        <w:ind w:left="720" w:hanging="0"/>
        <w:rPr/>
      </w:pPr>
      <w:r>
        <w:rPr/>
      </w:r>
    </w:p>
    <w:p>
      <w:pPr>
        <w:pStyle w:val="2"/>
        <w:tabs>
          <w:tab w:val="clear" w:pos="708"/>
          <w:tab w:val="left" w:pos="567" w:leader="none"/>
        </w:tabs>
        <w:spacing w:lineRule="auto" w:line="360"/>
        <w:ind w:left="720" w:hanging="0"/>
        <w:rPr>
          <w:sz w:val="26"/>
        </w:rPr>
      </w:pPr>
      <w:r>
        <w:rPr>
          <w:sz w:val="26"/>
        </w:rPr>
        <w:t>Выполнение эвристических заданий.</w:t>
      </w:r>
    </w:p>
    <w:p>
      <w:pPr>
        <w:pStyle w:val="2"/>
        <w:tabs>
          <w:tab w:val="clear" w:pos="708"/>
          <w:tab w:val="left" w:pos="567" w:leader="none"/>
        </w:tabs>
        <w:spacing w:lineRule="auto" w:line="360"/>
        <w:ind w:left="720" w:hanging="0"/>
        <w:rPr/>
      </w:pPr>
      <w:r>
        <w:rPr/>
        <w:t>Работа с литературой, материалами СМИ и СМК, отражающими состояние рынка профессионального тру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Пути продолжения образования и приобретения профессии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  <w:t xml:space="preserve">Начальное, среднее, высшее профессиональное образование. Виды учебных заведений. Перспективы профессионального становления в условиях региона (территории). Рынок образовательных услуг. Риски предстоящего выбор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>Выполнение эвристических зада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  <w:t xml:space="preserve">Самостоятельная работа с литературой, газетами и журналам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  <w:t>Работа с литературой, материалами СМИ и СМК, отражающими состояние рынка образовательных услуг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5. Притязания человека и его профессиональная карье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  <w:t xml:space="preserve">Современные представления о профессиональной карьере. Пути достижения карьеры. Ценностные ориентации в жизни человека. Воля и профессиональный успех. Способы согласования притязаний с требованиями профессиональной деятельности к человеку. Характеристика «формулы успеха»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  <w:t xml:space="preserve">Практическая работа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Принятие решения о выборе профиля обуч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  <w:t xml:space="preserve">Определение понятия «готовность к принятию решения». Характеристика компонентов и вариантов выбора профиля обучения. Факторы выбора профиля обучения. «Вес» фактора выбора. «Взвешивание» факторов выбора профиля обучения. Согласование рационального и интуитивного в выборе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  <w:t xml:space="preserve">Практическая работ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6"/>
        </w:rPr>
      </w:pPr>
      <w:r>
        <w:rPr>
          <w:b/>
        </w:rPr>
        <w:t>Проектирование версий индивидуальной образовательной траектории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  <w:t>Значимость способностей и мотивов в выборе профиля обучения и пути продолжения образования. Алгоритм проектирования индивидуальной образовательной программы. Критерии готовности к принятию решения о выборе профиля обучения.</w:t>
      </w:r>
    </w:p>
    <w:p>
      <w:pPr>
        <w:pStyle w:val="2"/>
        <w:spacing w:lineRule="auto" w:line="360"/>
        <w:ind w:left="720" w:hanging="0"/>
        <w:rPr/>
      </w:pPr>
      <w:r>
        <w:rPr/>
      </w:r>
    </w:p>
    <w:p>
      <w:pPr>
        <w:pStyle w:val="2"/>
        <w:spacing w:lineRule="auto" w:line="360"/>
        <w:ind w:left="720" w:hanging="0"/>
        <w:rPr/>
      </w:pPr>
      <w:r>
        <w:rPr/>
        <w:t>Практическая работа.</w:t>
      </w:r>
    </w:p>
    <w:p>
      <w:pPr>
        <w:pStyle w:val="2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Индивидуальные и групповые консульт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/>
        <w:t>Консультации: уточняющие и корректирующие выбор профиля обучения. Информирование о возможностях получения психологической, психофизиологической и медицинской консультативной помощи специалист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center"/>
        <w:rPr/>
      </w:pPr>
      <w:r>
        <w:rPr/>
        <w:t>ЛИТЕРАТУРА</w:t>
      </w:r>
    </w:p>
    <w:p>
      <w:pPr>
        <w:pStyle w:val="Normal"/>
        <w:spacing w:lineRule="auto" w:line="360"/>
        <w:ind w:left="142"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Бондарев В.П., Гапоненко А.В., Зингер Л.А., Лернер П.С. и др. Технология профессионального успеха: Экспериментальный учебник для 10-11 классов естественно научного профиля. </w:t>
      </w:r>
      <w:r>
        <w:rPr>
          <w:color w:val="000000"/>
        </w:rPr>
        <w:t xml:space="preserve">Под.ред. Чистяковой С.Н. </w:t>
      </w:r>
      <w:r>
        <w:rPr/>
        <w:t>– М.: Просвещение, 2001 г. -  8  п.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ратченко С.Л.  Введение в гуманитарную экспертизу обра</w:t>
        <w:softHyphen/>
        <w:t>зования. М.: Смысл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оловаха Е.И. Жизненная перспектива и профессиональное самоопределение молодежи. – Киев: Наукова думка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лимов Е.А. Психология профессионального самоопределе</w:t>
        <w:softHyphen/>
        <w:t>ния. - Ростов-на-Дону: Феникс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итерии готовности учащихся к профессиональному самооп</w:t>
        <w:softHyphen/>
        <w:t xml:space="preserve">ределению / Под.ред. Чистяковой С.Н. М.: Филология, 199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етодика диагностики готовности к выбору профиля обучения / Под.ред. Чистяковой С.Н. М., ИОСО РАО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ернер П.С. Проблемы проектирования профильного образования старших школьников // Инновации в высшей технической школе России. Вып.2. Современные технологии в инженерном образовании. М.: МАДИ (ГТУ). - 2002. -  1,2 п.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ернер П.С. Информационные технологии в продуктивном            образовании старших школьников //   Школьные технологии. -  2002.- №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На пути к профильному обучению в 12-летней школе : Из опыта работы эксперим. шк. Рос.    акад. образования : [Сб. ст. и материалов] : В 2 ч. / Рос. акад. образования, Ин-т общ. сред. образования.- М. : ИОСО РАО, 200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яжников Н.С. Методы активизации профессионального самоопределения. Комплект из 4-х книг под общим названием. М.: Изд. "Институт практической психологии", Воронеж: Изд. НПО "МОДЭК".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яжников Н.С. Психологический смысл труда. М.: Изд. "Институт практической психологии", Воронеж: Изд. НПО "МОДЭК". -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сихологическое сопровождение выбора профессии / Под.ред. Митиной Л.М., М.: "Флинта"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Рекомендации по использованию в профильном обучении экспериментального учебника Технология профессионального успеха (естественно-научный профиль): Чистякова С.Н., Лернер П.С., Родичев Н.Ф. и др. // Школа и производство. - 2002. №1. - 0,5 п.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дичев Н.Ф. Профессии, которые мы выбираем // Абитуриент. – 2002 - №7. – 0,5 п.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воя профессиональная карьера. Учебник для учащихся 8-11 классов. Под.ред. Чистяковой С.Н. М., Просвещение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истякова С.Н., Лернер П.С., Родичев Н.Ф., Кузина О.В., Кропивянская С.О. Профильное обучение и новые условия подготовки // Школьные технологии. – 2002.- №1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360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6:43:00Z</dcterms:created>
  <dc:creator>Nik</dc:creator>
  <dc:description/>
  <cp:keywords/>
  <dc:language>en-US</dc:language>
  <cp:lastModifiedBy>oso</cp:lastModifiedBy>
  <cp:lastPrinted>2004-02-29T16:15:00Z</cp:lastPrinted>
  <dcterms:modified xsi:type="dcterms:W3CDTF">2005-03-29T08:17:00Z</dcterms:modified>
  <cp:revision>73</cp:revision>
  <dc:subject/>
  <dc:title>СЛАГАЕМЫЕ ВЫБОРА ПРОФИЛЯ ОБУЧЕНИЯ</dc:title>
</cp:coreProperties>
</file>