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К 159.9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. И. Неверова, Ю. В. Море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БОУ «Лицей №9» г. Белгород, Российская Федер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АЯ ОРИЕНТ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ПРОФЕССИОНАЛЬНОЕ САМООПРЕДЕ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ДАРЕННЫХ ДЕТ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нотация. </w:t>
      </w:r>
      <w:r>
        <w:rPr>
          <w:rFonts w:cs="Times New Roman" w:ascii="Times New Roman" w:hAnsi="Times New Roman"/>
          <w:sz w:val="24"/>
          <w:szCs w:val="24"/>
        </w:rPr>
        <w:t>Выбор профессии обучающимися является одним из судьбоносных решений в жизни, т.к. выбирая профессию, человек часто выбирает вместе с ней свое будущее. В данной статье рассматривается возможность реализации проекта по сопровождению профессиональной ориентации одаренными обучающихся, использующего современные средства, новые формы и методы, достаточно внимания уделяющего информационным образовательным технологиям, электронным образовательным ресурс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ючевые слова: </w:t>
      </w:r>
      <w:r>
        <w:rPr>
          <w:rFonts w:cs="Times New Roman" w:ascii="Times New Roman" w:hAnsi="Times New Roman"/>
          <w:sz w:val="24"/>
          <w:szCs w:val="24"/>
        </w:rPr>
        <w:t>одаренные обучающиеся, профессиональное самоопределение, выбор профессии, проект «Мобильный кабинет профориентации», профориентационное сопровожд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bstract. </w:t>
      </w:r>
      <w:r>
        <w:rPr>
          <w:rFonts w:cs="Times New Roman" w:ascii="Times New Roman" w:hAnsi="Times New Roman"/>
          <w:sz w:val="24"/>
          <w:szCs w:val="24"/>
          <w:lang w:val="en-US"/>
        </w:rPr>
        <w:t>Choosing a profession by students is one of the crucial decisions in life, because choosing a profession, a person often chooses his future with it. This article discusses the possibility of implementing a project to support the professional orientation of gifted students using modern tools, new forms and methods, paying enough attention to information educational technologies, electronic educational resources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Keywords: </w:t>
      </w:r>
      <w:r>
        <w:rPr>
          <w:rFonts w:cs="Times New Roman" w:ascii="Times New Roman" w:hAnsi="Times New Roman"/>
          <w:sz w:val="24"/>
          <w:szCs w:val="24"/>
          <w:lang w:val="en-US"/>
        </w:rPr>
        <w:t>gifted students, professional self-determination, choice of profession, project "Mobile career guidance Cabinet", career guidance support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гар ХХI века особое значение приобрела проблема профессионального самоопределения одаренных детей. На современном этапе развития науки «одарённость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имущественно понимается исследователями как «потенциал к достижениям на чрезвычайно высоком уровне по сравнению с другими людьми данного возраста, обучения и социального окружения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аренными и талантливыми детьми называют тех, которые по оценке опытных специалистов, в силу выдающихся способностей демонстрируют высокие дости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 актуальным является желание помочь детям стать творцами своего будущего и построить свою индивидуальную образовательную траекторию, которая обеспечит их востребованной и интересной профессией. Ведь современному молодому человеку важн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овать требованиям быстро развивающегося и меняющегося внешнего мира, а потому обучение перспективным компетенциям в лицее сегодня – это реальная возможность подготовить одаренных обучающихся к миру будущих профессий в самых быстрорастущих и высокотехнологичных отраслях экономики региона, российской эконом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е образовательные планы обучающихся, реализуемые в лицее в рамках федеральных образовательных стандартов среднего общего образования, позволяют ориентировать одаренных обучающихся в верном направлении. Перспективы развития таких детей определяются «уровнем их достижений и потенциальными возможностями в одной или нескольких сферах: интеллектуальной, творческого или продуктивного мышления, общения и лидерства, художественной и психомоторной деятельности» [2, с. 126]. В этих условиях наблюдается возрастающее внимание отечественной науки и практики к различным видам работы с одаренными деть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этим появилась идея создания системы поддержки и сопровождения одаренных учащихся, так как одаренного подростка часто отличает многообразие познавательных интересов и склонностей. Многие из них обладают широкой сферой интересов, показывают великолепные успехи в большинстве учебных предметов, активно участвуют в различных внешкольных занятиях (в кружках, ансамблях, студиях, в различных факультативах и т.д.). Так как их способности высокоразвиты, их достижения в разных областях часто бывают высокими: победы в конкурсах, на олимпиадах и т.п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проблема самоопределения заключается не только в этом, но и в том, что вопрос выбора пути встает перед обучающимися в тот момент, когда они еще не обладают жизненным опытом, находятся под воздействием огромного, постоянно возрастающего потока информации, сталкиваются со сменой социального престижа многих професс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профессионального самоопределения довольно сложна. Решение данной проблемы затруднительно и для одаренных детей, потому что такие учащиеся часто теряются, не в силах выбрать один, наиболее привлекающий их вариант. Берутся за одно дело, бросают, потом начинают другое, и тоже бросают. Даже будучи взрослыми, они могут неоднократно менять свои профессиональные устре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 процесс профессионального самоопределения одаренных детей требует целенаправленного психолого-педагогического сопровождения. Возникла идея создания мобильного кабинета профориентации. Новизна данного проекта заключается в новом подходе к организации деятельности по организации профессионального самоопределения обучающихся, который предполагает использование системно-деятельностного подхода, а также комплексную работу специалистов лицея. В основе этой деятельности лежит расширение возможностей использования информационных технологий, электронных образовательных ресурсов в данной области, использование виртуальной площадки для приобретения первичных профессиональных навыков, повышения познавательной мотивации обучающихся к дальнейшему самоопреде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проект предполагает создание ресурса для решения задач психолого-педагогического сопровождения формирования профессиональной направленности одаренных детей. В деятельностном аспекте выделены основные направления психолого-педагогического сопровождения: профдиагностика, развитие интересов и склонностей, профпросвещение, профконсультир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в профориентационной и профконсультационной работе с одаренными обучающимися используются такие характерные их особенности, как склонность к критическому анализу ситуации, к поиску творческих вариантов решения сложных задач и проблем, склонность к самостоятельному поис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ы мобильного кабинета разбиты по блокам: диагностический, информационный, деятельностный. В диагностическом блоке собраны методики, опросники, анкеты по профессиональному самоопределению, в информационном - видеофильмы, ролики о профессиях, виртуальные экскурсии, в деятельностном –профориентационные игры, электронные контенты с профессиональными пробами и тренажер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е создания мобильного кабинета профориентации лежат всем известные формы и средства –это наглядность, информационные технологии и проведение разнообразных мероприятий. Эффективным формами профессионального самоопределения выступают экскурсии, встречи со специалистами, беседы, диспуты, написание сочинений-раздумий, эссе, самостоятельные профессиографические исследования, просмотр фильмов, игровые мероприятия. Разнообразить арсенал используемых средств позволило использование интернет-площадок для проведения профессиональных проб, новых электронных диагностических методик, которые помогают детям в выборе профессии и сферы применения своих знаний и навыков, учитывая личные наклонности, ориентируя обучающихся на подходящий род занятий, имеющий спрос на современном рынке тру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 ценными средствами считаем использование профессиональных игр, виртуальных контентов, тренажеров как форм проведения профессиональных проб обучающихся. Участие в профессиональных пробах, даже посредством тренировки на тренажере, позволяет обучающемуся оценить соответствие реальных требований профессии его ожида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екта обеспечена техническая возможность работы мобильного кабинета профориентации. Создан банк психодиагностических методик и электронных образовательны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ханизм психолого-педагогического сопровождения профессионального самоопределения обучающихся посредством использования мобильного кабинета профориентации является достаточно эффективным для подготовки выпускников лицея к адекватному выбору профессии, карьеры, жизненного пути с учетом способностей, состояния здоровья и потребностей на рынке труда города, региона. А базы данных профессиограмм, видеофильмы, игры, электронные контенты (тренажеры) в дальнейшем смогут использовать все педагоги образователь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иблиографический списо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Парамзин В.П. Профессиональная направленность личности и ее формирование в школьные годы. Новосибирск, 1987. – 140 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Файзрахманов И. М., Файзрахманова А. Л. Готовность одаренных детей к профессиональному самоопределению [Текст] // Актуальные задачи педагогики: материалы III Междунар. науч. конф. (г. Чита, февраль 2013 г.). — Чита: Издательство Молодой ученый, 2013. — С. 125-127. — URL https://moluch.ru/conf/ped/archive/67/3461/ (дата обращения: 07.10.2019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Ретивых М.В., Симоненко В.Д. Как помочь выбрать профессию. Тула: Приок. кн. изд-во, 1990. – 132 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Цукерман Г.А. Виды общения в обучении. Томск: Пеленг, 1993. – 26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7:10:00Z</dcterms:created>
  <dc:creator>user</dc:creator>
  <dc:description/>
  <dc:language>en-US</dc:language>
  <cp:lastModifiedBy>user</cp:lastModifiedBy>
  <dcterms:modified xsi:type="dcterms:W3CDTF">2019-12-25T07:19:00Z</dcterms:modified>
  <cp:revision>3</cp:revision>
  <dc:subject/>
  <dc:title/>
</cp:coreProperties>
</file>